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Miesnty klub Slovenský orol Prievidz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34"/>
          <w:u w:val="single"/>
          <w:lang w:val="en-US"/>
        </w:rPr>
      </w:pPr>
      <w:r>
        <w:rPr>
          <w:rFonts w:cs="Verdana" w:ascii="Verdana" w:hAnsi="Verdana"/>
          <w:b/>
          <w:sz w:val="20"/>
          <w:szCs w:val="34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4"/>
          <w:szCs w:val="34"/>
          <w:lang w:val="en-US"/>
        </w:rPr>
        <w:t>BU</w:t>
      </w:r>
      <w:r>
        <w:rPr>
          <w:rFonts w:cs="Verdana" w:ascii="Verdana" w:hAnsi="Verdana"/>
          <w:b/>
          <w:sz w:val="34"/>
          <w:szCs w:val="34"/>
        </w:rPr>
        <w:t>Ď POZDRAVENÉ SLOVENSKO 2007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15. ročník OPEN turnaja na počesť zrodu Slovenskej republiky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6. januára 2007 – SOU služieb –banícke Prievidz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pacing w:val="20"/>
          <w:w w:val="125"/>
          <w:sz w:val="28"/>
          <w:szCs w:val="28"/>
        </w:rPr>
      </w:pPr>
      <w:r>
        <w:rPr>
          <w:rFonts w:cs="Verdana" w:ascii="Verdana" w:hAnsi="Verdana"/>
          <w:b/>
          <w:spacing w:val="20"/>
          <w:w w:val="125"/>
          <w:sz w:val="28"/>
          <w:szCs w:val="28"/>
        </w:rPr>
        <w:t>Výsledková listina</w:t>
      </w:r>
    </w:p>
    <w:p>
      <w:pPr>
        <w:pStyle w:val="Normal"/>
        <w:jc w:val="center"/>
        <w:rPr>
          <w:rFonts w:ascii="Verdana" w:hAnsi="Verdana" w:cs="Verdana"/>
          <w:b/>
          <w:b/>
          <w:spacing w:val="20"/>
          <w:w w:val="125"/>
          <w:sz w:val="16"/>
          <w:szCs w:val="28"/>
        </w:rPr>
      </w:pPr>
      <w:r>
        <w:rPr>
          <w:rFonts w:cs="Verdana" w:ascii="Verdana" w:hAnsi="Verdana"/>
          <w:b/>
          <w:spacing w:val="20"/>
          <w:w w:val="125"/>
          <w:sz w:val="16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683"/>
        <w:gridCol w:w="1534"/>
        <w:gridCol w:w="3173"/>
        <w:gridCol w:w="1000"/>
        <w:gridCol w:w="1133"/>
      </w:tblGrid>
      <w:tr>
        <w:trPr>
          <w:trHeight w:val="54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or.</w:t>
            </w:r>
          </w:p>
        </w:tc>
        <w:tc>
          <w:tcPr>
            <w:tcW w:w="32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iezvisko a meno</w:t>
            </w:r>
          </w:p>
        </w:tc>
        <w:tc>
          <w:tcPr>
            <w:tcW w:w="3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Klub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kóre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gress skóre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RÁN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ntišek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Staré Mesto, Česká rep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KAVSKÝ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máš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entiva Hlohove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SLÍK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roslav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Trenčí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TKO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án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LEV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ek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t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ôRIK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raj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ánovce n. Bebr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ANDOR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ukáš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C Sklené Patriot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3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REŇO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ladimír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entiva Hlohove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ŽIK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náta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ČO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árius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tizánsk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DRU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tin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t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LINK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roslav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važská Bystric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BULK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ladimír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lmač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URCER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šan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C Sklené Patriot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RHANÍKOV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vana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ánovce n. Bebr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Ý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ek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ánovce n. Bebr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NI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raj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omax Partizánsk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VOTNÝ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chal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lmač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NIANSKY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roslav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KO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ton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Neomax Partizánsk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KLE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tefan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C Sklené Patriot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URTULÍK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ton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Š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lan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MLOŠ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ntišek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Vrábl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ÁRO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án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lmač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CEN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ek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omax Partizánsk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BIELIK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ter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ovažské Podhrad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IŠKO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lan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ndlov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ULIAK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vol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TKO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tin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KLENK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nislav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ndlov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ISE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ntišek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UKÁČ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ozef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tart Bojnic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SVALD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land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ndlov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TKO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stislav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KO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oš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vertín Bojnic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ŽÁKOVIČ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ozef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tart Bojnic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CIAR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ton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omax Partizánsk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NI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ozef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ladosť Janova Lehot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LIV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ntišek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bnica nad Váho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KLE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raj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ladosť Janova Lehot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RSEGOV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któria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ladosť Janova Lehot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RKY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ozef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bnica nad Váho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4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ŠTA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ton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tart Bojnic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KU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odor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tart Bojnic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LOVIČ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ladislav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bnica nad Váho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URTULÍK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drej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HRECKÝ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rban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tart Bojnic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GO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ter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ovažské Podhrad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KO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duard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EXY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ter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omax Partizánsk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IŠTOF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roslav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vertín Bojnic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RÁNOV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rmila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Staré Mesto, Česká rep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IWITZER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liam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ndlov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5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RVAYOV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chaela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ladosť Janova Lehot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UKUČK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j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ovažské Podhrad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ŽÁKOVIČOV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lvia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8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LÝ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ek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9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MOL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van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JORSKÝ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anislav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RBAN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ário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2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ŽIKOV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ronika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3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UTA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duard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VČ Bojnic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4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NKO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roslav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tart Bojnic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CHŇAVÝ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án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6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ČERVENK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šan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nian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7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JORSKÝ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huslav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K 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8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ŽIGO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ozef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jnic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9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OLÍK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chard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ievid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ÁMIK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án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útovc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ZÁK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niel</w:t>
            </w:r>
          </w:p>
        </w:tc>
        <w:tc>
          <w:tcPr>
            <w:tcW w:w="31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ievidz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Prievidzi, 10. januára 2007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ton BUGÁR, v.r.</w:t>
        <w:tab/>
      </w: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ab/>
        <w:tab/>
        <w:t>Blažej MAJZLAN, v.r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lavný rozhodca</w:t>
        <w:tab/>
        <w:tab/>
        <w:tab/>
        <w:tab/>
        <w:t xml:space="preserve">   </w:t>
        <w:tab/>
        <w:tab/>
        <w:tab/>
        <w:t xml:space="preserve">     hl. organizátor</w:t>
      </w:r>
    </w:p>
    <w:sectPr>
      <w:type w:val="nextPage"/>
      <w:pgSz w:w="11906" w:h="16838"/>
      <w:pgMar w:left="900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13:00Z</dcterms:created>
  <dc:creator>majzlan</dc:creator>
  <dc:description/>
  <cp:keywords/>
  <dc:language>en-US</dc:language>
  <cp:lastModifiedBy>majzlan</cp:lastModifiedBy>
  <dcterms:modified xsi:type="dcterms:W3CDTF">2007-01-10T09:31:00Z</dcterms:modified>
  <cp:revision>3</cp:revision>
  <dc:subject/>
  <dc:title>BUĎ POZDRAVENÉ SLOVENSKO 2007</dc:title>
</cp:coreProperties>
</file>