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u w:val="single"/>
          <w:bdr w:val="single" w:sz="4" w:space="0" w:color="000000"/>
        </w:rPr>
      </w:pPr>
      <w:r>
        <w:rPr>
          <w:sz w:val="40"/>
          <w:szCs w:val="40"/>
          <w:u w:val="single"/>
          <w:bdr w:val="single" w:sz="4" w:space="0" w:color="000000"/>
        </w:rPr>
        <w:t>Simultánka IM Josefa Přibyla v Zábřehu na Moravě</w:t>
      </w:r>
    </w:p>
    <w:p>
      <w:pPr>
        <w:pStyle w:val="Normal"/>
        <w:jc w:val="center"/>
        <w:rPr>
          <w:sz w:val="40"/>
          <w:szCs w:val="40"/>
          <w:u w:val="single"/>
          <w:bdr w:val="single" w:sz="4" w:space="0" w:color="000000"/>
        </w:rPr>
      </w:pPr>
      <w:r>
        <w:rPr>
          <w:sz w:val="40"/>
          <w:szCs w:val="40"/>
          <w:u w:val="single"/>
          <w:bdr w:val="single" w:sz="4" w:space="0" w:color="00000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gilní druholigový oddíl Loko Zábřeh uspořádal ve dnech  </w:t>
      </w:r>
      <w:r>
        <w:rPr>
          <w:b/>
          <w:sz w:val="20"/>
          <w:szCs w:val="20"/>
          <w:u w:val="single"/>
        </w:rPr>
        <w:t>10.6. – 11. 6. 2006</w:t>
      </w:r>
      <w:r>
        <w:rPr>
          <w:sz w:val="20"/>
          <w:szCs w:val="20"/>
        </w:rPr>
        <w:t xml:space="preserve"> v nádherném prostředí Kulturního domu  (Klub – Kulturní, vzdělávací a dětské centrum města Zábřeh) na náměstí, ČSA 1 -  dvě velmi zdařilé propagační šachové akce. Na sever Moravy  jsme jeli autem z Prahy v sobotu ráno. Po třech hodinách jsme dorazili (přes Pardubice, Holice, Svitavy, Litomyšl a Mohelnici) do Zábřehu - Motorestu u Kovářů. Tady náš očekávali místní šachisté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Nejprve se v sobotu 10.6. od 14 do 18 hodin za účasti 25 posluchačů uskutečnila pětihodinová přednáška vedoucího trenéra a pedagoga Šachové akademie Praha mezinárodního mistra </w:t>
      </w:r>
      <w:r>
        <w:rPr>
          <w:b/>
          <w:sz w:val="20"/>
          <w:szCs w:val="20"/>
          <w:u w:val="single"/>
        </w:rPr>
        <w:t>IM Josefa Přibyla</w:t>
      </w:r>
      <w:r>
        <w:rPr>
          <w:sz w:val="20"/>
          <w:szCs w:val="20"/>
        </w:rPr>
        <w:t xml:space="preserve"> z historie šachu, rozboru velmistrovských partií  a základů koncovek.</w:t>
      </w:r>
    </w:p>
    <w:p>
      <w:pPr>
        <w:pStyle w:val="Normal"/>
        <w:jc w:val="both"/>
        <w:rPr/>
      </w:pPr>
      <w:r>
        <w:rPr>
          <w:sz w:val="20"/>
          <w:szCs w:val="20"/>
        </w:rPr>
        <w:t>Po přednášce jsme byli seznámeni se současnou historií malebného města, ve kterém v minulosti učil a působil jako ředitel na místním Gymnáziu, bývalý slavný šachový pedagog a autor skvělé učebnice Zmatlík. Nedaleko od centra města, v přepychové vile porostlé břečťany, bydlí „slavný MUDr Macek“. Ten se proslavil mimo jiné tím, že ministru Rathovi v předvolebních mítincích mezi ODS a ČSSD uštědřil „výchovnou facku“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 neděli </w:t>
      </w:r>
      <w:r>
        <w:rPr>
          <w:b/>
          <w:sz w:val="20"/>
          <w:szCs w:val="20"/>
          <w:u w:val="single"/>
        </w:rPr>
        <w:t>11. 6. 2006  od 10,30  hodin do 13 hodin se hrála simultánka na 29 šachovnicích</w:t>
      </w:r>
      <w:r>
        <w:rPr>
          <w:sz w:val="20"/>
          <w:szCs w:val="20"/>
        </w:rPr>
        <w:t>. Na startu byli i pamětníci obdobné akce před 35 lety proti československému reprezentantovi velmistrovi Hortovi v roce 1971. Hlavní pořadatel Josef Nejezchleba tehdy dokázal dokonce, jako jediný,  proti věhlasnému velmistrovi zvítězit. Mnohonásobný  československý šampión Hort později emigroval a od roku 1985 žije v Kolíně nad Rýnem v Německ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 simultánce hrálo celkem </w:t>
      </w:r>
      <w:r>
        <w:rPr>
          <w:b/>
          <w:sz w:val="20"/>
          <w:szCs w:val="20"/>
          <w:u w:val="single"/>
        </w:rPr>
        <w:t xml:space="preserve">29 hráčů </w:t>
      </w:r>
      <w:r>
        <w:rPr>
          <w:sz w:val="20"/>
          <w:szCs w:val="20"/>
        </w:rPr>
        <w:t xml:space="preserve"> (z toho 9 dětí)  převážně z druholigového Loko Zábřeh, Sokola Štíty a Šumperka. </w:t>
      </w:r>
      <w:r>
        <w:rPr>
          <w:b/>
          <w:sz w:val="20"/>
          <w:szCs w:val="20"/>
          <w:u w:val="single"/>
        </w:rPr>
        <w:t>Průměrná výkonnostní třída 2,48</w:t>
      </w:r>
      <w:r>
        <w:rPr>
          <w:sz w:val="20"/>
          <w:szCs w:val="20"/>
        </w:rPr>
        <w:t xml:space="preserve">, průměrné </w:t>
      </w:r>
      <w:r>
        <w:rPr>
          <w:b/>
          <w:sz w:val="20"/>
          <w:szCs w:val="20"/>
          <w:u w:val="single"/>
        </w:rPr>
        <w:t>ELO 1652</w:t>
      </w:r>
      <w:r>
        <w:rPr>
          <w:sz w:val="20"/>
          <w:szCs w:val="20"/>
        </w:rPr>
        <w:t xml:space="preserve"> ( </w:t>
      </w:r>
      <w:r>
        <w:rPr>
          <w:b/>
          <w:sz w:val="20"/>
          <w:szCs w:val="20"/>
        </w:rPr>
        <w:t>1 mistr, 3 KM, po 5 hráčích I. VT, II. VT a III. VT</w:t>
      </w:r>
      <w:r>
        <w:rPr>
          <w:sz w:val="20"/>
          <w:szCs w:val="20"/>
        </w:rPr>
        <w:t xml:space="preserve">, 6 šachistů mělo 4. VT a 4 šachisté s 5.VT. 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Mezinárodní mistr Josef Přibyl (ELO 2439 N, ELO FIDE 2429)</w:t>
      </w:r>
      <w:r>
        <w:rPr>
          <w:sz w:val="20"/>
          <w:szCs w:val="20"/>
        </w:rPr>
        <w:t xml:space="preserve"> ze šachového oddílu Holdia DP Praha vyhrál celkem </w:t>
      </w:r>
      <w:r>
        <w:rPr>
          <w:b/>
          <w:sz w:val="20"/>
          <w:szCs w:val="20"/>
          <w:u w:val="single"/>
        </w:rPr>
        <w:t>26 ½ : 2 ½.</w:t>
      </w:r>
      <w:r>
        <w:rPr>
          <w:sz w:val="20"/>
          <w:szCs w:val="20"/>
        </w:rPr>
        <w:t xml:space="preserve">  (+ 25  =  3  - 1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ako jediný dokázal zvítězit hráč Loko Zábřeh </w:t>
      </w:r>
      <w:r>
        <w:rPr>
          <w:b/>
          <w:sz w:val="20"/>
          <w:szCs w:val="20"/>
          <w:u w:val="single"/>
        </w:rPr>
        <w:t xml:space="preserve">Karel Opravil </w:t>
      </w:r>
      <w:r>
        <w:rPr>
          <w:sz w:val="20"/>
          <w:szCs w:val="20"/>
        </w:rPr>
        <w:t xml:space="preserve">(KM 2153).  V sezóně 2005/6 měl nejlepší výkon 7,5 bodu z 11 partií. Tři partie skončili nerozhodně - </w:t>
      </w:r>
      <w:r>
        <w:rPr>
          <w:b/>
          <w:sz w:val="20"/>
          <w:szCs w:val="20"/>
        </w:rPr>
        <w:t>KM Jiří Zapletal (</w:t>
      </w:r>
      <w:r>
        <w:rPr>
          <w:sz w:val="20"/>
          <w:szCs w:val="20"/>
        </w:rPr>
        <w:t xml:space="preserve">ELO 2181), </w:t>
      </w:r>
      <w:r>
        <w:rPr>
          <w:b/>
          <w:sz w:val="20"/>
          <w:szCs w:val="20"/>
        </w:rPr>
        <w:t xml:space="preserve">Zdeněk Kropáč </w:t>
      </w:r>
      <w:r>
        <w:rPr>
          <w:sz w:val="20"/>
          <w:szCs w:val="20"/>
        </w:rPr>
        <w:t xml:space="preserve">(II. VT 1660) ze Štítů a žák </w:t>
      </w:r>
      <w:r>
        <w:rPr>
          <w:b/>
          <w:sz w:val="20"/>
          <w:szCs w:val="20"/>
        </w:rPr>
        <w:t xml:space="preserve">Luboš Reichl </w:t>
      </w:r>
      <w:r>
        <w:rPr>
          <w:sz w:val="20"/>
          <w:szCs w:val="20"/>
        </w:rPr>
        <w:t xml:space="preserve">(3. VT 1600). Méně úspěšně hráli také jeho starší bratr Roman Reichl (2. VT ELO 1580) a otec Roman Reichl (1. VT, ELO 1815). Na startu byl také mistr Vít Valenta (ELO 2174), se kterým jsem se poprvé setkal na turnaji v Bohdanči v roce 1996 a před vážnou autonehodou v roce 2000 měl ELO FIDE 2375. Další dva hráči s titulem kandidát mistra Pavel Strašil (ELO 2178) a Josef Nejezchlaba (I. VT ELO 2052) neuspěli:. Josef Nejezchleba byl hlavním pořadatelem této zdařilé akce a v soutěži družstev (2. MSL) se mu také dařilo - získal 7,5 bodu z 11 partií. Šachové veřejnosti je známa jeho manželka, mezinárodní mistryně šachu ICCF Vlasta Nejezchlebová, která hrála v nejvyšších korespondenčních soutěžích. Nyní se nedávno vzdala aktivní činnosti vzdala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2"/>
          <w:szCs w:val="22"/>
          <w:u w:val="single"/>
        </w:rPr>
        <w:t xml:space="preserve">2 simultánky 2 mezinárodních mistrů Hausnera a Přibyla na Karlínském náměstí 1. 6. 2006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slava mezinárodního dne dětí a připomenutí stého výročí založení časopisu Československý šach se konala odpoledne </w:t>
      </w:r>
      <w:r>
        <w:rPr>
          <w:b/>
          <w:sz w:val="20"/>
          <w:szCs w:val="20"/>
          <w:u w:val="single"/>
        </w:rPr>
        <w:t>1. června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na Karlínském náměstí před Domem dětí a mládeže. Uskutečnilo se  několik společenských a sportovních akcí pro mládež a šachisté tento den oslavili tradičně - </w:t>
      </w:r>
      <w:r>
        <w:rPr>
          <w:b/>
          <w:sz w:val="20"/>
          <w:szCs w:val="20"/>
          <w:u w:val="single"/>
        </w:rPr>
        <w:t>šachovými simultánkami</w:t>
      </w:r>
      <w:r>
        <w:rPr>
          <w:sz w:val="20"/>
          <w:szCs w:val="20"/>
        </w:rPr>
        <w:t xml:space="preserve"> pro děti a příchozí šachisty (od 13  – 15.30 hodin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Šéfredaktor a mezinárodní mistr </w:t>
      </w:r>
      <w:r>
        <w:rPr>
          <w:b/>
          <w:sz w:val="20"/>
          <w:szCs w:val="20"/>
          <w:u w:val="single"/>
        </w:rPr>
        <w:t>Ivan Hausner</w:t>
      </w:r>
      <w:r>
        <w:rPr>
          <w:sz w:val="20"/>
          <w:szCs w:val="20"/>
        </w:rPr>
        <w:t xml:space="preserve"> a mezinárodní mistr </w:t>
      </w:r>
      <w:r>
        <w:rPr>
          <w:b/>
          <w:sz w:val="20"/>
          <w:szCs w:val="20"/>
          <w:u w:val="single"/>
        </w:rPr>
        <w:t>Josef Přibyl</w:t>
      </w:r>
      <w:r>
        <w:rPr>
          <w:sz w:val="20"/>
          <w:szCs w:val="20"/>
        </w:rPr>
        <w:t xml:space="preserve"> se utkali celkem proti 25 soupeřům, převážně posluchačům Šachové akademie Praha a příchozím šachistům (I. VT Šneiberg, 2. VT Zikmund, 3. VT Veselský, Rous, Němeček, Vinš, Hruza). Ivan Hausner vyhrál proti všem 16 soupeřům a Josef Přibyl vyhrál také všech 9 partií proti hráčům s průměrnou výkonnostní třídou 3,22 a ELO 1288. </w:t>
      </w:r>
    </w:p>
    <w:p>
      <w:pPr>
        <w:pStyle w:val="Normal"/>
        <w:jc w:val="both"/>
        <w:rPr/>
      </w:pPr>
      <w:r>
        <w:rPr>
          <w:sz w:val="20"/>
          <w:szCs w:val="20"/>
        </w:rPr>
        <w:t>Mezi hosty byli JUDr Vaněk, z extraligového Vyšehradu Praha a ústřední rozhodčí Michail Koreček (Oáza Praha) i nejstarší posluchač Šachové akademie Dr ing.  Jaroslav Zvolánek, CSc (82 let, hráč I. VT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9:56:00Z</dcterms:created>
  <dc:creator>Josef PŘIBYL</dc:creator>
  <dc:description/>
  <dc:language>en-US</dc:language>
  <cp:lastModifiedBy>Josef PŘIBYL</cp:lastModifiedBy>
  <cp:lastPrinted>2006-06-15T21:56:00Z</cp:lastPrinted>
  <dcterms:modified xsi:type="dcterms:W3CDTF">2006-06-16T09:34:00Z</dcterms:modified>
  <cp:revision>5</cp:revision>
  <dc:subject/>
  <dc:title>Simultánka IM Josefa Přibyla v Zábřehu na Moravě</dc:title>
</cp:coreProperties>
</file>