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Športový klub Potônska veža usporiadal v sobotu 18. 12. 2010. 38.ročník vianočného šachového turnaja. Hralo sa švajčiarskym systémom podľa pravidiel FIDE pre bleskový šach na 11. kôl, tempom hry 10 minút pre každého hráč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Turnaja sa zúčastnilo 36 hráčov, ktorí odohrali turnaj vo vianočnej a priateľskej atmosfére. Rozhodcom a  organi -  zátorom  turnaja bol p. Béla Lelkes. Odmenou pre všetkých bolo vynikajúci guláš, ktorý uvaril p.R</w:t>
            </w:r>
            <w:r>
              <w:rPr>
                <w:sz w:val="22"/>
                <w:lang w:val="hu-HU"/>
              </w:rPr>
              <w:t>ó</w:t>
            </w:r>
            <w:r>
              <w:rPr>
                <w:sz w:val="22"/>
              </w:rPr>
              <w:t>bert Pőthe majitel reštaurácie DÁRIDÓ.Mäso zabezpečil rodina Májerovcov z Michalu na Ostrove.Dalšie sponzori boli Obecny úrad Orechová Potôň, Kooperatíva poisťovňa a.s.,Komunálna poisťovňa a. s. a  tlačiáreň GUPRES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Víťazom sa stal už tretí krát v histórii Veselský Jozef (2118) so ziskom 10 b, pred magyarom Kulmányi István Mihály (2053) 8 b,tretí skončil nádejný domáci hráč Kalmár Tamáš  (1754) s počtom bodov 7 b,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VIANOČNÝ ŠACHOVÝ TURNAJ  38. ROČNÍ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8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echová Potôň   18.12.2010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2"/>
        <w:gridCol w:w="709"/>
        <w:gridCol w:w="709"/>
        <w:gridCol w:w="709"/>
        <w:gridCol w:w="2409"/>
        <w:gridCol w:w="709"/>
        <w:gridCol w:w="992"/>
        <w:gridCol w:w="709"/>
        <w:gridCol w:w="7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t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u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Bu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selský Joze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nava  /Potônska veža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lmányi István Mihá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cskemé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már Tam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ônska veža /Orech.P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rga Alexan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najská Stre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avajda Pé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cskemé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hér Tib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poľník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ei Tib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ônska veža /Orech.P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h Vi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ônska veža /Orech.P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kačovič Mirosl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 Ser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zékely Štef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ônska veža /Orech.P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Šipkovský Ladisl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 Ser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os Stanisl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 Ser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rpa Zoltá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ônska veža /Orech.P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obiš Joze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 RUSSEL Gabčíkov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Szabó Júl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mal Veľký Me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gó Ján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amorí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ús Feren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ônska veža /Orech.P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náth Mikulá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ônska veža /Orech.P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Orbán P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poľník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kes Józse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ár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úsvéth Jur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ônska veža /Orech.P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ipkovský Štef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 Ser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kes Gé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ônska veža /Orech.P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ntér Mar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ônska veža /Orech.P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Öllős Pé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ônska veža /Orech.P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Lépes Istvá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amorí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Pszota Mát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Thermál Veľký Me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Gyurkovics Gerge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ônska veža /Orech.P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Szabó Lászl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poľník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Csoltko Frig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mál Veľký Me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Mellár Tib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ônska veža /Orech.P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Zajos Józse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ár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Kosár ml. Mikulá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 RUSSEL Gabčíkov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Benkovský Laj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ônska veža /Orech.P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Gyurkovics Noé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ônska veža /Orech.P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Mellár Ján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ár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6:58:00Z</dcterms:created>
  <dc:creator>Lelkes Bela</dc:creator>
  <dc:description/>
  <dc:language>en-US</dc:language>
  <cp:lastModifiedBy>Lelkes Bela</cp:lastModifiedBy>
  <cp:lastPrinted>2010-12-19T10:16:00Z</cp:lastPrinted>
  <dcterms:modified xsi:type="dcterms:W3CDTF">2010-12-19T09:17:00Z</dcterms:modified>
  <cp:revision>4</cp:revision>
  <dc:subject/>
  <dc:title>VIANOČNÝ ŠACHOVÝ TURNAJ  38</dc:title>
</cp:coreProperties>
</file>