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40"/>
        <w:gridCol w:w="2860"/>
        <w:gridCol w:w="720"/>
        <w:gridCol w:w="3240"/>
        <w:gridCol w:w="720"/>
        <w:gridCol w:w="931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t" o:allowincell="t" style="position:absolute;margin-left:12.75pt;margin-top:-54.45pt;width:452.95pt;height:21.95pt;mso-wrap-style:none;v-text-anchor:middle" type="_x0000_t136">
                  <v:path textpathok="t"/>
                  <v:textpath on="t" fitshape="t" string="36.ROČNÍK VIANOČNÉHO ŠACHOVÉHO TURNAJA" style="font-family:&quot;Times New Roman&quot;;font-size:12pt"/>
                  <v:fill o:detectmouseclick="t" type="solid" color2="#cc9966"/>
                  <v:stroke color="red" weight="9360" joinstyle="miter" endcap="flat"/>
                  <v:shadow on="t" obscured="f" color="#b2b2b2"/>
                  <w10:wrap type="none"/>
                </v:shape>
              </w:pict>
              <w:pict>
                <v:shape id="shape_0" fillcolor="#336699" stroked="t" o:allowincell="t" style="position:absolute;margin-left:12.75pt;margin-top:-18.45pt;width:179.9pt;height:8.9pt;mso-wrap-style:none;v-text-anchor:middle" type="_x0000_t136">
                  <v:path textpathok="t"/>
                  <v:textpath on="t" fitshape="t" string="Konečné výsledky" style="font-family:&quot;Times New Roman&quot;;font-size:12pt"/>
                  <v:fill o:detectmouseclick="t" type="solid" color2="#cc9966"/>
                  <v:stroke color="blue" weight="9360" joinstyle="miter" endcap="flat"/>
                  <v:shadow on="t" obscured="f" color="#b2b2b2"/>
                  <w10:wrap type="none"/>
                </v:shape>
              </w:pic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po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št.c.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e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tg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Klu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ody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H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BÓ Gáb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árňanský Šc Komár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SELSKÝ Joze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k Zentiva Hlohove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UKAČOVIČ Mirosla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hess Club Galanta,Sere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ÉKELY Štef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,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ÁR ml. Mikulá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ÉSZÁROS Lórá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ÍZVÁRI Ľudoví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Thermál Veľký Me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LMAR Tamá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NÁTH Mikulá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OBIŠ Joze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IPKOVSKÝ Ladisla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Sere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ÉFALVAY Štef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Thermál Veľký Me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ÁNTOR st. Tamá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ÉGH Vin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Thermál Veľký Me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ITÁSI Ján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Veľký Meder,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ÁNTOR ml. Tamá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ÁNDOR Štef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LELKES Bél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BÓ Vend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árňanský Šc Komár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TT Tamá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PA Zoltá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LKES Géz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ZEI Tib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k Dunajská Stre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BÓ Júli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Thermál Veľký Me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HÉR Tib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o Topoľní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ÖGI Pét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Thermál Veľký Me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US Feren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GYARICS Tamá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Thermál Veľký Me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GY Frantis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echová Potô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BÓ Ladisla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polní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BÁN Pet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o Topoľní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ÁR st. Mikulá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k Gabčíko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NTÉR Mar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ALLO Rastisla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LLAR Já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echová Potô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USEK Vik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e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ANGEL Patr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o Topoľní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ČMARADA Mich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šk Sere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LLAR Tib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echová Potô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ONGA Gyul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echová Potô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RANOVICS Nikolet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 Šo Topoľní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ÖLLŐS Ladisla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Športový Klub Potônska Vež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1:00Z</dcterms:created>
  <dc:creator>bela</dc:creator>
  <dc:description/>
  <cp:keywords/>
  <dc:language>en-US</dc:language>
  <cp:lastModifiedBy>PMego</cp:lastModifiedBy>
  <dcterms:modified xsi:type="dcterms:W3CDTF">2008-12-22T11:31:00Z</dcterms:modified>
  <cp:revision>2</cp:revision>
  <dc:subject/>
  <dc:title>por</dc:title>
</cp:coreProperties>
</file>