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Bookman Old Style"/>
          <w:lang w:val="en-US"/>
        </w:rPr>
        <w:t xml:space="preserve"> </w:t>
      </w:r>
      <w:r>
        <w:rPr>
          <w:sz w:val="22"/>
          <w:szCs w:val="22"/>
        </w:rPr>
        <w:t>Šachový klub Orlová POHORELÁ</w:t>
      </w:r>
    </w:p>
    <w:p>
      <w:pPr>
        <w:pStyle w:val="Heading8"/>
        <w:rPr>
          <w:b w:val="false"/>
          <w:b w:val="false"/>
          <w:i/>
          <w:i/>
          <w:sz w:val="22"/>
          <w:szCs w:val="22"/>
        </w:rPr>
      </w:pPr>
      <w:r>
        <w:rPr>
          <w:i/>
          <w:sz w:val="22"/>
          <w:szCs w:val="22"/>
        </w:rPr>
        <w:t>Základná škola a Obecný úrad v Pohorelej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usporiada Štefanský turnaj v Rapid šachu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Riaditeľ turnaja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Jozef Kanoš Za Vŕšok 228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976 69 Pohorelá tel. Mob.t.:0907815650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Rozhodca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Mgr. Baloha František</w:t>
      </w:r>
    </w:p>
    <w:p>
      <w:pPr>
        <w:pStyle w:val="Normal"/>
        <w:ind w:left="2832" w:hanging="0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Miesto konania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 jedáleň ZŠ Pohorelá -Sihla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Termín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26.12.2008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Prezentácia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 -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Materiál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každá dvojica prinesie šachovú súpravu a funkčné hodiny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Pri zapožičaní materiálu sa vklad navŕši o 50.-Sk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Systém hry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Hrá sa podľa pravidiel FIDE pre Rapid šach na 9kôl   tempom            hry 16min. pre každého hráča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Štartovné 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00.-Sk, dôchodcovia , žiaci a študenti do 18 rokov :60.-Sk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 štartovnom je zahrnuté  občerstvenie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Ceny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.cena  12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2.cena   7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3.cena   5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4.cena   3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5.cena   200.-Sk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6.cena   1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ecné ceny pre troch najlepších žiakov , žiačok ,domáceho hráča a dôchodcu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Prihlášky: je potrebné zaslať písomne na adresu J.Kanoš Za Vŕšok 228 Pohorelá, alebo telefonicky,  email na kanos1@post.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 prihláške uviesť meno, vek, oddiel a aktuálne ELO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Časový plán :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1.kolo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00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-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2.kolo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  -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25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3.kolo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4.kolo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5.kolo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5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6.kolo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3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7.kolo 13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2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8.kolo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9.kolo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5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yhodnotenie 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6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hod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Tešíme sa na Vašu účasť                               Jozef Kanoš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25:00Z</dcterms:created>
  <dc:creator>jk</dc:creator>
  <dc:description/>
  <dc:language>en-US</dc:language>
  <cp:lastModifiedBy>jk</cp:lastModifiedBy>
  <dcterms:modified xsi:type="dcterms:W3CDTF">2008-02-15T22:25:00Z</dcterms:modified>
  <cp:revision>2</cp:revision>
  <dc:subject/>
  <dc:title> </dc:title>
</cp:coreProperties>
</file>