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Bookman Old Style" w:hAnsi="Bookman Old Style" w:cs="Times New Roman"/>
          <w:sz w:val="22"/>
          <w:szCs w:val="22"/>
          <w:u w:val="single"/>
        </w:rPr>
      </w:pPr>
      <w:r>
        <w:rPr>
          <w:rFonts w:cs="Times New Roman" w:ascii="Bookman Old Style" w:hAnsi="Bookman Old Style"/>
          <w:sz w:val="22"/>
          <w:szCs w:val="22"/>
          <w:u w:val="single"/>
        </w:rPr>
        <w:t>OPEN POHORELÁ 2008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VIII.ročník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i/>
          <w:sz w:val="22"/>
          <w:szCs w:val="22"/>
          <w:lang w:val="sk-SK"/>
        </w:rPr>
        <w:t>Organizátor: Šachový klub Orlová Pohorelá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b/>
          <w:i/>
          <w:sz w:val="22"/>
          <w:szCs w:val="22"/>
          <w:lang w:val="sk-SK"/>
        </w:rPr>
        <w:t>Obecný úrad Pohorelá, Základná škola a OZ Opora Pohorelá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b/>
          <w:i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2"/>
          <w:szCs w:val="22"/>
          <w:lang w:val="sk-SK"/>
        </w:rPr>
        <w:t>Miesto konania :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 Pohorelá jedáleň ZŠ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2"/>
          <w:szCs w:val="22"/>
          <w:lang w:val="sk-SK"/>
        </w:rPr>
        <w:t>Termín :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>01.08. – 03.08.2008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Prezentácia : 03.08.2007 od 13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00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 – 15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30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 hod. Pri prezentácii odovzdá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každá dvojica kompletnú šachovú súpravu a jedny funkčné hodiny.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2"/>
          <w:szCs w:val="22"/>
          <w:lang w:val="sk-SK"/>
        </w:rPr>
        <w:t>Riaditeľ turnaja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>: Jozef Kanoš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976 69 Pohorelá tel. 0907815650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Hlavný rozhodca: Mgr. Baloha František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b/>
          <w:i/>
          <w:sz w:val="22"/>
          <w:szCs w:val="22"/>
          <w:lang w:val="sk-SK"/>
        </w:rPr>
        <w:t>Systém hry: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 Hrá sa švajčiarskym systémom na 9kôl   podľa pravidiel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FIDE  /pre rapid šach/ tempom hry 1hodina pre každého hráča  so zapisovaním a zápočtom na LOK SR</w:t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b/>
          <w:i/>
          <w:sz w:val="22"/>
          <w:szCs w:val="22"/>
          <w:lang w:val="sk-SK"/>
        </w:rPr>
        <w:t>Vklad :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 250.-Sk,žiaci,ženy, študenti a dôchodcovia 150.-Sk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Hráči s ELO &gt; 2300 – bez vkladu, nad 2400 ubytovanie zdarma.</w:t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b/>
          <w:i/>
          <w:sz w:val="22"/>
          <w:szCs w:val="22"/>
          <w:lang w:val="sk-SK"/>
        </w:rPr>
        <w:t>Cenový fond: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 garantované finančné  ceny do výšky 13 000.-Sk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Vecné ceny pre najlepšieho žiaka, dôchodcu, ženu, najlepšieho domáceho hráča R1900,1700,1500,1350 , - ceny sa nekumulujú.</w:t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b/>
          <w:i/>
          <w:sz w:val="22"/>
          <w:szCs w:val="22"/>
          <w:lang w:val="sk-SK"/>
        </w:rPr>
        <w:t>Ubytovanie :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 Penzión Hron – 250.-Sk ,Hotel Heľpa,</w:t>
      </w:r>
    </w:p>
    <w:p>
      <w:pPr>
        <w:pStyle w:val="Normal"/>
        <w:ind w:firstLine="708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alebo v súkromí 200, 150.-Sk na osobu a noc.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b/>
          <w:i/>
          <w:sz w:val="22"/>
          <w:szCs w:val="22"/>
          <w:lang w:val="sk-SK"/>
        </w:rPr>
        <w:t xml:space="preserve">Stravovanie 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>: je možno objednať v Espresse Orlová ,alebo :  priamo v bufete pri hracej miestnosti /počet  stravníkov obmedzený /</w:t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b/>
          <w:i/>
          <w:sz w:val="22"/>
          <w:szCs w:val="22"/>
          <w:lang w:val="sk-SK"/>
        </w:rPr>
        <w:t>Prihlášky: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 je potrebné zaslať písomne do 31.07.2008, vrátane objednávky na  stravu, na adresu J.Kanoš Za Vŕšok 228,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Pohorelá 976 69 alebo e – mail: kanos1@ post.sk, adamik@pobox.sk.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Prihlásiť sa je možné aj po stanovenom termíne , ale organizátor nezaručuje prijatie do turnaja ,či zabezpečenie stravy.</w:t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b/>
          <w:b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b/>
          <w:i/>
          <w:sz w:val="22"/>
          <w:szCs w:val="22"/>
          <w:lang w:val="sk-SK"/>
        </w:rPr>
        <w:t>Víťazi predchádzajúcich ročníkov :</w:t>
      </w:r>
    </w:p>
    <w:p>
      <w:pPr>
        <w:pStyle w:val="Normal"/>
        <w:ind w:left="708" w:hanging="0"/>
        <w:rPr>
          <w:rFonts w:ascii="Bookman Old Style" w:hAnsi="Bookman Old Style" w:cs="Bookman Old Style"/>
          <w:b/>
          <w:b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b/>
          <w:i/>
          <w:sz w:val="22"/>
          <w:szCs w:val="22"/>
          <w:lang w:val="sk-SK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I. ročník    1. Nováček Vladimír  2.Kubiš Juraj    3.Giertli Vladimír</w:t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II. ročník   1. Meszáros Gyula    2.Guniš Juraj    3.Berta Tibor</w:t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III .ročník  1.Giertli Vladimír      2.Marko Anton   3.Přibyl Josef </w:t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IV. ročník 1. Meszáros Gyula   2.Frindt Kornel   3.Banduka Željko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V. ročník   1.Zambor Norbert     2.Cibulka Vladimír 3. Pejko Otomar </w:t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VI. ročník  1.Bakalár Ján         2.Giertli Vladimír    3.Lukáč Roman</w:t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VII. ročník 1.Frind Kornel</w:t>
        <w:tab/>
        <w:t xml:space="preserve">     2.Repková Eva       3.Regec Viliam</w:t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VIII. ročník ???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left="720" w:hanging="0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left="720" w:hanging="0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Tešíme sa na Vašu účasť!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left="720" w:hanging="0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left="720" w:hanging="0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Riaditeľ turnaja : </w:t>
        <w:tab/>
        <w:tab/>
        <w:tab/>
        <w:tab/>
        <w:tab/>
        <w:t>Jozef Kanoš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left="720" w:hanging="0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left="720" w:hanging="0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left="720" w:hanging="0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b/>
          <w:b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b/>
          <w:i/>
          <w:sz w:val="22"/>
          <w:szCs w:val="22"/>
          <w:lang w:val="sk-SK"/>
        </w:rPr>
        <w:t>Časový plán :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01.08.2008   13,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00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 – 15,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30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 prezentácia</w:t>
      </w:r>
    </w:p>
    <w:p>
      <w:pPr>
        <w:pStyle w:val="Normal"/>
        <w:ind w:left="708" w:hanging="0"/>
        <w:rPr/>
      </w:pPr>
      <w:r>
        <w:rPr>
          <w:rFonts w:eastAsia="Bookman Old Style" w:cs="Bookman Old Style" w:ascii="Bookman Old Style" w:hAnsi="Bookman Old Style"/>
          <w:i/>
          <w:sz w:val="22"/>
          <w:szCs w:val="22"/>
          <w:lang w:val="sk-SK"/>
        </w:rPr>
        <w:t xml:space="preserve">                     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>16,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00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 – 18,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00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 1kolo,18,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30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 – 20,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30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 2kolo</w:t>
      </w:r>
    </w:p>
    <w:p>
      <w:pPr>
        <w:pStyle w:val="Normal"/>
        <w:ind w:left="708" w:hanging="0"/>
        <w:rPr>
          <w:rFonts w:ascii="Bookman Old Style" w:hAnsi="Bookman Old Style" w:eastAsia="Bookman Old Style" w:cs="Bookman Old Style"/>
          <w:i/>
          <w:i/>
          <w:sz w:val="22"/>
          <w:szCs w:val="22"/>
          <w:lang w:val="sk-SK"/>
        </w:rPr>
      </w:pPr>
      <w:r>
        <w:rPr>
          <w:rFonts w:eastAsia="Bookman Old Style" w:cs="Bookman Old Style" w:ascii="Bookman Old Style" w:hAnsi="Bookman Old Style"/>
          <w:i/>
          <w:sz w:val="22"/>
          <w:szCs w:val="22"/>
          <w:lang w:val="sk-SK"/>
        </w:rPr>
        <w:t xml:space="preserve">                   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02.08.2008   8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00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 – 10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00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 3kolo, 10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 xml:space="preserve">15 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>– 12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 xml:space="preserve">15 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>4kolo</w:t>
      </w:r>
    </w:p>
    <w:p>
      <w:pPr>
        <w:pStyle w:val="Normal"/>
        <w:ind w:left="708" w:hanging="0"/>
        <w:rPr/>
      </w:pPr>
      <w:r>
        <w:rPr>
          <w:rFonts w:eastAsia="Bookman Old Style" w:cs="Bookman Old Style" w:ascii="Bookman Old Style" w:hAnsi="Bookman Old Style"/>
          <w:i/>
          <w:sz w:val="22"/>
          <w:szCs w:val="22"/>
          <w:lang w:val="sk-SK"/>
        </w:rPr>
        <w:t xml:space="preserve">                    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>12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15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 – 14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 xml:space="preserve">00  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>obedňajšia prestávka</w:t>
      </w:r>
    </w:p>
    <w:p>
      <w:pPr>
        <w:pStyle w:val="Normal"/>
        <w:ind w:left="708" w:hanging="0"/>
        <w:rPr/>
      </w:pPr>
      <w:r>
        <w:rPr>
          <w:rFonts w:eastAsia="Bookman Old Style" w:cs="Bookman Old Style" w:ascii="Bookman Old Style" w:hAnsi="Bookman Old Style"/>
          <w:i/>
          <w:sz w:val="22"/>
          <w:szCs w:val="22"/>
          <w:lang w:val="sk-SK"/>
        </w:rPr>
        <w:t xml:space="preserve">                    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>14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00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 – 16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 xml:space="preserve">00 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>– 5 kolo, 16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15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 – 18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15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 6 kolo</w:t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03.08.2008   8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 xml:space="preserve">00 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>– 10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00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 7 kolo, 10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15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 – 12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 xml:space="preserve">15 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>8kolo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left="720" w:hanging="0"/>
        <w:rPr/>
      </w:pPr>
      <w:r>
        <w:rPr>
          <w:rFonts w:eastAsia="Bookman Old Style" w:cs="Bookman Old Style" w:ascii="Bookman Old Style" w:hAnsi="Bookman Old Style"/>
          <w:i/>
          <w:sz w:val="22"/>
          <w:szCs w:val="22"/>
          <w:lang w:val="sk-SK"/>
        </w:rPr>
        <w:t xml:space="preserve">                    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>12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30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 –14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30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 9kolo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left="720" w:hanging="0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left="720" w:hanging="0"/>
        <w:rPr/>
      </w:pPr>
      <w:r>
        <w:rPr>
          <w:rFonts w:eastAsia="Bookman Old Style" w:cs="Bookman Old Style" w:ascii="Bookman Old Style" w:hAnsi="Bookman Old Style"/>
          <w:i/>
          <w:sz w:val="22"/>
          <w:szCs w:val="22"/>
          <w:lang w:val="sk-SK"/>
        </w:rPr>
        <w:t xml:space="preserve">    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>Ukončenie turnaja -15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00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 – vyhlásenie výsledkov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left="720" w:hanging="0"/>
        <w:rPr>
          <w:rFonts w:ascii="Bookman Old Style" w:hAnsi="Bookman Old Style" w:eastAsia="Bookman Old Style" w:cs="Bookman Old Style"/>
          <w:i/>
          <w:i/>
          <w:sz w:val="22"/>
          <w:szCs w:val="22"/>
          <w:lang w:val="sk-SK"/>
        </w:rPr>
      </w:pPr>
      <w:r>
        <w:rPr>
          <w:rFonts w:eastAsia="Bookman Old Style" w:cs="Bookman Old Style" w:ascii="Bookman Old Style" w:hAnsi="Bookman Old Style"/>
          <w:i/>
          <w:sz w:val="22"/>
          <w:szCs w:val="22"/>
          <w:lang w:val="sk-SK"/>
        </w:rPr>
        <w:t xml:space="preserve">  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Rozdelenie cien v turnaji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ab/>
        <w:t xml:space="preserve">                                              1.cena                    3000.-Sk   </w:t>
      </w:r>
    </w:p>
    <w:p>
      <w:pPr>
        <w:pStyle w:val="Normal"/>
        <w:ind w:left="3990" w:hanging="0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2.                        2400.-Sk   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eastAsia="Bookman Old Style" w:cs="Bookman Old Style" w:ascii="Bookman Old Style" w:hAnsi="Bookman Old Style"/>
          <w:i/>
          <w:sz w:val="22"/>
          <w:szCs w:val="22"/>
          <w:lang w:val="sk-SK"/>
        </w:rPr>
        <w:t xml:space="preserve">                     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>1800.-Sk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eastAsia="Bookman Old Style" w:cs="Bookman Old Style" w:ascii="Bookman Old Style" w:hAnsi="Bookman Old Style"/>
          <w:i/>
          <w:sz w:val="22"/>
          <w:szCs w:val="22"/>
          <w:lang w:val="sk-SK"/>
        </w:rPr>
        <w:t xml:space="preserve">                     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>1400.-Sk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eastAsia="Bookman Old Style" w:cs="Bookman Old Style" w:ascii="Bookman Old Style" w:hAnsi="Bookman Old Style"/>
          <w:i/>
          <w:sz w:val="22"/>
          <w:szCs w:val="22"/>
          <w:lang w:val="sk-SK"/>
        </w:rPr>
        <w:t xml:space="preserve">                     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1200.-Sk  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eastAsia="Bookman Old Style" w:cs="Bookman Old Style" w:ascii="Bookman Old Style" w:hAnsi="Bookman Old Style"/>
          <w:i/>
          <w:sz w:val="22"/>
          <w:szCs w:val="22"/>
          <w:lang w:val="sk-SK"/>
        </w:rPr>
        <w:t xml:space="preserve">                       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>900.-Sk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eastAsia="Bookman Old Style" w:cs="Bookman Old Style" w:ascii="Bookman Old Style" w:hAnsi="Bookman Old Style"/>
          <w:i/>
          <w:sz w:val="22"/>
          <w:szCs w:val="22"/>
          <w:lang w:val="sk-SK"/>
        </w:rPr>
        <w:t xml:space="preserve">                       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>800.-Sk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eastAsia="Bookman Old Style" w:cs="Bookman Old Style" w:ascii="Bookman Old Style" w:hAnsi="Bookman Old Style"/>
          <w:i/>
          <w:sz w:val="22"/>
          <w:szCs w:val="22"/>
          <w:lang w:val="sk-SK"/>
        </w:rPr>
        <w:t xml:space="preserve">                       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>600.-Sk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eastAsia="Bookman Old Style" w:cs="Bookman Old Style" w:ascii="Bookman Old Style" w:hAnsi="Bookman Old Style"/>
          <w:i/>
          <w:sz w:val="22"/>
          <w:szCs w:val="22"/>
          <w:lang w:val="sk-SK"/>
        </w:rPr>
        <w:t xml:space="preserve">                       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>500.-S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0" w:leader="none"/>
        </w:tabs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eastAsia="Bookman Old Style" w:cs="Bookman Old Style" w:ascii="Bookman Old Style" w:hAnsi="Bookman Old Style"/>
          <w:i/>
          <w:sz w:val="22"/>
          <w:szCs w:val="22"/>
          <w:lang w:val="sk-SK"/>
        </w:rPr>
        <w:t xml:space="preserve">                       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400.-Sk 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Ceny  pre najlepšieho dôchodcu, žiaka, ženu a najlepšieho v kategórii do R1900,1700,1500,1350.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Cena pre najlepšieho domáceho hráča.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i/>
          <w:i/>
          <w:sz w:val="22"/>
          <w:szCs w:val="22"/>
          <w:lang w:val="sk-SK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lang w:val="sk-SK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b/>
          <w:i/>
          <w:sz w:val="22"/>
          <w:szCs w:val="22"/>
          <w:lang w:val="sk-SK"/>
        </w:rPr>
        <w:t>Návratka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b/>
          <w:i/>
          <w:sz w:val="22"/>
          <w:szCs w:val="22"/>
          <w:lang w:val="sk-SK"/>
        </w:rPr>
      </w:r>
    </w:p>
    <w:p>
      <w:pPr>
        <w:pStyle w:val="TextBody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Tu uviesť svoje údaje aj požiadavky na ubytovanie a stravu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b/>
          <w:i/>
          <w:sz w:val="22"/>
          <w:szCs w:val="22"/>
          <w:lang w:val="sk-SK"/>
        </w:rPr>
      </w:r>
    </w:p>
    <w:tbl>
      <w:tblPr>
        <w:tblW w:w="8754" w:type="dxa"/>
        <w:jc w:val="left"/>
        <w:tblInd w:w="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960"/>
        <w:gridCol w:w="988"/>
        <w:gridCol w:w="992"/>
        <w:gridCol w:w="1540"/>
        <w:gridCol w:w="1295"/>
        <w:gridCol w:w="993"/>
        <w:gridCol w:w="1117"/>
      </w:tblGrid>
      <w:tr>
        <w:trPr>
          <w:trHeight w:val="57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sk-SK" w:eastAsia="zh-CN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sk-SK"/>
              </w:rPr>
              <w:t xml:space="preserve">Meno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sk-SK" w:eastAsia="zh-CN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sk-SK"/>
              </w:rPr>
              <w:t>Dát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sk-SK" w:eastAsia="zh-CN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sk-SK"/>
              </w:rPr>
              <w:t>nar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sk-SK" w:eastAsia="zh-CN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sk-SK"/>
              </w:rPr>
              <w:t>ELO N  ELO  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sk-SK" w:eastAsia="zh-CN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sk-SK"/>
              </w:rPr>
              <w:t>Oddie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sk-SK" w:eastAsia="zh-CN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sk-SK"/>
              </w:rPr>
              <w:t>Ubytovani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sk-SK" w:eastAsia="zh-CN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sk-SK"/>
              </w:rPr>
              <w:t>Raňajk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sk-SK" w:eastAsia="zh-CN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sk-SK"/>
              </w:rPr>
              <w:t xml:space="preserve">Obed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sk-SK" w:eastAsia="zh-CN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sk-SK"/>
              </w:rPr>
              <w:t xml:space="preserve">Večera </w:t>
            </w:r>
          </w:p>
        </w:tc>
      </w:tr>
      <w:tr>
        <w:trPr>
          <w:trHeight w:val="83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sk-SK" w:eastAsia="zh-CN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sk-SK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sk-SK" w:eastAsia="zh-CN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sk-SK"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sk-SK" w:eastAsia="zh-CN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sk-SK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sk-SK" w:eastAsia="zh-CN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sk-SK" w:eastAsia="zh-C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sk-SK" w:eastAsia="zh-CN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sk-SK"/>
              </w:rPr>
              <w:t>1.8.2008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sk-SK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sk-SK"/>
              </w:rPr>
              <w:t>2.8.2008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sk-SK" w:eastAsia="zh-CN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sk-SK"/>
              </w:rPr>
              <w:t>3.8.200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sk-SK" w:eastAsia="zh-CN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sk-SK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sk-SK" w:eastAsia="zh-CN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sk-SK" w:eastAsia="zh-C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sk-SK" w:eastAsia="zh-CN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sk-SK" w:eastAsia="zh-CN"/>
              </w:rPr>
            </w:r>
          </w:p>
        </w:tc>
      </w:tr>
      <w:tr>
        <w:trPr>
          <w:trHeight w:val="61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sk-SK" w:eastAsia="zh-CN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sk-SK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sk-SK" w:eastAsia="zh-CN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sk-SK"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sk-SK" w:eastAsia="zh-CN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sk-SK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sk-SK" w:eastAsia="zh-CN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sk-SK" w:eastAsia="zh-C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sk-SK" w:eastAsia="zh-CN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sk-SK"/>
              </w:rPr>
              <w:t>1.8.2008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sk-SK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sk-SK"/>
              </w:rPr>
              <w:t>2.8.2008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sk-SK" w:eastAsia="zh-CN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sk-SK"/>
              </w:rPr>
              <w:t>3.8.200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sk-SK" w:eastAsia="zh-CN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sk-SK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sk-SK" w:eastAsia="zh-CN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sk-SK" w:eastAsia="zh-C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sk-SK" w:eastAsia="zh-CN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sk-SK" w:eastAsia="zh-CN"/>
              </w:rPr>
            </w:r>
          </w:p>
        </w:tc>
      </w:tr>
      <w:tr>
        <w:trPr>
          <w:trHeight w:val="61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sk-SK" w:eastAsia="zh-CN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sk-SK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sk-SK" w:eastAsia="zh-CN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sk-SK"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sk-SK" w:eastAsia="zh-CN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sk-SK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sk-SK" w:eastAsia="zh-CN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sk-SK" w:eastAsia="zh-C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sk-SK" w:eastAsia="zh-CN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sk-SK"/>
              </w:rPr>
              <w:t>1.8.2008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sk-SK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sk-SK"/>
              </w:rPr>
              <w:t>2.8.2008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sk-SK" w:eastAsia="zh-CN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sk-SK"/>
              </w:rPr>
              <w:t>3.8.200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sk-SK" w:eastAsia="zh-CN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sk-SK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sk-SK" w:eastAsia="zh-CN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sk-SK" w:eastAsia="zh-C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sk-SK" w:eastAsia="zh-CN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sk-SK" w:eastAsia="zh-CN"/>
              </w:rPr>
            </w:r>
          </w:p>
        </w:tc>
      </w:tr>
      <w:tr>
        <w:trPr>
          <w:trHeight w:val="61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sk-SK" w:eastAsia="zh-CN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sk-SK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sk-SK" w:eastAsia="zh-CN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sk-SK"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sk-SK" w:eastAsia="zh-CN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sk-SK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sk-SK" w:eastAsia="zh-CN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sk-SK" w:eastAsia="zh-C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sk-SK" w:eastAsia="zh-CN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sk-SK"/>
              </w:rPr>
              <w:t>1.8.2008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sk-SK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sk-SK"/>
              </w:rPr>
              <w:t>2.8.2008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sk-SK" w:eastAsia="zh-CN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sk-SK"/>
              </w:rPr>
              <w:t>3.8.200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sk-SK" w:eastAsia="zh-CN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sk-SK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sk-SK" w:eastAsia="zh-CN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sk-SK" w:eastAsia="zh-C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sk-SK" w:eastAsia="zh-CN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sk-SK" w:eastAsia="zh-CN"/>
              </w:rPr>
            </w:r>
          </w:p>
        </w:tc>
      </w:tr>
      <w:tr>
        <w:trPr>
          <w:trHeight w:val="61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sk-SK" w:eastAsia="zh-CN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sk-SK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sk-SK" w:eastAsia="zh-CN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sk-SK"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sk-SK" w:eastAsia="zh-CN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sk-SK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sk-SK" w:eastAsia="zh-CN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sk-SK" w:eastAsia="zh-C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sk-SK" w:eastAsia="zh-CN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sk-SK" w:eastAsia="zh-C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sk-SK" w:eastAsia="zh-CN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sk-SK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sk-SK" w:eastAsia="zh-CN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sk-SK" w:eastAsia="zh-C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sk-SK" w:eastAsia="zh-CN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sk-SK" w:eastAsia="zh-CN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50"/>
        </w:tabs>
        <w:ind w:left="435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i/>
      <w:sz w:val="24"/>
      <w:lang w:val="sk-SK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i/>
      <w:iCs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22:43:00Z</dcterms:created>
  <dc:creator>jk</dc:creator>
  <dc:description/>
  <dc:language>en-US</dc:language>
  <cp:lastModifiedBy>jk</cp:lastModifiedBy>
  <cp:lastPrinted>2006-08-30T16:43:00Z</cp:lastPrinted>
  <dcterms:modified xsi:type="dcterms:W3CDTF">2008-02-15T23:06:00Z</dcterms:modified>
  <cp:revision>13</cp:revision>
  <dc:subject/>
  <dc:title/>
</cp:coreProperties>
</file>