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2"/>
          <w:szCs w:val="22"/>
        </w:rPr>
        <w:t>Šachový klub Orlová POHORELÁ</w:t>
      </w:r>
    </w:p>
    <w:p>
      <w:pPr>
        <w:pStyle w:val="Heading8"/>
        <w:rPr>
          <w:b w:val="false"/>
          <w:b w:val="false"/>
          <w:i/>
          <w:i/>
          <w:sz w:val="22"/>
          <w:szCs w:val="22"/>
        </w:rPr>
      </w:pPr>
      <w:r>
        <w:rPr>
          <w:i/>
          <w:sz w:val="22"/>
          <w:szCs w:val="22"/>
        </w:rPr>
        <w:t>Základná škola a Obecný úrad v Pohorelej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usporiada Veľkonočný turnaj v Rapid šachu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rPr>
          <w:rFonts w:ascii="Bookman Old Style" w:hAnsi="Bookman Old Style" w:eastAsia="Bookman Old Style" w:cs="Bookman Old Style"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vertAlign w:val="superscript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Riaditeľ turnaja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Jozef Kanoš Za Vŕšok 228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vertAlign w:val="superscript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976 69 Pohorelá tel. 048/6196 493 – domov </w:t>
      </w:r>
    </w:p>
    <w:p>
      <w:pPr>
        <w:pStyle w:val="Normal"/>
        <w:ind w:left="2832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Mob.t.:0907815650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 xml:space="preserve">Rozhodca: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Mgr. Baloha František</w:t>
      </w:r>
    </w:p>
    <w:p>
      <w:pPr>
        <w:pStyle w:val="Normal"/>
        <w:ind w:left="2832" w:hanging="0"/>
        <w:rPr>
          <w:rFonts w:ascii="Bookman Old Style" w:hAnsi="Bookman Old Style" w:cs="Bookman Old Style"/>
          <w:i/>
          <w:i/>
          <w:sz w:val="22"/>
          <w:szCs w:val="22"/>
          <w:vertAlign w:val="superscript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Miesto konania 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Jedáleň Základnej Školy Pohorelá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Termín 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22.03.2008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Prezentácia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8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 -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8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50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 xml:space="preserve">Materiál: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každá dvojica prinesie šachovú súpravu a funkčné hodiny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sk-SK"/>
        </w:rPr>
        <w:t xml:space="preserve">    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Pri zapožičaní materiálu sa vklad navŕši o 50.-Sk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 xml:space="preserve">Systém hry: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Hrá sa podľa pravidiel FIDE pre Rapid šach na 9kôl   tempom            hry 16min. pre každého hráča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 xml:space="preserve">Štartovné :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100.-Sk, dôchodcovia , žiaci a študenti do 18 rokov :60.-Sk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V štartovnom je zahrnuté  občerstvenie.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sk-SK"/>
        </w:rPr>
        <w:t>Ceny :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1.cena  1200.-Sk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2.cena   700.-Sk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3.cena   400.-Sk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4.cena   300.-Sk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5.cena   200.-Sk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6.cena   100.-Sk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7.cena   100.-Sk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Vecné ceny pre najlepšieho žiaka , žiačku ,domáceho hráča a dôchodcu.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Prihlášky: je potrebné zaslať písomne na adresu J.Kanoš Za Vŕšok 228 Pohorelá, alebo telefonicky,  email na kanos1@post.sk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V prihláške uviesť meno, vek, oddiel a aktuálne ELO.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Časový plán :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1.kolo  9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 xml:space="preserve">00  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-  9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40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2.kolo  9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45  -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 10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25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3.kolo 10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- 11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10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4.kolo 11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15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- 11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45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5.kolo 11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5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- 12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6.kolo 12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5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- 13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15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7.kolo 13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2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- 14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8.kolo 14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5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- 14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45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9.kolo 14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5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- 15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vertAlign w:val="superscript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Vyhodnotenie 15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3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 xml:space="preserve"> – 16</w:t>
      </w:r>
      <w:r>
        <w:rPr>
          <w:rFonts w:cs="Bookman Old Style" w:ascii="Bookman Old Style" w:hAnsi="Bookman Old Style"/>
          <w:i/>
          <w:sz w:val="22"/>
          <w:szCs w:val="22"/>
          <w:vertAlign w:val="superscript"/>
          <w:lang w:val="sk-SK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sk-SK"/>
        </w:rPr>
        <w:t>hod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  <w:t>Tešíme sa na Vašu účasť                               Jozef Kanoš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sk-SK"/>
        </w:rPr>
      </w:pPr>
      <w:r>
        <w:rPr>
          <w:rFonts w:cs="Bookman Old Style" w:ascii="Bookman Old Style" w:hAnsi="Bookman Old Style"/>
          <w:i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2:25:00Z</dcterms:created>
  <dc:creator>j.k</dc:creator>
  <dc:description/>
  <dc:language>en-US</dc:language>
  <cp:lastModifiedBy>jk</cp:lastModifiedBy>
  <dcterms:modified xsi:type="dcterms:W3CDTF">2008-02-15T22:25:00Z</dcterms:modified>
  <cp:revision>2</cp:revision>
  <dc:subject/>
  <dc:title>Šachový klub Gindura POHORELÁ</dc:title>
</cp:coreProperties>
</file>