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2628900" cy="1971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168275</wp:posOffset>
            </wp:positionV>
            <wp:extent cx="2628900" cy="197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204470</wp:posOffset>
            </wp:positionV>
            <wp:extent cx="2628900" cy="19716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60420</wp:posOffset>
            </wp:positionH>
            <wp:positionV relativeFrom="paragraph">
              <wp:posOffset>175895</wp:posOffset>
            </wp:positionV>
            <wp:extent cx="2628900" cy="1971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60420</wp:posOffset>
            </wp:positionH>
            <wp:positionV relativeFrom="paragraph">
              <wp:posOffset>2261870</wp:posOffset>
            </wp:positionV>
            <wp:extent cx="2628900" cy="1971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2347595</wp:posOffset>
            </wp:positionV>
            <wp:extent cx="2628900" cy="19716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4404995</wp:posOffset>
            </wp:positionV>
            <wp:extent cx="2743200" cy="20574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60420</wp:posOffset>
            </wp:positionH>
            <wp:positionV relativeFrom="paragraph">
              <wp:posOffset>4403090</wp:posOffset>
            </wp:positionV>
            <wp:extent cx="2743200" cy="2057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t>Nie len šach</w:t>
        <w:tab/>
        <w:t xml:space="preserve">         Každému sa niečo ušl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6:00Z</dcterms:created>
  <dc:creator>JK</dc:creator>
  <dc:description/>
  <cp:keywords/>
  <dc:language>en-US</dc:language>
  <cp:lastModifiedBy>JK</cp:lastModifiedBy>
  <dcterms:modified xsi:type="dcterms:W3CDTF">2009-06-09T11:51:00Z</dcterms:modified>
  <cp:revision>2</cp:revision>
  <dc:subject/>
  <dc:title/>
</cp:coreProperties>
</file>