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  <w:t xml:space="preserve">                   Hracia  miestnosť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2514600" cy="1885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46120</wp:posOffset>
            </wp:positionH>
            <wp:positionV relativeFrom="paragraph">
              <wp:posOffset>46355</wp:posOffset>
            </wp:positionV>
            <wp:extent cx="2514600" cy="1885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635</wp:posOffset>
            </wp:positionV>
            <wp:extent cx="2514600" cy="18821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514600" cy="1885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</w:t>
      </w:r>
      <w:r>
        <w:rPr/>
        <w:tab/>
        <w:t>Víťazy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1.Vnenk Ľ</w:t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rPr/>
      </w:pPr>
      <w:r>
        <w:rPr/>
        <w:tab/>
        <w:t>1.CH-16</w:t>
        <w:tab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 xml:space="preserve">2.Melicherčík J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 xml:space="preserve">      1.CH-14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3.Forgáč M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3117215</wp:posOffset>
            </wp:positionV>
            <wp:extent cx="2449830" cy="18376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1.CH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30810</wp:posOffset>
            </wp:positionV>
            <wp:extent cx="2514600" cy="18859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74720</wp:posOffset>
            </wp:positionH>
            <wp:positionV relativeFrom="paragraph">
              <wp:posOffset>130810</wp:posOffset>
            </wp:positionV>
            <wp:extent cx="2514600" cy="18878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</w:t>
      </w:r>
      <w:r>
        <w:rPr/>
        <w:t xml:space="preserve">Najmladší  CH-8                              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03220</wp:posOffset>
            </wp:positionH>
            <wp:positionV relativeFrom="paragraph">
              <wp:posOffset>24130</wp:posOffset>
            </wp:positionV>
            <wp:extent cx="1620520" cy="21602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Výsledok nie je  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  <w:t xml:space="preserve">doležitý,hlavne 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  <w:t>že nechýbala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  <w:t>odvaha.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  <w:t>Le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3:01:00Z</dcterms:created>
  <dc:creator>JK</dc:creator>
  <dc:description/>
  <cp:keywords/>
  <dc:language>en-US</dc:language>
  <cp:lastModifiedBy>JK</cp:lastModifiedBy>
  <dcterms:modified xsi:type="dcterms:W3CDTF">2009-06-11T17:52:00Z</dcterms:modified>
  <cp:revision>14</cp:revision>
  <dc:subject/>
  <dc:title/>
</cp:coreProperties>
</file>