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360"/>
        <w:jc w:val="center"/>
        <w:rPr>
          <w:b/>
          <w:b/>
          <w:bCs/>
          <w:sz w:val="48"/>
          <w:szCs w:val="44"/>
        </w:rPr>
      </w:pPr>
      <w:r>
        <w:rPr>
          <w:b/>
          <w:bCs/>
          <w:sz w:val="48"/>
          <w:szCs w:val="44"/>
        </w:rPr>
        <w:t>24.ročník Turnaje šachových nadějí</w:t>
      </w:r>
    </w:p>
    <w:p>
      <w:pPr>
        <w:pStyle w:val="Normal"/>
        <w:autoSpaceDE w:val="false"/>
        <w:spacing w:lineRule="atLeast" w:line="360"/>
        <w:jc w:val="center"/>
        <w:rPr>
          <w:b/>
          <w:b/>
          <w:bCs/>
          <w:i/>
          <w:i/>
          <w:iCs/>
          <w:sz w:val="36"/>
          <w:szCs w:val="44"/>
          <w:u w:val="single"/>
        </w:rPr>
      </w:pPr>
      <w:r>
        <w:rPr>
          <w:b/>
          <w:bCs/>
          <w:i/>
          <w:iCs/>
          <w:sz w:val="36"/>
          <w:szCs w:val="44"/>
          <w:u w:val="single"/>
        </w:rPr>
        <w:t>Frýdek-Místek  17.  -  21. 4. 2003</w:t>
      </w:r>
    </w:p>
    <w:p>
      <w:pPr>
        <w:pStyle w:val="Heading1"/>
        <w:rPr>
          <w:b/>
          <w:b/>
          <w:bCs/>
          <w:i/>
          <w:i/>
          <w:iCs/>
          <w:sz w:val="36"/>
          <w:szCs w:val="44"/>
          <w:u w:val="single"/>
        </w:rPr>
      </w:pPr>
      <w:r>
        <w:rPr>
          <w:b/>
          <w:bCs/>
          <w:i/>
          <w:iCs/>
          <w:sz w:val="36"/>
          <w:szCs w:val="4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Pořadatel:</w:t>
        <w:tab/>
        <w:tab/>
        <w:tab/>
        <w:t>ŠK Frýdek-Místek, Beskydská šachová škola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Místo:</w:t>
        <w:tab/>
        <w:tab/>
        <w:tab/>
        <w:t>Národní dům ve Frýdku-Místku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Hlavní rozhodčí:</w:t>
        <w:tab/>
        <w:tab/>
        <w:t>Surma Martin – ústřední rozhodčí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Pomocný rozhodčí:</w:t>
        <w:tab/>
        <w:t>Surma Antonín – rozhodčí II.třídy</w:t>
      </w:r>
    </w:p>
    <w:p>
      <w:pPr>
        <w:pStyle w:val="Obyajntext"/>
        <w:jc w:val="center"/>
        <w:rPr>
          <w:rFonts w:ascii="Times New Roman" w:hAnsi="Times New Roman" w:eastAsia="MS Mincho;ＭＳ 明朝" w:cs="Times New Roman"/>
          <w:b/>
          <w:b/>
          <w:bCs/>
          <w:sz w:val="24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8"/>
        </w:rPr>
      </w:r>
    </w:p>
    <w:p>
      <w:pPr>
        <w:pStyle w:val="Obyajntext"/>
        <w:jc w:val="center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  <w:t>Turnaj šachových nadějí 2003</w:t>
      </w:r>
    </w:p>
    <w:p>
      <w:pPr>
        <w:pStyle w:val="Obyajntext"/>
        <w:jc w:val="center"/>
        <w:rPr>
          <w:rFonts w:ascii="Times New Roman" w:hAnsi="Times New Roman" w:eastAsia="MS Mincho;ＭＳ 明朝" w:cs="Times New Roman"/>
          <w:i/>
          <w:i/>
          <w:iCs/>
          <w:u w:val="single"/>
        </w:rPr>
      </w:pPr>
      <w:r>
        <w:rPr>
          <w:rFonts w:eastAsia="MS Mincho;ＭＳ 明朝" w:cs="Times New Roman" w:ascii="Times New Roman" w:hAnsi="Times New Roman"/>
          <w:i/>
          <w:iCs/>
          <w:u w:val="single"/>
        </w:rPr>
        <w:t>Frýdek - Místek 17.-21.4.2003</w:t>
      </w:r>
    </w:p>
    <w:p>
      <w:pPr>
        <w:pStyle w:val="Obyajntext"/>
        <w:jc w:val="center"/>
        <w:rPr>
          <w:rFonts w:ascii="Times New Roman" w:hAnsi="Times New Roman" w:eastAsia="MS Mincho;ＭＳ 明朝" w:cs="Times New Roman"/>
          <w:i/>
          <w:i/>
          <w:iCs/>
          <w:u w:val="single"/>
        </w:rPr>
      </w:pPr>
      <w:r>
        <w:rPr>
          <w:rFonts w:eastAsia="MS Mincho;ＭＳ 明朝" w:cs="Times New Roman" w:ascii="Times New Roman" w:hAnsi="Times New Roman"/>
          <w:i/>
          <w:iCs/>
          <w:u w:val="single"/>
        </w:rPr>
      </w:r>
    </w:p>
    <w:p>
      <w:pPr>
        <w:pStyle w:val="Obyajntext"/>
        <w:jc w:val="center"/>
        <w:rPr>
          <w:rFonts w:ascii="Times New Roman" w:hAnsi="Times New Roman" w:eastAsia="MS Mincho;ＭＳ 明朝" w:cs="Times New Roman"/>
          <w:b/>
          <w:b/>
          <w:bCs/>
          <w:u w:val="single"/>
        </w:rPr>
      </w:pPr>
      <w:r>
        <w:rPr>
          <w:rFonts w:eastAsia="MS Mincho;ＭＳ 明朝" w:cs="Times New Roman" w:ascii="Times New Roman" w:hAnsi="Times New Roman"/>
          <w:b/>
          <w:bCs/>
          <w:u w:val="single"/>
        </w:rPr>
        <w:t>M-ČR chlapců do 8 let "HUTNÍ PROJEKT CUP" + M-ČR dívek do 8 let "DISTEP CUP"</w:t>
      </w:r>
    </w:p>
    <w:p>
      <w:pPr>
        <w:pStyle w:val="Obyajntext"/>
        <w:rPr>
          <w:rFonts w:ascii="Times New Roman" w:hAnsi="Times New Roman" w:eastAsia="MS Mincho;ＭＳ 明朝" w:cs="Times New Roman"/>
          <w:b/>
          <w:b/>
          <w:bCs/>
          <w:u w:val="single"/>
        </w:rPr>
      </w:pPr>
      <w:r>
        <w:rPr>
          <w:rFonts w:eastAsia="MS Mincho;ＭＳ 明朝" w:cs="Times New Roman" w:ascii="Times New Roman" w:hAnsi="Times New Roman"/>
          <w:b/>
          <w:bCs/>
          <w:u w:val="single"/>
        </w:rPr>
      </w:r>
    </w:p>
    <w:p>
      <w:pPr>
        <w:pStyle w:val="Obyajn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MCR                  Frydek-Mistek        CZE                   skupina H8+D8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 xml:space="preserve">Rozhodci : Surma Martin / ústřední rozhodčí                                                                                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>Prijmeni        jmeno           datum nar. ident.cis. partii bodu soucet Ela prum.Ela</w:t>
      </w:r>
    </w:p>
    <w:p>
      <w:pPr>
        <w:pStyle w:val="Obyajntext"/>
        <w:rPr/>
      </w:pPr>
      <w:r>
        <w:rPr>
          <w:rFonts w:eastAsia="MS Mincho;ＭＳ 明朝"/>
        </w:rPr>
        <w:t>-------------------------------------------------------------------------------------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>Kochanek        Jiri             2.01.1996 0000000000    1    0.0       1373     1373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>Langner         Jakub           26.10.1995 0000000000    1    0.5       1373     1373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>Pfeffer         Dominik         25.05.1995 0000000000    1    1.0       1373     1373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>Simurdova       Jana             1.07.1996 0000000000    1    0.0       1373     1373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>Zoch            Vitezslav       24.10.1995 0000000000    1    0.0       1373     1373</w:t>
      </w:r>
    </w:p>
    <w:p>
      <w:pPr>
        <w:pStyle w:val="Normal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Obyajntext"/>
        <w:jc w:val="center"/>
        <w:rPr/>
      </w:pPr>
      <w:r>
        <w:rPr>
          <w:rFonts w:eastAsia="MS Mincho;ＭＳ 明朝" w:cs="Times New Roman" w:ascii="Times New Roman" w:hAnsi="Times New Roman"/>
          <w:b/>
          <w:bCs/>
          <w:sz w:val="24"/>
        </w:rPr>
        <w:t>Turnaj šachových nadějí 2003</w:t>
      </w:r>
    </w:p>
    <w:p>
      <w:pPr>
        <w:pStyle w:val="Obyajntext"/>
        <w:jc w:val="center"/>
        <w:rPr>
          <w:rFonts w:ascii="Times New Roman" w:hAnsi="Times New Roman" w:eastAsia="MS Mincho;ＭＳ 明朝" w:cs="Times New Roman"/>
          <w:i/>
          <w:i/>
          <w:iCs/>
          <w:u w:val="single"/>
        </w:rPr>
      </w:pPr>
      <w:r>
        <w:rPr>
          <w:rFonts w:eastAsia="MS Mincho;ＭＳ 明朝" w:cs="Times New Roman" w:ascii="Times New Roman" w:hAnsi="Times New Roman"/>
          <w:i/>
          <w:iCs/>
          <w:u w:val="single"/>
        </w:rPr>
        <w:t>Frýdek - Místek 17.-21.4.2003</w:t>
      </w:r>
    </w:p>
    <w:p>
      <w:pPr>
        <w:pStyle w:val="Obyajntext"/>
        <w:jc w:val="center"/>
        <w:rPr>
          <w:rFonts w:ascii="Times New Roman" w:hAnsi="Times New Roman" w:eastAsia="MS Mincho;ＭＳ 明朝" w:cs="Times New Roman"/>
          <w:i/>
          <w:i/>
          <w:iCs/>
          <w:u w:val="single"/>
        </w:rPr>
      </w:pPr>
      <w:r>
        <w:rPr>
          <w:rFonts w:eastAsia="MS Mincho;ＭＳ 明朝" w:cs="Times New Roman" w:ascii="Times New Roman" w:hAnsi="Times New Roman"/>
          <w:i/>
          <w:iCs/>
          <w:u w:val="single"/>
        </w:rPr>
      </w:r>
    </w:p>
    <w:p>
      <w:pPr>
        <w:pStyle w:val="Normal"/>
        <w:jc w:val="center"/>
        <w:rPr>
          <w:rFonts w:eastAsia="MS Mincho;ＭＳ 明朝"/>
          <w:b/>
          <w:b/>
          <w:bCs/>
          <w:u w:val="single"/>
        </w:rPr>
      </w:pPr>
      <w:r>
        <w:rPr>
          <w:rFonts w:eastAsia="MS Mincho;ＭＳ 明朝"/>
          <w:b/>
          <w:bCs/>
          <w:u w:val="single"/>
        </w:rPr>
        <w:t>TŠN 2003 "MSEM CUP"</w:t>
      </w:r>
    </w:p>
    <w:p>
      <w:pPr>
        <w:pStyle w:val="Normal"/>
        <w:jc w:val="both"/>
        <w:rPr>
          <w:rFonts w:eastAsia="MS Mincho;ＭＳ 明朝"/>
          <w:b/>
          <w:b/>
          <w:bCs/>
          <w:sz w:val="24"/>
          <w:u w:val="single"/>
        </w:rPr>
      </w:pPr>
      <w:r>
        <w:rPr>
          <w:rFonts w:eastAsia="MS Mincho;ＭＳ 明朝"/>
          <w:b/>
          <w:bCs/>
          <w:sz w:val="24"/>
          <w:u w:val="single"/>
        </w:rPr>
      </w:r>
    </w:p>
    <w:p>
      <w:pPr>
        <w:pStyle w:val="Obyajn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TSN                  Frydek-Mistek        CZE                   skupina H10</w:t>
      </w:r>
    </w:p>
    <w:p>
      <w:pPr>
        <w:pStyle w:val="Obyajntext"/>
        <w:rPr/>
      </w:pPr>
      <w:r>
        <w:rPr>
          <w:rFonts w:eastAsia="MS Mincho;ＭＳ 明朝"/>
        </w:rPr>
        <w:t xml:space="preserve">Rozhodci : Surma Martin / ústřední rozhodčí                                                                                                                                                             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>Prijmeni        jmeno           datum nar. ident.cis. partii bodu soucet Ela prum.Ela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-----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>Bazant          Michal           5.11.1993 0000000000    1    0.0       1446     1446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>Boran On        Ondrej          20.04.1994 0000000000    2    0.5       2835     1417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>Boran Tom       Tomas           20.04.1994 0000000000    2    0.5       2757     1379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>Kolar           Daniel          25.12.1993 0000000000    2    0.0       3024     1512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>Kotrbaty        Pavel            4.07.1994 0000000000    1    0.0       1524     1524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>Mojzisek        Marek           29.11.1994 0000000000    1    0.0       1665     1665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>Paukert         Jindrich        16.02.1994 0000000000    1    0.0       1524     1524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>Plat            Vojtech         23.01.1994 0000000000    4    2.0       5946     1487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>Preci           Arbit           25.12.1994 0000000000    1    0.0       1578     1578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>Seidl           Antonin          9.05.1993 0000000000    1    0.5       1446     1446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>Strelec         Marek            9.11.1993 0000000000    1    0.0       1311     1311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>Sudoma          Marek           22.03.1993 0000000000    1    0.0       1311     1311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>Svoboda         Karel           22.04.1993 0000000000    2    1.0       2835     1417</w:t>
      </w:r>
    </w:p>
    <w:p>
      <w:pPr>
        <w:pStyle w:val="Normal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Obyajntext"/>
        <w:jc w:val="center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  <w:t>Turnaj šachových nadějí 2003</w:t>
      </w:r>
    </w:p>
    <w:p>
      <w:pPr>
        <w:pStyle w:val="Obyajntext"/>
        <w:jc w:val="center"/>
        <w:rPr>
          <w:rFonts w:ascii="Times New Roman" w:hAnsi="Times New Roman" w:eastAsia="MS Mincho;ＭＳ 明朝" w:cs="Times New Roman"/>
          <w:i/>
          <w:i/>
          <w:iCs/>
          <w:u w:val="single"/>
        </w:rPr>
      </w:pPr>
      <w:r>
        <w:rPr>
          <w:rFonts w:eastAsia="MS Mincho;ＭＳ 明朝" w:cs="Times New Roman" w:ascii="Times New Roman" w:hAnsi="Times New Roman"/>
          <w:i/>
          <w:iCs/>
          <w:u w:val="single"/>
        </w:rPr>
        <w:t>Frýdek - Místek 17.-21.4.2003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i/>
          <w:i/>
          <w:iCs/>
          <w:sz w:val="24"/>
          <w:u w:val="single"/>
        </w:rPr>
      </w:pPr>
      <w:r>
        <w:rPr>
          <w:rFonts w:eastAsia="MS Mincho;ＭＳ 明朝" w:cs="Times New Roman"/>
          <w:i/>
          <w:iCs/>
          <w:sz w:val="24"/>
          <w:u w:val="single"/>
        </w:rPr>
      </w:r>
    </w:p>
    <w:p>
      <w:pPr>
        <w:pStyle w:val="Normal"/>
        <w:jc w:val="center"/>
        <w:rPr>
          <w:rFonts w:eastAsia="MS Mincho;ＭＳ 明朝"/>
          <w:b/>
          <w:b/>
          <w:bCs/>
          <w:u w:val="single"/>
        </w:rPr>
      </w:pPr>
      <w:r>
        <w:rPr>
          <w:rFonts w:eastAsia="MS Mincho;ＭＳ 明朝"/>
          <w:b/>
          <w:bCs/>
          <w:u w:val="single"/>
        </w:rPr>
        <w:t>TŠN 2003 "TS CUP"</w:t>
      </w:r>
    </w:p>
    <w:p>
      <w:pPr>
        <w:pStyle w:val="Normal"/>
        <w:jc w:val="both"/>
        <w:rPr>
          <w:rFonts w:eastAsia="MS Mincho;ＭＳ 明朝"/>
          <w:b/>
          <w:b/>
          <w:bCs/>
          <w:sz w:val="24"/>
          <w:u w:val="single"/>
        </w:rPr>
      </w:pPr>
      <w:r>
        <w:rPr>
          <w:rFonts w:eastAsia="MS Mincho;ＭＳ 明朝"/>
          <w:b/>
          <w:bCs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Obyajn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TSN                  Frydek-Mistek        CZE                   skupina H12</w:t>
      </w:r>
    </w:p>
    <w:p>
      <w:pPr>
        <w:pStyle w:val="Obyajntext"/>
        <w:rPr/>
      </w:pPr>
      <w:r>
        <w:rPr>
          <w:rFonts w:eastAsia="MS Mincho;ＭＳ 明朝"/>
        </w:rPr>
        <w:t xml:space="preserve">Rozhodci : Surma Martin / ústřední rozhodčí                                                                                                                                                                  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>Prijmeni        jmeno           datum nar. ident.cis. partii bodu soucet Ela prum.Ela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-----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>Baran           Martin          16.07.1992 0000000000    2    1.0       2810     1405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>Gibiec          Mateusz          1.03.1991 0000000000    1    0.0       1477     1477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>Kolasin         Jan              9.08.1991 0000000000    2    0.5       3016     1508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>Kuchynka        Lukas           21.02.1992      14342    1    1.0       1652     1652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>Mitura          Karel           13.09.1991 0000000000    1    0.0       1374     1374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>Neuwirth        Jakub           11.09.1991 0000000000    1    0.0       1269     1269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>Polek           Adam            15.06.1991 0000000000    2    1.0       2707     1353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>Rosenbaum       Vit              1.07.1991 0000000000    2    0.0       3054     1527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>Roubalik        Jakub           17.10.1991      14551    1    0.5       1652     1652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>Sikula          Frantisek       28.02.1992 0000000000    2    1.5       2707     1353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>Stachovec       Cenek           13.03.1992      13304    1    0.0       1652     1652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>Tyn             Ondrej          24.08.1991 0000000000    1    0.0       1477     1477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>Uherek          Michal          17.02.1992 0000000000    3    1.5       4323     1441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>Zak             Josef           13.03.1991 0000000000    1    0.0       1269     1269</w:t>
      </w:r>
    </w:p>
    <w:p>
      <w:pPr>
        <w:pStyle w:val="Normal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Obyajntext"/>
        <w:jc w:val="center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  <w:t>Turnaj šachových nadějí 2003</w:t>
      </w:r>
    </w:p>
    <w:p>
      <w:pPr>
        <w:pStyle w:val="Obyajntext"/>
        <w:jc w:val="center"/>
        <w:rPr>
          <w:rFonts w:ascii="Times New Roman" w:hAnsi="Times New Roman" w:eastAsia="MS Mincho;ＭＳ 明朝" w:cs="Times New Roman"/>
          <w:i/>
          <w:i/>
          <w:iCs/>
          <w:u w:val="single"/>
        </w:rPr>
      </w:pPr>
      <w:r>
        <w:rPr>
          <w:rFonts w:eastAsia="MS Mincho;ＭＳ 明朝" w:cs="Times New Roman" w:ascii="Times New Roman" w:hAnsi="Times New Roman"/>
          <w:i/>
          <w:iCs/>
          <w:u w:val="single"/>
        </w:rPr>
        <w:t>Frýdek - Místek 17.-21.4.2003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i/>
          <w:i/>
          <w:iCs/>
          <w:sz w:val="24"/>
          <w:u w:val="single"/>
        </w:rPr>
      </w:pPr>
      <w:r>
        <w:rPr>
          <w:rFonts w:eastAsia="MS Mincho;ＭＳ 明朝" w:cs="Times New Roman"/>
          <w:i/>
          <w:iCs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rFonts w:eastAsia="MS Mincho;ＭＳ 明朝"/>
          <w:b/>
          <w:bCs/>
          <w:u w:val="single"/>
        </w:rPr>
        <w:t>TŠN 2003 "BIO CUP"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Obyajn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TSN                  Frydek-Mistek        CZE                   skupina H14</w:t>
      </w:r>
    </w:p>
    <w:p>
      <w:pPr>
        <w:pStyle w:val="Obyajntext"/>
        <w:rPr/>
      </w:pPr>
      <w:r>
        <w:rPr>
          <w:rFonts w:eastAsia="MS Mincho;ＭＳ 明朝"/>
        </w:rPr>
        <w:t xml:space="preserve">Rozhodci : Surma Martin / ústřední rozhodčí                                                                                                                                                                 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>Prijmeni        jmeno           datum nar. ident.cis. partii bodu soucet Ela prum.Ela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-----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>Doubek          Tomas           22.10.1989      13346    3    0.0       5143     1714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>Drab            Tomas            5.02.1989      16145    2    0.0       3176     1588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>Fiala           Tomas           13.12.1989 0000000000    2    0.0       3052     1526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>Fic             Zbynek          18.01.1990      13581    2    1.5       2961     1480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>Horky           Ales            30.03.1990 0000000000    3    0.0       4193     1398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>Horsak          Jan             17.02.1990      11449    6    5.0       9381     1564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>Hrouza          Martin          15.09.1989      15844    1    0.0       1631     1631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>Jambor          Jiri             3.12.1990 0000000000    6    2.5       9016     1503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>Kociscak        Jiri             2.04.1993      28350    2    0.5       3547     1773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>Konstacky       Matej            4.10.1991      13301    2    1.0       3041     1521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>Krejci          Jan             27.09.1992      12805    1    1.0       1718     1718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>Kulovany        Radek            1.06.1989      14291    1    0.0       1631     1631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>Macicek         Jakub           19.09.1990      13295    3    1.5       5090     1697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>Marschner       Karel           21.03.1989 0000000000    2    0.0       2721     1361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>Michalcak       Tomas           25.06.1990 0000000000    3    1.5       4369     1456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>Milat           Patrik          24.08.1990 0000000000    6    4.5      10061     1677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>Nemcova         Katerina        14.11.1990      10948    2    0.0       3815     1907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>Nemec           Vaclav          20.08.1989      11159    1    1.0       1526     1526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>Smolik          Josef            1.11.1990 0000000000    3    1.5       4588     1529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>Tomasek         Jiri             1.08.1989 0000000000    3    1.0       4551     1517</w:t>
      </w:r>
    </w:p>
    <w:p>
      <w:pPr>
        <w:pStyle w:val="Obyajntext"/>
        <w:rPr/>
      </w:pPr>
      <w:r>
        <w:rPr>
          <w:rFonts w:eastAsia="MS Mincho;ＭＳ 明朝"/>
        </w:rPr>
        <w:t>Vyslouzil       Lukas           21.09.1989      13275    2    0.5       3636     1818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yajntext"/>
        <w:jc w:val="center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  <w:t>Turnaj šachových nadějí 2003</w:t>
      </w:r>
    </w:p>
    <w:p>
      <w:pPr>
        <w:pStyle w:val="Obyajntext"/>
        <w:jc w:val="center"/>
        <w:rPr>
          <w:rFonts w:ascii="Times New Roman" w:hAnsi="Times New Roman" w:eastAsia="MS Mincho;ＭＳ 明朝" w:cs="Times New Roman"/>
          <w:i/>
          <w:i/>
          <w:iCs/>
          <w:u w:val="single"/>
        </w:rPr>
      </w:pPr>
      <w:r>
        <w:rPr>
          <w:rFonts w:eastAsia="MS Mincho;ＭＳ 明朝" w:cs="Times New Roman" w:ascii="Times New Roman" w:hAnsi="Times New Roman"/>
          <w:i/>
          <w:iCs/>
          <w:u w:val="single"/>
        </w:rPr>
        <w:t>Frýdek - Místek 17.-21.4.2003</w:t>
      </w:r>
    </w:p>
    <w:p>
      <w:pPr>
        <w:pStyle w:val="Obyajntext"/>
        <w:rPr>
          <w:rFonts w:ascii="Times New Roman" w:hAnsi="Times New Roman" w:eastAsia="MS Mincho;ＭＳ 明朝" w:cs="Times New Roman"/>
          <w:i/>
          <w:i/>
          <w:iCs/>
          <w:u w:val="single"/>
        </w:rPr>
      </w:pPr>
      <w:r>
        <w:rPr>
          <w:rFonts w:eastAsia="MS Mincho;ＭＳ 明朝" w:cs="Times New Roman" w:ascii="Times New Roman" w:hAnsi="Times New Roman"/>
          <w:i/>
          <w:iCs/>
          <w:u w:val="single"/>
        </w:rPr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  <w:b/>
          <w:b/>
          <w:bCs/>
          <w:u w:val="single"/>
        </w:rPr>
      </w:pPr>
      <w:r>
        <w:rPr>
          <w:rFonts w:eastAsia="MS Mincho;ＭＳ 明朝"/>
          <w:b/>
          <w:bCs/>
          <w:u w:val="single"/>
        </w:rPr>
        <w:t>TŠN 2003 "SATJAM CUP"</w:t>
      </w:r>
    </w:p>
    <w:p>
      <w:pPr>
        <w:pStyle w:val="Obyajntext"/>
        <w:rPr>
          <w:rFonts w:eastAsia="MS Mincho;ＭＳ 明朝"/>
          <w:b/>
          <w:b/>
          <w:bCs/>
          <w:u w:val="single"/>
        </w:rPr>
      </w:pPr>
      <w:r>
        <w:rPr>
          <w:rFonts w:eastAsia="MS Mincho;ＭＳ 明朝"/>
          <w:b/>
          <w:bCs/>
          <w:u w:val="single"/>
        </w:rPr>
      </w:r>
    </w:p>
    <w:p>
      <w:pPr>
        <w:pStyle w:val="Obyajn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TSN                  Frydek-Mistek        CZE                   skupina D</w:t>
      </w:r>
    </w:p>
    <w:p>
      <w:pPr>
        <w:pStyle w:val="Obyajntext"/>
        <w:rPr/>
      </w:pPr>
      <w:r>
        <w:rPr>
          <w:rFonts w:eastAsia="MS Mincho;ＭＳ 明朝"/>
        </w:rPr>
        <w:t xml:space="preserve">Rozhodci : Surma Martin / ústřední rozhodčí                                                                                                                                                                  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>Prijmeni        jmeno           datum nar. ident.cis. partii bodu soucet Ela prum.Ela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-----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>Balkova         Anna             7.04.1990      12724    1    1.0       1415     1415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>Lapunikova      Marketa         15.03.1992 0000000000    1    0.0       1370     1370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>Mareckova       Martina         15.01.1990 0000000000    3    2.0       4768     1589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>Miturova        Magdalena       29.09.1993 0000000000    1    0.0       1441     1441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>Nytrova         Adela           13.04.1992      14366    1    0.0       1412     1412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>Olsarova Ter    Tereza          16.05.1991      16132    1    0.0       1702     1702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>Pavelkova       Michaela        18.08.1992 0000000000    1    0.0       1441     1441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>Tomaskova       Tereza          27.03.1991 0000000000    3    0.0       4487     1496</w:t>
      </w:r>
    </w:p>
    <w:p>
      <w:pPr>
        <w:pStyle w:val="Normal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Obyajntext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yajntext"/>
        <w:jc w:val="center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  <w:t>Turnaj šachových nadějí 2003</w:t>
      </w:r>
    </w:p>
    <w:p>
      <w:pPr>
        <w:pStyle w:val="Obyajntext"/>
        <w:jc w:val="center"/>
        <w:rPr>
          <w:rFonts w:ascii="Times New Roman" w:hAnsi="Times New Roman" w:eastAsia="MS Mincho;ＭＳ 明朝" w:cs="Times New Roman"/>
          <w:i/>
          <w:i/>
          <w:iCs/>
          <w:u w:val="single"/>
        </w:rPr>
      </w:pPr>
      <w:r>
        <w:rPr>
          <w:rFonts w:eastAsia="MS Mincho;ＭＳ 明朝" w:cs="Times New Roman" w:ascii="Times New Roman" w:hAnsi="Times New Roman"/>
          <w:i/>
          <w:iCs/>
          <w:u w:val="single"/>
        </w:rPr>
        <w:t>Frýdek - Místek 17.-21.4.2003</w:t>
      </w:r>
    </w:p>
    <w:p>
      <w:pPr>
        <w:pStyle w:val="Obyajntext"/>
        <w:jc w:val="center"/>
        <w:rPr>
          <w:rFonts w:ascii="Times New Roman" w:hAnsi="Times New Roman" w:eastAsia="MS Mincho;ＭＳ 明朝" w:cs="Times New Roman"/>
          <w:i/>
          <w:i/>
          <w:iCs/>
          <w:u w:val="single"/>
        </w:rPr>
      </w:pPr>
      <w:r>
        <w:rPr>
          <w:rFonts w:eastAsia="MS Mincho;ＭＳ 明朝" w:cs="Times New Roman" w:ascii="Times New Roman" w:hAnsi="Times New Roman"/>
          <w:i/>
          <w:iCs/>
          <w:u w:val="single"/>
        </w:rPr>
      </w:r>
    </w:p>
    <w:p>
      <w:pPr>
        <w:pStyle w:val="Obyajntext"/>
        <w:jc w:val="center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  <w:t>M-ČR chlapců do 8 let "HUTNÍ PROJEKT CUP" + M-ČR dívek do 8 let "DISTEP CUP"</w:t>
      </w:r>
    </w:p>
    <w:p>
      <w:pPr>
        <w:pStyle w:val="Obyaj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 xml:space="preserve">por. prijmeni        jmeno           narozen          oddíl                  země  body </w:t>
        <w:tab/>
        <w:t xml:space="preserve">     Stř.Buch Bucholz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---------------------------------------------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yajntext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 xml:space="preserve">1. Bujnosek       Tomas          20.04.1995         BŠŠ+DDM FM              CZE  8   8      37      45 </w:t>
        <w:tab/>
        <w:tab/>
        <w:t>1.MČR</w:t>
      </w:r>
    </w:p>
    <w:p>
      <w:pPr>
        <w:pStyle w:val="Obyajntext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2. Pfeffer        Dominik        25.05.1995         SK Borsice              CZE  7%  7%     42%     54%</w:t>
        <w:tab/>
        <w:tab/>
        <w:t xml:space="preserve">2.MČR </w:t>
      </w:r>
    </w:p>
    <w:p>
      <w:pPr>
        <w:pStyle w:val="Obyaj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3. Vucic          Mihuvil        16.03.1996         CAISA Zagreb            CRO  7   7      43%     56 </w:t>
      </w:r>
    </w:p>
    <w:p>
      <w:pPr>
        <w:pStyle w:val="Obyaj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. Bazan          Marta          25.05.1995         MDK Rodlo Opole         POL  7   7      42      53%</w:t>
      </w:r>
    </w:p>
    <w:p>
      <w:pPr>
        <w:pStyle w:val="Obyaj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5. Leks           Maria          21.10.1995         Rybnik                  POL  7   7      42      53 </w:t>
      </w:r>
    </w:p>
    <w:p>
      <w:pPr>
        <w:pStyle w:val="Obyajntext"/>
        <w:rPr/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 xml:space="preserve">6. Rubes          Jan             5.11.1995         Teplice                 CZE  7   7      39%     51 </w:t>
        <w:tab/>
        <w:tab/>
        <w:t xml:space="preserve">3.MČR </w:t>
      </w:r>
    </w:p>
    <w:p>
      <w:pPr>
        <w:pStyle w:val="Obyaj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7. Volcik         Ludek          25.05.1995         SK Borsice              CZE  7   7      39%     49%</w:t>
      </w:r>
    </w:p>
    <w:p>
      <w:pPr>
        <w:pStyle w:val="Obyaj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8. Vaverka        Jan            24.01.1995         TJ Sokol Zastavka       CZE  6%  6%     41      52%</w:t>
      </w:r>
    </w:p>
    <w:p>
      <w:pPr>
        <w:pStyle w:val="Obyaj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9. Balacek        Tadeasz        17.04.1995         Sokol Velim             CZE  6%  6%     39%     50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0. Matuszczyk     Mateusz        17.09.1996         Energetyka Rybnik       POL  6   6      42      54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1. Wozniak        Bartosz        31.01.1996         KKS Polonia Wroclaw     POL  6   6      39%     50%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2. Ondracka       Vaclav         14.09.1995         SK Lokomotiva Brno      CZE  6   6      37%     49%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3. Klimek         Marcin         27.03.1996         MDK Rodlo Opole         POL  6   6      37%     48%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4. Suliga         Bartosz        20.02.1995         Rybnik                  POL  6   6      36%     46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5. Zoch           Vitezslav      24.10.1995         Jaromer                 CZE  6   6      35%     43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6. Hornicek       Pavel          12.01.1996         Panda Rychnov nad K.    CZE  6   6      35      44%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7. Koref          Tomas          16.10.1995         TJ Jiskra Hav. Brod     CZE  6   6      33%     44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8. Prachar        David          15.03.1995         TJ Zborovice            CZE  6   6      28%     37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9. Langner        Jakub          26.10.1995         BŠŠ+DDM FM              CZE  5%  5%     41%     54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0. Mroziak        Maciej         23.10.1995         Beskid Skoczow          POL  5%  5%     39%     51%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1. Kaziur         Jakub          27.05.1996         Rybnik                  POL  5%  5%     36      45%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2. Franc          Ondrej          3.06.1995         SK SMichov              CZE  5%  5%     33%     43%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23. Fiala          Petr           25.11.1995         BŠŠ+DDM FM              CZE  5%  5%     32%     42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4. Filipowic      Adam            1.03.1995         MDK Rodlo Opole         POL  5%  5%     28      36%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25. Smolka         Marcin         25.05.1996         Rybnik                  POL  5   5      37      47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6. Pagerka        Martin         24.06.1995         SK Osuske               SVK  5   5      36%     47%</w:t>
      </w:r>
    </w:p>
    <w:p>
      <w:pPr>
        <w:pStyle w:val="Obyajntext"/>
        <w:rPr/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27. Kuchynkova     Lucie          24.04.1995    1373 SK Hustopece            CZE  5   5      36%     47 </w:t>
        <w:tab/>
        <w:tab/>
        <w:t xml:space="preserve">1.MČR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28. Seidl          Stepan         19.01.1995         DDM Mor. Budejov.       CZE  5   5      34%     45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9. Wrobel         Jacek          25.05.1995         MDK Rodlo Opole         POL  5   5      34      43%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30. Pavelek        Tomas          11.01.1997         BŠŠ+DDM FM              CZE  5   5      33%     44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31. Tyn            Marek           2.10.1995         NH Ostrava              CZE  5   5      33%     43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32. Pastorek       Jakub          19.09.1995         Liptov                  SVK  5   5      33      44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33. Zezula         Rudolf         18.01.1995         TJ Namest nad Osl.      CZE  5   5      33      42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4. Kozel          Jiri           24.03.1996         BŠŠ+DDM FM              CZE  5   5      32%     42%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35. Gabowits       Ilia           18.01.1995         Talinn           </w:t>
        <w:tab/>
        <w:t xml:space="preserve"> EST  5   5      32%     42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36. Wieczorek      Sandra         25.05.1995         Rybnik                  POL  5   5      32      42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7. Zeman          Frantisek       1.11.1995         A64 Grygov              CZE  5   5      31%     41%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38. Janska         Petr           29.04.1996         SK Borsice              CZE  5   5      31      41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39. Krayzel        Dominik        16.07.1996         Ostrava                 CZE  5   5      30      41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0. Starczewska    Dominika       14.05.1995         Polsko                  POL  4%  4%     36      46%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1. Snevajs        Matej           3.04.1995         A64 Grygov              CZE  4%  4%     33      41%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2. Klos           Martin         28.11.1995         BŠŠ+DDM FM              CZE  4%  4%     30%     40%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43. Koselova       Zuzana         19.06.1995         Slavia PU Presov        SVK  4%  4%     30      39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4. Cizmar         David           7.01.1997         Hejdina Kosice          SVK  4%  4%     29%     37%</w:t>
      </w:r>
    </w:p>
    <w:p>
      <w:pPr>
        <w:pStyle w:val="Obyajn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45. Simurdova      Jana            1.07.1996         TJ Tourist Ricany       CZE  4%  4%     28      35 </w:t>
        <w:tab/>
        <w:tab/>
        <w:t xml:space="preserve">2.MČR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6. Karas          Jakub          26.06.1995         Raciborz                POL  4%  4%     27%     34%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7. Holestiak      Pavol          25.05.1996         CAISA Cadca             SVK  4   4      34%     43%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8. Danada         Tomas          16.05.1995         SK Osuske               SVK  4   4      32      40%</w:t>
      </w:r>
    </w:p>
    <w:p>
      <w:pPr>
        <w:pStyle w:val="Obyajntext"/>
        <w:rPr/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49. Rohovska       Terezka        18.04.1995         BŠŠ+DDM FM              CZE  4   4      31      39%</w:t>
        <w:tab/>
        <w:tab/>
        <w:t xml:space="preserve">3.MČR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0. Kocisctak      Jenik          21.04.1995         BŠŠ+DDM FM              CZE  4   4      30%     40%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51. Obrucnik       Pawel          20.07.1995         Raciborz                POL  4   4      30      37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2. Zavadilova     Karolina       29.06.1995         Duras Brno              CZE  4   4      29%     38%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53. Wesetowsky     Adrian         28.11.1995         Raciborz                POL  4   4      28%     35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54. Petrecek       Tomas          26.06.1995         BŠŠ+DDM FM              CZE  4   4      27%     36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5. Braschinsky    Alan            3.06.1996         Talinn                  EST  4   4      27%     34%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56. Kriebel        Tadeas          8.11.1995         TJ Dolni Benesov        CZE  4   4      27      35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57. Korec          Jan            11.04.1996         BŠŠ+DDM FM              CZE  4   4      26%     37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8. Dziodzio       Angelika       29.04.1996         Energetyka Rybnik       POL  4   4      26      34%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59. Doubrava       Jiri           22.03.1995         TJ Lokomotiva Krnov     CZE  4   4      23%     32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60. Brezniak       Adam           14.10.1995         BŠŠ+DDM FM              CZE  4   4      21%     30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1. Botek          Dominik        27.01.1996         BŠŠ+DDM FM              CZE  4   4      21%     27%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2. Orzechowski    Michal         25.05.1996         Energetyka Rybnik       POL  3%  3%     35%     44%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63. Meduna         Eduard          6.11.1995         DDM Val. Mezirici       CZE  3%  3%     32      40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64. Pavlik         Lukas          19.01.1995         TJ Dolni Benesov        CZE  3%  3%     31%     41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5. Labudova       Alzbeta        24.05.1997         TJ Dolni Benesov        CZE  3%  3%     31      39%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66. Wawrzyniak     Yannik          7.02.1995         SC Mosaik               GER  3%  3%     31      39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7. Cech           Adam           13.06.1996         BŠŠ+DDM FM              CZE  3%  3%     24%     31%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68. Rosenbaum      Jan            19.06.1996         Lokomotiva Zdice        CZE  3   3      36      46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9. Valek J        Jirka           3.06.1996         BŠŠ+DDM FM              CZE  3   3      33%     41%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70. Macek          Lukas          26.02.1996         BŠŠ+DDM FM              CZE  3   3      31      41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71. Navratil       Jiri           10.09.1997         TJ UNEX Unicov          CZE  3   3      29%     40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72. Packa          Vojtech         5.06.1995         TJ Dolni Benesov        CZE  3   3      26      34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73. Sutorova       Katerina        6.10.1995         BŠŠ+DDM FM              CZE  3   3      24      31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74. Kotrbaty       Lukas          23.05.1996         BŠŠ+DDM FM              CZE  3   3      23%     31%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75. Krus           Jakub          29.03.1996         BŠŠ+DDM FM              CZE  3   3      23%     30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76. Polasek        Martin         25.05.1995         SK Borsice              CZE  3   3      23%     29%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77. Kochanek       Jiri            2.01.1996         BŠŠ+DDM FM              CZE  3   3      22      31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78. Smidova        Barbora         8.08.1995         BŠŠ+DDM FM              CZE  2%  2%     27%     34%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79. Malik          Rafael          7.09.1997         Energetyka Rybnik       POL  2%  2%     23%     32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80. Zemkova        Klara          30.04.1997         BŠŠ+DDM FM              CZE  2   2      25%     31%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81. Valek V        Vojtech         3.06.1996         BŠŠ+DDM FM              CZE  2   2      21%     27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82. Zatloukal      Jakub           2.05.1997         SK Napajedla            CZE  2   2      20      26%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83. Stepien        Martina        21.02.1998         Rybnik                  POL  2   2      17%     21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84. Klic           Daniel          6.11.1996         BŠŠ+DDM FM              CZE  1%  1%     19      27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85. Zlamal         Petr           29.02.1996         A64 Grygov              CZE  1%  1%     18      24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86. Lampartova     Eva            25.05.1995         BŠŠ+DDM FM              CZE  1   1      22%     32 </w:t>
      </w:r>
    </w:p>
    <w:p>
      <w:pPr>
        <w:pStyle w:val="Normal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Obyajntext"/>
        <w:jc w:val="center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  <w:t>Turnaj šachových nadějí 2003</w:t>
      </w:r>
    </w:p>
    <w:p>
      <w:pPr>
        <w:pStyle w:val="Obyajntext"/>
        <w:jc w:val="center"/>
        <w:rPr>
          <w:rFonts w:ascii="Times New Roman" w:hAnsi="Times New Roman" w:eastAsia="MS Mincho;ＭＳ 明朝" w:cs="Times New Roman"/>
          <w:i/>
          <w:i/>
          <w:iCs/>
          <w:u w:val="single"/>
        </w:rPr>
      </w:pPr>
      <w:r>
        <w:rPr>
          <w:rFonts w:eastAsia="MS Mincho;ＭＳ 明朝" w:cs="Times New Roman" w:ascii="Times New Roman" w:hAnsi="Times New Roman"/>
          <w:i/>
          <w:iCs/>
          <w:u w:val="single"/>
        </w:rPr>
        <w:t>Frýdek - Místek 17.-21.4.2003</w:t>
      </w:r>
    </w:p>
    <w:p>
      <w:pPr>
        <w:pStyle w:val="Obyajntext"/>
        <w:jc w:val="center"/>
        <w:rPr>
          <w:rFonts w:ascii="Times New Roman" w:hAnsi="Times New Roman" w:eastAsia="MS Mincho;ＭＳ 明朝" w:cs="Times New Roman"/>
          <w:i/>
          <w:i/>
          <w:iCs/>
          <w:u w:val="single"/>
        </w:rPr>
      </w:pPr>
      <w:r>
        <w:rPr>
          <w:rFonts w:eastAsia="MS Mincho;ＭＳ 明朝" w:cs="Times New Roman" w:ascii="Times New Roman" w:hAnsi="Times New Roman"/>
          <w:i/>
          <w:iCs/>
          <w:u w:val="single"/>
        </w:rPr>
      </w:r>
    </w:p>
    <w:p>
      <w:pPr>
        <w:pStyle w:val="Obyajntext"/>
        <w:jc w:val="center"/>
        <w:rPr/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  <w:t xml:space="preserve">Kategorie H10  "MSEM CUP" </w:t>
      </w:r>
    </w:p>
    <w:p>
      <w:pPr>
        <w:pStyle w:val="Obyaj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>por.                                                                                     body Progres Bucholz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-----------------------------</w:t>
      </w:r>
    </w:p>
    <w:p>
      <w:pPr>
        <w:pStyle w:val="Obyaj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. Bures          Jaroslav       31.01.1993               SK Prostejov       1524 CZE  8      40%     46 </w:t>
      </w:r>
    </w:p>
    <w:p>
      <w:pPr>
        <w:pStyle w:val="Obyaj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. Kovalov        Vladislav      15.12.1994               Minsk               1   BLR  8      40      53%</w:t>
      </w:r>
    </w:p>
    <w:p>
      <w:pPr>
        <w:pStyle w:val="Obyaj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3. Chacikian      David           5.07.1994               Baranovici          1   BLR  6%     36      54%</w:t>
      </w:r>
    </w:p>
    <w:p>
      <w:pPr>
        <w:pStyle w:val="Obyaj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4. Vlasak         Lukas           8.12.1993               Chodov u Karl. V.  1311 CZE  6%     33      51 </w:t>
      </w:r>
    </w:p>
    <w:p>
      <w:pPr>
        <w:pStyle w:val="Obyaj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5. Petenyi        Tamas           5.01.1993               SK Dunajska Streda 1665 SVK  6%     33      49%</w:t>
      </w:r>
    </w:p>
    <w:p>
      <w:pPr>
        <w:pStyle w:val="Obyaj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6. Plat           Vojtech        23.01.1994               Slovan Mor.Trebova  5   CZE  6      34%     54%</w:t>
      </w:r>
    </w:p>
    <w:p>
      <w:pPr>
        <w:pStyle w:val="Obyaj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7. Straka         Josef           7.07.1994               Caisa Cadca        1446 SVK  6      31%     49 </w:t>
      </w:r>
    </w:p>
    <w:p>
      <w:pPr>
        <w:pStyle w:val="Obyaj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8. Boran On       Ondrej         20.04.1994               DDM+BSS FM          3   CZE  6      31%     46%</w:t>
      </w:r>
    </w:p>
    <w:p>
      <w:pPr>
        <w:pStyle w:val="Obyaj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9. Seidl          Antonin         9.05.1993               SK Mor. Budejovice  3   CZE  6      25      42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0. Petrusko       Jevgenij       16.09.1994               Baranovici          1   BLR  5%     33%     53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1. Svoboda        Karel          22.04.1993               SK Lokomotiva Brno  3   CZE  5%     32%     47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2. Vnenk          Lubomir         9.06.1993               Trstena            1578 SVK  5%     30%     48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3. Luigend        Karl           15.03.1993               Talinn              2   EST  5%     30      45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4. Kolar          Daniel         25.12.1993               SK Usti n. Labem    3   CZE  5%     27%     43%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5. Boran Tom      Tomas          20.04.1994               DDM+BSS FM          3   CZE  5%     27      46%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6. Osula          Hendrik         7.01.1993               Talinn              3   EST  5      29      46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7. Siwiec         Arkadiusz       2.07.1993               Stylon Gorzow           POL  5      27      44%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8. Strelec        Marek           9.11.1993               SK Trimon Zlin      4   CZE  5      27      43%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9. Makowka        Stephan        17.03.1993               Treptower           3   GER  5      26%     42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20. Sudoma         Marek          22.03.1993               SK Trimon Zlin      3   CZE  5      26      42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21. Grefkowicz     Maciej         11.08.1993               Rybnik              5   POL  5      26      42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22. Kuska          Michal         17.02.1994               Liptov              3   SVK  5      24%     39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3. Rafaja         Marek           9.08.1993               Holesov             5   CZE  5      24      35%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24. Stepien        Piotr          16.04.1993               Rybnik              3   POL  5      23%     42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5. Mojzisek       Marek          29.11.1994               DDM+BSS FM          4   CZE  5      23      42%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6. Sedlar         Vit             6.12.1994               TJ Bucovice         5   CZE  5      18      34%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27. Valevic        Sergej         10.09.1994               Strateg Minsk       4   BLR  5      18      34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28. Holvason       Roman           3.03.1994               Talinn              3   EST  4%     25%     44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9. Olisevko       Vjaceslav      28.09.1993               Strateg Minsk       4   BLR  4%     21%     39%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0. Kugaevski      Nikita         25.03.1993               Tumen               2   RUS  4%     21%     38%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31. Biolek         Vladimir       13.08.1993               DDM+BSS FM          4   CZE  4%     21      41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32. Schoenherr     Rene            5.09.1993               Treptower           4   GER  4%     20%     33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3. Ruzicka        Vaclav          5.02.1994               SK Kladno           3   CZE  4      21%     40%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4. Nytra          Matej          11.02.1994               DDM+BSS FM          4   CZE  4      21      40%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35. Muzyka         Nikita          3.04.1993               Minsk               3   BLR  4      21      38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6. Eisenhauer     Felix          25.02.1993               Treptower           4   GER  4      20%     40%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7. Krejci         Patrik         16.05.1993               SK Revnice          4   CZE  4      20      38%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38. Kozel          Jan            26.03.1993               DDM+BSS FM          4   CZE  4      18      32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9. Bazant         Michal          5.11.1993               SK Usti n. Labem    4   CZE  4      16%     36%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0. Tvrdon         Radek           3.09.1994               DDM+BSS FM          4   CZE  4      16      34%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41. Cech           Jan             3.09.1993               DDM+BSS FM          4   CZE  4      16      34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42. Saric          Luka           25.07.1997               Mravince            5   CRO  4      14      32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3. Marsak         Ilja           23.05.1993               Strateg Minsk       4   BLR  3%     16      37%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4. Paukert        Jindrich       16.02.1994               SK Revnice          3   CZE  3      22      43%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45. Sadlik         Michal         17.12.1993               TJ Bucovice         5   CZE  3      20      37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6. Preci          Arbit          25.12.1994               DDM+BSS FM          4   CZE  3      19      40%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47. Sutora         Ladislav        6.10.1994               DDM+BSS FM          4   CZE  3      14      36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48. Vein           Aleksander      3.04.1993               Talinn              3   EST  3      11%     30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49. Kroonmaa       Jan-Romet      18.06.1993               Talinn              5   EST  3      10      30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0. Kafka          Michal          9.08.1993               DDM+VSB FM          5   CZE  3      10      29%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51. Goslawsky      Bartosz        14.05.1994               Hetman Czestochowa  5   POL  2%     11%     31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52. Parchomcik     Alexej         10.04.1995               Strateg Minsk       3   BLR  2      16      33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53. Makara         Raimond         3.03.1994               Talinn              5   EST  2      13      37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54. Kello          Rasmus         21.02.1994               Talinn              5   EST  2       7      33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5. Kotrbaty       Pavel           4.07.1994               DDM+BSS FM          4   CZE  1%     11      32%</w:t>
      </w:r>
    </w:p>
    <w:p>
      <w:pPr>
        <w:pStyle w:val="Normal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Obyajntext"/>
        <w:jc w:val="center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  <w:t>Turnaj šachových nadějí 2003</w:t>
      </w:r>
    </w:p>
    <w:p>
      <w:pPr>
        <w:pStyle w:val="Obyajntext"/>
        <w:jc w:val="center"/>
        <w:rPr>
          <w:rFonts w:ascii="Times New Roman" w:hAnsi="Times New Roman" w:eastAsia="MS Mincho;ＭＳ 明朝" w:cs="Times New Roman"/>
          <w:i/>
          <w:i/>
          <w:iCs/>
          <w:u w:val="single"/>
        </w:rPr>
      </w:pPr>
      <w:r>
        <w:rPr>
          <w:rFonts w:eastAsia="MS Mincho;ＭＳ 明朝" w:cs="Times New Roman" w:ascii="Times New Roman" w:hAnsi="Times New Roman"/>
          <w:i/>
          <w:iCs/>
          <w:u w:val="single"/>
        </w:rPr>
        <w:t>Frýdek - Místek 17.-21.4.2003</w:t>
      </w:r>
    </w:p>
    <w:p>
      <w:pPr>
        <w:pStyle w:val="Obyajntext"/>
        <w:jc w:val="center"/>
        <w:rPr>
          <w:rFonts w:ascii="Times New Roman" w:hAnsi="Times New Roman" w:eastAsia="MS Mincho;ＭＳ 明朝" w:cs="Times New Roman"/>
          <w:i/>
          <w:i/>
          <w:iCs/>
          <w:u w:val="single"/>
        </w:rPr>
      </w:pPr>
      <w:r>
        <w:rPr>
          <w:rFonts w:eastAsia="MS Mincho;ＭＳ 明朝" w:cs="Times New Roman" w:ascii="Times New Roman" w:hAnsi="Times New Roman"/>
          <w:i/>
          <w:iCs/>
          <w:u w:val="single"/>
        </w:rPr>
      </w:r>
    </w:p>
    <w:p>
      <w:pPr>
        <w:pStyle w:val="Obyajntext"/>
        <w:jc w:val="center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  <w:t>Kategorie H12 "TS CUP"</w:t>
      </w:r>
    </w:p>
    <w:p>
      <w:pPr>
        <w:pStyle w:val="Obyaj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Obyajntext"/>
        <w:rPr/>
      </w:pPr>
      <w:r>
        <w:rPr>
          <w:rFonts w:eastAsia="MS Mincho;ＭＳ 明朝"/>
        </w:rPr>
        <w:t>por.                                                                                     body Progres Bucholz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-----------------------------</w:t>
      </w:r>
    </w:p>
    <w:p>
      <w:pPr>
        <w:pStyle w:val="Obyaj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. Dudys          Jakub          15.06.1991               LKS Wisla Strumien      POL  7      39      51 </w:t>
      </w:r>
    </w:p>
    <w:p>
      <w:pPr>
        <w:pStyle w:val="Obyaj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. Kilpatrick     Calum          18.05.1992               England Repre       2   ENG  7      32%     46%</w:t>
      </w:r>
    </w:p>
    <w:p>
      <w:pPr>
        <w:pStyle w:val="Obyaj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3. Klim           Kamil          27.06.1992               Stilon Gorzow           POL  7      31%     49%</w:t>
      </w:r>
    </w:p>
    <w:p>
      <w:pPr>
        <w:pStyle w:val="Obyaj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. Kuchynka       Lukas          21.02.1992               SK Hustopece       1680 CZE  6%     33      50%</w:t>
      </w:r>
    </w:p>
    <w:p>
      <w:pPr>
        <w:pStyle w:val="Obyaj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5. Uherek         Michal         17.02.1992               DDM+BSS FM          3   CZE  6%     31      50 </w:t>
      </w:r>
    </w:p>
    <w:p>
      <w:pPr>
        <w:pStyle w:val="Obyaj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6. Madar          Martin         30.05.1991               Liptov             1652 SVK  6      33%     50 </w:t>
      </w:r>
    </w:p>
    <w:p>
      <w:pPr>
        <w:pStyle w:val="Obyaj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7. Antunovic      Goran          15.07.1992               Jurior Rijeka       2   CRO  6      31%     45%</w:t>
      </w:r>
    </w:p>
    <w:p>
      <w:pPr>
        <w:pStyle w:val="Obyaj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8. Rumjantsev     Jevgenij       19.01.1991               Talinn              2   EST  6      29      48 </w:t>
      </w:r>
    </w:p>
    <w:p>
      <w:pPr>
        <w:pStyle w:val="Obyaj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9. Geidelberg     Eugene          9.10.1991               New Zealand Repre   2   NZL  5%     32%     49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0. Roubalik       Jakub          17.10.1991               SK Trimon Zlin     1735 CZE  5%     31      52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1. Lakhani        Kishan          1.10.1991               England Repre       2   ENG  5%     28%     43%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2. Gettler        Petr           21.06.1991               SK Donaustadt Wien      AUT  5%     25%     41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3. Ahuja          Akshaya        16.06.1992               India Repre         2   IND  5%     25      39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4. Boulton        Michael         4.02.1992               England Repre       2   ENG  5      29      45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5. Kolesar        Rasto          24.07.1991               SK Modra           1642 SVK  5      27      44%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6. Silicki        Alexandr        5.09.1992               Minsk               2   BLR  5      26%     45%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7. Rath           Oliver          8.04.1991               SK Konig Tegel      3   GER  5      26      43%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8. Grguric        Damagoj        15.06.1992               Sach skola Goranka      CRO  5      24      46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9. Polek          Adam           15.06.1991               DDM+BSS FM          3   CZE  5      23      39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0. Gibiec         Mateusz         1.03.1991               DDM+BSS FM          4   CZE  5      22%     38%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21. Scholle        David          19.02.1991               TJ Sokol Kobylisy  1333 CZE  5      22      36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22. Dudel          Michal          6.01.1992               MDK Bialystok           POL  4%     32      48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23. Holvason       Juri           16.06.1992               Talinn              3   EST  4%     27%     47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4. Stachovec      Cenek          13.03.1992               DDM+BSS FM         1374 CZE  4%     26%     45%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25. Mamula         Lubomir         9.11.1992               TJ Novy Jicin      1269 CZE  4%     25      45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26. Sikula         Frantisek      28.02.1992               DDM+BSS FM          3   CZE  4%     20%     43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7. Neuwirth       Jakub          11.09.1991               DDM+BSS FM          3   CZE  4%     18      40%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8. Andermann      Ivo            29.01.1992               Talinn              3   EST  4      22%     40%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9. Iwanow         Pawel          15.04.1992               MUKS MDK Wroclaw        POL  4      20%     37%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30. Kolasin        Jan             9.08.1991               A64 Grygov          3   CZE  4      20      40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31. Baran          Martin         16.07.1992               DDM+BSS FM          3   CZE  4      20      36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2. Mitura         Karel          13.09.1991               DDM+BSS FM          4   CZE  4      19      37%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33. Goslawski      Kordian        26.03.1991               Hetman Czechstowa   4   POL  4      18      37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4. Kirincic       Marko          15.09.1992               Sach skola Goranka      CRO  4      18      34%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5. Zak            Josef          13.03.1991               TJ Namest nad Osl.  3   CZE  4      17%     37%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36. Biolek         Jiri            9.12.1991               DDM+BSS FM          3   CZE  4      16%     39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37. Rosenbaum      Vit             1.07.1991               Lokomotiva Zdice    3   CZE  3%     19%     39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38. Chatkevic      Vadim          15.02.1992               Minsk               3   BLR  3%     18%     37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9. Petkevits      Aleksandr      28.04.1992               Talinn              3   EST  3%     15%     30%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0. Tyn            Ondrej         24.08.1991               DDM+BSS FM          3   CZE  3%     15      33%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41. Le             Duc Son         3.08.1992               Treptower           3   GER  3      16      31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2. Urbis          Petr            5.06.1992               DDM+BSS FM          5   CZE  3      14      27%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3. Blazek         Adam           26.03.1992               A64 Grygov          4   CZE  3      12      32%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4. Idelcik        Stanislav      30.11.1991               Strateg Minsk       4   BLR  3      12      28%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45. Pravec         Vojtech        20.11.1991               DDM+BSS FM         1477 CZE  2%     15%     31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46. Wawrzyniak     Julian         30.11.1991               SC Mosaik           4   GER  2       8      25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47. Svach          Jan             3.08.1992               SK Revnice          4   CZE  1       6      29 </w:t>
      </w:r>
    </w:p>
    <w:p>
      <w:pPr>
        <w:pStyle w:val="Normal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Obyajntext"/>
        <w:jc w:val="center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  <w:t>Turnaj šachových nadějí 2003</w:t>
      </w:r>
    </w:p>
    <w:p>
      <w:pPr>
        <w:pStyle w:val="Obyajntext"/>
        <w:jc w:val="center"/>
        <w:rPr>
          <w:rFonts w:ascii="Times New Roman" w:hAnsi="Times New Roman" w:eastAsia="MS Mincho;ＭＳ 明朝" w:cs="Times New Roman"/>
          <w:i/>
          <w:i/>
          <w:iCs/>
          <w:u w:val="single"/>
        </w:rPr>
      </w:pPr>
      <w:r>
        <w:rPr>
          <w:rFonts w:eastAsia="MS Mincho;ＭＳ 明朝" w:cs="Times New Roman" w:ascii="Times New Roman" w:hAnsi="Times New Roman"/>
          <w:i/>
          <w:iCs/>
          <w:u w:val="single"/>
        </w:rPr>
        <w:t>Frýdek - Místek 17.-21.4.2003</w:t>
      </w:r>
    </w:p>
    <w:p>
      <w:pPr>
        <w:pStyle w:val="Obyajntext"/>
        <w:jc w:val="center"/>
        <w:rPr>
          <w:rFonts w:ascii="Times New Roman" w:hAnsi="Times New Roman" w:eastAsia="MS Mincho;ＭＳ 明朝" w:cs="Times New Roman"/>
          <w:i/>
          <w:i/>
          <w:iCs/>
          <w:u w:val="single"/>
        </w:rPr>
      </w:pPr>
      <w:r>
        <w:rPr>
          <w:rFonts w:eastAsia="MS Mincho;ＭＳ 明朝" w:cs="Times New Roman" w:ascii="Times New Roman" w:hAnsi="Times New Roman"/>
          <w:i/>
          <w:iCs/>
          <w:u w:val="single"/>
        </w:rPr>
      </w:r>
    </w:p>
    <w:p>
      <w:pPr>
        <w:pStyle w:val="Obyajntext"/>
        <w:jc w:val="center"/>
        <w:rPr>
          <w:rFonts w:eastAsia="MS Mincho;ＭＳ 明朝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  <w:t>Kategorie H14 "BIO CUP"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yajntext"/>
        <w:rPr/>
      </w:pPr>
      <w:r>
        <w:rPr>
          <w:rFonts w:eastAsia="MS Mincho;ＭＳ 明朝"/>
        </w:rPr>
        <w:t>por.                                                                                     body Progres Bucholz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-----------------------------</w:t>
      </w:r>
    </w:p>
    <w:p>
      <w:pPr>
        <w:pStyle w:val="Obyaj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. Stupak         Kirill         16.03.1990               Strateg Minsk       KM  BLR  7%     40%     49%</w:t>
      </w:r>
    </w:p>
    <w:p>
      <w:pPr>
        <w:pStyle w:val="Obyaj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. Pym            Thomas         20.03.1990               Enland Repre            ENG  7      35      48%</w:t>
      </w:r>
    </w:p>
    <w:p>
      <w:pPr>
        <w:pStyle w:val="Obyaj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3. Shestov        Konstantin      9.09.1989               Tumen               1   RUS  7      33      49%</w:t>
      </w:r>
    </w:p>
    <w:p>
      <w:pPr>
        <w:pStyle w:val="Obyaj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4. Hrabusa        Matej          11.09.1990               SK Liptov          1916 SVK  6%     34      51 </w:t>
      </w:r>
    </w:p>
    <w:p>
      <w:pPr>
        <w:pStyle w:val="Obyaj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5. Mazurkiewicz   Michal         23.04.1989               STILON Gorzow      2097 POL  6%     32%     49 </w:t>
      </w:r>
    </w:p>
    <w:p>
      <w:pPr>
        <w:pStyle w:val="Obyaj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6. Bronowicki     Mateusz         9.03.1989               STILON Gorzow      2123 POL  6%     31      48 </w:t>
      </w:r>
    </w:p>
    <w:p>
      <w:pPr>
        <w:pStyle w:val="Obyaj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7. Makepeace      Philip          9.05.1989               England Repre       2   ENG  6      33      48%</w:t>
      </w:r>
    </w:p>
    <w:p>
      <w:pPr>
        <w:pStyle w:val="Obyaj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8. Krejci         Jan            27.09.1992               BŠŠ + TJ Tatran Litovel CZE  6      25      44 </w:t>
      </w:r>
    </w:p>
    <w:p>
      <w:pPr>
        <w:pStyle w:val="Obyaj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9. Nemcova        Katerina       14.11.1990               OAZA Praha         1773 CZE  5%     33      52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0. Horsak         Jan            17.02.1990               TJ Jiskra St. Mesto 3   CZE  5%     31      47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1. Grochowski     Krysztof        6.05.1989               Hetman Michalowice      POL  5%     28      46%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2. Sarapik        Kristjan       28.02.1990               Talinn              1   EST  5%     24      46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3. Macicek        Jakub          19.09.1990               DDM+BSS FM         1718 CZE  5      32%     47%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4. Galazewski     Tomasz          7.10.1990               SP3 Bogatynia           POL  5      31      50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5. Fry            Charlie        15.03.1989               England Repre       2   ENG  5      28%     48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6. Milat          Patrik         24.08.1990               DDM+BSS FM          3   CZE  5      27      47%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7. Kociscak       Jiri            2.04.1993               DDM+BSS FM         1669 CZE  5      27      44%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8. Russell        Chris          20.03.1989               England Repre       2   ENG  5      26      47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9. Vyslouzil      Lukas          21.09.1989               A64 Grygov         1551 CZE  5      24%     39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20. Korpan         Kasjan         26.03.1989               Kozuchow                POL  5      23%     44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1. Doubek         Tomas          22.10.1989               A64 Grygov         1526 CZE  5      23%     40%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2. Malek          Martin         13.03.1989               TJ Sokol Kobylisy  1472 CZE  5      23%     35%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3. Richardson     Joe            30.10.1989               England Repre       2   ENG  5      21      37%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4. Smolik         Josef           1.11.1990               DDM+BSS FM          4   CZE  5      21      35%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5. Hrouza         Martin         15.09.1989               TJ Slezan Opava    1254 CZE  5      19      34%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6. Hall           Dan            11.01.1990               England Repre       2   ENG  4%     28%     50%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27. Kulovany       Radek           1.06.1989               TJ Namest n. O.    1551 CZE  4%     23      42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8. Fic            Zbynek         18.01.1990               TJ Tatran Postorna 1513 CZE  4%     22      40%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29. Jambor         Jiri            3.12.1990               TJ Zlate Hory       3   CZE  4%     18      38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30. Konstacky      Matej           4.10.1991               DDM+BSS FM         1663 CZE  4      24      42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1. Dams           Robbie          7.05.1989               England Repre       2   ENG  4      22      45%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32. Stanley        Sam             2.10.1989               England Repre       2   ENG  4      20%     40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33. Michalcak      Tomas          25.06.1990               DDM+BSS FM          4   CZE  4      20%     37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34. Jermilov       German         29.07.1990               Talinn              2   EST  4      19      39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35. Harrington     James          22.12.1989               England Repre       2   ENG  4      19      35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6. Nowacki        Damian         12.05.1990               Kozuchow                POL  4      17%     38%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37. Tomasek        Jiri            1.08.1989               DDM+BSS FM          3   CZE  4      17      36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38. Iwanow         Michal         20.06.1989               MUKS MDK Wroclaw    5   POL  4      17      35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9. Stukner        Simon           9.02.1990               DDM+BSS FM              CZE  4      16      34%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0. Nemec          Vaclav         20.08.1989               OAZA Praha              CZE  3%     22%     42%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41. Drab           Tomas           5.02.1989               SK Lokomotiva Brno      CZE  3%     21%     36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42. Hirsch         Thomas         28.04.1990               Treptower           3   GER  3%     16%     37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43. Marschner      Karel          21.03.1989               Spartak Usti nad L. 4   CZE  3%     13%     35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44. Starcevic      Dean           25.06.1990               Sach Skola Goranka      CRO  3%     13%     32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5. Stachovec      Jakub          25.06.1990               DDM+BSS FM          4   CZE  3%     11      31%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6. Toman          Stefan          5.02.1989               Treptower           3   GER  3      23      38%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7. Querengasser   Max            17.08.1990               Treptower           4   GER  3      14%     31%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48. Schenk         Felix          30.07.1990               Treptower           4   GER  3      13%     28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49. Fiala          Tomas          13.12.1989               DDM+BSS FM          3   CZE  2%     12%     26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50. Horky          Ales           30.03.1990               TJ Namest n. Oslavou3   CZE  2%     10      31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51. Engler         Marcus         13.02.1990               Treptower           4   GER  1       6      25 </w:t>
      </w:r>
    </w:p>
    <w:p>
      <w:pPr>
        <w:pStyle w:val="Normal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Obyajntext"/>
        <w:jc w:val="center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  <w:t>Turnaj šachových nadějí 2003</w:t>
      </w:r>
    </w:p>
    <w:p>
      <w:pPr>
        <w:pStyle w:val="Obyajntext"/>
        <w:jc w:val="center"/>
        <w:rPr>
          <w:rFonts w:ascii="Times New Roman" w:hAnsi="Times New Roman" w:eastAsia="MS Mincho;ＭＳ 明朝" w:cs="Times New Roman"/>
          <w:i/>
          <w:i/>
          <w:iCs/>
          <w:u w:val="single"/>
        </w:rPr>
      </w:pPr>
      <w:r>
        <w:rPr>
          <w:rFonts w:eastAsia="MS Mincho;ＭＳ 明朝" w:cs="Times New Roman" w:ascii="Times New Roman" w:hAnsi="Times New Roman"/>
          <w:i/>
          <w:iCs/>
          <w:u w:val="single"/>
        </w:rPr>
        <w:t>Frýdek - Místek 17.-21.4.2003</w:t>
      </w:r>
    </w:p>
    <w:p>
      <w:pPr>
        <w:pStyle w:val="Obyajntext"/>
        <w:jc w:val="center"/>
        <w:rPr>
          <w:rFonts w:ascii="Times New Roman" w:hAnsi="Times New Roman" w:eastAsia="MS Mincho;ＭＳ 明朝" w:cs="Times New Roman"/>
          <w:i/>
          <w:i/>
          <w:iCs/>
          <w:u w:val="single"/>
        </w:rPr>
      </w:pPr>
      <w:r>
        <w:rPr>
          <w:rFonts w:eastAsia="MS Mincho;ＭＳ 明朝" w:cs="Times New Roman" w:ascii="Times New Roman" w:hAnsi="Times New Roman"/>
          <w:i/>
          <w:iCs/>
          <w:u w:val="single"/>
        </w:rPr>
      </w:r>
    </w:p>
    <w:p>
      <w:pPr>
        <w:pStyle w:val="Obyajntext"/>
        <w:jc w:val="center"/>
        <w:rPr>
          <w:rFonts w:eastAsia="MS Mincho;ＭＳ 明朝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  <w:t>OPEN Dívky "SATJAM CUP"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byajntext"/>
        <w:rPr/>
      </w:pPr>
      <w:r>
        <w:rPr>
          <w:rFonts w:eastAsia="MS Mincho;ＭＳ 明朝"/>
        </w:rPr>
        <w:t>por.                                                                                     body Progres Bucholz</w:t>
      </w:r>
    </w:p>
    <w:p>
      <w:pPr>
        <w:pStyle w:val="Obyajn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-----------------------------</w:t>
      </w:r>
    </w:p>
    <w:p>
      <w:pPr>
        <w:pStyle w:val="Obyaj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. Balkova        Anna            7.04.1990               TJ Tatran Postorna 1702 CZE  7%     38%     51%</w:t>
      </w:r>
    </w:p>
    <w:p>
      <w:pPr>
        <w:pStyle w:val="Obyaj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. Dudel          Anna            4.10.1989               MDK Bialystok           POL  7      37%     49 </w:t>
      </w:r>
    </w:p>
    <w:p>
      <w:pPr>
        <w:pStyle w:val="Obyaj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3. Urbanovicz     Amelia         13.01.1990               Polonia Warszawa        POL  6%     36      52 </w:t>
      </w:r>
    </w:p>
    <w:p>
      <w:pPr>
        <w:pStyle w:val="Obyaj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. Hayden         Eleanor         7.10.1990               England Repre       2   ENG  6%     34      47%</w:t>
      </w:r>
    </w:p>
    <w:p>
      <w:pPr>
        <w:pStyle w:val="Obyaj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5. Mareckova      Martina        15.01.1990               Panda R. nad Knez.  4   CZE  6%     32      46%</w:t>
      </w:r>
    </w:p>
    <w:p>
      <w:pPr>
        <w:pStyle w:val="Obyaj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6. Dale           Hannah         27.09.1990               England Repre       2   ENG  6%     31      41 </w:t>
      </w:r>
    </w:p>
    <w:p>
      <w:pPr>
        <w:pStyle w:val="Obyaj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7. Motyka El      Elzbieta       22.05.1991               UKS K. Bielsko-Biala    POL  6%     26%     41 </w:t>
      </w:r>
    </w:p>
    <w:p>
      <w:pPr>
        <w:pStyle w:val="Obyaj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8. Demidovicz Al  Alicja          4.08.1989               STILON Gorzow           POL  6      29      41%</w:t>
      </w:r>
    </w:p>
    <w:p>
      <w:pPr>
        <w:pStyle w:val="Obyaj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9. Motycakova     Monika          2.07.1992               SK Liptov          1412 SVK  6      25%     47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0. Sirisena       Chantal        12.08.1992               England Repre       2   ENG  5%     33      47%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1. Olsarova Ter   Tereza         16.05.1991               SK Slavia Orlova   1415 CZE  5%     31%     47%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2. Kozlowska      Matylda        15.06.1989               Polonia Warszawa        POL  5%     28%     49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3. Barraclough    Stephanie       3.12.1989               England Repre       2   ENG  5%     28%     46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4. Nemcova        Karolina       24.03.1993               OAZA Praha         1424 CZE  5      30      48%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5. Antipina       Mariya         15.02.1989               Tumen               1   RUS  5      29      51%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6. Kowalska       Sara           20.01.1994               STILON Gorzow           POL  5      27      45%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7. Nytrova        Adela          13.04.1992               DDM+BSS FM         1370 CZE  5      24%     46%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8. Jaskorzynska   Ania            5.06.1991               Kozuchow                POL  5      24      44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9. Demidowicz Mar Maria          16.03.1991               STILON Gorzow           POL  5      23%     43%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0. Lapunikova     Marketa        15.03.1992               SK Lokomotiva Brno  3   CZE  5      23      41%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1. Ivanova        Olga           15.08.1993               Minsk                   BLR  5      22      40%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2. Briestenska    Andrea          3.08.1993               Caisa Cadca             SVK  5      18%     39%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23. Lysac          Tihana         12.06.1993               Sach Skola Goranka      CRO  4%     29      43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24. Rosina         Polina         15.01.1989               Minsk               2   BLR  4%     23%     41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25. Karljeva       Sofia          23.08.1993               Baranovici          3   BLR  4%     23      36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26. Tomaskova      Tereza         27.03.1991               DDM+BSS FM          3   CZE  4%     22      41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27. Starcevic      Andrea         15.09.1992               Sach Skola Goranka      CRO  4%     21      41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28. Labedz         Patricja       21.03.1992               LKS P. Jastrzebie       POL  4      26      48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9. Olsarova Kar   Karolina       28.06.1993               SK Slavia Orlova   1654 CZE  4      26      46%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0. Cuprova        Iva            22.03.1991               ZS+SK Brankovice   1441 CZE  4      21      42%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31. Krupa          Anna           10.03.1993               Rybnik              2   POL  4      21      42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2. Rosiak         Agata          28.04.1992               STILON Gorzow           POL  4      19      39%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33. Ten            Valeria         1.03.1993               Tumen               2   RUS  4      19      34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4. Cholevova      Kristyna       20.02.1990               DDM+BBS FM          3   CZE  4      18      36%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5. Motyka Joa     Joana          16.02.1993               UKS K. Bielsko-Bala     POL  4      16      35%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6. Zavyalova      Arina          10.02.1991               Tumen               2   RUS  3%     20      42%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37. Iwanow         Anna            7.04.1995               MUKS MDK Wroclaw        POL  3%     17      30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8. Kulasalu       Ann            16.11.1989               Talinn              3   EST  3%     15%     36%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39. Pavelkova      Michaela       18.08.1992               DDM+BSS FM          4   CZE  3%     15      31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0. Miturova       Magdalena      29.09.1993               DDM+BSS FM          3   CZE  3%     15      30%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41. Saric          Dubravka       25.10.1993               Mravince            5   CRO  3      15      31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42. Zarubova       Pavla          30.09.1990               DDM+BSS FM          4   CZE  3      14      33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3. Kaos           Katrin          3.06.1990               Talinn              4   EST  3      12%     30%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44. Strouhalova    Lenka          18.10.1993               SK Trimon Zlin      4   CZE  3      11%     32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45. Strakova       Ivanka          9.11.1992               Caisa Cadca         3   SVK  2%      9%     30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46. Rosenbaum      Anna            8.07.1993               Lokomotiva Zdice    4   CZE  2%      9%     29 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7. Sutorova       Alice           6.10.1994               DDM+BSS FM          4   CZE  1       8      28%</w:t>
      </w:r>
    </w:p>
    <w:p>
      <w:pPr>
        <w:pStyle w:val="Normal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227" w:right="856" w:gutter="0" w:header="0" w:top="198" w:footer="0" w:bottom="1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360" w:firstLine="348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bCs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b/>
      <w:bCs/>
      <w:i/>
      <w:iCs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i/>
      <w:iCs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0000FF"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u w:val="single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VisitedInternetLink">
    <w:name w:val="FollowedHyperlink"/>
    <w:basedOn w:val="Predvolenpsmoodsek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</w:pPr>
    <w:rPr>
      <w:sz w:val="24"/>
    </w:rPr>
  </w:style>
  <w:style w:type="paragraph" w:styleId="Zkladntext2">
    <w:name w:val="Základný text 2"/>
    <w:basedOn w:val="Normal"/>
    <w:qFormat/>
    <w:pPr>
      <w:spacing w:lineRule="auto" w:line="360"/>
    </w:pPr>
    <w:rPr>
      <w:sz w:val="28"/>
    </w:rPr>
  </w:style>
  <w:style w:type="paragraph" w:styleId="Zarkazkladnhotextu2">
    <w:name w:val="Zarážka základného textu 2"/>
    <w:basedOn w:val="Normal"/>
    <w:qFormat/>
    <w:pPr>
      <w:ind w:left="708" w:hanging="0"/>
    </w:pPr>
    <w:rPr/>
  </w:style>
  <w:style w:type="paragraph" w:styleId="Zkladntext3">
    <w:name w:val="Základný text 3"/>
    <w:basedOn w:val="Normal"/>
    <w:qFormat/>
    <w:pPr>
      <w:jc w:val="both"/>
    </w:pPr>
    <w:rPr>
      <w:sz w:val="24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4T17:27:00Z</dcterms:created>
  <dc:creator>BŠŠ</dc:creator>
  <dc:description/>
  <dc:language>en-US</dc:language>
  <cp:lastModifiedBy>Peter Mego</cp:lastModifiedBy>
  <cp:lastPrinted>2002-12-04T15:08:00Z</cp:lastPrinted>
  <dcterms:modified xsi:type="dcterms:W3CDTF">2003-04-24T17:27:00Z</dcterms:modified>
  <cp:revision>2</cp:revision>
  <dc:subject/>
  <dc:title>Ahoj VOSO,</dc:title>
</cp:coreProperties>
</file>