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u w:val="single"/>
        </w:rPr>
        <w:t>Event Name:</w:t>
      </w:r>
      <w:r>
        <w:rPr/>
        <w:t xml:space="preserve">        </w:t>
      </w:r>
      <w:r>
        <w:rPr>
          <w:b/>
        </w:rPr>
        <w:t xml:space="preserve"> 14. POBESKYDÍ  „EXTRA-SME CUP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i/>
          <w:u w:val="single"/>
        </w:rPr>
        <w:t>City:</w:t>
      </w:r>
      <w:r>
        <w:rPr/>
        <w:t xml:space="preserve"> Frýdek-Místek</w:t>
        <w:tab/>
      </w:r>
      <w:r>
        <w:rPr>
          <w:i/>
          <w:u w:val="single"/>
        </w:rPr>
        <w:t>Fed:</w:t>
      </w:r>
      <w:r>
        <w:rPr/>
        <w:t xml:space="preserve"> CZE</w:t>
        <w:tab/>
        <w:tab/>
      </w:r>
      <w:r>
        <w:rPr>
          <w:i/>
          <w:u w:val="single"/>
        </w:rPr>
        <w:t>Start:</w:t>
      </w:r>
      <w:r>
        <w:rPr/>
        <w:t xml:space="preserve">  17. 4. 2003</w:t>
        <w:tab/>
        <w:tab/>
      </w:r>
      <w:r>
        <w:rPr>
          <w:i/>
          <w:u w:val="single"/>
        </w:rPr>
        <w:t>Finish:</w:t>
      </w:r>
      <w:r>
        <w:rPr/>
        <w:t xml:space="preserve">  21. 4. 2003</w:t>
      </w:r>
    </w:p>
    <w:tbl>
      <w:tblPr>
        <w:tblW w:w="126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325"/>
        <w:gridCol w:w="25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96"/>
        <w:gridCol w:w="709"/>
      </w:tblGrid>
      <w:tr>
        <w:trPr>
          <w:trHeight w:val="28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an</w:t>
            </w:r>
          </w:p>
        </w:tc>
        <w:tc>
          <w:tcPr>
            <w:tcW w:w="23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D,            FED,       Rtng, 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-B.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Kubala Martin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304875      CZE      2353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isk Pet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04689      CZE      2335-I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25,7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Walek Mila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301469      CZE      2358-F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Stopa Jace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119591    POL      229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20,7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Dambrauskas Virginigu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12800171  LTU      2337-I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9,7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Luch Mich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120042    POL      2283-F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9,7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Zapolskis Antana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12800210  LTU      2391-I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5,7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Belunek Vladimi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307432      CZE      2376-F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Rojicek Vojte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319902      CZE      212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Kanovsky Davi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316219      CZE      227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nt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/>
      </w:pPr>
      <w:r>
        <w:rPr>
          <w:i/>
          <w:sz w:val="20"/>
          <w:u w:val="single"/>
        </w:rPr>
        <w:t>Time Limit:</w:t>
      </w:r>
      <w:r>
        <w:rPr>
          <w:sz w:val="20"/>
        </w:rPr>
        <w:t xml:space="preserve">   90 min for game + 30 s for every mo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  <w:u w:val="single"/>
        </w:rPr>
        <w:t>Average rating:</w:t>
      </w:r>
      <w:r>
        <w:rPr>
          <w:sz w:val="20"/>
        </w:rPr>
        <w:t xml:space="preserve">   .....     Category:  3     </w:t>
      </w:r>
      <w:r>
        <w:rPr>
          <w:i/>
          <w:sz w:val="20"/>
        </w:rPr>
        <w:t xml:space="preserve">         </w:t>
      </w:r>
      <w:r>
        <w:rPr>
          <w:i/>
          <w:sz w:val="20"/>
          <w:u w:val="single"/>
        </w:rPr>
        <w:t>Points required for norms</w:t>
      </w:r>
      <w:r>
        <w:rPr>
          <w:sz w:val="20"/>
        </w:rPr>
        <w:t>, GM: ......     IM: 1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Remarks:</w:t>
      </w:r>
      <w:r>
        <w:rPr>
          <w:sz w:val="20"/>
        </w:rPr>
        <w:t xml:space="preserve">    birthdates of players without FIDE rating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rPr/>
      </w:pPr>
      <w:r>
        <w:rPr>
          <w:i/>
          <w:sz w:val="20"/>
          <w:u w:val="single"/>
        </w:rPr>
        <w:t>Certified as a correct report:</w:t>
      </w:r>
      <w:r>
        <w:rPr>
          <w:sz w:val="20"/>
        </w:rPr>
        <w:tab/>
        <w:tab/>
        <w:tab/>
        <w:t>s</w:t>
        <w:tab/>
      </w:r>
      <w:r>
        <w:rPr>
          <w:i/>
          <w:sz w:val="20"/>
          <w:u w:val="single"/>
        </w:rPr>
        <w:t>Place/Date: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b/>
          <w:sz w:val="20"/>
        </w:rPr>
        <w:t xml:space="preserve">    </w:t>
      </w:r>
      <w:r>
        <w:rPr>
          <w:b/>
          <w:sz w:val="20"/>
        </w:rPr>
        <w:t>SURMA Martin</w:t>
        <w:tab/>
        <w:tab/>
      </w:r>
      <w:r>
        <w:rPr>
          <w:sz w:val="20"/>
        </w:rPr>
        <w:tab/>
        <w:t xml:space="preserve">              </w:t>
      </w:r>
      <w:r>
        <w:rPr>
          <w:b/>
          <w:sz w:val="20"/>
        </w:rPr>
        <w:t>FRYDEK-MISTEK / 21. 4. 2003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  <w:u w:val="single"/>
        </w:rPr>
        <w:t>Chief arbiter:</w:t>
      </w:r>
      <w:r>
        <w:rPr>
          <w:sz w:val="20"/>
        </w:rPr>
        <w:tab/>
        <w:tab/>
        <w:t xml:space="preserve"> </w:t>
        <w:tab/>
        <w:tab/>
        <w:tab/>
        <w:tab/>
      </w:r>
      <w:r>
        <w:rPr>
          <w:i/>
          <w:sz w:val="20"/>
          <w:u w:val="single"/>
        </w:rPr>
        <w:t>Deputy Arbiter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ab/>
        <w:tab/>
      </w:r>
      <w:r>
        <w:rPr>
          <w:b/>
          <w:sz w:val="20"/>
        </w:rPr>
        <w:t>SURMA</w:t>
      </w:r>
      <w:r>
        <w:rPr>
          <w:sz w:val="20"/>
        </w:rPr>
        <w:t xml:space="preserve"> </w:t>
      </w:r>
      <w:r>
        <w:rPr>
          <w:b/>
          <w:sz w:val="20"/>
        </w:rPr>
        <w:t>Martin</w:t>
        <w:tab/>
        <w:tab/>
        <w:tab/>
        <w:tab/>
        <w:t>Surma Antoní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 tournament not registered in advance with FIDE, endorsement of national federation officia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  <w:u w:val="single"/>
        </w:rPr>
        <w:t>Name in Print:</w:t>
      </w:r>
      <w:r>
        <w:rPr>
          <w:sz w:val="20"/>
        </w:rPr>
        <w:tab/>
        <w:tab/>
        <w:tab/>
        <w:tab/>
        <w:tab/>
        <w:tab/>
      </w:r>
      <w:r>
        <w:rPr>
          <w:i/>
          <w:sz w:val="20"/>
          <w:u w:val="single"/>
        </w:rPr>
        <w:t>Signature / Scal of Feder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u w:val="single"/>
        </w:rPr>
        <w:t>Event Name:</w:t>
      </w:r>
      <w:r>
        <w:rPr/>
        <w:t xml:space="preserve">        </w:t>
      </w:r>
      <w:r>
        <w:rPr>
          <w:b/>
        </w:rPr>
        <w:t xml:space="preserve"> 14. POBESKYDÍ  „EXTRA-ARCIMPEX CUP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i/>
          <w:u w:val="single"/>
        </w:rPr>
        <w:t>City:</w:t>
      </w:r>
      <w:r>
        <w:rPr/>
        <w:t xml:space="preserve"> Frýdek-Místek</w:t>
        <w:tab/>
      </w:r>
      <w:r>
        <w:rPr>
          <w:i/>
          <w:u w:val="single"/>
        </w:rPr>
        <w:t>Fed:</w:t>
      </w:r>
      <w:r>
        <w:rPr/>
        <w:t xml:space="preserve"> CZE</w:t>
        <w:tab/>
        <w:tab/>
      </w:r>
      <w:r>
        <w:rPr>
          <w:i/>
          <w:u w:val="single"/>
        </w:rPr>
        <w:t>Start:</w:t>
      </w:r>
      <w:r>
        <w:rPr/>
        <w:t xml:space="preserve">  17. 4. 2003</w:t>
        <w:tab/>
        <w:tab/>
      </w:r>
      <w:r>
        <w:rPr>
          <w:i/>
          <w:u w:val="single"/>
        </w:rPr>
        <w:t>Finish:</w:t>
      </w:r>
      <w:r>
        <w:rPr/>
        <w:t xml:space="preserve">  21. 4. 2003</w:t>
      </w:r>
    </w:p>
    <w:tbl>
      <w:tblPr>
        <w:tblW w:w="126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325"/>
        <w:gridCol w:w="25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96"/>
        <w:gridCol w:w="709"/>
      </w:tblGrid>
      <w:tr>
        <w:trPr>
          <w:trHeight w:val="28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an</w:t>
            </w:r>
          </w:p>
        </w:tc>
        <w:tc>
          <w:tcPr>
            <w:tcW w:w="23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D,            FED,       Rtng, 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-B.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Klima Lukas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 xml:space="preserve">307548     CZE        2418            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Michenka Josef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01175     CZE        2322-I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25,2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Zawadzka Jolant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122320   POL     2296-WI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Talla Vladimí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303445     CZE        2360-I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Kislov Michai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4102100   RUS        2377-I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vorak Toma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11650     CZE        2311-FM    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Toma Katarzyn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1119907    POL   2189-WF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Wisniewski Adria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1115944    POL       235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Virostko Pet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308340      CZE       23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andardnt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Chrz Pave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nte"/>
              <w:rPr>
                <w:sz w:val="20"/>
              </w:rPr>
            </w:pPr>
            <w:r>
              <w:rPr>
                <w:sz w:val="20"/>
              </w:rPr>
              <w:t>307980      CZE       214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Standardnte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andardnt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nt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/>
      </w:pPr>
      <w:r>
        <w:rPr>
          <w:i/>
          <w:sz w:val="20"/>
          <w:u w:val="single"/>
        </w:rPr>
        <w:t>Time Limit:</w:t>
      </w:r>
      <w:r>
        <w:rPr>
          <w:sz w:val="20"/>
        </w:rPr>
        <w:t xml:space="preserve">   90 min for game + 30 s for every mo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  <w:u w:val="single"/>
        </w:rPr>
        <w:t>Average rating:</w:t>
      </w:r>
      <w:r>
        <w:rPr>
          <w:sz w:val="20"/>
        </w:rPr>
        <w:t xml:space="preserve">   .....     Category:  3     </w:t>
      </w:r>
      <w:r>
        <w:rPr>
          <w:i/>
          <w:sz w:val="20"/>
        </w:rPr>
        <w:t xml:space="preserve">         </w:t>
      </w:r>
      <w:r>
        <w:rPr>
          <w:i/>
          <w:sz w:val="20"/>
          <w:u w:val="single"/>
        </w:rPr>
        <w:t>Points required for norms</w:t>
      </w:r>
      <w:r>
        <w:rPr>
          <w:sz w:val="20"/>
        </w:rPr>
        <w:t xml:space="preserve">, WGM: 1x     WIM:  1x     IM: 1x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Remarks:</w:t>
      </w:r>
      <w:r>
        <w:rPr>
          <w:sz w:val="20"/>
        </w:rPr>
        <w:t xml:space="preserve">    birthdates of players without FIDE rating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rPr/>
      </w:pPr>
      <w:r>
        <w:rPr>
          <w:i/>
          <w:sz w:val="20"/>
          <w:u w:val="single"/>
        </w:rPr>
        <w:t>Certified as a correct report:</w:t>
      </w:r>
      <w:r>
        <w:rPr>
          <w:sz w:val="20"/>
        </w:rPr>
        <w:tab/>
        <w:tab/>
        <w:tab/>
        <w:t>s</w:t>
        <w:tab/>
      </w:r>
      <w:r>
        <w:rPr>
          <w:i/>
          <w:sz w:val="20"/>
          <w:u w:val="single"/>
        </w:rPr>
        <w:t>Place/Date: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b/>
          <w:sz w:val="20"/>
        </w:rPr>
        <w:t xml:space="preserve">    </w:t>
      </w:r>
      <w:r>
        <w:rPr>
          <w:b/>
          <w:sz w:val="20"/>
        </w:rPr>
        <w:t>SURMA Martin</w:t>
        <w:tab/>
        <w:tab/>
      </w:r>
      <w:r>
        <w:rPr>
          <w:sz w:val="20"/>
        </w:rPr>
        <w:tab/>
        <w:t xml:space="preserve">              </w:t>
      </w:r>
      <w:r>
        <w:rPr>
          <w:b/>
          <w:sz w:val="20"/>
        </w:rPr>
        <w:t>FRYDEK-MISTEK / 21. 4. 2003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  <w:u w:val="single"/>
        </w:rPr>
        <w:t>Chief arbiter:</w:t>
      </w:r>
      <w:r>
        <w:rPr>
          <w:sz w:val="20"/>
        </w:rPr>
        <w:tab/>
        <w:tab/>
        <w:t xml:space="preserve"> </w:t>
        <w:tab/>
        <w:tab/>
        <w:tab/>
        <w:tab/>
      </w:r>
      <w:r>
        <w:rPr>
          <w:i/>
          <w:sz w:val="20"/>
          <w:u w:val="single"/>
        </w:rPr>
        <w:t>Deputy Arbiter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ab/>
        <w:tab/>
      </w:r>
      <w:r>
        <w:rPr>
          <w:b/>
          <w:sz w:val="20"/>
        </w:rPr>
        <w:t>SURMA</w:t>
      </w:r>
      <w:r>
        <w:rPr>
          <w:sz w:val="20"/>
        </w:rPr>
        <w:t xml:space="preserve"> </w:t>
      </w:r>
      <w:r>
        <w:rPr>
          <w:b/>
          <w:sz w:val="20"/>
        </w:rPr>
        <w:t>Martin</w:t>
        <w:tab/>
        <w:tab/>
        <w:tab/>
        <w:tab/>
        <w:t>Surma Antoní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 tournament not registered in advance with FIDE, endorsement of national federation officia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  <w:u w:val="single"/>
        </w:rPr>
        <w:t>Name in Print:</w:t>
      </w:r>
      <w:r>
        <w:rPr>
          <w:sz w:val="20"/>
        </w:rPr>
        <w:tab/>
        <w:tab/>
        <w:tab/>
        <w:tab/>
        <w:tab/>
        <w:tab/>
      </w:r>
      <w:r>
        <w:rPr>
          <w:i/>
          <w:sz w:val="20"/>
          <w:u w:val="single"/>
        </w:rPr>
        <w:t>Signature / Scal of Feder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360"/>
        <w:jc w:val="center"/>
        <w:rPr>
          <w:sz w:val="44"/>
          <w:szCs w:val="20"/>
        </w:rPr>
      </w:pPr>
      <w:r>
        <w:rPr>
          <w:b/>
          <w:bCs/>
          <w:sz w:val="44"/>
          <w:szCs w:val="44"/>
          <w:u w:val="single"/>
        </w:rPr>
        <w:t>14.turnaj  POBESKYDÍ</w:t>
      </w:r>
    </w:p>
    <w:p>
      <w:pPr>
        <w:pStyle w:val="Heading1"/>
        <w:rPr>
          <w:i/>
          <w:i/>
          <w:iCs/>
          <w:sz w:val="44"/>
        </w:rPr>
      </w:pPr>
      <w:r>
        <w:rPr>
          <w:i/>
          <w:iCs/>
          <w:sz w:val="44"/>
        </w:rPr>
        <w:t>Frýdek-Místek  17. - 21. 4. 2003</w:t>
      </w:r>
    </w:p>
    <w:p>
      <w:pPr>
        <w:pStyle w:val="Normal"/>
        <w:autoSpaceDE w:val="false"/>
        <w:rPr>
          <w:i/>
          <w:i/>
          <w:iCs/>
          <w:sz w:val="44"/>
          <w:szCs w:val="20"/>
        </w:rPr>
      </w:pPr>
      <w:r>
        <w:rPr>
          <w:i/>
          <w:iCs/>
          <w:sz w:val="44"/>
          <w:szCs w:val="20"/>
        </w:rPr>
      </w:r>
    </w:p>
    <w:p>
      <w:pPr>
        <w:pStyle w:val="Heading1"/>
        <w:shd w:fill="C0C0C0" w:val="clear"/>
        <w:rPr>
          <w:sz w:val="44"/>
        </w:rPr>
      </w:pPr>
      <w:r>
        <w:rPr>
          <w:sz w:val="44"/>
        </w:rPr>
        <w:t>„</w:t>
      </w:r>
      <w:r>
        <w:rPr>
          <w:sz w:val="44"/>
        </w:rPr>
        <w:t>FIDE OPEN“</w:t>
      </w:r>
    </w:p>
    <w:p>
      <w:pPr>
        <w:pStyle w:val="Heading6"/>
        <w:shd w:fill="C0C0C0" w:val="clear"/>
        <w:rPr>
          <w:sz w:val="44"/>
        </w:rPr>
      </w:pPr>
      <w:r>
        <w:rPr>
          <w:sz w:val="44"/>
        </w:rPr>
        <w:t>ALPRESS CU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OBESKYDI            Frydek-Mistek        CZE                     group OPEN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Arbiter  :   Surma Martin + Surma Antonín                                                                              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Family name     First name      Birthdate  FIDE ID    Games Points   Elo sum Elo avg.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------------------------------------------------------------------------------------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Belohlavek      Petr             9.04.1985     318159    8    5.0      17213     2152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Bobula Kaz      Kazimierz                  0000000000    8    2.5      16550     2069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Bobula Mat      Mateusz         10.11.1990    1126776    6    2.5      13191     2198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ernin          Radim           11.01.1978     308463    8    4.0      17473     2184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umula          Daniel           7.11.1989    1123122    8    3.5      17390     2174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olecek         Vladimir        31.05.1936     311014    3    0.5       6043     2014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oleksa         Zdenek          14.04.1986     316261    7    3.5      15346     2192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olusova        Tana             4.02.1986     314781    6    2.5      13021     2170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rouza          Ondrej          12.01.1988     319821    5    1.5      10638     2128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udacek         Josef            5.08.1970     316610    5    2.0      10893     2179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hladny         Roman           29.03.1969   14906176    3    0.0       6192     2064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Jarvinen        Rauno                      0000000000    7    2.5      14943     2135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Jurcik Marian   Marian          27.01.1987   14907518    7    3.5      15390     2199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Jurcik Martin   Martin          26.05.1989   14907534    6    3.0      13195     2199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Kaos            Kreete           1.06.1989 0000000000    4    0.0       8386     2096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Karhanek        Pavel           28.04.1966     306401    6    1.5      12889     2148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Krcal           Michal          15.03.1989 0000000000    9    4.0      18950     2106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Kulesza         Mateusz         30.05.1987    1118129    7    4.0      15351     2193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Kulovana        Eva             28.10.1987     318779    4    1.0       8606     2151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Labedzka        Marta            3.01.1988 0000000000    6    1.5      12674     2112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Lys             Josef            8.06.1957     302244    9    6.0      19030     2114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tras Agnies   Agnieszka        5.12.1982    1114581    9    5.5      19291     2143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tras Ondr     Ondrej          20.07.1978     309125    9    6.5      19011     2112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otyka Michal   Michal          19.09.1989    1123840    8    6.0      18040     2255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Nabelek         Marek           12.10.1987     316245    7    4.0      15160     2166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Novak           Frantisek       13.11.1983 0000000000    6    1.5      12601     2100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ietrzak        Tomasz          27.04.1973 0000000000    8    3.5      17142     2143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eznicek        Marcel           8.08.1967     304131    5    1.0      10969     2194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iman           Vaclav          23.05.1987 0000000000    5    0.5      10542     2108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osenbaum       Oliver          28.06.1969 0000000000    5    0.5      10557     2111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ubal           Adam             2.09.1986     318663    6    3.5      12452     2075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krivanek       Jan              7.02.1974     310166    8    4.5      16866     2108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lovak          Petr            29.04.1988     318680    7    3.0      15468     2210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tanec          Stanislav       13.07.1971    1601776    4    2.0       8150     2037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taszko         Martin          22.06.1976     308480    6    1.5      13235     2206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trzemiecki     Zbigniew        19.01.1993    1126687    7    2.0      14971     2139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Vaclavik        Ales            21.09.1988 0000000000    6    1.0      12778     2130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Vecerka         Pavel           22.05.1964     310093    5    2.0      10743     2149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Vesely Libor    Libor            6.12.1987 0000000000    9    4.5      19422     2158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Vesely Martin   Martin           8.08.1976     314269    6    2.5      12650     2108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Vovk            Ilja                          4501764    9    5.0      19224     2136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Walach          Marcin          17.08.1975    1107682    9    6.5      19693     2188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Weglarz         Leszek          10.04.1966    1100432    9    7.0      19334     2148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Zochowski Andr. Andrzej          7.09.1980    1126717    2    1.0       4027     2014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Zochowski Piotr Piotr           10.03.1983    1119443    6    2.5      13117     2186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Zochowski Vit   Viteslaw         5.03.1956 0000000000    8    3.0      17242     2155</w:t>
      </w:r>
    </w:p>
    <w:p>
      <w:pPr>
        <w:pStyle w:val="Prosttext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rost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spacing w:lineRule="atLeast" w:line="360"/>
        <w:jc w:val="center"/>
        <w:rPr>
          <w:sz w:val="44"/>
          <w:szCs w:val="20"/>
        </w:rPr>
      </w:pPr>
      <w:r>
        <w:rPr>
          <w:b/>
          <w:bCs/>
          <w:sz w:val="44"/>
          <w:szCs w:val="44"/>
          <w:u w:val="single"/>
        </w:rPr>
        <w:t>14.turnaj  POBESKYDÍ</w:t>
      </w:r>
    </w:p>
    <w:p>
      <w:pPr>
        <w:pStyle w:val="Heading1"/>
        <w:rPr>
          <w:i/>
          <w:i/>
          <w:iCs/>
          <w:sz w:val="44"/>
        </w:rPr>
      </w:pPr>
      <w:r>
        <w:rPr>
          <w:i/>
          <w:iCs/>
          <w:sz w:val="44"/>
        </w:rPr>
        <w:t>Frýdek-Místek  17. - 21. 4. 2003</w:t>
      </w:r>
    </w:p>
    <w:p>
      <w:pPr>
        <w:pStyle w:val="Normal"/>
        <w:autoSpaceDE w:val="false"/>
        <w:rPr>
          <w:i/>
          <w:i/>
          <w:iCs/>
          <w:sz w:val="44"/>
          <w:szCs w:val="20"/>
        </w:rPr>
      </w:pPr>
      <w:r>
        <w:rPr>
          <w:i/>
          <w:iCs/>
          <w:sz w:val="44"/>
          <w:szCs w:val="20"/>
        </w:rPr>
      </w:r>
    </w:p>
    <w:p>
      <w:pPr>
        <w:pStyle w:val="Heading1"/>
        <w:shd w:fill="C0C0C0" w:val="clear"/>
        <w:rPr>
          <w:sz w:val="44"/>
        </w:rPr>
      </w:pPr>
      <w:r>
        <w:rPr>
          <w:sz w:val="44"/>
        </w:rPr>
        <w:t>„</w:t>
      </w:r>
      <w:r>
        <w:rPr>
          <w:sz w:val="44"/>
        </w:rPr>
        <w:t>FIDE OPEN“</w:t>
      </w:r>
    </w:p>
    <w:p>
      <w:pPr>
        <w:pStyle w:val="Heading6"/>
        <w:shd w:fill="C0C0C0" w:val="clear"/>
        <w:rPr>
          <w:sz w:val="44"/>
        </w:rPr>
      </w:pPr>
      <w:r>
        <w:rPr>
          <w:sz w:val="44"/>
        </w:rPr>
        <w:t>ALPRESS CU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1.   13  Motyka Michal   Michal          19.09.1989  POL  2174  2174        7      37      52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2.    1  Weglarz         Leszek          10.04.1966  POL  2329  2329        7      35      48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3.    3  Walach          Marcin          17.08.1975  POL  2297  2297        6%     36%     49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4.    4  Matras Ondr     Ondrej          20.07.1978  CZE  2242  2242        6%     30%     46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5.    8  Kulesza         Mateusz         30.05.1987  POL  2213  2213        6      33      48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6.    9  Belohlavek      Petr             9.04.1985  CZE  2213  2213        6      32      46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7.    2  Lys             Josef            8.06.1957  CZE  2313  2313        6      27      44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8.   28  Nabelek         Marek           12.10.1987  CZE  2083  2083        6      24%     40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9.    5  Matras Agnies   Agnieszka        5.12.1982  POL  2226  2226  WIM   5%     30%     49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0.   18  Jurcik Marian   Marian          27.01.1987  SVK  2117  2117        5%     30      47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1.   15  Bobula Mat      Mateusz         10.11.1990  POL  2155  2155        5%     28%     44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2.   30  Jurcik Martin   Martin          26.05.1989  SVK  2073  2073        5%     23      41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3.   10  Cernin          Radim           11.01.1978  CZE  2207  2207        5      32      49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14.   16  Slovak          Petr            29.04.1988  CZE  2129  2129        5      30      45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5.   19  Holeksa         Zdenek          14.04.1986  CZE  2112  2112        5      28%     44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6.    7  Skrivanek       Jan              7.02.1974  CZE  2210  2210        5      27      43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7.   29  Holusova        Tana             4.02.1986  CZE  2082  2082        5      25      39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8.   17  Vesely Martin   Martin           8.08.1976  CZE  2117  2117        5      22%     42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19.   33  Vovk            Ilja                        EST  2027  2027        5      20%     36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0.   21  Gumula          Daniel           7.11.1989  POL  2111  2111        4%     30      46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21.   25  Staszko         Martin          22.06.1976  CZE  2093  2093        4%     23%     43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22.   42  Vesely Libor    Libor            6.12.1987  CZE     0  1883        4%     23      41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3.    6  Rubal           Adam             2.09.1986  CZE  2218  2218        4%     22%     41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4.   24  Vecerka         Pavel           22.05.1964  CZE  2100  2100        4%     20      41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25.   14  Stanec          Stanislav       13.07.1971  CZE  2210  2210        4%     19      37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6.   31  Zochowski Piotr Piotr           10.03.1983  POL  2072  2072        4%     18%     37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7.   11  Karhanek        Pavel           28.04.1966  CZE  2172  2172        4      25      44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8.   46  Pietrzak        Tomasz          27.04.1973  POL     0     0        4      23%     41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9.   45  Zochowski Vit   Viteslaw         5.03.1956  POL     0     0        4      20%     37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0.   40  Krcal           Michal          15.03.1989  CZE     0  1835        4      19%     40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1.   37  Jarvinen        Rauno                       FIN     0     0        4      19      37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2.   32  Reznicek        Marcel           8.08.1967  CZE  2049  2049        4      18      42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3.   26  Kulovana        Eva             28.10.1987  CZE  2088  2088        4      18      37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4.   27  Hudacek         Josef            5.08.1970  CZE  2086  2086        4      17      37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5.   23  Zochowski Andr. Andrzej          7.09.1980  POL  2103  2103        4      15%     33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6.   12  Chladny         Roman           29.03.1969  SVK  2174  2174        3%     20%     36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37.   22  Hrouza          Ondrej          12.01.1988  CZE  2106  2106        3%     18%     39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8.   34  Strzemiecki     Zbigniew        19.01.1993  POL  1944  1944        3%     17      37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39.   43  Novak           Frantisek       13.11.1983  CZE     0  1828        3%     17      31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0.   41  Bobula Kaz      Kazimierz                   POL     0     0        3%     15%     37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1.   36  Labedzka        Marta            3.01.1988  POL     0     0        3%     14%     33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 xml:space="preserve">42.   35  Vaclavik        Ales            21.09.1988  CZE     0  1786        3      15      38 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3.   44  Riman           Vaclav          23.05.1987  CZE     0  1704        3      11%     29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4.   38  Rosenbaum       Oliver          28.06.1969  EST     0     0        2%     10      29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5.   39  Kaos            Kreete           1.06.1989  EST     0     0        1%      6      31%</w:t>
      </w:r>
    </w:p>
    <w:p>
      <w:pPr>
        <w:pStyle w:val="Prosttext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46.   20  Holecek         Vladimir        31.05.1936  CZE  2111  2111         %      4      16%</w:t>
      </w:r>
    </w:p>
    <w:p>
      <w:pPr>
        <w:pStyle w:val="Prost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spacing w:lineRule="atLeast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360"/>
      <w:jc w:val="center"/>
      <w:outlineLvl w:val="5"/>
    </w:pPr>
    <w:rPr>
      <w:b/>
      <w:bCs/>
      <w:i/>
      <w:iCs/>
      <w:sz w:val="72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40:00Z</dcterms:created>
  <dc:creator>Patrik Siegelstein</dc:creator>
  <dc:description/>
  <dc:language>en-US</dc:language>
  <cp:lastModifiedBy>Antonín Surma</cp:lastModifiedBy>
  <cp:lastPrinted>2002-04-04T03:05:00Z</cp:lastPrinted>
  <dcterms:modified xsi:type="dcterms:W3CDTF">2003-04-23T18:06:00Z</dcterms:modified>
  <cp:revision>8</cp:revision>
  <dc:subject/>
  <dc:title>Event Name:         14</dc:title>
</cp:coreProperties>
</file>