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sz w:val="40"/>
          <w:szCs w:val="40"/>
        </w:rPr>
        <w:t>13. ročník Velikonočního turnaj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Konečné pořadí - družstva</w:t>
      </w:r>
    </w:p>
    <w:p>
      <w:pPr>
        <w:pStyle w:val="Prosttext"/>
        <w:rPr>
          <w:rFonts w:ascii="Courier New" w:hAnsi="Courier New" w:eastAsia="MS Mincho;ＭＳ 明朝" w:cs="Courier New"/>
          <w:b/>
          <w:b/>
          <w:sz w:val="20"/>
          <w:szCs w:val="20"/>
        </w:rPr>
      </w:pPr>
      <w:r>
        <w:rPr>
          <w:rFonts w:eastAsia="MS Mincho;ＭＳ 明朝" w:cs="Courier New"/>
          <w:b/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. St.c. Tým                   Part. + = - Body MP  BH.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b/>
        </w:rPr>
        <w:t xml:space="preserve">1     1 Slavoj Poruba             9 6 2 1 26,5 14 190,5    1.místo MKŠS </w:t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>2     3 Labortech Ostrava         9 5 2 2 25,0 12 189,0    2.místo MKŠS</w:t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>3     2 Mittal Ostrava A          9 5 4 0 23,0 14 191,0    3.místo MKŠ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  9 VOKD Poruba A             9 5 2 2 21,5 12 186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  4 Třinec                    9 5 1 3 21,5 11 195,5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b/>
        </w:rPr>
        <w:t>6     5 Slezan Opava A            9 4 2 3 21,5 10 192,5</w:t>
      </w:r>
      <w:r>
        <w:rPr>
          <w:rFonts w:eastAsia="MS Mincho;ＭＳ 明朝"/>
        </w:rPr>
        <w:t xml:space="preserve">   </w:t>
      </w:r>
      <w:r>
        <w:rPr>
          <w:rFonts w:eastAsia="MS Mincho;ＭＳ 明朝"/>
          <w:b/>
        </w:rPr>
        <w:t>1.místo okres Opava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b/>
        </w:rPr>
        <w:t>7    10 Jakartovice               9 6 2 1 21,0 14 182,0</w:t>
      </w:r>
      <w:r>
        <w:rPr>
          <w:rFonts w:eastAsia="MS Mincho;ＭＳ 明朝"/>
        </w:rPr>
        <w:t xml:space="preserve">   </w:t>
      </w:r>
      <w:r>
        <w:rPr>
          <w:rFonts w:eastAsia="MS Mincho;ＭＳ 明朝"/>
          <w:b/>
        </w:rPr>
        <w:t>2.místo okres Opav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  8 Jäkl Karviná              9 4 3 2 20,5 11 188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 15 VOKD Poruba B             9 5 1 3 20,5 11 172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  7 Baník Havířov             9 4 1 4 20,5 9  179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 13 Kopřivnice B              9 6 0 3 19,5 12 162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 16 OS Rychvald               9 5 1 3 19,5 11 148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  6 Mittal Ostrava B          9 4 2 3 19,5 10 175,5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</w:rPr>
        <w:t>14    11 Dolní Benešov A           9 2 6 1 19,5 10 173,5</w:t>
      </w:r>
      <w:r>
        <w:rPr>
          <w:rFonts w:eastAsia="MS Mincho;ＭＳ 明朝"/>
        </w:rPr>
        <w:t xml:space="preserve">   </w:t>
      </w:r>
      <w:r>
        <w:rPr>
          <w:rFonts w:eastAsia="MS Mincho;ＭＳ 明朝"/>
          <w:b/>
        </w:rPr>
        <w:t>3.místo okres Opav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 12 Mittal Ostrava C          9 3 3 3 19,0 9  187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 23 Hradec nad Moravicí       9 3 4 2 18,5 10 161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 26 Velká Polom               9 3 3 3 18,5 9  139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 18 Dolní Benešov B           9 3 2 4 18,5 8  149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 25 Kuznia Rybnik             9 3 3 3 18,0 9  164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 24 Gobe Píšť A               9 4 1 4 18,0 9  157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 14 VOKD Poruba-Mix           9 3 1 5 18,0 7  178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 20 Kopřivnice A              9 5 0 4 17,5 10 165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 19 Klub důchodců Poruba      9 4 1 4 17,5 9  136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 17 Slezan Opava B            9 3 1 5 17,5 7  163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 21 Pelikán Ostrava           9 3 3 3 17,0 9  162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 27 Kravaře                   9 3 0 6 17,0 6  144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 29 Gobe Píšť B               9 4 1 4 16,5 9  123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 22 Darkovičky                9 4 1 4 16,0 9  163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 31 Dolní Benešov-junioři     9 4 0 5 16,0 8  124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 28 Pogo Budišov              9 3 1 5 16,0 7  125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 30 Slezan Opava C            9 2 0 7 15,0 4  142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 34 ZŠ Kravaře                9 2 0 7 11,5 4  125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  32 Gobe Píšť C               9 1 0 8 5,0  2  133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  33 Gobe Píšť D               9 0 0 9 1,5  0  137,5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sz w:val="40"/>
          <w:szCs w:val="40"/>
        </w:rPr>
        <w:t>13. ročník Velikonočního turnaj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ýsledky na šachovnicích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Šach. 1</w:t>
      </w:r>
    </w:p>
    <w:p>
      <w:pPr>
        <w:pStyle w:val="Prosttext"/>
        <w:rPr>
          <w:rFonts w:ascii="Courier New" w:hAnsi="Courier New" w:eastAsia="MS Mincho;ＭＳ 明朝" w:cs="Courier New"/>
          <w:b/>
          <w:b/>
          <w:sz w:val="20"/>
          <w:szCs w:val="20"/>
        </w:rPr>
      </w:pPr>
      <w:r>
        <w:rPr>
          <w:rFonts w:eastAsia="MS Mincho;ＭＳ 明朝" w:cs="Courier New"/>
          <w:b/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    Jméno                 Rtg Tým                   Body Partie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</w:t>
      </w:r>
      <w:r>
        <w:rPr>
          <w:rFonts w:eastAsia="MS Mincho;ＭＳ 明朝"/>
          <w:b/>
          <w:bCs/>
        </w:rPr>
        <w:t xml:space="preserve"> GM  Velička Petr         2444 Labortech Ostrava     8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  Kičmer Petr          2198 Baník Havířov         7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GM  Cvek Robert          2516 Slavoj Poruba         7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  Lamper Vlastimil     1946 Pelikán Ostrava       7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  Rosinský Pavel       2034 Kopřivnice B          7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FM  Sobek Jaroslav       2297 Jäkl Karviná          7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  Trapl Dalibor        1957 VOKD Poruba B         7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  Veselý Libor         2208 VOKD Poruba A         6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  Byma Pavel           2026 Velká Polom           6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  Krupa Radim          1966 Gobe Píšť A           6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  Stračánek Vladimír   1924 Klub důchodců Poruba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  Bergloviec Jan       1752 Pogo Budišov     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  Hladík Oto           2223 Mittal Ostrava B 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  Weczerek Marek       2046 Dolní Benešov B  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FM  Frolík Martin        2246 Třinec         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  Chlevišťan Jakub     2126 VOKD Poruba-Mix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  Jarkuliš Vojtěch     1492 Dolní Benešov-junioři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IM  Klíma Lukáš          2419 Mittal Ostrava A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  Socha Jaromír        2074 Kopřivnice A   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  Suchánek Miroslav    1946 Dolní Benešov A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  Glinz Leo            1499 Kravaře            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  Olšar Robin          1995 Slezan Opava A     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  Premus Jan           1748 Slezan Opava B     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  Brezík Petr          1826 OS Rychvald           3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  Klein Antonín        1797 Hradec nad Moravicí   3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  Kotula Josef         1702 Gobe Píšť B           3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  Bartoš Michal        1872 Darkovičky            2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  Didi Jan             2069 Mittal Ostrava C      2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  Golka Jiří           1492 Slezan Opava C        2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  Pavlík Karel         1740 Jakartovice           2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  Kozák Lubomír           0 ZŠ Kravaře            2,0    8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  Horný Vojtěch        1331 Gobe Píšť C           2,0    9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   Eichler Břetislav    1675 Kuznia Rybnik         1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   Černý Roman             0 Gobe Píšť D           0,0    9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Šach. 2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rosttext"/>
        <w:rPr>
          <w:rFonts w:ascii="Courier New" w:hAnsi="Courier New" w:eastAsia="MS Mincho;ＭＳ 明朝" w:cs="Courier New"/>
          <w:b/>
          <w:b/>
          <w:sz w:val="20"/>
          <w:szCs w:val="20"/>
        </w:rPr>
      </w:pPr>
      <w:r>
        <w:rPr>
          <w:rFonts w:eastAsia="MS Mincho;ＭＳ 明朝" w:cs="Courier New"/>
          <w:b/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    Jméno                 Rtg Tým                   Body Partie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</w:rPr>
        <w:t xml:space="preserve">1     Cyroň Karel          1859 OS Rychvald           6,5    9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   Zvardoň Vojtěch      1900 Jäkl Karviná          6,5    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   Kleberc Karel        2279 Labortech Ostrava     6,5    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FM  Čempel Jaroslav      2295 Mittal Ostrava A      6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  Hasinski Sebastian   1796 Kuznia Rybnik         6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  Hromada Václav       2113 Slezan Opava B        6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  Godovský Jiří        1896 Kravaře               5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  Křefký Manfréd       1803 Gobe Píšť A           5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  Očkay Tomáš          2139 VOKD Poruba A      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  Škrobánek Vít        1908 Hradec nad Moravicí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  Třetina Zdeněk       1864 VOKD Poruba-Mix    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  Vacek Antonín        2104 Mittal Ostrava C   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  Vavřínek Radomír     1796 Dolní Benešov B    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  Caletka Radomír      2236 Slezan Opava A   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  Dihel Martin         1533 Dolní Benešov-junioři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  Růžička Petr         2280 Třinec           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  Bolacký Jiří         2196 Slavoj Poruba         4,5    7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  Fojtík Josef         1756 Darkovičky     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  Kudla Richard        1968 VOKD Poruba B  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  Rosinský Tomáš       2034 Kopřivnice B   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  Podlesný Pavel       2146 Baník Havířov         4,0    8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  Jaššo Slavomír       1710 Pogo Budišov          4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  Veselý Martin        2173 Mittal Ostrava B      4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  Vitásek Jan          2105 Dolní Benešov A       4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  Benedikt Rudolf      1476 Velká Polom        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  Meisel Karel         1656 Gobe Píšť B        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  Pektor Vítězslav     1782 Klub důchodců Poruba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  Vondráček Jiří       2000 Jakartovice        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  Zeman Bořivoj        1744 Kopřivnice A       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  Novotný Stanislav    1777 Pelikán Ostrava       3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  Jarkuliš Vojtěch        0 ZŠ Kravaře            2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  Lasák Ondřej            0 Gobe Píšť C           2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   Sedláček Milan       1354 Slezan Opava C        2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   Viktorín Jan            0 Gobe Píšť D           0,0    9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Šach. 3</w:t>
      </w:r>
    </w:p>
    <w:p>
      <w:pPr>
        <w:pStyle w:val="Prosttext"/>
        <w:rPr>
          <w:rFonts w:ascii="Courier New" w:hAnsi="Courier New" w:eastAsia="MS Mincho;ＭＳ 明朝" w:cs="Courier New"/>
          <w:b/>
          <w:b/>
          <w:sz w:val="20"/>
          <w:szCs w:val="20"/>
        </w:rPr>
      </w:pPr>
      <w:r>
        <w:rPr>
          <w:rFonts w:eastAsia="MS Mincho;ＭＳ 明朝" w:cs="Courier New"/>
          <w:b/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    Jméno                 Rtg Tým                   Body Partie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</w:rPr>
        <w:t xml:space="preserve">1     Stania Petr          1729 Slezan Opava C        7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FM  Mužík Martin         2210 Jakartovice           7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  Malík Jan            2214 Slavoj Poruba         7,5    9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  Mrva Marek           2234 Mittal Ostrava A      7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  Sikora Jan           2215 Třinec                6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  Tesárek Adolf        1821 Hradec nad Moravicí   6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  Bartošek Martin      1552 Pogo Budišov          5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  Hampl Pavel          1554 Velká Polom           5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  Podlesný Petr        2028 Baník Havířov      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  Poláček Michal       2063 Mittal Ostrava B   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  Václavík David       2001 VOKD Poruba B      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  Walowy Bohumír       2175 Jäkl Karviná       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  Zeman Karel          1677 Kopřivnice A       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  Kaňok Jaroslav       2209 Labortech Ostrava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  Moravec Jindřich     1576 Darkovičky       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  Pšenička Pavel       1975 Mittal Ostrava C 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  Rakús Pavel          2083 Dolní Benešov A  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  Stračánek Jaroslav   1799 Klub důchodců Poruba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  Klebert              1929 OS Rychvald    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  Šindler Michal       2149 VOKD Poruba A  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  Vavřínek Michal      1678 Dolní Benešov B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  Záleský Karel        2074 Slezan Opava A 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  Karásek Jaroslav     1618 Gobe Píšť B           4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  Škrob Jaroslav       1729 Gobe Píšť A           4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  Šipl František       1837 VOKD Poruba-Mix    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  Vilášek Antonín      1904 Slezan Opava B     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  Bříza Jiří           1990 Kopřivnice B          3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  Gatík Jiří              0 Dolní Benešov-junioři 2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  Skuplík Jaroslav     1712 Kravaře               2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  Bosák Michal         1517 Pelikán Ostrava       2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  Capek Ondřej            0 ZŠ Kravaře            2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  Kowalczyk Grzegorz   1000 Kuznia Rybnik         1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   Krettek Mirek           0 Gobe Píšť D           1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   Blahut Tomáš            0 Gobe Píšť C           0,0    9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Šach. 4</w:t>
      </w:r>
    </w:p>
    <w:p>
      <w:pPr>
        <w:pStyle w:val="Prosttext"/>
        <w:rPr>
          <w:rFonts w:ascii="Courier New" w:hAnsi="Courier New" w:eastAsia="MS Mincho;ＭＳ 明朝" w:cs="Courier New"/>
          <w:b/>
          <w:b/>
          <w:sz w:val="20"/>
          <w:szCs w:val="20"/>
        </w:rPr>
      </w:pPr>
      <w:r>
        <w:rPr>
          <w:rFonts w:eastAsia="MS Mincho;ＭＳ 明朝" w:cs="Courier New"/>
          <w:b/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r.     Jméno                 Rtg Tým                   Body Partie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</w:rPr>
        <w:t xml:space="preserve">1     Hasinski Kristian    1950 Kuznia Rybnik         9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  Nábělek Marek        2281 Slezan Opava A        8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FM  Černín Radim         2283 Jakartovice           7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  Bražina David        2034 Mittal Ostrava C      6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  Horný Prokop            0 Gobe Píšť B           6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  Melecký Jaroslav     2074 Dolní Benešov A       6,0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  Adámek Jiří          2200 Slavoj Poruba         5,5    8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  Crha Břetislav       1837 OS Rychvald           5,5    9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  Rinka Petr              0 Kravaře            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WIM Sikorová Olga        2251 Třinec             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  Šplíchal Stanislav   2178 Mittal Ostrava A      5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  Bachořík Otto        2185 Labortech Ostrava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  Kondula Lukáš        1853 VOKD Poruba A    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  Skočková Kateřina    1692 Pelikán Ostrava  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  Vasiliadis Grigorios 1956 Mittal Ostrava B 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  Veřmiřovský René     1753 Kopřivnice B          5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  Gilíková Michaela    1609 Slezan Opava B 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  Strachota Lukáš         0 ZŠ Kravaře     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  Tokavský Radovan     1890 VOKD Poruba-Mix       4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  Chvěja Roman         1609 Darkovičky            4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  Janák Michal         1609 Kopřivnice A          4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  Janoš Marek             0 Dolní Benešov-junioři 4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  Jarolím Jan          1528 VOKD Poruba B      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  Slanina Maxmilián    1722 Dolní Benešov B    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  Tesárek Jaromír         0 Hradec nad Moravicí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  Zdražila Jaromír     1540 Velká Polom           3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  Jedlička Josef          0 Slezan Opava C        3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  Macháček Jiří           0 Gobe Píšť A           2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  Czorniak František   1729 Klub důchodců Poruba  2,0    3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  Potomák Vladimír     2214 Slavoj Poruba         2,0    3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  Vízner Jaroslav      1920 Baník Havířov         2,0    3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  Skonica Miloslav        0 Klub důchodců Poruba  1,5    6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   Ramík Jan            2031 Baník Havířov         1,5    7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   Němcová Natálie         0 Pogo Budišov          1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    Sobek Martin         1984 Jäkl Karviná          1,5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6     Kramář Filip            0 ZŠ Kravaře            1,0    1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7     Viktorín Vojtěch        0 Gobe Píšť C           1,0    9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8     Fulnečková Petra        0 Gobe Píšť D           0,5    9    </w:t>
      </w:r>
    </w:p>
    <w:p>
      <w:pPr>
        <w:pStyle w:val="Prosttext"/>
        <w:tabs>
          <w:tab w:val="clear" w:pos="708"/>
          <w:tab w:val="left" w:pos="162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19:00Z</dcterms:created>
  <dc:creator>ASUS</dc:creator>
  <dc:description/>
  <cp:keywords/>
  <dc:language>en-US</dc:language>
  <cp:lastModifiedBy>PC</cp:lastModifiedBy>
  <dcterms:modified xsi:type="dcterms:W3CDTF">2008-03-25T07:44:00Z</dcterms:modified>
  <cp:revision>9</cp:revision>
  <dc:subject/>
  <dc:title>13</dc:title>
</cp:coreProperties>
</file>