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12. ročník Velikonočního turnaj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Konečné pořadí - družstv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r. St.c. Tým                    Part. + = - Body MP  BH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1     1 Labortech Ostrava          9 7 2 0 25,5 16 191,5 </w:t>
        <w:tab/>
        <w:t>1. místo MKŠ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2     3 Třinec "A"                 9 6 3 0 25,5 15 191,5 </w:t>
        <w:tab/>
        <w:t>2. místo MKŠ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3     2 Mittal Ostrava "A"         9 5 3 1 25,0 13 189,5 </w:t>
        <w:tab/>
        <w:t>3. místo MKŠ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    8 Sokol Dobrá                9 5 0 4 22,0 10 185,5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5     9 Dolní Benešov "A"          9 5 2 2 21,0 12 185,0 </w:t>
        <w:tab/>
        <w:t>1. okres Opav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    6 Slavoj Poruba              9 4 3 2 21,0 11 190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    4 Silesie Raciborz           9 6 1 2 20,5 13 185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    7 Jakl Karviná               9 5 0 4 20,5 10 183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   10 Mittal Ostrava "B"         9 4 1 4 20,5 9  169,5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10    14 Slezan Opava "A"           9 4 2 3 20,0 10 179,0 </w:t>
        <w:tab/>
        <w:t>2. okres Op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    5 Baník Havířov              9 5 1 3 19,5 11 178,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   16 VOKD Poruba "D"            9 4 2 3 19,5 10 173,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   21 Elspol Ostrava             9 4 0 5 19,5 8  177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   23 Energetyk Rybnik           9 4 3 2 18,5 11 162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   11 Třinec "B"                 9 4 2 3 18,0 10 157,5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16    20 Hradec n. Moravicí         9 3 3 3 18,0 9  136,5 </w:t>
        <w:tab/>
        <w:t>3. okres Op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   22 Kopřivnice "A"             9 4 1 4 17,5 9  137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   12 Slezan Opava "B"           9 4 0 5 17,5 8  166,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   13 Kaštan Kopřivnice          9 3 3 3 17,0 9  159,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   18 VOKD Poruba "B"            9 4 1 4 17,0 9  158,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   19 VOKD Poruba (důchodci)     9 3 2 4 16,5 8  152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   24 Dolní Benešov "B"          9 2 3 4 16,5 7  127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   15 Slezan Opava "C"           9 3 1 5 16,0 7  150,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   17 Gobe Píšť "A"              9 1 5 3 16,0 7  126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   28 KD Ostrava-Poruba          9 1 5 3 15,5 7  146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   25 Darkovičky                 9 2 2 5 15,0 6  120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    31 Pogo Budišov               9 3 1 5 14,0 7  130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    26 Malé Hoštice               9 2 1 6 14,0 5  128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    30 Kravaře                    9 1 4 4 13,5 6  117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    27 ŠO Ludgeřovice             9 1 3 5 13,0 5  113,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    29 Gobe Píšť "B"              9 0 1 8 4,5  1  128,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12. ročník Velikonočního turnaj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ýsledky na šachovnicích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Šach.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r.     Jméno                Rtg Tým                    Body Parti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1     Bolacký Jiří        2287 Slavoj Poruba          7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FM  Walek Milan         2327 Třinec "A"             7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    Bergloviec Jan      1710 Pogo Budišov           6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    Hasinski Kristian   2029 Energetyk Rybnik       6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    Socha Jaromír       2012 Kopřivnice "A"         6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IM  Klíma Lukáš         2418 Mittal Ostrava "A"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    Lys Josef           2235 Sokol Dobrá       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    Rakús Pavel         2125 Dolní Benešov "A"      6,0    9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    Stryjecki Marek     2420 Silesie Raciborz  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    Krupa Radim         1966 Gobe Píšť "A"          5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    Suchánek Miroslav   1870 Dolní Benešov "B"      5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FM  Fiřt Stanislav      2336 Labortech Ostrava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    Kičmer Petr         2222 Baník Havířov    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    Poláček Michal      2042 Mittal Ostrava "B"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FM  Sobek Jaroslav      2288 Jakl Karviná           5,0    9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    Veselý Libor        2215 VOKD Poruba "D"  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    Czorniak František  1692 KD Ostrava-Poruba      4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    Černín Radim        2273 Slezan Opava "A"       4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    Harazim Richard     1901 Malé Hoštice           4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    Rosinský Pavel      2037 Kaštan Kopřivnice      3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    Hromada Václav      2138 Slezan Opava "B"       3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FM  Mužík Martin        2243 Elspol Ostrava         3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    Klein Antonín       1848 Hradec n. Moravicí     3,0    8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    Trapl Dalibor       1858 VOKD Poruba "B"        3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    Pudich Petr         1826 ŠO Ludgeřovice         2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    Fojtík Josef        1781 Darkovičky             2,0    8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     Gilíková Michaela   1512 Slezan Opava "C"       2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     Kvíčala Miroslav    1990 Třinec "B"             2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     Peřina Stanislav       0 Kravaře                1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     Třetina Zdeněk      1807 VOKD Poruba (důchodci) 1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     Meisel Karel        1672 Gobe Píšť "B"          0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Šach. 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r.     Jméno                Rtg Tým                    Body Parti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1     Pektor Aleš         2078 KD Ostrava-Poruba      7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    Staszko Martin      2082 Třinec "B"             7,5    9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    Mrva Marek          2257 Mittal Ostrava "A"     7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    Růžička Petr        2283 Třinec "A"             7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IM  Talla Vladimír      2414 Labortech Ostrava      6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    Klobouk Jiří        1799 Malé Hoštice           6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    Jelínek Marek       1950 Mittal Ostrava "B"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    Záleský Karel       2036 Slezan Opava "B"  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    Szczepanek Radoslav 2158 Silesie Raciborz       5,5    9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    Vitásek Jan         2136 Dolní Benešov "A"      5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    Bartoš Michal       1896 Dolní Benešov "B"      5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    Baier Pavel         2218 Baník Havířov    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    Malík Jan           2221 Slavoj Poruba          5,0    9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    Weissmann Lukáš     2120 Sokol Dobrá      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    Kudla Richard       1849 VOKD Poruba "B"        4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    Rosinský Tomáš      2034 Kaštan Kopřivnice      4,5    9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    Sobek Rostislav     2032 Jakl Karviná           4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    Zeman Bořivoj       1735 Kopřivnice "A"         4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    Nábělek Marek       2271 Slezan Opava "A"       4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    Šipl František      1900 VOKD Poruba (důchodci) 4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    Lička Alfons        1815 Gobe Píšť "A"          3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    Škrobánek Vít       1914 Hradec n. Moravicí     3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    Didi Jan            2121 Elspol Ostrava         3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    Kratochvíl Milan    2086 Slezan Opava "C"       3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    Šindler Michal      2143 VOKD Poruba "D"        3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    Tront Kukasz        1550 Energetyk Rybnik       3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     Jaššo Slavomír         0 Pogo Budišov           2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     Navrat Roman        1777 Darkovičky             2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     Skuplík Jaroslav    1692 Kravaře                2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     Wippler Milan       1653 Gobe Píšť "B"          1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     Bunczek Helmut      1709 ŠO Ludgeřovice         0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Šach.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r.     Jméno                Rtg Tým                    Body Parti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1     Caletka Radomír     2232 Slezan Opava "A"       8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    Čempel Jaroslav     2246 Elspol Ostrava         7,5    9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    Kleberc Karel       2267 Labortech Ostrava      6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    Václavík David         0 VOKD Poruba "B"        6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    Hladík Otto         2200 Mittal Ostrava "A"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    Mutina Antonín      1970 VOKD Poruba (důchodci) 6,0    9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    Schuster Vít        2132 Slezan Opava "C"  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WIM Sikorová Olga       2259 Třinec "A"        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    Šnyta Zdeněk        2101 Sokol Dobrá       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    Godovský Jiří       1863 Kravaře                5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    Olšar Robin         2048 Slezan Opava "B"       5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    Žídek Vašek         2037 VOKD Poruba "D"        5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    Kornel Martin       1901 Kaštan Kopřivnice      5,0    7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    Moravec Jindřich    1584 Darkovičky             5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    Tesárek Adolf       1795 Hradec n. Moravicí     5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    Hasinski Sebastian  1798 Energetyk Rybnik 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    Zwardoň Vojtěch     2149 Jakl Karviná     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    Bulava Petr         2083 Baník Havířov          4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    Grzenia Jerzy       2096 Silesie Raciborz       3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    Kocur Walter        2144 Dolní Benešov "A"      3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    Vacek Antonín       2101 Mittal Ostrava "B"     3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    Zeman Karel         1705 Kopřivnice "A"         3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    Škrob Jaroslav      1740 Gobe Píšť "A"          3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    Baše Rudolf         1685 ŠO Ludgeřovice         2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    Juroszek Radomil    1967 Třinec "B"             2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    Maňuch Miroslav     1758 Slavoj Poruba          2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     Skotnica Petr       1000 KD Ostrava-Poruba      2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     Bartošek Martin        0 Pogo Budišov           1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     Sudolský Jan        1611 Dolní Benešov "B"      1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     Trčka Marek         1542 Malé Hoštice           1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     Horný Vojtěch       1338 Gobe Píšť "B"          0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Šach.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r.     Jméno                Rtg Tým                    Body Parti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1     Bachořík Otto       2193 Labortech Ostrava      7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    Adámek Jiří         2237 Slavoj Poruba          6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    Neděla Jiří         2024 Dolní Benešov "A" 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    Schoupal Patrik     1998 Třinec "B"        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    Sobek Martin        2002 Jakl Karviná      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    Šplíchal Stanislav  2200 Mittal Ostrava "A"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    Tyleček Drahomír    1979 Mittal Ostrava "B"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    Uhlář Jan           1990 VOKD Poruba "D"        6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    Mušálek Pavel       1633 ŠO Ludgeřovice         5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    Chrobak Piotr       2031 Silesie Raciborz       5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    Lamper Vlastimil    1921 Elspol Ostrava         5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    Pifka Jaroslav      1620 VOKD Poruba (důchodci) 5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    Klein Jiří          1736 Hradec n. Moravicí     5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    Kratochvíl Vít      1810 Slezan Opava "C" 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    Mikulec Jiří        1985 Sokol Dobrá      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    Podlesný Petr       2023 Baník Havířov    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    Sikora Jan          2200 Třinec "A"             5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    Chvěja Roman        1609 Darkovičky             4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    Sklovaruň Wojciech  1550 Energetyk Rybnik       4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    Pavelek Karel       2181 Slezan Opava "A"       3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    Dihel Martin        1397 Dolní Benešov "B"      3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    Krela Martin        1000 Kravaře                3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    Dočekalová Zuzana   1584 VOKD Poruba "B"        3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    Janák Michal        1590 Kopřivnice "A"         3,0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    Křefký Manfréd      1814 Gobe Píšť "A"          2,5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    Golka Jiří          1516 Slezan Opava "B"       2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     Rak Tomáš           1743 Pogo Budišov           2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     Konečná Eva         1000 KD Ostrava-Poruba      1,5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     Veřmiřovský René    1732 Kaštan Kopřivnice      1,0    7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     Gazda Pavel         1000 Malé Hoštice           1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     Horný Prokop        1000 Gobe Píšť "B"          1,0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ach.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r.     Jméno                Rtg Tým                    Body Parti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    Frendl Radim        1000 Kaštan Kopřivnice      3,0    5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urnajová tabulka</w:t>
      </w:r>
    </w:p>
    <w:tbl>
      <w:tblPr>
        <w:tblW w:w="11908" w:type="dxa"/>
        <w:jc w:val="left"/>
        <w:tblInd w:w="-1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20"/>
        <w:gridCol w:w="320"/>
        <w:gridCol w:w="452"/>
        <w:gridCol w:w="320"/>
        <w:gridCol w:w="452"/>
        <w:gridCol w:w="320"/>
        <w:gridCol w:w="452"/>
        <w:gridCol w:w="320"/>
        <w:gridCol w:w="452"/>
        <w:gridCol w:w="320"/>
        <w:gridCol w:w="452"/>
        <w:gridCol w:w="320"/>
        <w:gridCol w:w="452"/>
        <w:gridCol w:w="320"/>
        <w:gridCol w:w="452"/>
        <w:gridCol w:w="320"/>
        <w:gridCol w:w="452"/>
        <w:gridCol w:w="320"/>
        <w:gridCol w:w="452"/>
        <w:gridCol w:w="640"/>
        <w:gridCol w:w="460"/>
        <w:gridCol w:w="52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.c.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ým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Kolo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Kolo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Kolo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Kolo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Kolo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Kolo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Kolo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Kolo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Kol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P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r.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bortech Ostrav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ttal Ostrava "A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inec "A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esie Racibor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ík Havířov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oj Porub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kl Karvin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kol Dobr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ní Benešov "A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ttal Ostrava "B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řinec "B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zan Opava "B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štan Kopřivnice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zan Opava "A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zan Opava "C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KD Poruba "D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be Píšť "A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KD Poruba "B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KD Poruba (důchodci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adec n. Moravi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spol Ostrav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řivnice "A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yk Rybnik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ní Benešov "B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rkovič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lé Hoštice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O Ludgeřovice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D Ostrava-Porub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be Píšť "B"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avaře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˝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go Budišov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19:00Z</dcterms:created>
  <dc:creator>PC</dc:creator>
  <dc:description/>
  <cp:keywords/>
  <dc:language>en-US</dc:language>
  <cp:lastModifiedBy>PC</cp:lastModifiedBy>
  <dcterms:modified xsi:type="dcterms:W3CDTF">2007-04-09T08:41:00Z</dcterms:modified>
  <cp:revision>1</cp:revision>
  <dc:subject/>
  <dc:title>12</dc:title>
</cp:coreProperties>
</file>