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</w:rPr>
      </w:pPr>
      <w:r>
        <w:rPr>
          <w:b/>
        </w:rPr>
        <w:t>11.ročník Velikonočního turnaje – Výsledková listina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Konečné pořad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r. St.c. Tým                Part. + = - Body MP  BH.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 3 Rzemioslo Racibórz     9 8 0 1 26,5 16 187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     1 Třinec A               9 5 4 0 24,5 14 192,5 1.místo MKŠS</w:t>
      </w:r>
    </w:p>
    <w:p>
      <w:pPr>
        <w:pStyle w:val="Prosttext"/>
        <w:ind w:right="-848" w:hanging="0"/>
        <w:rPr/>
      </w:pPr>
      <w:r>
        <w:rPr>
          <w:rFonts w:eastAsia="Courier New"/>
        </w:rPr>
        <w:t xml:space="preserve">   </w:t>
      </w:r>
      <w:r>
        <w:rPr/>
        <w:t>3     8 Dolní Benešov A        9 6 1 2 24,0 13 177,5 2.místo MKŠS, 1.místo O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     2 Slavoj Poruba          9 5 2 2 23,5 12 193,5 3.místo MKŠ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 5 Mittal Ostrava A       9 5 3 1 23,0 13 192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    12 Slezan Opava B         9 4 3 2 22,0 11 183,0 2.místo O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7     4 Slezan Opava A         9 5 1 3 21,5 11 196,0 3.místo O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 9 VOKD Poruba A          9 4 3 2 21,5 11 196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   11 Mittal Ostrava B       9 4 0 5 20,5 8  169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    7 Slavoj Bruntál         9 5 1 3 20,0 11 186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   16 Studénka               9 5 0 4 20,0 10 16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   29 Hradec n. Moravicí     9 4 3 2 19,0 11 158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   17 VOKD Poruba C          9 4 2 3 19,0 10 157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   21 Slezan Opava C         9 4 2 3 19,0 10 142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    6 Sokol Dobrá            9 5 1 3 18,5 11 182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   13 Fulnek                 9 4 0 5 18,5 8  177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   10 Třinec C               9 4 0 5 18,0 8  174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   19 Malé Hoštice           9 4 2 3 17,5 10 150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   23 Dolní Benešov B        9 4 1 4 16,5 9  152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   15 Tatra Kopřivnice B     9 4 0 5 16,5 8  154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   18 Favorit Wien           9 4 2 3 16,0 10 163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   20 Tatra Kopřivnice A     9 4 1 4 15,5 9  144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   14 Hrabyně                9 3 2 4 15,5 8  170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   28 Darkovičky             9 3 2 4 15,5 8  157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   25 Šenov                  9 3 2 4 15,5 8  134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   31 KD Poruba              9 3 1 5 15,5 7  134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   22 Ludgeřovice            9 2 2 5 15,5 6  15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   26 Hošťálkovice           9 1 3 5 15,5 5  144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   24 Energetyk Rybnik       9 2 2 5 15,0 6  144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   30 Kravaře                9 2 2 5 15,0 6  132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   27 Píšť A                 9 1 4 4 15,0 6  13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   34 Píšť C                 9 3 0 6 14,5 6  150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   33 Pogo Budišov           9 3 0 6 13,5 6  131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   32 Píšť B                 9 0 0 9 5,0  0  141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11.ročník Velikonočního turnaje - jednotlivci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Sezn. šach. po kole 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r. Jméno        Rtg Tým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Bolacký     2260 Slavoj Poruba      7,5    9    18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tryjecki   2429 Rzemioslo Racibórz 7,5    9    18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asinski K. 2052 Energetyk Rybnik   7,0    9    182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Mrva        2180 Mittal Ostrava A   6,5    9    176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Cyroň       1842 Hošťálkovice 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Černín      2252 Slezan Opava A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Klein       1818 Hradec n. Moravicí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Kocur       2106 Dolní Benešov A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cha       2015 Tatra Kopřivnice A 6,0    9    17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Lys         2232 Sokol Dobrá 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Neděla      2054 Malé Hoštice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taszko     2086 Třinec C    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Walek       2349 Třinec A    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Kocián      2185 Fulnek      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Omamík      2033 Studénka    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Záleský     2077 Slezan Opava C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Bergloviec  1725 Pogo Budišov 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Didi        2102 Mittal Ostrava B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Kárník      2344 Slavoj Bruntál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Weczerek    2047 Dolní Benešov B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Godovský    1855 Kravaře       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Kotlář      1851 Šenov         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Rosinský P. 2046 Tatra Kopřivnice B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Schuster    1985 Slezan Opava B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Bolzbauer   1918 Favorit Wien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Jaroš       1990 Hrabyně    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Krupa       1966 Píšť A     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Očkay       2128 VOKD Poruba A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Pudich      1830 Ludgeřovice  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Šípl        1967 VOKD Poruba C     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Moškoř      1200 Píšť C             2,0    9    13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Czorniak    1748 KD Poruba          1,5    9    132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Bortlík     1667 Darkovičky         1,0    9    12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Meisel      1760 Píšť B             0,0    9    923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r. Jméno        Rtg Tým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Vitásek     2107 Dolní Benešov A    8,0    9    195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Orzechowski 2239 Rzemioslo Racibórz 7,5    9    18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ladík      2240 Mittal Ostrava A   7,0    9    182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Třetina     1873 VOKD Poruba C      6,5    9    176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Křefký M.   1829 Píšť A       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Šindler     2180 VOKD Poruba A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esárek     1766 Hradec n. Moravicí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Vilášek     1916 Slezan Opava C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Buran       2101 Slavoj Bruntál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Klobouk     1816 Malé Hoštice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Vacek       2114 Mittal Ostrava B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Hromada     2152 Slezan Opava B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Macháček    1200 Píšť C      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Rosinský T. 2036 Tatra Kopřivnice B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Uherek      1814 KD Poruba   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Jacková     2358 Třinec A           4,5    8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Caletka     2159 Slezan Opava A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Fojtík      1798 Darkovičky   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Malík       2220 Slavoj Poruba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Vašek       1689 Šenov        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Zinelár     1747 Hošťálkovice 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Cupek       2109 Třinec C      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Hajda       1975 Hrabyně       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Vágner      1937 Studénka      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Baše        1710 Ludgeřovice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Skuplík     1715 Kravaře    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Slanina     2174 Sokol Dobrá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Jaššo       1200 Pogo Budišov 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Šíma        2070 Fulnek       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Kunzl       1860 Favorit Wien      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Hasinski S. 1808 Energetyk Rybnik   2,0    9    13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Zeman B.    1771 Tatra Kopřivnice A 2,0    9    13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Horný V.    1339 Píšť B             1,0    9    12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Kupka       1801 Dolní Benešov B    0,5    9    11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Růžička     2293 Třinec A           0,0    1     0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r. Jméno        Rtg Tým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ikora      2241 Třinec A           8,5    9    204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Poláček     2043 Mittal Ostrava B   6,5    9    176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Baroš       1979 Fulnek       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Gemza       1688 Dolní Benešov B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Potomák     2200 Slavoj Poruba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Sládeček    1931 Studénka     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Šorel       1955 Hrabyně      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Harazim     1880 Malé Hoštice       5,5    9    168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Mutina      1963 VOKD Poruba C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Nábělek     2185 Slezan Opava A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Olšar       1983 Slezan Opava B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czepanek   2171 Rzemioslo Racibórz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Šplíchal    2170 Mittal Ostrava A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Janyška     2013 Slavoj Bruntál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Teuschl     1730 Favorit Wien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Weissmann   2138 Sokol Dobrá 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Zeman K.    1676 Tatra Kopřivnice A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Cichy       1800 Energetyk Rybnik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Grygar      1804 Hradec n. Moravicí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Gilíková    1473 Slezan Opava C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Juroszek    2049 Třinec C      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Uhlíř       1891 VOKD Poruba A      3,5    7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Bunczek H.  1730 Ludgeřovice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Mižvižnal   1641 Šenov      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Sykala      1885 Tatra Kopřivnice B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Melecký     2071 Dolní Benešov A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Moravec J.  1601 Darkovičky   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Rak         1200 Pogo Budišov 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Fiala       1646 Hošťálkovice      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Skotnica    1200 KD Poruba         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Škrob       1720 Píšť A            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Glinz       1200 Kravaře            2,0    9    13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Grozert     1200 Píšť C             2,0    9    13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Kratochvíl  1401 Píšť B             2,0    9    138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r. Jméno        Rtg Tým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Veselý      2110 VOKD Poruba A      8,0    9    195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Pardy       2014 Slezan Opava B     7,5    9    18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Chvěja      1606 Darkovičky         7,0    9    182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Rakús       2038 Dolní Benešov A    7,0    9    182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Csernai     1200 KD Poruba          6,5    9    176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Chrobak     2028 Rzemioslo Racibórz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ikorová    2228 Třinec A           6,0    9 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Dihel       1362 Dolní Benešov B    5,5    9    168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Karásek     1615 Píšť C      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Kufa        2200 Slavoj Poruba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Muratidis   2190 Slezan Opava A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niehotta   1655 Kravaře     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Tesař       1670 Ludgeřovice        5,5    9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Bartl       1768 Favorit Wien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Osladil     1780 Studénka      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Zdražil     1979 Slavoj Bruntál     5,0    9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Pifka       1730 VOKD Poruba C      4,5    8    16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Keprt       2114 Sokol Dobrá  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Kvíčala     2012 Třinec C     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Pindjak     1684 Fulnek             4,5    9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Golka       1500 Slezan Opava C  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Tyleček     1995 Mittal Ostrava B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3 Veřmiřovský 1734 Tatra Kopřivnice B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4 Veselý      2150 Mittal Ostrava A   4,0    9    15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5 Hruška      1585 Šenov              3,5    9    15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6 Bartošek    1200 Pogo Budišov 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7 Kotula      1200 Píšť A             3,0    9    14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8 Janák       1593 Tatra Kopřivnice A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9 Suchý       1530 Hošťálkovice      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0 Škrobánek   1200 Hradec n. Moravicí 2,5    9    14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1 Horný P.    1200 Píšť B             2,0    9    13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2 Filgas      1640 Hrabyně            1,5    8    13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3 Swoboda     1000 Energetyk Rybnik   1,5    9    132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4 Kudla       1598 VOKD Poruba A      1,0    2     0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5 Trčka       1500 Malé Hoštice       1,0    9    12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6 Ulmann      1932 Hrabyně            0,5    1     0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7 Sudolský    1602 VOKD Poruba C      0,0    1     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0:47:00Z</dcterms:created>
  <dc:creator>PC</dc:creator>
  <dc:description/>
  <cp:keywords/>
  <dc:language>en-US</dc:language>
  <cp:lastModifiedBy>PC</cp:lastModifiedBy>
  <dcterms:modified xsi:type="dcterms:W3CDTF">2006-04-18T10:54:00Z</dcterms:modified>
  <cp:revision>6</cp:revision>
  <dc:subject/>
  <dc:title>11</dc:title>
</cp:coreProperties>
</file>