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</w:rPr>
      </w:pPr>
      <w:r>
        <w:rPr>
          <w:b/>
        </w:rPr>
        <w:t>Velikonoční turnaj,10.ročník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>Organizátor                  : Gobe Píšť</w:t>
      </w:r>
    </w:p>
    <w:p>
      <w:pPr>
        <w:pStyle w:val="Prosttext"/>
        <w:rPr/>
      </w:pPr>
      <w:r>
        <w:rPr/>
        <w:t>Ředitel turnaje              : Verner Křefký</w:t>
      </w:r>
    </w:p>
    <w:p>
      <w:pPr>
        <w:pStyle w:val="Prosttext"/>
        <w:rPr/>
      </w:pPr>
      <w:r>
        <w:rPr/>
        <w:t>Hlavní rozhodčí</w:t>
        <w:tab/>
        <w:tab/>
        <w:t xml:space="preserve">     : Jiří Joško</w:t>
      </w:r>
    </w:p>
    <w:p>
      <w:pPr>
        <w:pStyle w:val="Prosttext"/>
        <w:rPr/>
      </w:pPr>
      <w:r>
        <w:rPr/>
        <w:t>Místo                        : Píšť</w:t>
      </w:r>
    </w:p>
    <w:p>
      <w:pPr>
        <w:pStyle w:val="Prosttext"/>
        <w:rPr/>
      </w:pPr>
      <w:r>
        <w:rPr/>
        <w:t>Datum                        : 27.03.2005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Konečné pořadí družstev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 xml:space="preserve">Por. Tým              Part. + = - Body   ZB   BCHZ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b/>
        </w:rPr>
        <w:t xml:space="preserve">1 FC Baník             9 9 0 0 29,0   18   186,5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2 Třinec "A"           9 8 0 1 25,5   16   192,5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3 Karviná              9 7 1 1 21,5   15   173,5  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4 Slezan Opava "A"     9 5 1 3 21,5   11   195,0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5 Nová Huť "C"         9 5 1 3 21,5   11   188,5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6 Dobrá                9 6 0 3 21,0   12   185,5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7 Nová Huť "A"         9 5 1 3 21,0   11   178,5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8 Svinov "A"           9 5 0 4 21,0   10   172,0  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9 Nová Huť "B"         9 4 1 4 20,5   9    166,0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0 Taeo Team            9 4 1 4 20,0   9    194,5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1 D.Benešov "A"        9 3 2 4 20,0   8    185,5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2 VOKD Bombaj          9 5 1 3 19,5   11   176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3 Energetyk Rybnik(POL)9 5 1 3 19,5   11   157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4 Slezan "B"           9 4 1 4 19,5   9    179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5 Favoriten Wien (RAK) 9 5 2 2 19,0   12   162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6 West "B"             9 4 2 3 19,0   10   152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7 Třinec Fighters      9 5 1 3 18,5   11   16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8 Fulnek               9 4 2 3 18,5   10   168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9 Svinov "B"           9 3 2 4 18,5   8    179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0 Studénka             9 3 2 4 18,0   8    160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1 OS Rychvald          9 5 0 4 17,5   10   162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2 Slezan Opava "C"     9 3 2 4 17,5   8    140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3 Hrabyně "A"          9 3 3 3 17,0   9    152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4 VOKD-důchodci        9 4 1 4 17,0   9    150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5 M.Hoštice            9 3 2 4 17,0   8    16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6 Kopřivnice           9 2 4 3 16,5   8    153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7 Ludgeřovice          9 4 1 4 16,0   9    132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8 D.Benešov "B"        9 3 2 4 16,0   8    153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9 D.Benešov "C"        9 2 3 4 16,0   7    147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0 Jakartovice          9 2 2 5 16,0   6    159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1 Píšť "A"             9 2 3 4 15,5   7    140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2 Svinov "C"           9 2 2 5 15,0   6    163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3 West "A"             9 2 1 6 15,0   5    159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4 Remital Kravaře      9 1 5 3 14,5   7    13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5 D.Benešov-žáci       9 1 4 4 14,5   6    126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6 Hrabyně "B"          9 2 0 7 11,5   4    132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7 Píšť "B"             9 1 1 7 11,0   3    13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8 Slezan Opava "G"     9 0 2 7 8,0    2    132,5  </w:t>
      </w:r>
    </w:p>
    <w:p>
      <w:pPr>
        <w:pStyle w:val="Normal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Výsledky na šachovnicích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>Šach. 1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 xml:space="preserve">Por. Jméno           Rtg Tým              Body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b/>
        </w:rPr>
        <w:t xml:space="preserve">1 Oral           2550 Taeo Team        8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Cvek           2499 FC Baník         7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Hromada V.     2130 Slezan Opava "C" 7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Sobek          2315 Karviná          7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Hasinski       2098 Energetyk Rybnik 6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Kocián         2183 Fulnek           6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Suchánek       1601 D.Benešov-žáci   6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Nábělek        2215 Slezan "B"       5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Poláček        2036 Nová Huť "B"     5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Vrátný         2186 Svinov "A"       5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Walek          2380 Třinec "A"       5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Weczerek       2047 D.Benešov "B"    5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3 Filip          1857 D.Benešov "C"   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4 Kantor         2130 Třinec Fighters 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5 Kuba           2183 Slezan Opava "A"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6 Weissman       2163 Dobrá           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7 Žídek          1944 Hrabyně "A"     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8 Didi           2108 Nová Huť "A" 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9 Koffler        2095 Favoriten Wien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0 Martínek Pavel 1757 West "B"     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1 Pudich         1870 Ludgeřovice  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2 Rakús          2116 D.Benešov "A"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3 Socha          1895 Kopřivnice   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4 Šplíchal       2167 Svinov "B"   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5 Kleibert       1931 OS Rychvald   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6 Omamík         2043 Studénka      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7 Hladík         2200 Nová Huť "C"     3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8 Meisel         1677 Píšť "B"         3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9 Navrat         1760 Píšť "A"         3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0 Neděla         1996 M.Hoštice        3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1 Třetina        1873 VOKD-důchodci    3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2 Solný          1871 West "A"         3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3 Očkal          2098 VOKD Bombaj      2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4 Ulmann         1928 Hrabyně "B"      2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5 Stania         1679 Jakartovice      2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6 Gilíková       1376 Slezan Opava "G" 1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7 Bůžek          1100 Svinov "C"       0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8 Argyropulos    1100 Remital Kravaře  0,0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Šach. 2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 xml:space="preserve">Por. Jméno           Rtg Tým              Body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b/>
        </w:rPr>
        <w:t xml:space="preserve">1 Braziva D.     1828 Nová Huť "B"     7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Klíma          2487 FC Baník         7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Adámek         2200 Nová Huť "C"     6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Kožaný         1736 West "B"         6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Kocur          2115 D.Benešov "A"    6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Pavera         1811 West "A"         6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Růžička        2240 Třinec "A"       6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Slováček       2098 Svinov "A"       6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Šindler        2167 VOKD Bombaj      6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Kratochvíl V.  1100 Slezan Opava "G" 5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Skwarczynski   1800 Energetyk Rybnik 5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Šíma           2082 Fulnek           5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3 Bolzlbauer     1834 Favoriten Wien  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4 Staszko        2060 Třinec Fighters 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5 Šíma           1839 Svinov "C"      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6 Záleský        2037 Slezan "B"      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7 Černín         2236 Slezan Opava "A"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8 Harazim        1870 M.Hoštice    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9 Nováček        2021 Svinov "B"   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0 Sládeček       1956 Studénka     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1 Zelenka        2156 Dobrá        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2 Zeman B.       1798 Kopřivnice   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3 Crha           1919 OS Rychvald   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4 Pektor         1816 VOKD-důchodci 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5 Tesař          1500 Ludgeřovice   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6 Vilášek        1839 Slezan Opava "C"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7 Kašík          1770 Jakartovice      3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8 Sobek M.       1865 Karviná          3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9 Sýkora         1000 D.Benešov "C"    3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0 Kratochvíl J.  1514 Píšť "B"         2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1 Vacek          2114 Nová Huť "A"     2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2 Valíčková      2056 Taeo Team        2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3 Vavřínek M.    1621 D.Benešov-žáci   2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4 Vavřínek       1818 D.Benešov "B"    2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5 Klimeš Jan     1674 Hrabyně "B"      1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6 Krupa          1966 Píšť "A"         1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7 Matzner        1692 Hrabyně "A"      1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8 Sniehotta      1640 Remital Kravaře  0,5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Šach. 3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 xml:space="preserve">Por. Jméno           Rtg Tým              Body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b/>
        </w:rPr>
        <w:t xml:space="preserve">1 Sikora         2240 Třinec "A"       8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Walový         2160 Karviná          7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Muratidis      2192 Slezan Opava "A" 7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Brezik         1807 OS Rychvald      6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Klobouk        1800 M.Hoštice        6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Mucha          2059 Jakartovice      6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Uhlář          1947 VOKD Bombaj      6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Bolacký        2250 Taeo Team        6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kuplík        1688 Remital Kravaře  6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Filgas         1637 Hrabyně "B"      5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Lamper         2000 Svinov "C"       5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Mužík          2292 FC Baník         5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3 Řehulka        1996 Hrabyně "A"      5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4 Tyleček        2037 Svinov "B"       5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5 Holík          1831 Dobrá           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6 Mačalka        1707 VOKD-důchodci   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7 Vitásek        2116 D.Benešov "A"   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8 Čempel         2230 Nová Huť "A" 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9 Golka          1550 Slezan Opava "C"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0 Kúnzl          1822 Favoriten Wien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1 Jašek          1784 D.Benešov "C" 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2 Křefký         1824 Píšť "A"      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3 Kubačák        2066 Svinov "A"    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4 Polák          1931 West "B"      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5 Přikryl        1848 Fulnek        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6 Veselý         2150 Nová Huť "C"  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7 Juroszek       2045 Třinec Fighters  3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8 Pardy          2010 Slezan "B"       3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9 Vitásek T.     1825 D.Benešov "B"    3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0 Bunček         1712 Ludgeřovice      3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1 Hasinski S.    1800 Energetyk Rybnik 3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2 Pistl          1848 Nová Huť "B"     3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3 Vágner         1893 Studénka         3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4 Zeman K.       1703 Kopřivnice       2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5 Horný V.       1250 Píšť "B"         2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6 Jureček        1836 West "A"         2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7 Miketa T.      1250 D.Benešov-žáci   1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8 Kratochvíl M.  1100 Slezan Opava "G" 1,0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Šach. 4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 xml:space="preserve">Por. Jméno           Rtg Tým              Body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b/>
        </w:rPr>
        <w:t xml:space="preserve">1 Lys            2300 FC Baník         8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Godovský       1840 Remital Kravaře  8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Mrva           2150 Nová Huť "C"     7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Osladil        1750 Studénka         6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Škola          2145 Nová Huť "A"     6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Šnyta          2096 Dobrá            6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Sikorová       2240 Třinec "A"       6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Gazda          2029 Svinov "A"       5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Klimša J.      2013 Hrabyně "A"      5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Olšar          1798 Slezan "B"       5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Bartl          1721 Favoriten Wien  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Caletka        2154 Slezan Opava "A"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3 Janák          1598 Kopřivnice      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4 Miketa         1890 D.Benešov "B"   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5 Szotkonski     1980 Třinec Fighters 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6 Klein          1100 Jakartovice  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7 Lipka          1600 Energetyk Rybnik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8 Melecký        2043 D.Benešov "A"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9 Mušálek        1639 Ludgeřovice  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0 Pifka          1714 VOKD-důchodci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1 Škrob          1750 Píšť "A"     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2 Tvrdý          1853 VOKD Bombaj  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3 Vasilians      2048 Nová Huť "B"     4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4 Dihel          1250 D.Benešov-žáci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5 Gemsa          1711 D.Benešov "C" 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6 Chliapas       1986 Svinov "C"    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7 Martínek Petr  1782 West "B"      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8 Pardy J.ml.    1779 West "A"      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9 Walový         1870 Svinov "B"    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0 Barcuch        1782 OS Rychvald      3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1 Valíčková M.   2057 Taeo Team        3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2 Pindjak        1698 Fulnek           2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3 Trčka          1548 M.Hoštice        2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4 Mikulenčák     1520 Hrabyně "B"      2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5 Sedláček       1326 Slezan Opava "C" 2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6 Stařičný       1763 Karviná          2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7 Horný P.       1250 Píšť "B"         1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8 Škoda          1100 Slezan Opava "G" 0,0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Náhradníci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 xml:space="preserve">Por. Jméno           Rtg Tým              Body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Kaninský       2119 Nová Huť "A"     3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Karásek        1720 Píšť "A"         2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Kotula         1250 Píšť "B"         2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Zimniok        1927 Karviná          2,0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26:00Z</dcterms:created>
  <dc:creator>ZŠ Chuchelná</dc:creator>
  <dc:description/>
  <cp:keywords/>
  <dc:language>en-US</dc:language>
  <cp:lastModifiedBy>ZŠ Chuchelná</cp:lastModifiedBy>
  <dcterms:modified xsi:type="dcterms:W3CDTF">2005-03-29T09:09:00Z</dcterms:modified>
  <cp:revision>10</cp:revision>
  <dc:subject/>
  <dc:title>Velikonoční turnaj,10</dc:title>
</cp:coreProperties>
</file>