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likonoční turnaj,9.roční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anizer(s)       : Gobe Píšť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urnament director: Verner Křefk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biter            : Jiří Jošk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te               : 2004/04/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inal ranking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Rank Team              + = - Pts. MP  BH.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IPM Color         7 1 1  26% 15 18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Třinec            6 2 1  26  14 188%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Slavoj Bruntál    5 1 3  24  11 19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Slezan Opava "A"  6 0 3  21% 12 19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Svinov "A"        5 2 2  21% 12 18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Poruba            5 2 2  21  12 18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Karviná "B"       6 0 3  21  12 18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Dolní Benešov "A" 4 4 1  20  12 16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Třinec Fighters   4 1 4  20   9 17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West Opava "A"    4 2 3  19% 10 154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Píšť "A"          5 1 3  19  11 129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Svinov "B"        5 0 4  19  10 172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NH Ostrava        5 0 4  18% 10 186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Sokol Dobrá       4 2 3  18  10 169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Břidličná "A"     4 1 4  18   9 159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Bratři Kopřivnice 4 3 2  17% 11 162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Břidličná "B"     3 4 2  17% 10 159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D.Benešov "B"     3 3 3  17%  9 156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Slezan Opava "B"  4 0 5  17%  8 180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Svinov "C"        4 0 5  17%  8 154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Energetyk Rybnik  3 2 4  17%  8 144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OS Rychvald       3 1 5  17%  7 16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Unie Hlubina      2 3 4  17%  7 16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Titáni D.Benešov  4 2 3  17  10 15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NIKÉ Ostrava      2 3 4  16%  7 16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West Opava "B"    1 5 3  16%  7 157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Kombinované dr.   3 1 5  15%  7 129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ŠK "U Freda"      3 2 4  15   8 14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Karviná "A"       1 3 5  15   5 129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Kravaře           2 4 3  14%  8 12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VOKD Poruba       1 4 4  14%  6 150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Ludgeřovice       0 6 3  14%  6 120%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KD Poruba         1 3 5  14   5 12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Bohuslavice       1 4 4  13%  6 12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Svinov "D"        0 3 6  10   3 130%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6:45:00Z</dcterms:created>
  <dc:creator>pc</dc:creator>
  <dc:description/>
  <dc:language>en-US</dc:language>
  <cp:lastModifiedBy>pc</cp:lastModifiedBy>
  <dcterms:modified xsi:type="dcterms:W3CDTF">2004-04-12T06:45:00Z</dcterms:modified>
  <cp:revision>2</cp:revision>
  <dc:subject/>
  <dc:title>Velikonoční turnaj,9</dc:title>
</cp:coreProperties>
</file>