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ohár Petria v Brně 2004</w:t>
      </w:r>
    </w:p>
    <w:p>
      <w:pPr>
        <w:pStyle w:val="Normal"/>
        <w:rPr/>
      </w:pPr>
      <w:r>
        <w:rPr/>
        <w:t>(Boby centrum - 24. února – 13.dubna)</w:t>
      </w:r>
    </w:p>
    <w:p>
      <w:pPr>
        <w:pStyle w:val="Normal"/>
        <w:rPr/>
      </w:pPr>
      <w:r>
        <w:rPr/>
        <w:t>Předběžné přihlášky:</w:t>
      </w:r>
    </w:p>
    <w:p>
      <w:pPr>
        <w:pStyle w:val="Normal"/>
        <w:rPr/>
      </w:pPr>
      <w:r>
        <w:rPr/>
      </w:r>
    </w:p>
    <w:p>
      <w:pPr>
        <w:pStyle w:val="Normal"/>
        <w:rPr/>
      </w:pPr>
      <w:r>
        <w:rPr/>
        <w:t>1. Fuchs Stanislav</w:t>
        <w:tab/>
        <w:tab/>
        <w:t>1902</w:t>
        <w:tab/>
        <w:t>Duras</w:t>
        <w:tab/>
        <w:tab/>
        <w:t>280437</w:t>
        <w:tab/>
        <w:t>2462</w:t>
        <w:tab/>
      </w:r>
      <w:r>
        <w:rPr>
          <w:b/>
          <w:bCs/>
        </w:rPr>
        <w:t>100.-</w:t>
      </w:r>
      <w:r>
        <w:rPr/>
        <w:tab/>
      </w:r>
      <w:r>
        <w:rPr>
          <w:b/>
          <w:bCs/>
        </w:rPr>
        <w:t>200.-</w:t>
      </w:r>
    </w:p>
    <w:p>
      <w:pPr>
        <w:pStyle w:val="Normal"/>
        <w:rPr/>
      </w:pPr>
      <w:r>
        <w:rPr/>
        <w:t>2. Petrilák Jan</w:t>
        <w:tab/>
        <w:tab/>
        <w:tab/>
        <w:t>1626</w:t>
        <w:tab/>
        <w:t>Černovice</w:t>
        <w:tab/>
        <w:t>021256</w:t>
        <w:tab/>
        <w:t>5609</w:t>
      </w:r>
      <w:r>
        <w:rPr>
          <w:b/>
          <w:bCs/>
        </w:rPr>
        <w:tab/>
        <w:t>400.-</w:t>
        <w:tab/>
        <w:t>200.-</w:t>
      </w:r>
    </w:p>
    <w:p>
      <w:pPr>
        <w:pStyle w:val="Normal"/>
        <w:rPr/>
      </w:pPr>
      <w:r>
        <w:rPr/>
        <w:t>3. Veselý Jaromír</w:t>
        <w:tab/>
        <w:tab/>
        <w:t>2078</w:t>
        <w:tab/>
        <w:t>Tišnov</w:t>
        <w:tab/>
        <w:tab/>
        <w:t>160457</w:t>
        <w:tab/>
        <w:t>1361</w:t>
        <w:tab/>
      </w:r>
      <w:r>
        <w:rPr>
          <w:b/>
          <w:bCs/>
        </w:rPr>
        <w:t>200.-</w:t>
        <w:tab/>
        <w:t>200.-</w:t>
      </w:r>
    </w:p>
    <w:p>
      <w:pPr>
        <w:pStyle w:val="Normal"/>
        <w:rPr/>
      </w:pPr>
      <w:r>
        <w:rPr/>
        <w:t>4. Staněk Stanislav</w:t>
        <w:tab/>
        <w:tab/>
        <w:t>2089</w:t>
        <w:tab/>
        <w:t>Univ.</w:t>
        <w:tab/>
        <w:tab/>
        <w:t>290564</w:t>
        <w:tab/>
        <w:t>2294</w:t>
        <w:tab/>
      </w:r>
      <w:r>
        <w:rPr>
          <w:b/>
          <w:bCs/>
        </w:rPr>
        <w:t xml:space="preserve">200.- </w:t>
        <w:tab/>
        <w:t>200.-</w:t>
      </w:r>
    </w:p>
    <w:p>
      <w:pPr>
        <w:pStyle w:val="Normal"/>
        <w:rPr/>
      </w:pPr>
      <w:r>
        <w:rPr/>
        <w:t>5. Makovetskyi Maksym</w:t>
        <w:tab/>
        <w:t>1848</w:t>
        <w:tab/>
        <w:t>Loko</w:t>
        <w:tab/>
        <w:tab/>
        <w:t>170283</w:t>
        <w:tab/>
        <w:t>10342</w:t>
        <w:tab/>
      </w:r>
      <w:r>
        <w:rPr>
          <w:b/>
          <w:bCs/>
        </w:rPr>
        <w:t>100.-</w:t>
        <w:tab/>
        <w:t>200.-</w:t>
      </w:r>
    </w:p>
    <w:p>
      <w:pPr>
        <w:pStyle w:val="Normal"/>
        <w:rPr/>
      </w:pPr>
      <w:r>
        <w:rPr/>
        <w:t>6. Kopkan Pavel</w:t>
        <w:tab/>
        <w:tab/>
        <w:t>1889</w:t>
        <w:tab/>
        <w:t>Jihlava</w:t>
        <w:tab/>
        <w:tab/>
        <w:t>120370</w:t>
        <w:tab/>
        <w:t>4202</w:t>
        <w:tab/>
      </w:r>
      <w:r>
        <w:rPr>
          <w:b/>
          <w:bCs/>
        </w:rPr>
        <w:t>200.-</w:t>
      </w:r>
      <w:r>
        <w:rPr/>
        <w:tab/>
      </w:r>
      <w:r>
        <w:rPr>
          <w:b/>
          <w:bCs/>
        </w:rPr>
        <w:t>200.-</w:t>
      </w:r>
    </w:p>
    <w:p>
      <w:pPr>
        <w:pStyle w:val="Normal"/>
        <w:rPr/>
      </w:pPr>
      <w:r>
        <w:rPr/>
        <w:t>7. Zejda Karel</w:t>
        <w:tab/>
        <w:tab/>
        <w:tab/>
        <w:t>1844</w:t>
        <w:tab/>
        <w:t>ŠK 64</w:t>
        <w:tab/>
        <w:tab/>
        <w:t>120338</w:t>
        <w:tab/>
        <w:t>2081</w:t>
      </w:r>
      <w:r>
        <w:rPr>
          <w:b/>
          <w:bCs/>
        </w:rPr>
        <w:tab/>
        <w:t>200.-</w:t>
        <w:tab/>
        <w:t>200.-</w:t>
      </w:r>
    </w:p>
    <w:p>
      <w:pPr>
        <w:pStyle w:val="Normal"/>
        <w:rPr/>
      </w:pPr>
      <w:r>
        <w:rPr/>
        <w:t>8. Turza Pavel</w:t>
        <w:tab/>
        <w:tab/>
        <w:tab/>
        <w:t>1706</w:t>
        <w:tab/>
        <w:t>MS Brno</w:t>
        <w:tab/>
        <w:t>150666</w:t>
        <w:tab/>
        <w:t>2862</w:t>
        <w:tab/>
      </w:r>
      <w:r>
        <w:rPr>
          <w:b/>
          <w:bCs/>
        </w:rPr>
        <w:t>200.-</w:t>
        <w:tab/>
        <w:t>200.-</w:t>
        <w:tab/>
      </w:r>
    </w:p>
    <w:p>
      <w:pPr>
        <w:pStyle w:val="Normal"/>
        <w:rPr/>
      </w:pPr>
      <w:r>
        <w:rPr/>
        <w:t>9. Doškař Miloslav</w:t>
        <w:tab/>
        <w:tab/>
        <w:t>1701</w:t>
        <w:tab/>
        <w:t>Duras</w:t>
        <w:tab/>
        <w:tab/>
        <w:t>021046</w:t>
        <w:tab/>
        <w:t>8300</w:t>
        <w:tab/>
      </w:r>
      <w:r>
        <w:rPr>
          <w:b/>
          <w:bCs/>
        </w:rPr>
        <w:t>300.-</w:t>
        <w:tab/>
        <w:t>200.-</w:t>
      </w:r>
    </w:p>
    <w:p>
      <w:pPr>
        <w:pStyle w:val="Normal"/>
        <w:rPr/>
      </w:pPr>
      <w:r>
        <w:rPr/>
        <w:t>10.Liboslav Češek</w:t>
        <w:tab/>
        <w:tab/>
        <w:t>1753</w:t>
        <w:tab/>
        <w:t>Loko</w:t>
        <w:tab/>
        <w:tab/>
        <w:t>140930</w:t>
        <w:tab/>
        <w:t>2730</w:t>
        <w:tab/>
      </w:r>
      <w:r>
        <w:rPr>
          <w:b/>
          <w:bCs/>
        </w:rPr>
        <w:t>100.-</w:t>
        <w:tab/>
        <w:t>200.-</w:t>
      </w:r>
    </w:p>
    <w:p>
      <w:pPr>
        <w:pStyle w:val="Normal"/>
        <w:rPr/>
      </w:pPr>
      <w:r>
        <w:rPr/>
        <w:t>11.Fuchs Alois</w:t>
        <w:tab/>
        <w:tab/>
        <w:t>1589</w:t>
        <w:tab/>
        <w:t>Loko</w:t>
        <w:tab/>
        <w:tab/>
        <w:t>210429</w:t>
        <w:tab/>
        <w:t xml:space="preserve">4337 </w:t>
        <w:tab/>
      </w:r>
      <w:r>
        <w:rPr>
          <w:b/>
          <w:bCs/>
        </w:rPr>
        <w:t>150.-</w:t>
        <w:tab/>
        <w:t>200.-</w:t>
      </w:r>
    </w:p>
    <w:p>
      <w:pPr>
        <w:pStyle w:val="Normal"/>
        <w:rPr/>
      </w:pPr>
      <w:r>
        <w:rPr/>
        <w:t>12.Berisha Fadil</w:t>
        <w:tab/>
        <w:tab/>
        <w:t>1921</w:t>
        <w:tab/>
        <w:t>I.brno</w:t>
        <w:tab/>
        <w:tab/>
        <w:t>010468</w:t>
        <w:tab/>
        <w:t>9630</w:t>
        <w:tab/>
      </w:r>
      <w:r>
        <w:rPr>
          <w:b/>
          <w:bCs/>
        </w:rPr>
        <w:t>200.-</w:t>
        <w:tab/>
        <w:t>200.-</w:t>
      </w:r>
    </w:p>
    <w:p>
      <w:pPr>
        <w:pStyle w:val="Normal"/>
        <w:rPr/>
      </w:pPr>
      <w:r>
        <w:rPr/>
        <w:t>13.Prokop Petr</w:t>
        <w:tab/>
        <w:tab/>
        <w:t>1558</w:t>
        <w:tab/>
        <w:t>Loko</w:t>
        <w:tab/>
        <w:tab/>
        <w:t>050673</w:t>
        <w:tab/>
        <w:t>9631</w:t>
        <w:tab/>
      </w:r>
      <w:r>
        <w:rPr>
          <w:b/>
          <w:bCs/>
        </w:rPr>
        <w:t>200.-</w:t>
        <w:tab/>
        <w:t>200.-</w:t>
      </w:r>
    </w:p>
    <w:p>
      <w:pPr>
        <w:pStyle w:val="Normal"/>
        <w:rPr/>
      </w:pPr>
      <w:r>
        <w:rPr/>
        <w:t>14.Švihel Karel</w:t>
        <w:tab/>
        <w:tab/>
        <w:t>2129</w:t>
        <w:tab/>
        <w:t>Duras</w:t>
        <w:tab/>
        <w:tab/>
        <w:t>270555</w:t>
        <w:tab/>
        <w:t>1190</w:t>
        <w:tab/>
      </w:r>
      <w:r>
        <w:rPr>
          <w:b/>
          <w:bCs/>
        </w:rPr>
        <w:t>50.-</w:t>
        <w:tab/>
        <w:t>200.-</w:t>
      </w:r>
    </w:p>
    <w:p>
      <w:pPr>
        <w:pStyle w:val="Normal"/>
        <w:rPr/>
      </w:pPr>
      <w:r>
        <w:rPr/>
        <w:t>15.Hála Pavel</w:t>
        <w:tab/>
        <w:tab/>
        <w:tab/>
        <w:t>1589</w:t>
        <w:tab/>
        <w:t>Loko</w:t>
        <w:tab/>
        <w:tab/>
        <w:t>030549</w:t>
        <w:tab/>
        <w:t>5039</w:t>
        <w:tab/>
      </w:r>
      <w:r>
        <w:rPr>
          <w:b/>
          <w:bCs/>
        </w:rPr>
        <w:t>200.-</w:t>
        <w:tab/>
        <w:t>200.-</w:t>
      </w:r>
    </w:p>
    <w:p>
      <w:pPr>
        <w:pStyle w:val="Normal"/>
        <w:rPr/>
      </w:pPr>
      <w:r>
        <w:rPr/>
        <w:t>16.Šípek Michal</w:t>
        <w:tab/>
        <w:tab/>
        <w:t>1876</w:t>
        <w:tab/>
        <w:t>Loko</w:t>
        <w:tab/>
        <w:tab/>
        <w:t>101177</w:t>
        <w:tab/>
        <w:t>3131</w:t>
        <w:tab/>
      </w:r>
      <w:r>
        <w:rPr>
          <w:b/>
          <w:bCs/>
        </w:rPr>
        <w:t>150.-</w:t>
        <w:tab/>
        <w:t>200.-</w:t>
        <w:tab/>
      </w:r>
    </w:p>
    <w:p>
      <w:pPr>
        <w:pStyle w:val="Normal"/>
        <w:rPr/>
      </w:pPr>
      <w:r>
        <w:rPr/>
        <w:t>17.Kubát Pavel</w:t>
        <w:tab/>
        <w:tab/>
        <w:t>1916</w:t>
        <w:tab/>
        <w:t>Loko</w:t>
        <w:tab/>
        <w:tab/>
        <w:t>250383</w:t>
        <w:tab/>
        <w:t>9407</w:t>
        <w:tab/>
      </w:r>
      <w:r>
        <w:rPr>
          <w:b/>
          <w:bCs/>
        </w:rPr>
        <w:t>50.-</w:t>
        <w:tab/>
        <w:t>200.-</w:t>
      </w:r>
    </w:p>
    <w:p>
      <w:pPr>
        <w:pStyle w:val="Normal"/>
        <w:rPr/>
      </w:pPr>
      <w:r>
        <w:rPr/>
        <w:t>18.Zikan Karel</w:t>
        <w:tab/>
        <w:tab/>
        <w:t>1863</w:t>
        <w:tab/>
        <w:t>Loko</w:t>
        <w:tab/>
        <w:tab/>
        <w:t>261132</w:t>
        <w:tab/>
        <w:t>7511</w:t>
        <w:tab/>
      </w:r>
      <w:r>
        <w:rPr>
          <w:b/>
          <w:bCs/>
        </w:rPr>
        <w:t>100.-</w:t>
        <w:tab/>
        <w:t>200.-</w:t>
      </w:r>
    </w:p>
    <w:p>
      <w:pPr>
        <w:pStyle w:val="Normal"/>
        <w:rPr/>
      </w:pPr>
      <w:r>
        <w:rPr/>
        <w:t>19.Dirgas Josef</w:t>
        <w:tab/>
        <w:tab/>
        <w:t>1922</w:t>
        <w:tab/>
        <w:t>Šakvi</w:t>
        <w:tab/>
        <w:tab/>
        <w:t>151080</w:t>
        <w:tab/>
        <w:t>14659</w:t>
        <w:tab/>
      </w:r>
      <w:r>
        <w:rPr>
          <w:b/>
          <w:bCs/>
        </w:rPr>
        <w:t>200.-</w:t>
        <w:tab/>
        <w:t>200.-</w:t>
      </w:r>
    </w:p>
    <w:p>
      <w:pPr>
        <w:pStyle w:val="Normal"/>
        <w:rPr/>
      </w:pPr>
      <w:r>
        <w:rPr/>
        <w:t>20.Martišek Karel</w:t>
        <w:tab/>
        <w:tab/>
        <w:t>1792</w:t>
        <w:tab/>
        <w:t>I.brno</w:t>
        <w:tab/>
        <w:tab/>
        <w:t>270858</w:t>
        <w:tab/>
        <w:t>4102</w:t>
        <w:tab/>
      </w:r>
      <w:r>
        <w:rPr>
          <w:b/>
          <w:bCs/>
        </w:rPr>
        <w:t>300.-</w:t>
        <w:tab/>
        <w:t>200.-</w:t>
      </w:r>
    </w:p>
    <w:p>
      <w:pPr>
        <w:pStyle w:val="Normal"/>
        <w:rPr/>
      </w:pPr>
      <w:r>
        <w:rPr/>
        <w:t>21.Schuster Petr</w:t>
        <w:tab/>
        <w:tab/>
        <w:t>1969</w:t>
        <w:tab/>
        <w:t>MS Brno</w:t>
        <w:tab/>
        <w:t>171042</w:t>
        <w:tab/>
        <w:t>1028</w:t>
        <w:tab/>
      </w:r>
      <w:r>
        <w:rPr>
          <w:b/>
          <w:bCs/>
        </w:rPr>
        <w:t>100.-</w:t>
        <w:tab/>
        <w:t xml:space="preserve">200.- </w:t>
      </w:r>
    </w:p>
    <w:p>
      <w:pPr>
        <w:pStyle w:val="Normal"/>
        <w:rPr/>
      </w:pPr>
      <w:r>
        <w:rPr/>
        <w:t>22.Macura Jan</w:t>
        <w:tab/>
        <w:tab/>
        <w:tab/>
        <w:t>1625</w:t>
        <w:tab/>
        <w:t>Třinec</w:t>
        <w:tab/>
        <w:tab/>
        <w:t>040980</w:t>
        <w:tab/>
        <w:t>12318</w:t>
        <w:tab/>
      </w:r>
      <w:r>
        <w:rPr>
          <w:b/>
          <w:bCs/>
        </w:rPr>
        <w:t>300.-</w:t>
        <w:tab/>
        <w:t>200.-</w:t>
        <w:tab/>
      </w:r>
    </w:p>
    <w:p>
      <w:pPr>
        <w:pStyle w:val="Normal"/>
        <w:rPr/>
      </w:pPr>
      <w:r>
        <w:rPr/>
        <w:t>23.Schoupal Patrik</w:t>
        <w:tab/>
        <w:tab/>
        <w:t>1965</w:t>
        <w:tab/>
        <w:t>Třinec</w:t>
        <w:tab/>
        <w:tab/>
        <w:t>070380</w:t>
        <w:tab/>
        <w:t>11356</w:t>
        <w:tab/>
      </w:r>
      <w:r>
        <w:rPr>
          <w:b/>
          <w:bCs/>
        </w:rPr>
        <w:t>100.-</w:t>
        <w:tab/>
        <w:t>200.-</w:t>
      </w:r>
    </w:p>
    <w:p>
      <w:pPr>
        <w:pStyle w:val="Normal"/>
        <w:rPr/>
      </w:pPr>
      <w:r>
        <w:rPr/>
        <w:t>24.Cagašík Petr</w:t>
        <w:tab/>
        <w:tab/>
        <w:t>2124</w:t>
        <w:tab/>
        <w:t>Ořechov</w:t>
        <w:tab/>
        <w:t>171175</w:t>
        <w:tab/>
        <w:t>6082</w:t>
        <w:tab/>
      </w:r>
      <w:r>
        <w:rPr>
          <w:b/>
          <w:bCs/>
        </w:rPr>
        <w:t>50.-</w:t>
        <w:tab/>
        <w:t>200.-</w:t>
      </w:r>
    </w:p>
    <w:p>
      <w:pPr>
        <w:pStyle w:val="Normal"/>
        <w:rPr/>
      </w:pPr>
      <w:r>
        <w:rPr/>
        <w:t>25.Holemář Kamil</w:t>
        <w:tab/>
        <w:tab/>
        <w:t>1726</w:t>
        <w:tab/>
        <w:t>MS Brno</w:t>
        <w:tab/>
        <w:t>210575</w:t>
        <w:tab/>
        <w:t>7940</w:t>
        <w:tab/>
      </w:r>
      <w:r>
        <w:rPr>
          <w:b/>
          <w:bCs/>
        </w:rPr>
        <w:t>200.-</w:t>
      </w:r>
      <w:r>
        <w:rPr/>
        <w:tab/>
      </w:r>
      <w:r>
        <w:rPr>
          <w:b/>
          <w:bCs/>
        </w:rPr>
        <w:t>200.-</w:t>
      </w:r>
    </w:p>
    <w:p>
      <w:pPr>
        <w:pStyle w:val="Normal"/>
        <w:rPr/>
      </w:pPr>
      <w:r>
        <w:rPr/>
        <w:t>26.Ševčík Jakub</w:t>
        <w:tab/>
        <w:tab/>
        <w:t>1895</w:t>
        <w:tab/>
        <w:t>I.brno</w:t>
        <w:tab/>
        <w:tab/>
        <w:t>180978</w:t>
        <w:tab/>
        <w:t>11840</w:t>
        <w:tab/>
      </w:r>
      <w:r>
        <w:rPr>
          <w:b/>
          <w:bCs/>
        </w:rPr>
        <w:t>300.-</w:t>
        <w:tab/>
        <w:t>200.-</w:t>
      </w:r>
    </w:p>
    <w:p>
      <w:pPr>
        <w:pStyle w:val="Normal"/>
        <w:rPr/>
      </w:pPr>
      <w:r>
        <w:rPr/>
        <w:t>27.Hruška Vladimír</w:t>
        <w:tab/>
        <w:tab/>
        <w:t>1851</w:t>
        <w:tab/>
        <w:t>Střelice</w:t>
        <w:tab/>
        <w:t>011056</w:t>
        <w:tab/>
        <w:t>14095</w:t>
        <w:tab/>
      </w:r>
      <w:r>
        <w:rPr>
          <w:b/>
          <w:bCs/>
        </w:rPr>
        <w:t>300.-</w:t>
        <w:tab/>
        <w:t>200.-</w:t>
      </w:r>
    </w:p>
    <w:p>
      <w:pPr>
        <w:pStyle w:val="Normal"/>
        <w:rPr/>
      </w:pPr>
      <w:r>
        <w:rPr/>
        <w:t>28.Horák Miloš</w:t>
        <w:tab/>
        <w:tab/>
        <w:t>1658</w:t>
        <w:tab/>
        <w:t>Střelice</w:t>
        <w:tab/>
        <w:t>100339</w:t>
        <w:tab/>
        <w:t>10244</w:t>
        <w:tab/>
      </w:r>
      <w:r>
        <w:rPr>
          <w:b/>
          <w:bCs/>
        </w:rPr>
        <w:t>300.-</w:t>
        <w:tab/>
        <w:t>200.-</w:t>
      </w:r>
    </w:p>
    <w:p>
      <w:pPr>
        <w:pStyle w:val="Normal"/>
        <w:rPr/>
      </w:pPr>
      <w:r>
        <w:rPr/>
        <w:t>29.Nezdařil Miroslav</w:t>
        <w:tab/>
        <w:tab/>
        <w:t>1829</w:t>
        <w:tab/>
        <w:t>Zborovice</w:t>
        <w:tab/>
        <w:t>290460</w:t>
        <w:tab/>
        <w:t>29134</w:t>
        <w:tab/>
      </w:r>
      <w:r>
        <w:rPr>
          <w:b/>
          <w:bCs/>
        </w:rPr>
        <w:t>300.-</w:t>
        <w:tab/>
        <w:t>200.-</w:t>
      </w:r>
    </w:p>
    <w:p>
      <w:pPr>
        <w:pStyle w:val="Normal"/>
        <w:rPr/>
      </w:pPr>
      <w:r>
        <w:rPr/>
        <w:t>30.Haupt Jaromír</w:t>
        <w:tab/>
        <w:tab/>
        <w:t>1622</w:t>
        <w:tab/>
        <w:t>I.brno</w:t>
        <w:tab/>
        <w:tab/>
        <w:t>040380</w:t>
        <w:tab/>
        <w:t>27835</w:t>
        <w:tab/>
      </w:r>
      <w:r>
        <w:rPr>
          <w:b/>
          <w:bCs/>
        </w:rPr>
        <w:t>300.-</w:t>
        <w:tab/>
        <w:t>200.-</w:t>
      </w:r>
    </w:p>
    <w:p>
      <w:pPr>
        <w:pStyle w:val="Normal"/>
        <w:rPr/>
      </w:pPr>
      <w:r>
        <w:rPr/>
        <w:tab/>
        <w:tab/>
        <w:tab/>
        <w:t xml:space="preserve">                                                                                 5850.-</w:t>
        <w:tab/>
        <w:t>6000.-</w:t>
      </w:r>
    </w:p>
    <w:p>
      <w:pPr>
        <w:pStyle w:val="Normal"/>
        <w:rPr/>
      </w:pPr>
      <w:r>
        <w:rPr/>
      </w:r>
    </w:p>
    <w:p>
      <w:pPr>
        <w:pStyle w:val="Normal"/>
        <w:rPr/>
      </w:pPr>
      <w:r>
        <w:rPr/>
        <w:t>Vyúčtování:</w:t>
      </w:r>
    </w:p>
    <w:p>
      <w:pPr>
        <w:pStyle w:val="Normal"/>
        <w:rPr/>
      </w:pPr>
      <w:r>
        <w:rPr/>
        <w:t>Vybrané vklady</w:t>
        <w:tab/>
        <w:t>5850.-</w:t>
      </w:r>
    </w:p>
    <w:p>
      <w:pPr>
        <w:pStyle w:val="Normal"/>
        <w:rPr/>
      </w:pPr>
      <w:r>
        <w:rPr/>
        <w:t>Ceny</w:t>
        <w:tab/>
        <w:tab/>
        <w:tab/>
        <w:t>3650.-</w:t>
      </w:r>
    </w:p>
    <w:p>
      <w:pPr>
        <w:pStyle w:val="Normal"/>
        <w:rPr/>
      </w:pPr>
      <w:r>
        <w:rPr/>
        <w:t>Rozhodčí</w:t>
        <w:tab/>
        <w:tab/>
        <w:t>1200.-</w:t>
      </w:r>
    </w:p>
    <w:p>
      <w:pPr>
        <w:pStyle w:val="Normal"/>
        <w:rPr/>
      </w:pPr>
      <w:r>
        <w:rPr/>
        <w:t>Zůstatek</w:t>
        <w:tab/>
        <w:tab/>
      </w:r>
      <w:r>
        <w:rPr>
          <w:b/>
          <w:bCs/>
        </w:rPr>
        <w:t>1000.-</w:t>
      </w:r>
    </w:p>
    <w:p>
      <w:pPr>
        <w:pStyle w:val="Normal"/>
        <w:rPr>
          <w:b/>
          <w:b/>
          <w:bCs/>
        </w:rPr>
      </w:pPr>
      <w:r>
        <w:rPr>
          <w:b/>
          <w:bCs/>
        </w:rPr>
      </w:r>
    </w:p>
    <w:p>
      <w:pPr>
        <w:pStyle w:val="Normal"/>
        <w:rPr/>
      </w:pPr>
      <w:r>
        <w:rPr/>
        <w:t>Ceny:</w:t>
      </w:r>
    </w:p>
    <w:p>
      <w:pPr>
        <w:pStyle w:val="Normal"/>
        <w:rPr/>
      </w:pPr>
      <w:r>
        <w:rPr/>
        <w:t xml:space="preserve">1. cena – 25% - </w:t>
        <w:tab/>
        <w:t>1500,00</w:t>
      </w:r>
    </w:p>
    <w:p>
      <w:pPr>
        <w:pStyle w:val="Normal"/>
        <w:rPr/>
      </w:pPr>
      <w:r>
        <w:rPr/>
        <w:t>2. cena – 15% -</w:t>
        <w:tab/>
        <w:t xml:space="preserve">  850,00</w:t>
      </w:r>
    </w:p>
    <w:p>
      <w:pPr>
        <w:pStyle w:val="Normal"/>
        <w:rPr/>
      </w:pPr>
      <w:r>
        <w:rPr/>
        <w:t xml:space="preserve">3. cena – 10% - </w:t>
        <w:tab/>
        <w:t xml:space="preserve">  600,00</w:t>
      </w:r>
    </w:p>
    <w:p>
      <w:pPr>
        <w:pStyle w:val="Normal"/>
        <w:rPr/>
      </w:pPr>
      <w:r>
        <w:rPr/>
        <w:t>4. cena-</w:t>
        <w:tab/>
        <w:t xml:space="preserve">              400,00</w:t>
        <w:tab/>
        <w:tab/>
      </w:r>
    </w:p>
    <w:p>
      <w:pPr>
        <w:pStyle w:val="Normal"/>
        <w:rPr/>
      </w:pPr>
      <w:r>
        <w:rPr/>
        <w:t xml:space="preserve">5. cena-                         200,00 </w:t>
      </w:r>
    </w:p>
    <w:p>
      <w:pPr>
        <w:pStyle w:val="Normal"/>
        <w:rPr/>
      </w:pPr>
      <w:r>
        <w:rPr/>
        <w:t>6. cena -                        100,00</w:t>
      </w:r>
    </w:p>
    <w:p>
      <w:pPr>
        <w:pStyle w:val="Normal"/>
        <w:rPr/>
      </w:pPr>
      <w:r>
        <w:rPr/>
      </w:r>
    </w:p>
    <w:p>
      <w:pPr>
        <w:pStyle w:val="Normal"/>
        <w:rPr>
          <w:b/>
          <w:b/>
          <w:bCs/>
        </w:rPr>
      </w:pPr>
      <w:r>
        <w:rPr>
          <w:b/>
          <w:bCs/>
        </w:rPr>
      </w:r>
    </w:p>
    <w:tbl>
      <w:tblPr>
        <w:tblW w:w="7762" w:type="dxa"/>
        <w:jc w:val="left"/>
        <w:tblInd w:w="-75" w:type="dxa"/>
        <w:tblLayout w:type="fixed"/>
        <w:tblCellMar>
          <w:top w:w="0" w:type="dxa"/>
          <w:left w:w="70" w:type="dxa"/>
          <w:bottom w:w="0" w:type="dxa"/>
          <w:right w:w="70" w:type="dxa"/>
        </w:tblCellMar>
      </w:tblPr>
      <w:tblGrid>
        <w:gridCol w:w="360"/>
        <w:gridCol w:w="1613"/>
        <w:gridCol w:w="580"/>
        <w:gridCol w:w="690"/>
        <w:gridCol w:w="360"/>
        <w:gridCol w:w="360"/>
        <w:gridCol w:w="324"/>
        <w:gridCol w:w="324"/>
        <w:gridCol w:w="360"/>
        <w:gridCol w:w="324"/>
        <w:gridCol w:w="324"/>
        <w:gridCol w:w="360"/>
        <w:gridCol w:w="360"/>
        <w:gridCol w:w="360"/>
        <w:gridCol w:w="617"/>
        <w:gridCol w:w="446"/>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Heading1"/>
              <w:rPr>
                <w:rFonts w:eastAsia="Arial Unicode MS"/>
                <w:sz w:val="22"/>
              </w:rPr>
            </w:pPr>
            <w:r>
              <w:rPr>
                <w:sz w:val="22"/>
              </w:rPr>
              <w:t>Petria A - 1828</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O</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č.</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ody</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ř</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tišek Karel</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92</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10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k</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ejda Karel</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44</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8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k</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aněk Stanislav</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89</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9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chuster Petr</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69</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28</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x</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škař Miloslav</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01</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30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k</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x</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Ševčík Jakub</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95</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84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urza Pavel</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06</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6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x</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cura Jan</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25</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318</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k</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k</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k</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k</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Češek Liboslav</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53</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3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k</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x</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bát Pavel</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16</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407</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r>
    </w:tbl>
    <w:p>
      <w:pPr>
        <w:pStyle w:val="Normal"/>
        <w:rPr/>
      </w:pPr>
      <w:r>
        <w:rPr/>
      </w:r>
    </w:p>
    <w:tbl>
      <w:tblPr>
        <w:tblW w:w="7580" w:type="dxa"/>
        <w:jc w:val="left"/>
        <w:tblInd w:w="-75" w:type="dxa"/>
        <w:tblLayout w:type="fixed"/>
        <w:tblCellMar>
          <w:top w:w="0" w:type="dxa"/>
          <w:left w:w="70" w:type="dxa"/>
          <w:bottom w:w="0" w:type="dxa"/>
          <w:right w:w="70" w:type="dxa"/>
        </w:tblCellMar>
      </w:tblPr>
      <w:tblGrid>
        <w:gridCol w:w="360"/>
        <w:gridCol w:w="1833"/>
        <w:gridCol w:w="580"/>
        <w:gridCol w:w="690"/>
        <w:gridCol w:w="324"/>
        <w:gridCol w:w="250"/>
        <w:gridCol w:w="324"/>
        <w:gridCol w:w="324"/>
        <w:gridCol w:w="250"/>
        <w:gridCol w:w="324"/>
        <w:gridCol w:w="324"/>
        <w:gridCol w:w="324"/>
        <w:gridCol w:w="250"/>
        <w:gridCol w:w="360"/>
        <w:gridCol w:w="617"/>
        <w:gridCol w:w="446"/>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33" w:type="dxa"/>
            <w:tcBorders>
              <w:top w:val="single" w:sz="4" w:space="0" w:color="000000"/>
              <w:left w:val="single" w:sz="4" w:space="0" w:color="000000"/>
              <w:bottom w:val="single" w:sz="4" w:space="0" w:color="000000"/>
              <w:right w:val="single" w:sz="4" w:space="0" w:color="000000"/>
            </w:tcBorders>
          </w:tcPr>
          <w:p>
            <w:pPr>
              <w:pStyle w:val="Heading1"/>
              <w:rPr>
                <w:rFonts w:eastAsia="Arial Unicode MS"/>
                <w:sz w:val="22"/>
              </w:rPr>
            </w:pPr>
            <w:r>
              <w:rPr>
                <w:sz w:val="22"/>
              </w:rPr>
              <w:t>Petria B - 1857</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O</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č.</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ody</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ř</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lemář Kamil</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26</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94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rák Miloš</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58</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244</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selý Jaromír</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78</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6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x</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Švihel Karel</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29</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9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uchs Alois</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89</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337</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uchs Stanislav</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02</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62</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pkan Pavel</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89</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202</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x</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kovetskyi Maks</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48</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342</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x</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ezdařil Miroslav</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29</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134</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gas Josef</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22</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659</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x</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r>
    </w:tbl>
    <w:p>
      <w:pPr>
        <w:pStyle w:val="Normal"/>
        <w:rPr/>
      </w:pPr>
      <w:r>
        <w:rPr/>
      </w:r>
    </w:p>
    <w:tbl>
      <w:tblPr>
        <w:tblW w:w="7446" w:type="dxa"/>
        <w:jc w:val="left"/>
        <w:tblInd w:w="-75" w:type="dxa"/>
        <w:tblLayout w:type="fixed"/>
        <w:tblCellMar>
          <w:top w:w="0" w:type="dxa"/>
          <w:left w:w="70" w:type="dxa"/>
          <w:bottom w:w="0" w:type="dxa"/>
          <w:right w:w="70" w:type="dxa"/>
        </w:tblCellMar>
      </w:tblPr>
      <w:tblGrid>
        <w:gridCol w:w="360"/>
        <w:gridCol w:w="1625"/>
        <w:gridCol w:w="580"/>
        <w:gridCol w:w="690"/>
        <w:gridCol w:w="324"/>
        <w:gridCol w:w="324"/>
        <w:gridCol w:w="324"/>
        <w:gridCol w:w="250"/>
        <w:gridCol w:w="250"/>
        <w:gridCol w:w="324"/>
        <w:gridCol w:w="324"/>
        <w:gridCol w:w="324"/>
        <w:gridCol w:w="324"/>
        <w:gridCol w:w="360"/>
        <w:gridCol w:w="617"/>
        <w:gridCol w:w="446"/>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5" w:type="dxa"/>
            <w:tcBorders>
              <w:top w:val="single" w:sz="4" w:space="0" w:color="000000"/>
              <w:left w:val="single" w:sz="4" w:space="0" w:color="000000"/>
              <w:bottom w:val="single" w:sz="4" w:space="0" w:color="000000"/>
              <w:right w:val="single" w:sz="4" w:space="0" w:color="000000"/>
            </w:tcBorders>
          </w:tcPr>
          <w:p>
            <w:pPr>
              <w:pStyle w:val="Heading1"/>
              <w:rPr>
                <w:rFonts w:eastAsia="Arial Unicode MS"/>
                <w:sz w:val="22"/>
              </w:rPr>
            </w:pPr>
            <w:r>
              <w:rPr>
                <w:sz w:val="22"/>
              </w:rPr>
              <w:t>Petria C - 1800</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O</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č.</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ody</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ř</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ruška Vladimír</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51</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095</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x</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kop Petr</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58</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63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x</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upt Jaromír</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22</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35</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x</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trilák Jan</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26</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09</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gašík Petr</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24</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82</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Šípek Michal</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76</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3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x</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choupal Patrik</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65</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356</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x</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risha Fadil</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21</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63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x</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ála Pavel</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89</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39</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x</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ikan Karel</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63</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1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x</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r>
    </w:tbl>
    <w:p>
      <w:pPr>
        <w:pStyle w:val="Heading2"/>
        <w:rPr>
          <w:sz w:val="22"/>
        </w:rPr>
      </w:pPr>
      <w:r>
        <w:rPr>
          <w:sz w:val="22"/>
        </w:rPr>
        <w:t>Rozlosování turnaje</w:t>
      </w:r>
    </w:p>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Út  24.2.    1.kolo: 1-10 2-9 3-8 4-7 5-6</w:t>
      </w:r>
    </w:p>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Čt  26.2.    2.kolo: 10-6 7-5 8-4 9-3 1-2</w:t>
      </w:r>
    </w:p>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Út  2.3.      3.kolo: 2-10 3-1 4-9 5-8 6-7</w:t>
      </w:r>
    </w:p>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Čt  4.3.      4.kolo: 10-7 8-6 9-5 1-4 2-3</w:t>
      </w:r>
    </w:p>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Út  9.3.      5.kolo: 3-10 4-2 5-1 6-9 7-8</w:t>
      </w:r>
    </w:p>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Čt  11.3.    Dohrávky!</w:t>
      </w:r>
    </w:p>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Út  16.3.    6.kolo: 10-8 9-7 1-6 2-5 3-4</w:t>
      </w:r>
    </w:p>
    <w:p>
      <w:pPr>
        <w:pStyle w:val="Prosttext"/>
        <w:rPr/>
      </w:pPr>
      <w:r>
        <w:rPr>
          <w:rFonts w:eastAsia="MS Mincho;ＭＳ 明朝" w:cs="Times New Roman" w:ascii="Times New Roman" w:hAnsi="Times New Roman"/>
          <w:sz w:val="22"/>
        </w:rPr>
        <w:t>Čt  18.3.    7.kolo: 4-10 5-3 6-2 7-1 8-9</w:t>
      </w:r>
    </w:p>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Út  23.3.    8.kolo: 10-9 1-8 2-7 3-6 4-5</w:t>
      </w:r>
    </w:p>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Čt  25.3.    Dohrávky</w:t>
      </w:r>
    </w:p>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Út  30.3.   9.kolo: 5-10 6-4 7-3 8-2 9-1</w:t>
      </w:r>
    </w:p>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Čt  1.4.     Finále o 1. až 6. místo</w:t>
      </w:r>
    </w:p>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Út  6.4.     Finále o 1. až 6. místo</w:t>
      </w:r>
    </w:p>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Čt  8.4.     Finále o 1. až 6. místo</w:t>
      </w:r>
    </w:p>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Út  13.4.   Finále o 1. až 6. místo</w:t>
        <w:tab/>
      </w:r>
    </w:p>
    <w:p>
      <w:pPr>
        <w:pStyle w:val="Prost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t xml:space="preserve">Rozhodčí: Jan Kalendovský, tel. 547 353 927, e-mail: jankalend@volny.cz </w:t>
      </w:r>
    </w:p>
    <w:p>
      <w:pPr>
        <w:pStyle w:val="Normal"/>
        <w:rPr/>
      </w:pPr>
      <w:r>
        <w:rPr/>
        <w:t>Poznámky:</w:t>
      </w:r>
    </w:p>
    <w:p>
      <w:pPr>
        <w:pStyle w:val="Normal"/>
        <w:rPr/>
      </w:pPr>
      <w:r>
        <w:rPr/>
        <w:t xml:space="preserve">Hráč </w:t>
      </w:r>
      <w:r>
        <w:rPr>
          <w:b/>
          <w:bCs/>
        </w:rPr>
        <w:t>Macura</w:t>
      </w:r>
      <w:r>
        <w:rPr/>
        <w:t xml:space="preserve"> oznámil před 7. kolem vystoupení z turnaje. Započítává se mu 5 partií, odloženou s Doškařem prohrává rovněž kontumací.</w:t>
      </w:r>
    </w:p>
    <w:p>
      <w:pPr>
        <w:pStyle w:val="Normal"/>
        <w:rPr/>
      </w:pPr>
      <w:r>
        <w:rPr/>
        <w:t xml:space="preserve">Hráč </w:t>
      </w:r>
      <w:r>
        <w:rPr>
          <w:b/>
          <w:bCs/>
        </w:rPr>
        <w:t>Cagašík</w:t>
      </w:r>
      <w:r>
        <w:rPr/>
        <w:t xml:space="preserve"> odehrál první 3 kola a pak pravděpodobně spáchal loupež v sázkové kanceláři „Chance“ ve Vyškově a je od té doby ve vyšetřovací vazbě. Proto byl vyloučen z turnaje a jeho výsledky se nezapočítavají. </w:t>
      </w:r>
    </w:p>
    <w:p>
      <w:pPr>
        <w:pStyle w:val="Normal"/>
        <w:rPr/>
      </w:pPr>
      <w:r>
        <w:rPr/>
      </w:r>
    </w:p>
    <w:p>
      <w:pPr>
        <w:pStyle w:val="Heading1"/>
        <w:rPr/>
      </w:pPr>
      <w:r>
        <w:rPr/>
        <w:t>Finále</w:t>
      </w:r>
    </w:p>
    <w:p>
      <w:pPr>
        <w:pStyle w:val="Normal"/>
        <w:rPr/>
      </w:pPr>
      <w:r>
        <w:rPr/>
        <w:t>(Započítávají se výsledky ze skupin – jako první kolo)</w:t>
      </w:r>
    </w:p>
    <w:p>
      <w:pPr>
        <w:pStyle w:val="Normal"/>
        <w:rPr/>
      </w:pPr>
      <w:r>
        <w:rPr/>
      </w:r>
    </w:p>
    <w:tbl>
      <w:tblPr>
        <w:tblW w:w="6533" w:type="dxa"/>
        <w:jc w:val="left"/>
        <w:tblInd w:w="-75" w:type="dxa"/>
        <w:tblLayout w:type="fixed"/>
        <w:tblCellMar>
          <w:top w:w="0" w:type="dxa"/>
          <w:left w:w="70" w:type="dxa"/>
          <w:bottom w:w="0" w:type="dxa"/>
          <w:right w:w="70" w:type="dxa"/>
        </w:tblCellMar>
      </w:tblPr>
      <w:tblGrid>
        <w:gridCol w:w="260"/>
        <w:gridCol w:w="1734"/>
        <w:gridCol w:w="620"/>
        <w:gridCol w:w="740"/>
        <w:gridCol w:w="340"/>
        <w:gridCol w:w="341"/>
        <w:gridCol w:w="341"/>
        <w:gridCol w:w="340"/>
        <w:gridCol w:w="341"/>
        <w:gridCol w:w="341"/>
        <w:gridCol w:w="661"/>
        <w:gridCol w:w="474"/>
      </w:tblGrid>
      <w:tr>
        <w:trPr/>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Heading1"/>
              <w:rPr/>
            </w:pPr>
            <w:r>
              <w:rPr/>
              <w:t>Petria-finále</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 xml:space="preserve">ELO </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E.č.</w:t>
            </w:r>
          </w:p>
        </w:tc>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Body</w:t>
            </w:r>
          </w:p>
        </w:tc>
        <w:tc>
          <w:tcPr>
            <w:tcW w:w="474" w:type="dxa"/>
            <w:tcBorders>
              <w:top w:val="single" w:sz="4" w:space="0" w:color="000000"/>
              <w:left w:val="single" w:sz="4" w:space="0" w:color="000000"/>
              <w:bottom w:val="single" w:sz="4" w:space="0" w:color="000000"/>
              <w:right w:val="single" w:sz="4" w:space="0" w:color="000000"/>
            </w:tcBorders>
          </w:tcPr>
          <w:p>
            <w:pPr>
              <w:pStyle w:val="Normal"/>
              <w:rPr/>
            </w:pPr>
            <w:r>
              <w:rPr/>
              <w:t>Poř</w:t>
            </w:r>
          </w:p>
        </w:tc>
      </w:tr>
      <w:tr>
        <w:trPr/>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Ševčík Jakub</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895</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1840</w:t>
            </w:r>
          </w:p>
        </w:tc>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Švihel Karel</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2129</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190</w:t>
            </w:r>
          </w:p>
        </w:tc>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Berisha Fadil</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921</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9630</w:t>
            </w:r>
          </w:p>
        </w:tc>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Zikan Karel</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863</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7511</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Veselý Jaromír</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2078</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361</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Staněk Stanislav</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2089</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294</w:t>
            </w:r>
          </w:p>
        </w:tc>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sz w:val="22"/>
        </w:rPr>
      </w:pPr>
      <w:r>
        <w:rPr>
          <w:sz w:val="22"/>
        </w:rPr>
        <w:t>Rozlosování turnaje</w:t>
      </w:r>
    </w:p>
    <w:p>
      <w:pPr>
        <w:pStyle w:val="Normal"/>
        <w:rPr>
          <w:sz w:val="22"/>
        </w:rPr>
      </w:pPr>
      <w:r>
        <w:rPr>
          <w:sz w:val="22"/>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Čt  1.4.     6-4</w:t>
        <w:tab/>
        <w:t xml:space="preserve"> 5-3</w:t>
        <w:tab/>
        <w:t>1-2</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Út  6.4.     2-6</w:t>
        <w:tab/>
        <w:t xml:space="preserve"> 3-1</w:t>
        <w:tab/>
        <w:t>4-5</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Čt  8.4.     6-5</w:t>
        <w:tab/>
        <w:t xml:space="preserve"> 1-4</w:t>
        <w:tab/>
        <w:t>2-3</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Út  13.4.   3-6</w:t>
        <w:tab/>
        <w:t xml:space="preserve"> 4-2</w:t>
        <w:tab/>
        <w:t>5-1</w:t>
        <w:tab/>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Petriacup v Brně 2004 - bulletin</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Normal"/>
        <w:widowControl w:val="false"/>
        <w:autoSpaceDE w:val="false"/>
        <w:rPr>
          <w:rFonts w:ascii="FigurineTmsCB" w:hAnsi="FigurineTmsCB" w:cs="FigurineTmsCB"/>
          <w:b/>
          <w:b/>
          <w:bCs/>
        </w:rPr>
      </w:pPr>
      <w:r>
        <w:rPr>
          <w:rFonts w:cs="FigurineTmsCB" w:ascii="FigurineTmsCB" w:hAnsi="FigurineTmsCB"/>
          <w:b/>
          <w:bCs/>
        </w:rPr>
        <w:t>(1) Martisek,K (1792) - Kubat,P (1916) [C89]</w:t>
      </w:r>
    </w:p>
    <w:p>
      <w:pPr>
        <w:pStyle w:val="Normal"/>
        <w:widowControl w:val="false"/>
        <w:autoSpaceDE w:val="false"/>
        <w:rPr/>
      </w:pPr>
      <w:r>
        <w:rPr>
          <w:rFonts w:cs="FigurineTmsCB" w:ascii="FigurineTmsCB" w:hAnsi="FigurineTmsCB"/>
          <w:sz w:val="20"/>
          <w:szCs w:val="20"/>
        </w:rPr>
        <w:t>Brno /Petria A/ (1), 24.02.2004</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1.e4 e5 2.Jf3 Jc6 3.Sb5 a6 4.Sa4 Jf6 5.0–0 b5 6.Sb3 Se7 7.Ve1 0–0 8.c3 d5 9.exd5 Jxd5 10.Jxe5 Jxe5 11.Vxe5 Jf6 12.h3 Sd6 13.Ve1 Jg4 14.Df3 Dh4 15.Ve8 Se6 16.Vxa8 Jxf2 17.Vxf8+ Kxf8 18.Sxe6 Jxh3+ 19.gxh3 De1+ 20.Kg2 Dxe6 21.d4 Dg6+ 22.Kh1 Dc2 23.Jd2 g5 24.Jf1 h6 25.h4 Kg7 26.hxg5 hxg5 27.Sxg5 Dh7+ 28.Kg2 Dg6 29.Df6+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2) Zejda,K (1844) - Cesek,L (1753) [D30]</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A/ (1), 24.02.2004</w:t>
      </w:r>
    </w:p>
    <w:p>
      <w:pPr>
        <w:pStyle w:val="Normal"/>
        <w:widowControl w:val="false"/>
        <w:autoSpaceDE w:val="false"/>
        <w:jc w:val="both"/>
        <w:rPr/>
      </w:pPr>
      <w:r>
        <w:rPr>
          <w:rFonts w:eastAsia="FigurineTmsCB" w:cs="FigurineTmsCB" w:ascii="FigurineTmsCB" w:hAnsi="FigurineTmsCB"/>
          <w:sz w:val="20"/>
          <w:szCs w:val="20"/>
        </w:rPr>
        <w:t xml:space="preserve"> </w:t>
      </w:r>
      <w:r>
        <w:rPr>
          <w:rFonts w:cs="FigurineTmsCB" w:ascii="FigurineTmsCB" w:hAnsi="FigurineTmsCB"/>
          <w:sz w:val="20"/>
          <w:szCs w:val="20"/>
        </w:rPr>
        <w:t>1.d4 d5 2.c4 c6 3.e3 Jf6 4.Jf3 e6 5.Dc2 Se7 6.Jbd2 Jbd7 7.Sd3 Dc7 8.0–0 b6 9.b3 Sb7 10.cxd5 exd5 11.Sb2 0–0 12.Je5 h6 13.f4 Vac8 14.Sf5 Vcd8 15.Vf3 Jb8 16.Vh3 Sc8 17.Sxc8 Dxc8 18.Vf1 Sb4 19.Jdf3 Je4 ˝–˝</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3) Stanek,S (2089) - Macura,J (1625) [C26]</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A/ (1), 24.02.2004</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Jc3 e5 2.e4 Jf6 3.Sc4 Sb4 4.Jge2 d6 5.0–0 Se6 6.d3 Sxc4 7.dxc4 c6 8.Sg5 h6 9.Sxf6 Dxf6 10.Dd3 Jd7 11.Jg3 Sxc3 12.Dxc3 g6 13.f4 exf4 14.Dxf6 Jxf6 15.Vxf4 Jd7 16.Vd1 Ke7 17.h4 h5 18.a4 a5 19.Je2 Je5 20.b3 Vad8 21.Jd4 f6 22.Vf2 Jg4 23.Ve2 Vhe8 24.Vd3 Kf7 25.Jf3 Je5 26.Jxe5+ Vxe5 27.Kf2 b6 28.c3 Ke6 29.Ke1 Ve8 30.Kd2 Kd7 31.Vg3 g5 32.hxg5 fxg5 33.Kd3 g4 34.Vge3 Vf8 35.g3 Vf7 36.b4 Kc7 37.Kc2 Ve6 38.bxa5 bxa5 39.e5 Vxe5 40.Vxe5 dxe5 41.Vxe5 Vf3 42.Vxa5 Vxg3 43.Vxh5 Vg1 44.c5 g3 45.Vg5 g2 46.Kb2 Kb7 47.Vg6 Ka7 48.c4 Kb7 49.a5 Vf1 50.Vxg2 Vf5 51.Kc3 Vxc5 52.Kb4 Ve5 53.Vg6 Ve1 54.Vg7+ Ka6 55.Kc5 Ve5+ 56.Kxc6 Kxa5 57.Vb7 Vh5 58.Vb5+ </w:t>
      </w:r>
      <w:r>
        <w:rPr>
          <w:rFonts w:cs="FigurineTmsCB" w:ascii="FigurineTmsCB" w:hAnsi="FigurineTmsCB"/>
          <w:sz w:val="20"/>
          <w:szCs w:val="20"/>
        </w:rPr>
        <w:t>(0.45-2.22)</w:t>
      </w:r>
      <w:r>
        <w:rPr>
          <w:rFonts w:cs="FigurineTmsCB" w:ascii="FigurineTmsCB" w:hAnsi="FigurineTmsCB"/>
          <w:b/>
          <w:bCs/>
          <w:sz w:val="20"/>
          <w:szCs w:val="20"/>
        </w:rPr>
        <w:t xml:space="preserve">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4) Schuster,P (1969) - Turza,P (1706) [A04]</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A/ (1), 24.02.2004</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Jf3 c5 2.g3 b6 3.Sg2 Sb7 4.c4 d6 5.0–0 Jf6 6.Jc3 e5 7.e3 Se7 8.d4 exd4 9.exd4 0–0 10.d5 Sc8 11.Dd3 Sd7 12.Jh4 Je8 13.Jf5 Sxf5 14.Dxf5 Dd7 15.Dd3 f5 16.Sd2 Sf6 17.Vae1 Ja6 18.b3 Jec7 19.Je2 Vae8 20.Jf4 Kh8 21.Je6 Jxe6 22.dxe6 Vxe6 23.Dxf5 Ve7 24.Dxd7 Vxd7 25.Vd1 Sd4 26.Se3 Se5 27.Vd2 Jc7 28.Vfd1 Je6 29.Sh3 Ve7 30.Sxe6 Vxe6 31.f4 Sf6 32.Sf2 Se7 33.Ve1 Vxe1+ 34.Sxe1 Kg8 35.Ve2 Kf7 36.Kf2 Sf6 37.Kf3 Sd4 38.g4 g6 39.Sf2 Sxf2 40.Vxf2 Ve8 41.Vd2 Ve6 42.f5 gxf5 43.gxf5 Vh6 44.Ke4 Vh4+ 45.Kd5 Kf6 46.Vf2 Vd4+ 47.Kc6 Ve4 48.Kxd6 Vg4 49.Kc6 Vg7 50.a3 Vg4 51.Kb5 h5 52.Ka6 Vg7 53.b4 cxb4 54.axb4 Vc7 55.Kb5 Ve7 56.c5 bxc5 57.bxc5 Ve5 58.Kc6 a5 59.Kd6 Ve1 60.c6 Vd1+ 61.Kc7 h4 62.Kb6 Vc1 63.c7 a4 64.Vf4 a3 65.Va4 Kxf5 66.Vxa3 Kg4 67.Va5 Kh3 68.Vc5 </w:t>
      </w:r>
      <w:r>
        <w:rPr>
          <w:rFonts w:cs="FigurineTmsCB" w:ascii="FigurineTmsCB" w:hAnsi="FigurineTmsCB"/>
          <w:sz w:val="20"/>
          <w:szCs w:val="20"/>
        </w:rPr>
        <w:t>(1.34-2.29)</w:t>
      </w:r>
      <w:r>
        <w:rPr>
          <w:rFonts w:cs="FigurineTmsCB" w:ascii="FigurineTmsCB" w:hAnsi="FigurineTmsCB"/>
          <w:b/>
          <w:bCs/>
          <w:sz w:val="20"/>
          <w:szCs w:val="20"/>
        </w:rPr>
        <w:t xml:space="preserve">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5) Doskar,M (1701) - Sevcik,J (1895) [D37]</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A/ (1), 24.02.2004</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1.d4 d5 2.c4 e6 3.Jf3 Jf6 4.Jc3 Se7 5.cxd5 exd5 6.e3 0–0 7.Sd3 Jbd7 8.0–0 c5 9.dxc5 Jxc5 10.Se2 Sf5 11.Jd4 Se4 12.b4 Je6 13.a3 Vc8 14.Sb2 a6 15.Vc1 Db6 16.Jxe6 Dxe6 17.Db3 Sd6 18.Jxe4 Jxe4 19.Vcd1 Vfd8 20.h3 Sb8 21.Sg4 f5 22.Se2 Dd6 23.f4 Sa7 24.Kh2 Dc6 25.Vc1 De6 26.Vcd1 g5 27.g4 Jc3 28.Sxc3 Dxe3 29.Sd3 fxg4 30.hxg4 Vc6 31.fxg5 Sb8+ 32.Vf4 Dxf4+ 33.Kg2 Dxg4+ 34.Kf1 Df3+ 35.Ke1 De3+ 36.Kf1 Vxc3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6) Kubat,P (1916) - Sevcik,J (1895) [A45]</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A/ (2), 26.02.2004</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1.d4 Jf6 2.Sg5 g6 3.e3 Sg7 4.Sd3 0–0 5.Jd2 d6 6.f4 c5 7.c3 cxd4 8.exd4 e5 9.fxe5 dxe5 10.Je2 exd4 11.cxd4 Ve8 12.0–0 Sg4 13.Je4 Jbd7 14.Vf4 Db6 15.Sxf6 Sxe2 16.Sxe2 Jxf6 17.Jg5 Sh6 18.h4 Sxg5 19.hxg5 Jd5 20.Vf2 Je3 21.Db3 Dxb3 22.axb3 Ve7 23.Sc4 Vd8 24.Vf4 a6 25.Kf2 Jf5 26.Vd1 b5 27.g4 Jg7 28.Sf1 Je6 29.Ve4 Ved7 30.Ke3 Jxg5 31.Ve5 f6 32.Vc5 Je6 33.Vc6 Jxd4 34.Vxf6 Jc2+ 35.Kf4 Vxd1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7) Turza,P (1706) - Doskar,M (1701) [A05]</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A/ (2), 26.02.2004</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Jf3 c5 2.e3 Jf6 3.Jc3 d6 4.d4 cxd4 5.exd4 g6 6.Sf4 Sg7 7.Dd2 Jc6 8.d5 Ja5 9.Vd1 b6 10.h3 Sd7 11.Sh6 0–0 12.Jd4 a6 13.Sxg7 Kxg7 14.b4 Jb7 15.Sc4 Dc7 16.Sb3 Vac8 17.Jce2 b5 18.0–0 Je4 19.De3 Jf6 20.Dxe7 Jd8 21.De3 Ve8 22.Dd3 Je4 23.f3 Jf6 24.g4 Db7 25.Jg3 Jg8 26.Vfe1 Ve5 27.f4 Ve7 28.Vxe7 Jxe7 29.De4 Jg8 30.Vd3 f6 31.Kh2 Jf7 32.Je6+ Kh8 33.Dd4 h6 34.Je4 Kh7 35.Jxf6+ Jxf6 36.Dxf6 Sxe6 37.dxe6 Jh8 38.Vxd6 Vc7 39.Vd8 Vg7 40.Df8 g5 41.Dxh8+ Kg6 42.De8+ Kf6 43.Vd5 Ve7 44.Vf5+ Kg7 45.Vf7+ </w:t>
      </w:r>
      <w:r>
        <w:rPr>
          <w:rFonts w:cs="FigurineTmsCB" w:ascii="FigurineTmsCB" w:hAnsi="FigurineTmsCB"/>
          <w:sz w:val="20"/>
          <w:szCs w:val="20"/>
        </w:rPr>
        <w:t>(1.54-2.01)</w:t>
      </w:r>
      <w:r>
        <w:rPr>
          <w:rFonts w:cs="FigurineTmsCB" w:ascii="FigurineTmsCB" w:hAnsi="FigurineTmsCB"/>
          <w:b/>
          <w:bCs/>
          <w:sz w:val="20"/>
          <w:szCs w:val="20"/>
        </w:rPr>
        <w:t xml:space="preserve">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sz w:val="20"/>
          <w:szCs w:val="20"/>
        </w:rPr>
      </w:pPr>
      <w:r>
        <w:rPr>
          <w:rFonts w:cs="FigurineTmsCB" w:ascii="FigurineTmsCB" w:hAnsi="FigurineTmsCB"/>
          <w:b/>
          <w:bCs/>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8) Macura,J (1625) - Schuster,P (1969) [B13]</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A/ (2), 11.03.2004</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e4 c6 2.d4 d5 3.exd5 cxd5 4.Sd3 Jc6 5.c3 Jf6 6.Sf4 Sg4 7.Db3 Dc8 8.Jd2 e6 9.Jgf3 Se7 10.0–0 0–0 11.h3 Sh5 12.Vfe1 Sg6 13.Sxg6 hxg6 14.Ve2 a6 15.a4 Ja5 16.Dc2 Jc4 17.Jxc4 dxc4 18.Vae1 Jd5 19.Sh2 Vd8 20.Je5 Sd6 21.Jf3 Sxh2+ 22.Kxh2 Dc7+ 23.g3 b5 24.axb5 axb5 25.Je5 Vdc8 26.De4 Jf6 27.Df3 Vcb8 28.Jc6 Vc8 29.Jb4 </w:t>
      </w:r>
      <w:r>
        <w:rPr>
          <w:rFonts w:cs="FigurineTmsCB" w:ascii="FigurineTmsCB" w:hAnsi="FigurineTmsCB"/>
          <w:sz w:val="20"/>
          <w:szCs w:val="20"/>
        </w:rPr>
        <w:t>(1.29–0.32)</w:t>
      </w:r>
      <w:r>
        <w:rPr>
          <w:rFonts w:cs="FigurineTmsCB" w:ascii="FigurineTmsCB" w:hAnsi="FigurineTmsCB"/>
          <w:b/>
          <w:bCs/>
          <w:sz w:val="20"/>
          <w:szCs w:val="20"/>
        </w:rPr>
        <w:t xml:space="preserve"> ˝–˝</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9) Cesek,L (1753) - Stanek,S (2089) [C41]</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A/ (2), 26.02.2004</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d4 d6 2.e4 Jd7 3.Jf3 e5 4.Se3 c6 5.dxe5 dxe5 6.Sc4 Se7 7.0–0 h6 8.Jbd2 Jgf6 9.c3 Dc7 10.b4 Jf8 11.Dc2 Se6 12.Sb3 b6 13.Jh4 Jg4 14.Jf5 Sxf5 15.exf5 Sg5 16.De4 Jf6 17.Df3 J8h7 18.Je4 Jxe4 19.Dxe4 Jf6 20.Df3 Vd8 21.Vad1 0–0 22.Sxg5 hxg5 23.De3 g4 24.h3 e4 25.hxg4 Jxg4 26.Dh3 Df4 27.Dh4 Vde8 28.f6 g5 29.Dh5 Jxf6 30.Dg6+ Kh8 31.Sxf7 Ve7 32.Dh6+ Jh7 33.Sb3 Df6 34.Dh3 g4 35.Dxg4 Vg7 36.Dh3 Df3 37.Dh2 Dxc3 38.Dd6 Dh3 39.Dh2 Dxh2+ 40.Kxh2 Vg6 41.Vd2 Vh6+ 42.Kg1 Jg5 43.Vfd1 Vhf6 44.Ve2 Vg6 45.Kh2 Vf5 46.Vd8+ Kh7 47.Vd7+ Kh6 48.g4 Jf3+ 49.Kg3 Je5 50.Vd6 Vf3+ 51.Kg2 </w:t>
      </w:r>
      <w:r>
        <w:rPr>
          <w:rFonts w:cs="FigurineTmsCB" w:ascii="FigurineTmsCB" w:hAnsi="FigurineTmsCB"/>
          <w:sz w:val="20"/>
          <w:szCs w:val="20"/>
        </w:rPr>
        <w:t>(Time! 2.30–1.13)</w:t>
      </w:r>
      <w:r>
        <w:rPr>
          <w:rFonts w:cs="FigurineTmsCB" w:ascii="FigurineTmsCB" w:hAnsi="FigurineTmsCB"/>
          <w:b/>
          <w:bCs/>
          <w:sz w:val="20"/>
          <w:szCs w:val="20"/>
        </w:rPr>
        <w:t xml:space="preserve">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10) Martisek,K (1792) - Zejda,K (1844) [B94]</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A/ (2), 26.02.2004</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e4 c5 2.Jf3 d6 3.d4 cxd4 4.Jxd4 Jf6 5.Jc3 a6 6.Sg5 Jbd7 7.Sc4 Da5 8.Sxf6 Jxf6 9.0–0 e6 10.De2 Se7 11.a3 0–0 12.Kh1 Dc7 13.Sd3 b5 14.f4 d5 15.e5 Jd7 16.Vf3 g6 17.Vh3 Jc5 18.Vd1 Ve8 19.Df1 Sb7 20.g4 Je4 21.Sxe4 dxe4 22.Ve3 Sc5 23.Jce2 Vad8 24.c3 Sd5 25.Jg3 Db7 26.h4 Vd7 27.h5 Ved8 28.Vd2 Sb3 29.Dg2 Sxd4 30.cxd4 Vxd4 31.Vxd4 Vxd4 32.Vxb3 Dd5 33.h6 Dxb3 34.Jxe4 Vd8 35.Kh2 </w:t>
      </w:r>
      <w:r>
        <w:rPr>
          <w:rFonts w:cs="FigurineTmsCB" w:ascii="FigurineTmsCB" w:hAnsi="FigurineTmsCB"/>
          <w:sz w:val="20"/>
          <w:szCs w:val="20"/>
        </w:rPr>
        <w:t xml:space="preserve">(R) </w:t>
      </w:r>
      <w:r>
        <w:rPr>
          <w:rFonts w:cs="FigurineTmsCB" w:ascii="FigurineTmsCB" w:hAnsi="FigurineTmsCB"/>
          <w:b/>
          <w:bCs/>
          <w:sz w:val="20"/>
          <w:szCs w:val="20"/>
        </w:rPr>
        <w:t>35...Kf8 36.f5 exf5 37.gxf5 Dd5 38.fxg6 Dxe5+ 39.Dg3 Dxg3+ 40.Kxg3 fxg6 41.Jf6 Vd2 42.Kg4 Vxb2 43.Jxh7+ Kg8 44.Jf6+ Kh8 45.Kg5 Vg2+ 46.Kh4 a5 47.Jd5 Kh7 48.Kh3 Va2 49.Kg4 Kxh6 50.Jc3 Vg2+ 51.Kf3 Vg5 52.Kf4 b4 53.axb4 axb4 54.Jb1 Vg2 55.Kf3 Vb2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11) Zejda,K (1844) - Kubat,P (1916) [A46]</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A/ (3), 02.03.2004</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1.d4 Jf6 2.Sg5 c5 3.Jf3 Db6 4.b3 Je4 5.Se3 e6 6.g3 Jc6 7.Sg2 cxd4 8.Jxd4 Sb4+ 9.Kf1 Jxd4 10.Sxe4 Sc5 11.b4 Dxb4 12.c3 Db2 13.cxd4 Dxa1 14.dxc5 Dxa2 15.Dd6 h6 16.c6 Db2 17.Sc5 Df6 18.cxb7 Sxb7 19.Sxb7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12) Stanek,S (2089) - Martisek,K (1792) [C26]</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A/ (3), 02.03.2004</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e4 e5 2.Sc4 Jf6 3.Jc3 Sb4 4.Jge2 0–0 5.0–0 c6 6.d3 d5 7.Sb3 a5 8.a3 Sc5 9.Sg5 Dd6 10.Sxf6 gxf6 11.exd5 cxd5 12.Sxd5 Jc6 13.Jg3 f5 14.Dh5 Dg6 15.Vae1 Se6 16.Sxc6 bxc6 17.Dxg6+ hxg6 18.Vxe5 Sd4 19.Ve2 Kg7 20.Jd1 f4 21.Ve4 fxg3 22.Vxd4 gxh2+ 23.Kxh2 Vh8+ 24.Kg3 Vab8 25.Vh4 Vhd8 26.b3 Vb5 27.f3 Sxb3 28.cxb3 Vxd3 29.Jf2 Vdxb3 30.a4 Vc5 31.Je4 Ve5 32.Jd2 Vd3 33.Jc4 Vg5+ 34.Kf2 Vb3 35.Ve4 Vb4 36.Va1 Vc5 37.Je3 Vb2+ 38.Kf1 Vh5 39.Kg1 Vc5 40.Vc4 Ve5 41.Ve1 c5 42.g4 f5 43.Jxf5+ </w:t>
      </w:r>
      <w:r>
        <w:rPr>
          <w:rFonts w:cs="FigurineTmsCB" w:ascii="FigurineTmsCB" w:hAnsi="FigurineTmsCB"/>
          <w:sz w:val="20"/>
          <w:szCs w:val="20"/>
        </w:rPr>
        <w:t>(0.59–1.13)</w:t>
      </w:r>
      <w:r>
        <w:rPr>
          <w:rFonts w:cs="FigurineTmsCB" w:ascii="FigurineTmsCB" w:hAnsi="FigurineTmsCB"/>
          <w:b/>
          <w:bCs/>
          <w:sz w:val="20"/>
          <w:szCs w:val="20"/>
        </w:rPr>
        <w:t xml:space="preserve">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13) Schuster,P (1969) - Cesek,L (1753) [A13]</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A/ (3), 02.03.2004</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Jf3 Jf6 2.g3 e6 3.c4 d5 4.Sg2 c6 5.b3 Jbd7 6.Sb2 Dc7 7.d4 Sb4+ 8.Jbd2 Je4 9.0–0 Jxd2 10.Jxd2 0–0 11.a3 Se7 12.e4 dxe4 13.Jxe4 Jf6 14.Jg5 h6 15.Jf3 Sd7 16.Je5 Vfd8 17.De2 Se8 18.b4 a5 19.Sc3 axb4 20.axb4 Db6 21.Vab1 Va3 22.Dc2 Vda8 23.b5 cxb5 </w:t>
      </w:r>
      <w:r>
        <w:rPr>
          <w:rFonts w:cs="FigurineTmsCB" w:ascii="FigurineTmsCB" w:hAnsi="FigurineTmsCB"/>
          <w:sz w:val="20"/>
          <w:szCs w:val="20"/>
        </w:rPr>
        <w:t>(0.34–0.58)</w:t>
      </w:r>
      <w:r>
        <w:rPr>
          <w:rFonts w:cs="FigurineTmsCB" w:ascii="FigurineTmsCB" w:hAnsi="FigurineTmsCB"/>
          <w:b/>
          <w:bCs/>
          <w:sz w:val="20"/>
          <w:szCs w:val="20"/>
        </w:rPr>
        <w:t xml:space="preserve"> ˝–˝</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14) Doskar,M (1701) - Macura,J (1625) [A00]</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A/ (3), 18.03.2004</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15) Sevcik,J (1895) - Turza,P (1706) [B27]</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A/ (3), 02.03.2004</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e4 c5 2.Jf3 e5 3.Jxe5 De7 4.d4 d6 5.Jf3 Dxe4+ 6.Se2 cxd4 7.0–0 Se7 8.Ve1 Jc6 9.c3 Kf8 10.cxd4 Sf5 11.Db3 Ja5 12.Db5 b6 13.Jc3 De6 14.b4 Jb7 15.Da6 Dc8 16.Sd2 Jd8 17.Da4 a5 18.b5 Jf6 19.Vac1 Dd7 20.Sg5 Se6 21.d5 Jxd5 22.Jxd5 Sxd5 23.Dd4 Sxg5 24.Jxg5 Df5 25.Sf3 Dxg5 26.Sxd5 Vb8 27.Sc6 </w:t>
      </w:r>
      <w:r>
        <w:rPr>
          <w:rFonts w:cs="FigurineTmsCB" w:ascii="FigurineTmsCB" w:hAnsi="FigurineTmsCB"/>
          <w:sz w:val="20"/>
          <w:szCs w:val="20"/>
        </w:rPr>
        <w:t>(1.15–1.59)</w:t>
      </w:r>
      <w:r>
        <w:rPr>
          <w:rFonts w:cs="FigurineTmsCB" w:ascii="FigurineTmsCB" w:hAnsi="FigurineTmsCB"/>
          <w:b/>
          <w:bCs/>
          <w:sz w:val="20"/>
          <w:szCs w:val="20"/>
        </w:rPr>
        <w:t xml:space="preserve">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16) Kubat,P (1916) - Turza,P (1706) [A45]</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A/ (4), 04.03.2004</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1.d4 Jf6 2.Sg5 c5 3.d5 e5 4.c4 d6 5.Jc3 Sd7 6.e3 Se7 7.Sd3 Ja6 8.Sxf6 Sxf6 9.Jge2 De7 10.Jg3 g6 11.0–0 h5 12.f4 Jb4 13.Jge4 Jxd3 14.Dxd3 0–0 15.Jxf6+ Dxf6 16.Je4 De7 17.fxe5 Dxe5 18.Jf6+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17) Macura,J (1625) - Sevcik,J (1895) [B54]</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A/ (4), 04.03.2004</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1.e4 c5 2.Jf3 d6 3.d4 Jf6 4.Sd3 cxd4 5.Jxd4 Jc6 6.Jxc6 bxc6 7.0–0 g6 8.Ve1 Dc7 9.De2 e5 10.Jd2 Sg7 11.b3 0–0 12.Vb1 Se6 13.c4 Jh5 14.Jf1 Vad8 15.Se3 Jf4 16.Sxf4 exf4 17.Vbc1 c5 18.Df3 Se5 19.h3 De7 20.Jh2 Kg7 21.Jg4 Sxg4 22.Dxg4 h5 23.Df3 Dh4 24.Sf1 g5 25.Se2 Vh8 26.Kf1 g4 27.Dd3 f3 28.Sxf3 gxf3 29.Dxf3 Vh6 30.Vc2 Vf6 31.Dd3 Sd4 32.f3 Ve8 33.Vee2 Dg3 34.a3 a5 35.b4 axb4 36.axb4 Va8 37.Va2 Dh2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18) Cesek,L (1753) - Doskar,M (1701) [E12]</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A/ (4), 04.03.2004</w:t>
      </w:r>
    </w:p>
    <w:p>
      <w:pPr>
        <w:pStyle w:val="Normal"/>
        <w:widowControl w:val="false"/>
        <w:autoSpaceDE w:val="false"/>
        <w:jc w:val="both"/>
        <w:rPr/>
      </w:pPr>
      <w:r>
        <w:rPr>
          <w:rFonts w:eastAsia="FigurineTmsCB" w:cs="FigurineTmsCB" w:ascii="FigurineTmsCB" w:hAnsi="FigurineTmsCB"/>
          <w:sz w:val="20"/>
          <w:szCs w:val="20"/>
        </w:rPr>
        <w:t xml:space="preserve"> </w:t>
      </w:r>
      <w:r>
        <w:rPr>
          <w:rFonts w:cs="FigurineTmsCB" w:ascii="FigurineTmsCB" w:hAnsi="FigurineTmsCB"/>
          <w:sz w:val="20"/>
          <w:szCs w:val="20"/>
        </w:rPr>
        <w:t>1.d4 Jf6 2.c4 e6 3.Jf3 b6 4.Sg5 Se7 5.e3 0–0 6.Sd3 Sb7 7.Jbd2 d5 8.0–0 Jbd7 9.Vc1 h6 10.Sh4 c5 11.cxd5 Jxd5 12.Sg3 Vc8 13.Jc4 cxd4 14.Jxd4 Jc5 15.Sb1 Jf6 16.Ve1 Se4 17.f3 Sxb1 18.Vxb1 Jce4 19.Je5 Jxg3 20.Jec6 Dd7 21.Jxe7+ Dxe7 22.hxg3 Vfd8 23.Db3 Dd6 24.Je2 Vc5 25.Vbd1 Dc7 26.Vxd8+ Dxd8 27.Vd1 Dc7 28.Vd2 Jd5 29.e4 Je7 30.Dd1 Jc6 31.f4 g6 32.Vd7 Dc8 33.Jc3 Kg7 34.Dd6 De8 35.Dd2 e5 36.Dd6 Df8 37.Dc7 Jb8 38.Dxa7 Jxd7 39.Dxd7 exf4 40.gxf4 Va5 41.Dd4+ Kg8 42.Dxb6 ˝–˝</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pPr>
      <w:r>
        <w:rPr>
          <w:rFonts w:cs="FigurineTmsCB" w:ascii="FigurineTmsCB" w:hAnsi="FigurineTmsCB"/>
          <w:b/>
          <w:bCs/>
        </w:rPr>
        <w:t>(19) Martisek,K (1792) - Schuster,P (1969) [B12]</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A/ (4), 04.03.2004</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e4 c6 2.d4 d5 3.e5 Sf5 4.h4 h5 5.Sd3 Sxd3 6.Dxd3 e6 7.Jf3 Da5+ 8.Sd2 Da6 9.Dxa6 Jxa6 10.Jc3 Je7 11.0–0–0 Jf5 12.Je2 Se7 13.Jg5 c5 14.c3 cxd4 15.Jxd4 Jxd4 16.cxd4 Sxg5 17.hxg5 Kd7 18.Vh3 g6 19.Vdh1 Vhc8+ 20.Sc3 b5 21.a3 Vc4 22.Kd2 Vac8 23.Vf3 Ke7 24.b3 V4c7 25.Vc1 Ke8 26.Sb2 Jb8 27.Vfc3 Vxc3 28.Vxc3 Vxc3 29.Kxc3 Jc6 30.b4 Kd7 31.f4 Je7 32.a4 bxa4 33.b5 Jf5 34.Kb4 Je3 35.g3 Jf1 36.Sc1 Jxg3 37.Se3 Jf5 38.Sg1 h4 39.Kxa4 h3 40.Ka5 Kc7 41.Ka6 Kb8 42.Sh2 Jxd4 43.Sg1 Ka8 44.b6 axb6 </w:t>
      </w:r>
      <w:r>
        <w:rPr>
          <w:rFonts w:cs="FigurineTmsCB" w:ascii="FigurineTmsCB" w:hAnsi="FigurineTmsCB"/>
          <w:sz w:val="20"/>
          <w:szCs w:val="20"/>
        </w:rPr>
        <w:t>(0.50–1.45)</w:t>
      </w:r>
      <w:r>
        <w:rPr>
          <w:rFonts w:cs="FigurineTmsCB" w:ascii="FigurineTmsCB" w:hAnsi="FigurineTmsCB"/>
          <w:b/>
          <w:bCs/>
          <w:sz w:val="20"/>
          <w:szCs w:val="20"/>
        </w:rPr>
        <w:t xml:space="preserve">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20) Zejda,K (1844) - Stanek,S (2089) [A41]</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A/ (4), 04.03.2004</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d4 d6 2.Jf3 Sg4 3.Jbd2 Jd7 4.g3 c6 5.Sg2 e5 6.c3 Se7 7.Dc2 Dc7 8.Jc4 Sxf3 9.Sxf3 e4 10.Sg2 f5 11.h4 g6 12.Sf4 Jgf6 13.Dd2 Jf8 14.Sh3 h5 15.0–0 Jd5 16.Sg5 Je6 17.Se3 b5 18.Ja3 Jxe3 19.Dxe3 d5 20.f4 Sxa3 21.bxa3 Vc8 22.Dd2 a5 23.e3 a4 24.Vab1 Jd8 25.Db2 Jf7 26.Vf2 Vg8 27.Sf1 Jd6 28.Db4 Kf7 29.Se2 Vg7 30.Vg2 Kg8 31.Kf2 Kh7 32.Vh1 Vb8 33.Vb1 Vgg8 34.Vgg1 Vb7 35.Vb2 Vc8 36.Dc5 Je8 37.Vgb1 Dd7 38.c4 Jc7 39.cxd5 Jxd5 40.Vc1 De7 41.Vxb5 cxb5 42.Dxc8 b4 43.axb4 Jxb4 44.Dc4 a3 45.Vc3 Jd3+ 46.Sxd3 exd3 47.Dxd3 Vb2+ 48.Vc2 Dc7 49.Ve2 Dc1 50.e4 Dh1 51.exf5 Dh2+ 52.Kf3 Dh1+ </w:t>
      </w:r>
      <w:r>
        <w:rPr>
          <w:rFonts w:cs="FigurineTmsCB" w:ascii="FigurineTmsCB" w:hAnsi="FigurineTmsCB"/>
          <w:sz w:val="20"/>
          <w:szCs w:val="20"/>
        </w:rPr>
        <w:t>(2.15–1.25)</w:t>
      </w:r>
      <w:r>
        <w:rPr>
          <w:rFonts w:cs="FigurineTmsCB" w:ascii="FigurineTmsCB" w:hAnsi="FigurineTmsCB"/>
          <w:b/>
          <w:bCs/>
          <w:sz w:val="20"/>
          <w:szCs w:val="20"/>
        </w:rPr>
        <w:t xml:space="preserve"> ˝–˝</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21) Stanek,S (2089) - Kubat,P (1916) [B06]</w:t>
      </w:r>
    </w:p>
    <w:p>
      <w:pPr>
        <w:pStyle w:val="Normal"/>
        <w:widowControl w:val="false"/>
        <w:autoSpaceDE w:val="false"/>
        <w:rPr/>
      </w:pPr>
      <w:r>
        <w:rPr>
          <w:rFonts w:cs="FigurineTmsCB" w:ascii="FigurineTmsCB" w:hAnsi="FigurineTmsCB"/>
          <w:sz w:val="20"/>
          <w:szCs w:val="20"/>
        </w:rPr>
        <w:t>Brno /Petria A/ (5), 11.03.2004</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e4 d6 2.d4 g6 3.Sc4 Sg7 4.c3 e6 5.Sb3 Je7 6.Sg5 0–0 7.f4 f6 8.Sh4 Kh8 9.Je2 e5 10.Sg3 Sg4 11.dxe5 fxe5 12.fxe5 dxe5 13.Dxd8 Vxd8 14.Sh4 Jbc6 15.Vf1 Vf8 16.Vxf8+ Vxf8 17.Jg3 h6 18.h3 Sc8 19.Sxe7 Jxe7 20.Jd2 Sf6 21.Jgf1 Sg5 22.Jf3 Sf6 23.Je3 g5 24.0–0–0 Sg7 25.Jg1 Jg6 26.g3 h5 27.Vf1 Vxf1+ 28.Jxf1 Sh6 29.Kd1 Kg7 30.Sc4 c6 31.Se2 h4 32.g4 Se6 33.b3 Kf6 34.Je3 Sf8 35.Sf1 Sc5 36.Ke2 Sf7 37.Kf3 Jf4 38.c4 a6 39.Je2 Jd3 40.Jc2 Sg6 41.Jc3 Jf4 42.b4 Sd4 43.Ja4 Sa7 44.Jb2 b5 45.c5 Sb8 46.a4 Sf7 47.axb5 axb5 48.Ja3 Sb3 49.Ke3 Ke7 50.Jb1 Se6 51.Jd2 Kd7 52.Jf3 Sxg4 53.hxg4 h3 54.Jd3 h2 55.Jxh2 Jxd3 56.Sxd3 Sc7 57.Jf3 </w:t>
      </w:r>
      <w:r>
        <w:rPr>
          <w:rFonts w:cs="FigurineTmsCB" w:ascii="FigurineTmsCB" w:hAnsi="FigurineTmsCB"/>
          <w:sz w:val="20"/>
          <w:szCs w:val="20"/>
        </w:rPr>
        <w:t>(1.21–2.26)</w:t>
      </w:r>
      <w:r>
        <w:rPr>
          <w:rFonts w:cs="FigurineTmsCB" w:ascii="FigurineTmsCB" w:hAnsi="FigurineTmsCB"/>
          <w:b/>
          <w:bCs/>
          <w:sz w:val="20"/>
          <w:szCs w:val="20"/>
        </w:rPr>
        <w:t xml:space="preserve">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22) Schuster,P (1969) - Zejda,K (1844) [A04]</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A/ (5), 09.03.2004</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Jf3 f5 2.e4 fxe4 3.Jg5 Jf6 4.d3 e6 5.dxe4 Jc6 6.Jc3 Sb4 7.Sd2 0–0 8.Sd3 Je5 9.f4 Jxd3+ 10.cxd3 Sc5 11.e5 h6 12.exf6 hxg5 13.fxg7 Kxg7 14.Je4 De7 15.Dh5 e5 16.Jxc5 exf4+ 17.Je4 d5 18.Sc3+ </w:t>
      </w:r>
      <w:r>
        <w:rPr>
          <w:rFonts w:cs="FigurineTmsCB" w:ascii="FigurineTmsCB" w:hAnsi="FigurineTmsCB"/>
          <w:sz w:val="20"/>
          <w:szCs w:val="20"/>
        </w:rPr>
        <w:t>(0.32–1.01)</w:t>
      </w:r>
      <w:r>
        <w:rPr>
          <w:rFonts w:cs="FigurineTmsCB" w:ascii="FigurineTmsCB" w:hAnsi="FigurineTmsCB"/>
          <w:b/>
          <w:bCs/>
          <w:sz w:val="20"/>
          <w:szCs w:val="20"/>
        </w:rPr>
        <w:t xml:space="preserve">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23) Doskar,M (1701) - Martisek,K (1792) [D45]</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A/ (5), 09.03.2004</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1.d4 d5 2.c4 e6 3.Jf3 Jf6 4.Jc3 c6 5.e3 Sd6 6.Sd3 0–0 7.0–0 Ve8 8.cxd5 cxd5 9.a3 Jbd7 10.b4 e5 11.dxe5 Jxe5 12.Se2 Sg4 13.h3 Sxf3 14.gxf3 De7 15.f4 Jg6 16.Sf3 Vad8 17.Jxd5 Jxd5 18.Sxd5 Df6 19.Db3 Jh4 20.Sb2 Dg6+ 21.Kh1 Df5 22.Sg2 Jxg2 23.Kxg2 Ve6 24.Vg1 Vg6+ 25.Kh2 Sxf4+ 26.exf4 Vd3 27.Dxd3 Dxd3 28.Vgd1 Vg2+ 29.Kxg2 De4+ 30.Kg1 h5 31.Se5 Df3 32.Vd8+ Kh7 33.Vd7 Dxh3 34.Vxf7 Dg4+ 35.Kf1 Df3 36.Vxg7+ Kh6 37.Vg3 Dh1+ 38.Ke2 De4+ 39.Ve3 Dc2+ 40.Kf3 Dc6+ 41.Ve4 Dg6 42.Vae1 Dg4+ 43.Ke3 h4 44.Sb8 Dc8 45.Kf3 Dh3+ 46.Ke2 Dg2 47.Ve6+ Kh7 48.Ve7+ Kg6 49.Sxa7 h3 50.Kd3 Dd5+ 51.Kc3 Df3+ 52.Kc4 Dxf4+ 53.Kb3 Df3+ 54.V1e3 Dd5+ 55.Kc3 h2 56.V3e6+ Kf5 57.Vh6 h1D 58.Vxh1 Dxh1 59.Sc5 Df3+ 60.Kc4 Dc6 61.Vf7+ Kg6 62.Vf8 b6 63.Vd8 bxc5 64.bxc5 Da4+ 65.Kd3 Dd1+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24) Sevcik,J (1895) - Cesek,L (1753) [B46]</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A/ (5), 09.03.2004</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1.e4 c5 2.Jf3 Jc6 3.d4 cxd4 4.Jxd4 a6 5.Jc3 e6 6.Se3 Sb4 7.Jxc6 Sxc3+ 8.bxc3 dxc6 9.Sd3 Da5 10.Dd2 Je7 11.0–0 0–0 12.f4 Vd8 13.Vab1 c5 14.Df2 Dxc3 15.Sxc5 Jc6 16.Vb3 Df6 17.e5 Dh6 18.Se4 f5 19.exf6 Dxf6 20.Vh3 h6 21.Vg3 Je7 22.c3 Jf5 23.Vh3 Jd6 24.Sb1 e5 25.Vd3 Sg4 26.Vxd6 Vxd6 27.Sxd6 Dxd6 28.fxe5 De7 29.Df4 Dc5+ 30.Kh1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25) Turza,P (1706) - Macura,J (1625) [A06]</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A/ (5), 09.03.2004</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Jf3 d5 2.e3 Jf6 3.Jc3 Sg4 4.d4 e6 5.Se2 Jbd7 6.Je5 Sxe2 7.Dxe2 Jxe5 8.dxe5 Jd7 9.f4 c6 10.Sd2 b5 11.Jd1 Db6 12.a4 b4 13.0–0 a5 14.Vf3 c5 15.Jf2 c4 16.e4 Sc5 17.exd5 exd5 18.Vf1 0–0–0 19.Se3 Sxe3 20.Vxe3 Jc5 21.b3 c3 22.Vg3 g6 23.Kh1 Vhe8 24.Vd1 f5 25.De3 Kc7 26.Jd3 Je4 27.Dxb6+ Kxb6 28.Ve3 Kc6 29.Kg1 d4 30.Ve2 Jf6 31.Je1 Jg4 32.Jf3 Kc5 33.Vd3 Vd5 34.g3 h5 35.Jh4 Ve6 36.Jf3 Ve7 37.Kg2 Jh6 38.Kh3 Jf7 39.Kg2 Ve6 40.Kh3 Ve7 41.Ve1 Jd8 42.Kh4 Je6 43.Jg5 Jxg5 44.Kxg5 Ve6 45.h3 Vd8 46.Ved1 Vd7 47.g4 hxg4 48.hxg4 fxg4 49.Kxg4 Vd5 50.Vh1 Vd7 51.Vh8 Kd5 52.Va8 Ke4 53.Vxa5 Vf7 54.Vb5 Vxf4+ 55.Kg3 Vxe5 56.Vxd4+ Kxd4 57.Kxf4 Vxb5 58.axb5 Kc5 59.Kg5 Kxb5 60.Kxg6 Kc5 61.Kf5 Kd5 62.Kf4 Kd4 63.Kf3 Kd5 64.Ke3 Ke5 65.Kd3 </w:t>
      </w:r>
      <w:r>
        <w:rPr>
          <w:rFonts w:cs="FigurineTmsCB" w:ascii="FigurineTmsCB" w:hAnsi="FigurineTmsCB"/>
          <w:sz w:val="20"/>
          <w:szCs w:val="20"/>
        </w:rPr>
        <w:t>(2.25-2.28)</w:t>
      </w:r>
      <w:r>
        <w:rPr>
          <w:rFonts w:cs="FigurineTmsCB" w:ascii="FigurineTmsCB" w:hAnsi="FigurineTmsCB"/>
          <w:b/>
          <w:bCs/>
          <w:sz w:val="20"/>
          <w:szCs w:val="20"/>
        </w:rPr>
        <w:t xml:space="preserve"> ˝–˝</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26) Kubat,P (1916) - Macura,J (1625) [D00]</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A/ (6), 16.03.2004</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d4 Jf6 2.Sg5 d5 3.e3 Sf5 4.Sd3 Sxd3 5.Dxd3 c6 6.Jd2 e6 7.f4 Se7 8.Jgf3 Jbd7 9.0–0 0–0 10.c3 c5 11.Kh1 c4 12.De2 h6 13.Sh4 Jh7 14.Sxe7 Dxe7 15.g4 f5 16.Vg1 De8 17.gxf5 exf5 18.Vg2 Vf7 19.Vag1 Jhf8 20.Je5 Jxe5 21.dxe5 Je6 22.Dh5 Kf8 23.Jf3 Dd7 24.Vg6 Ve8 25.Jh4 d4 26.cxd4 Dd5+ 27.Df3 Dxf3+ 28.Jxf3 Vee7 29.d5 Jc5 30.Jd4 a6 31.d6 Ve8 32.e6 Vf6 33.e7+ </w:t>
      </w:r>
      <w:r>
        <w:rPr>
          <w:rFonts w:cs="FigurineTmsCB" w:ascii="FigurineTmsCB" w:hAnsi="FigurineTmsCB"/>
          <w:sz w:val="20"/>
          <w:szCs w:val="20"/>
        </w:rPr>
        <w:t>(0.10–1.50)</w:t>
      </w:r>
      <w:r>
        <w:rPr>
          <w:rFonts w:cs="FigurineTmsCB" w:ascii="FigurineTmsCB" w:hAnsi="FigurineTmsCB"/>
          <w:b/>
          <w:bCs/>
          <w:sz w:val="20"/>
          <w:szCs w:val="20"/>
        </w:rPr>
        <w:t xml:space="preserve">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27) Cesek,L (1753) - Turza,P (1706) [B40]</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A/ (6), 16.03.2004</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e4 c5 2.Jf3 e6 3.d4 cxd4 4.Jxd4 Jf6 5.Sd3 b6 6.0–0 Sb7 7.Ve1 Se7 8.c3 Jc6 9.Sf4 h6 10.Jd2 0–0 11.Sg3 Je8 12.Dh5 g6 13.De2 Kg7 14.f4 Jxd4 15.cxd4 Vc8 16.f5 Sh4 17.Dg4 Sxg3 18.Dxg3 Dg5 19.Dxg5 hxg5 20.Jf3 f6 21.fxg6 Kxg6 22.Vac1 Jg7 23.Jd2 Vxc1 24.Vxc1 Vc8 25.Vc3 Vxc3 26.bxc3 Kf7 27.g4 Ke7 28.Kf2 Je8 29.e5 fxe5 30.dxe5 d6 31.Se4 Sxe4 32.Jxe4 dxe5 33.Jxg5 Jd6 34.Ke3 Jb5 35.Je4 Jc7 36.c4 Je8 37.h4 Kf7 38.h5 Jc7 39.g5 Kg7 40.Jd6 Ja6 41.Ke4 Jb4 42.Kxe5 Jxa2 43.Kxe6 Jc3 44.Jf5+ Kg8 45.g6 Je4 46.h6 a5 47.Je7+ </w:t>
      </w:r>
      <w:r>
        <w:rPr>
          <w:rFonts w:cs="FigurineTmsCB" w:ascii="FigurineTmsCB" w:hAnsi="FigurineTmsCB"/>
          <w:sz w:val="20"/>
          <w:szCs w:val="20"/>
        </w:rPr>
        <w:t>(1.54-2.16)</w:t>
      </w:r>
      <w:r>
        <w:rPr>
          <w:rFonts w:cs="FigurineTmsCB" w:ascii="FigurineTmsCB" w:hAnsi="FigurineTmsCB"/>
          <w:b/>
          <w:bCs/>
          <w:sz w:val="20"/>
          <w:szCs w:val="20"/>
        </w:rPr>
        <w:t xml:space="preserve">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28) Martisek,K (1792) - Sevcik,J (1895) [B54]</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A/ (6), 16.03.2004</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1.e4 c5 2.Jf3 d6 3.d4 cxd4 4.Jxd4 Jf6 5.Sd3 Jc6 6.Jf3 g6 7.0–0 Sg7 8.h3 0–0 9.c3 Sd7 10.De2 Vc8 11.Sf4 Da5 12.Jbd2 Jh5 13.Se3 Je5 14.Jxe5 Dxe5 15.f4 Da5 16.Jb3 Dc7 17.Df2 a6 18.g4 Jf6 19.f5 Sc6 20.Sb6 Db8 21.Sa7 Dc7 22.Sb6 Db8 23.Sa7 Da8 24.Sd4 b5 25.e5 dxe5 26.Sxe5 Jxg4 27.hxg4 Sxe5 28.Vae1 Db8 29.Ve3 Vcd8 30.Vh3 b4 31.fxg6 fxg6 32.Dh4 Da7+ 33.Jd4 Sxd4+ 34.cxd4 Dxd4+ 35.Kh2 Dxb2+ 36.Kg1 Dg2#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29) Zejda,K (1844) - Doskar,M (1701) [D55]</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A/ (6), 16.03.2004</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1.d4 Jf6 2.c4 e6 3.Sg5 Se7 4.Jc3 d5 5.e3 b6 6.Jf3 Jbd7 7.Sd3 Sb7 8.0–0 0–0 9.h3 c5 10.Sf4 a6 11.a4 cxd4 12.exd4 dxc4 13.Sxc4 Vc8 14.Sd3 Jd5 15.Jxd5 exd5 16.De2 a5 17.Vac1 Jf6 18.Sf5 Vxc1 19.Vxc1 Sd6 20.Je5 Ve8 21.Sg5 h6 22.Sh4 g5 23.Sg3 Ve7 24.h4 Df8 25.hxg5 hxg5 26.Db5 Sc7 27.Jd7 Jxd7 28.Sxc7 De8 29.Sxd7 Vxd7 30.Dxb6 Dc8 31.Vc5 Ve7 32.Se5 Dd7 33.Df6 Vxe5 34.Dxe5 Dg4 35.Db8+ Kg7 36.De5+ Kg8 37.Vc1 Sc6 38.b3 Dh5 39.f3 Dg6 40.Db8+ Kg7 41.Db6 g4 42.Dxc6 Dg5 43.Dc7 De3+ 44.Kh2 Dh6+ 45.Kg3 gxf3 46.Df4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30) Stanek,S (2089) - Schuster,P (1969) [B10]</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A/ (6), 16.03.2004</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Jc3 d5 2.e4 c6 3.Sd3 e5 4.De2 d4 5.Jd1 Se6 6.Sc4 Dd7 7.Jf3 Sd6 8.Jg5 Sxc4 9.Dxc4 Jf6 10.f3 0–0 11.g4 b5 12.De2 c5 13.d3 Jc6 14.h4 Vac8 15.Sd2 c4 16.a3 cxd3 17.cxd3 a5 18.Kf2 b4 19.Kg3 bxa3 20.bxa3 De7 21.Sc1 Ja7 22.Jf2 Jb5 23.De1 a4 24.Da5 Jc3 25.Da6 Va8 26.Db6 Sc5 27.Db2 Vfb8 28.Dd2 Vb3 29.Jd1 Sxa3 30.Sxa3 Vxa3 31.Jb2 Vxa1 32.Vxa1 Db4 33.Jc4 Jd7 34.Dh2 a3 35.Jh3 Db3 36.f4 exf4+ 37.Jxf4 a2 38.e5 Db1 39.Dg2 Va7 40.Dc6 Dxa1 41.e6 Dg1+ 42.Jg2 Je2+ 43.Kf3 Df1+ </w:t>
      </w:r>
      <w:r>
        <w:rPr>
          <w:rFonts w:cs="FigurineTmsCB" w:ascii="FigurineTmsCB" w:hAnsi="FigurineTmsCB"/>
          <w:sz w:val="20"/>
          <w:szCs w:val="20"/>
        </w:rPr>
        <w:t>(0.46–0.44)</w:t>
      </w:r>
      <w:r>
        <w:rPr>
          <w:rFonts w:cs="FigurineTmsCB" w:ascii="FigurineTmsCB" w:hAnsi="FigurineTmsCB"/>
          <w:b/>
          <w:bCs/>
          <w:sz w:val="20"/>
          <w:szCs w:val="20"/>
        </w:rPr>
        <w:t xml:space="preserve">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31) Schuster,P (1969) - Kubat,P (1916) [A39]</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A/ (7), 18.03.2004</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Jf3 c5 2.g3 g6 3.Sg2 Sg7 4.0–0 Jf6 5.c4 0–0 6.Jc3 Jc6 7.d4 cxd4 8.Jxd4 Db6 9.Jb3 d6 10.Jd5 Dd8 11.e4 Je5 12.De2 e6 13.Je3 Dc7 14.Sd2 Sd7 15.Vac1 Sc6 16.f4 Jed7 17.Jd5 exd5 18.cxd5 Db6+ 19.Se3 Sb5 20.Dd2 Dd8 21.Vfd1 Jg4 22.Sd4 Sxd4+ 23.Dxd4 Db6 </w:t>
      </w:r>
      <w:r>
        <w:rPr>
          <w:rFonts w:cs="FigurineTmsCB" w:ascii="FigurineTmsCB" w:hAnsi="FigurineTmsCB"/>
          <w:sz w:val="20"/>
          <w:szCs w:val="20"/>
        </w:rPr>
        <w:t>(0.35–1.42)</w:t>
      </w:r>
      <w:r>
        <w:rPr>
          <w:rFonts w:cs="FigurineTmsCB" w:ascii="FigurineTmsCB" w:hAnsi="FigurineTmsCB"/>
          <w:b/>
          <w:bCs/>
          <w:sz w:val="20"/>
          <w:szCs w:val="20"/>
        </w:rPr>
        <w:t xml:space="preserve">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32) Doskar,M (1701) - Stanek,S (2089) [A53]</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A/ (7), 25.03.2004</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d4 Jf6 2.c4 d6 3.Jf3 c6 4.e3 Sg4 5.Se2 Jbd7 6.0–0 e5 7.dxe5 dxe5 8.Jc3 Sb4 9.Sd2 0–0 10.a3 Sd6 11.e4 Sc5 12.b4 Sxf3 13.Sxf3 Sd4 14.Dc2 Ve8 15.Vad1 a5 16.Je2 c5 17.b5 De7 18.a4 h6 19.Jg3 De6 20.Se2 Ved8 21.Sc3 b6 22.Sxd4 cxd4 23.f3 Vac8 24.Da2 Jc5 25.Vfe1 g6 26.Vd2 Je8 27.Ved1 h5 28.Jf1 h4 29.Je3 f5 30.exf5 gxf5 31.Jd5 Jf6 32.Sf1 Kg7 33.g3 Jxd5 34.cxd5 Dxd5 35.Sc4 Dxf3 36.gxh4 Vd6 37.Vg2+ Vg6 38.Vxg6+ Kxg6 39.Vd2 Kf6 40.Vg2 Je4 41.Ve2 Jc3 42.Dd2 Jxe2+ 43.Sxe2 De3+ </w:t>
      </w:r>
      <w:r>
        <w:rPr>
          <w:rFonts w:cs="FigurineTmsCB" w:ascii="FigurineTmsCB" w:hAnsi="FigurineTmsCB"/>
          <w:sz w:val="20"/>
          <w:szCs w:val="20"/>
        </w:rPr>
        <w:t>(2.04–0.52)</w:t>
      </w:r>
      <w:r>
        <w:rPr>
          <w:rFonts w:cs="FigurineTmsCB" w:ascii="FigurineTmsCB" w:hAnsi="FigurineTmsCB"/>
          <w:b/>
          <w:bCs/>
          <w:sz w:val="20"/>
          <w:szCs w:val="20"/>
        </w:rPr>
        <w:t xml:space="preserve">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33) Sevcik,J (1895) - Zejda,K (1844) [B85]</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A/ (7), 18.03.2004</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1.e4 c5 2.Jf3 d6 3.d4 cxd4 4.Jxd4 Jf6 5.Jc3 a6 6.Se2 Jc6 7.Se3 e6 8.0–0 Se7 9.Jb3 b5 10.a3 Sb7 11.f4 0–0 12.De1 Ve8 13.Vd1 Dc7 14.Dg3 b4 15.axb4 Jxb4 16.Sd3 d5 17.Sd4 Jxd3 18.cxd3 g6 19.Vc1 Dd8 20.f5 Jh5 21.Dh3 exf5 22.exf5 Sf6 23.fxg6 Sxd4+ 24.Jxd4 hxg6 25.Df3 Vf8 26.Kh1 a5 27.Vce1 Va6 28.De3 Vf6 29.Vf3 Db6 30.Jcb5 Sa6 31.Vxf6 Jxf6 32.Dh6 Jg4 33.Df4 Sxb5 34.Dxg4 Sxd3 35.b3 Se4 36.Jf3 Df2 37.Va1 Vb8 38.Jg5 Sf5 39.Da4 De3 40.Dh4 Kg7 41.Ve1 Da7 42.Dh7+ Kf6 43.Dh6 Df2 44.Jh7#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34) Turza,P (1706) - Martisek,K (1792) [D00]</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A/ (7), 18.03.2004</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d4 d5 2.e3 Jf6 3.Se2 Sf5 4.g4 Sc8 5.h3 e6 6.Jc3 Sb4 7.Sd2 Sxc3 8.Sxc3 Je4 9.Jf3 Jd7 10.Sd3 b6 11.De2 Jxc3 12.bxc3 c5 13.Sb5 c4 14.Sc6 Vb8 15.Kd2 0–0 16.Sxd7 Sxd7 17.h4 f6 18.Vh2 Dc7 19.Vg2 e5 20.g5 e4 21.gxf6 Vxf6 22.Je5 Sh3 23.Vh2 Vbf8 24.Vg1 h5 25.Ke1 Vf3 26.Vg5 Sg4 27.Jxg4 hxg4 28.Vg2 Dd6 29.V5xg4 V8f7 30.Vg5 b5 31.Df1 Da3 32.Kd2 b4 33.cxb4 Dxb4+ 34.Ke2 c3 35.Dg1 Db5+ 36.Ke1 Db1+ 37.Ke2 Dxc2+ 38.Ke1 Dd2+ </w:t>
      </w:r>
      <w:r>
        <w:rPr>
          <w:rFonts w:cs="FigurineTmsCB" w:ascii="FigurineTmsCB" w:hAnsi="FigurineTmsCB"/>
          <w:sz w:val="20"/>
          <w:szCs w:val="20"/>
        </w:rPr>
        <w:t>(1.59–1.59)</w:t>
      </w:r>
      <w:r>
        <w:rPr>
          <w:rFonts w:cs="FigurineTmsCB" w:ascii="FigurineTmsCB" w:hAnsi="FigurineTmsCB"/>
          <w:b/>
          <w:bCs/>
          <w:sz w:val="20"/>
          <w:szCs w:val="20"/>
        </w:rPr>
        <w:t xml:space="preserve">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35) Macura,J (1625) - Cesek,L (1753) [A00]</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A/ (7), 18.03.2004</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36) Kubat,P (1916) - Cesek,L (1753) [D00]</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A/ (8), 23.03.2004</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d4 d5 2.Sg5 c6 3.e3 Jd7 4.f4 Jgf6 5.Sd3 e6 6.Jd2 Se7 7.Jgf3 a6 8.0–0 b5 9.Je5 Dc7 10.c3 c5 11.De2 Sb7 12.a3 Sd6 13.Jxd7 Dxd7 14.Jf3 c4 15.Sc2 Je4 16.Sh4 f6 17.g4 h6 18.Jd2 g5 19.Sg3 f5 20.gxf5 0–0–0 21.fxe6 Dxe6 22.f5 Jxg3 23.hxg3 Df6 24.Df2 h5 25.e4 dxe4 26.Sxe4 Df7 27.a4 h4 28.g4 Sf4 29.axb5 axb5 30.Va7 Vd7 31.Sxb7+ Vxb7 32.Va8+ Vb8 33.Vfa1 Ve8 34.Vxb8+ Kxb8 35.Ve1 Sg3 36.Vxe8+ Dxe8 37.Df3 De1+ 38.Jf1 Sf4 </w:t>
      </w:r>
      <w:r>
        <w:rPr>
          <w:rFonts w:cs="FigurineTmsCB" w:ascii="FigurineTmsCB" w:hAnsi="FigurineTmsCB"/>
          <w:sz w:val="20"/>
          <w:szCs w:val="20"/>
        </w:rPr>
        <w:t>(Time!)</w:t>
      </w:r>
      <w:r>
        <w:rPr>
          <w:rFonts w:cs="FigurineTmsCB" w:ascii="FigurineTmsCB" w:hAnsi="FigurineTmsCB"/>
          <w:b/>
          <w:bCs/>
          <w:sz w:val="20"/>
          <w:szCs w:val="20"/>
        </w:rPr>
        <w:t xml:space="preserve">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37) Martisek,K (1792) - Macura,J (1625) [A00]</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A/ (8), 18.03.2004</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38) Zejda,K (1844) - Turza,P (1706) [D02]</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A/ (8), 23.03.2004</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d4 d5 2.Jf3 e6 3.e3 Jc6 4.c4 dxc4 5.Sxc4 Jf6 6.Jc3 Sb4 7.0–0 Sxc3 8.bxc3 0–0 9.Dc2 Jd7 10.e4 e5 11.Sg5 De8 12.Vfe1 Kh8 13.Dd2 f6 14.Sh4 Jb6 15.Sb5 Sg4 16.Ve3 a6 17.Sxc6 Dxc6 18.De1 Sxf3 19.Vxf3 Jc4 20.De2 exd4 21.cxd4 Vae8 22.Vc3 b5 23.f3 f5 24.Ve1 fxe4 25.fxe4 Vf4 26.d5 Dg6 27.Sg3 Vfxe4 28.Df1 Vxe1 29.Sxe1 De4 30.Vf3 Dxd5 31.Sc3 Dc5+ 32.Kh1 h6 33.Vf7 Je3 34.Da1 Dd5 </w:t>
      </w:r>
      <w:r>
        <w:rPr>
          <w:rFonts w:cs="FigurineTmsCB" w:ascii="FigurineTmsCB" w:hAnsi="FigurineTmsCB"/>
          <w:sz w:val="20"/>
          <w:szCs w:val="20"/>
        </w:rPr>
        <w:t>(Time! 1.45-2.00)</w:t>
      </w:r>
      <w:r>
        <w:rPr>
          <w:rFonts w:cs="FigurineTmsCB" w:ascii="FigurineTmsCB" w:hAnsi="FigurineTmsCB"/>
          <w:b/>
          <w:bCs/>
          <w:sz w:val="20"/>
          <w:szCs w:val="20"/>
        </w:rPr>
        <w:t xml:space="preserve">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39) Stanek,S (2089) - Sevcik,J (1895) [D00]</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A/ (8), 23.03.2004</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d4 d5 2.c3 Jf6 3.Sg5 Je4 4.Sh4 Jd7 5.f3 Jd6 6.Jd2 Jf6 7.g4 h6 8.e3 g5 9.Sg3 h5 10.Se5 hxg4 11.fxg4 Sxg4 12.Db3 e6 13.Jgf3 Sxf3 14.Jxf3 g4 15.Jd2 Sh6 16.c4 Jfe4 17.0–0–0 f6 18.Sxd6 Jxd2 19.Kxd2 Dxd6 20.Dxb7 Kf7 21.c5 De7 22.b3 Vab8 23.Dc6 f5 24.Sd3 Sg5 25.Vdf1 Vh3 26.Sxf5 exf5 27.Vxf5+ Kg7 28.Ve5 Sxe3+ 29.Ke2 Df7 30.Vf1 Vf3 31.Ve1 Vf2+ 32.Kd3 Dg6+ 33.Dxg6+ Kxg6 34.V1xe3 Vxa2 35.Kc3 Vxh2 36.Vxd5 Vh3 37.Vde5 Vxe3+ 38.Vxe3 Kf5 39.d5 Kf4 40.Ve7 Vg8 41.Kd4 g3 42.Vf7+ Kg4 43.Vf1 g2 44.Vg1 Kf5 45.b4 Vg4+ 46.Kc3 Ke5 47.d6 Ke6 48.dxc7 Kd7 49.b5 Kxc7 50.b6+ </w:t>
      </w:r>
      <w:r>
        <w:rPr>
          <w:rFonts w:cs="FigurineTmsCB" w:ascii="FigurineTmsCB" w:hAnsi="FigurineTmsCB"/>
          <w:sz w:val="20"/>
          <w:szCs w:val="20"/>
        </w:rPr>
        <w:t>(0.56–1.52)</w:t>
      </w:r>
      <w:r>
        <w:rPr>
          <w:rFonts w:cs="FigurineTmsCB" w:ascii="FigurineTmsCB" w:hAnsi="FigurineTmsCB"/>
          <w:b/>
          <w:bCs/>
          <w:sz w:val="20"/>
          <w:szCs w:val="20"/>
        </w:rPr>
        <w:t xml:space="preserve"> ˝–˝</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40) Schuster,P (1969) - Doskar,M (1701) [D06]</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A/ (8), 25.03.2004</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Jf3 d5 2.c4 Jf6 3.cxd5 Jxd5 4.d4 e6 5.e4 Jf6 6.Jc3 Se7 7.Sd3 h6 8.0–0 0–0 9.h3 Jbd7 10.De2 c6 11.e5 Jd5 12.De4 f5 13.exf6 J7xf6 14.De2 Dc7 15.Je5 Sd6 16.Sd2 c5 17.Jb5 De7 18.Jg6 Dd7 19.Jxd6 Dxd6 20.Jxf8 Dxf8 21.dxc5 Dxc5 22.Vac1 De7 23.De5 Sd7 24.Vfe1 Kf7 25.Sc4 Sc6 26.Sxd5 Jxd5 27.Sc3 Vg8 28.Dh5+ Kf8 29.Sd2 Df6 30.De5 Kf7 31.Dh5+ Ke7 32.De5 Df7 33.Se3 Ve8 34.Sc5+ Kd7 35.Dd6+ Kc8 36.Sxa7 Dg6 37.Vxc6+ bxc6 38.Dxc6+ Jc7 39.Vc1 Df7 40.Sb6 </w:t>
      </w:r>
      <w:r>
        <w:rPr>
          <w:rFonts w:cs="FigurineTmsCB" w:ascii="FigurineTmsCB" w:hAnsi="FigurineTmsCB"/>
          <w:sz w:val="20"/>
          <w:szCs w:val="20"/>
        </w:rPr>
        <w:t>(0.32–1.47)</w:t>
      </w:r>
      <w:r>
        <w:rPr>
          <w:rFonts w:cs="FigurineTmsCB" w:ascii="FigurineTmsCB" w:hAnsi="FigurineTmsCB"/>
          <w:b/>
          <w:bCs/>
          <w:sz w:val="20"/>
          <w:szCs w:val="20"/>
        </w:rPr>
        <w:t xml:space="preserve">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41) Doskar,M (1701) - Kubat,P (1916) [A51]</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A/ (9), 30.03.2004</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1.d4 Jf6 2.c4 e5 3.d5 Sc5 4.Jc3 e4 5.Dc2 De7 6.Sf4 e3 7.f3 d6 8.g4 Jbd7 9.0–0–0 Je5 10.Ja4 Jg6 11.Jxc5 Jxf4 12.Jd3 Jxd3+ 13.Dxd3 Jd7 14.Dd4 0–0 15.h4 b5 16.cxb5 a6 17.h5 axb5 18.Kb1 De5 19.Jh3 Dxd4 20.Vxd4 Je5 21.Jf4 Jc4 22.b3 Jd2+ 23.Kb2 Ve8 24.Sh3 g5 25.hxg6 hxg6 26.Vc1 Va7 27.Vc3 Jxf3 28.exf3 e2 29.Jg2 e1D 30.Jxe1 Vxe1 31.Ve4 Vxe4 32.fxe4 Kg7 33.b4 g5 34.a3 Sd7 35.Kc2 Kf6 36.Kd2 Ke5 37.Ke3 f6 38.Vb3 Va8 39.Kf3 Vh8 40.Kf2 Kxe4 41.Ve3+ Kxd5 42.Sg2+ Kc4 43.Ve4+ Kb3 44.Ve3+ Ka2 45.Sd5+ Kb2 46.Vg3 Vh2+ 47.Kg1 Vc2 48.Vb3+ Kc1 49.Se4 Vc4 50.Vb1+ Kd2 51.Sf5 Sxf5 52.gxf5 Vc1+ 53.Vxc1 Kxc1 54.Kf2 Kb2 55.Ke3 Kxa3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42) Sevcik,J (1895) - Schuster,P (1969) [E54]</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A/ (9), 30.03.2004</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e4 c6 2.d4 d5 3.exd5 cxd5 4.c4 Jf6 5.Jc3 e6 6.Jf3 Sb4 7.Sd3 dxc4 8.Sxc4 0–0 9.0–0 b6 10.Db3 Se7 11.Sf4 Jc6 12.Vfd1 Ja5 13.Da4 Jxc4 14.Dxc4 Sb7 15.Je5 Vc8 16.Db3 Jd5 17.Jxd5 Dxd5 18.Dxd5 Sxd5 19.Vdc1 f6 20.Jf3 Sxf3 21.gxf3 Vfd8 22.Vxc8 Vxc8 23.Vc1 Vxc1+ 24.Sxc1 Kf7 25.Sf4 Ke8 26.Kf1 Kd7 27.Ke2 Kc6 28.Kd3 Kd5 29.Sb8 a6 30.h3 b5 31.b3 Sa3 32.f4 Sb2 33.Sa7 g5 34.fxg5 fxg5 35.f3 e5 36.dxe5 Kxe5 37.Se3 Kf5 38.a4 Se5 39.axb5 axb5 40.Ke2 Sf4 41.Sd4 Ke6 42.Sb6 Kd5 43.Kd3 Sd6 44.Se3 Se7 45.Sd4 Sd6 46.Sf6 Sf4 47.Sd4 Se5 48.Se3 Sf6 49.Sb6 Se7 50.Sd4 Sd6 51.Se3 Sf4 52.Sd4 Sc1 53.Sb6 Ke5 54.Sc7+ Kf5 55.Ke2 Sf4 56.Sb6 Ke5 57.Sc7+ Kd4 58.Sa5 Sd6 59.Sd2 h6 60.Se1 Se7 61.Sd2 Sa3 62.Se1 Sb2 63.Sd2 Sc3 64.Se3+ Ke5 65.Kd3 Sb2 66.Sd2 Kf5 67.Se3 Se5 68.Ke2 </w:t>
      </w:r>
      <w:r>
        <w:rPr>
          <w:rFonts w:cs="FigurineTmsCB" w:ascii="FigurineTmsCB" w:hAnsi="FigurineTmsCB"/>
          <w:sz w:val="20"/>
          <w:szCs w:val="20"/>
        </w:rPr>
        <w:t>(2.04–1.00)</w:t>
      </w:r>
      <w:r>
        <w:rPr>
          <w:rFonts w:cs="FigurineTmsCB" w:ascii="FigurineTmsCB" w:hAnsi="FigurineTmsCB"/>
          <w:b/>
          <w:bCs/>
          <w:sz w:val="20"/>
          <w:szCs w:val="20"/>
        </w:rPr>
        <w:t xml:space="preserve"> ˝–˝</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43) Turza,P (1706) - Stanek,S (2089) [A45]</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A/ (9), 30.03.2004</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d4 Jf6 2.e3 c6 3.b3 d5 4.Sb2 Sf5 5.Se2 e6 6.g4 Se4 7.f3 Jxg4 8.fxe4 Dh4+ 9.Kd2 Df2 10.De1 Dxe3+ </w:t>
      </w:r>
      <w:r>
        <w:rPr>
          <w:rFonts w:cs="FigurineTmsCB" w:ascii="FigurineTmsCB" w:hAnsi="FigurineTmsCB"/>
          <w:sz w:val="20"/>
          <w:szCs w:val="20"/>
        </w:rPr>
        <w:t>(0.27–0.23)</w:t>
      </w:r>
      <w:r>
        <w:rPr>
          <w:rFonts w:cs="FigurineTmsCB" w:ascii="FigurineTmsCB" w:hAnsi="FigurineTmsCB"/>
          <w:b/>
          <w:bCs/>
          <w:sz w:val="20"/>
          <w:szCs w:val="20"/>
        </w:rPr>
        <w:t xml:space="preserve">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44) Macura,J (1625) - Zejda,K (1844) [A00]</w:t>
      </w:r>
    </w:p>
    <w:p>
      <w:pPr>
        <w:pStyle w:val="Normal"/>
        <w:widowControl w:val="false"/>
        <w:autoSpaceDE w:val="false"/>
        <w:rPr/>
      </w:pPr>
      <w:r>
        <w:rPr>
          <w:rFonts w:cs="FigurineTmsCB" w:ascii="FigurineTmsCB" w:hAnsi="FigurineTmsCB"/>
          <w:sz w:val="20"/>
          <w:szCs w:val="20"/>
        </w:rPr>
        <w:t>Brno /Petria A/ (9), 18.03.2004</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45) Cesek,L (1753) - Martisek,K (1792) [C42]</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A/ (9), 25.03.2004</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1.e4 e5 2.Jf3 Jf6 3.Jc3 d5 4.exd5 e4 5.Jd4 Sc5 6.Jb3 Sb6 7.Se2 0–0 8.0–0 Ve8 9.d3 exd3 10.Dxd3 Jbd7 11.Sg5 Je5 12.Dd2 Sg4 13.Sxg4 Jexg4 14.Df4 Dd7 15.h3 h6 16.Sh4 Je3 17.Sxf6 gxf6 18.Dg3+ Kh7 19.fxe3 Vxe3 20.Dh4 Vxh3+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46) Holemar,K (1726) - Dirgas,J (1922) [C42]</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B/ (1), 24.02.2004</w:t>
      </w:r>
    </w:p>
    <w:p>
      <w:pPr>
        <w:pStyle w:val="Normal"/>
        <w:widowControl w:val="false"/>
        <w:autoSpaceDE w:val="false"/>
        <w:jc w:val="both"/>
        <w:rPr/>
      </w:pPr>
      <w:r>
        <w:rPr>
          <w:rFonts w:eastAsia="FigurineTmsCB" w:cs="FigurineTmsCB" w:ascii="FigurineTmsCB" w:hAnsi="FigurineTmsCB"/>
          <w:sz w:val="20"/>
          <w:szCs w:val="20"/>
        </w:rPr>
        <w:t xml:space="preserve"> </w:t>
      </w:r>
      <w:r>
        <w:rPr>
          <w:rFonts w:cs="FigurineTmsCB" w:ascii="FigurineTmsCB" w:hAnsi="FigurineTmsCB"/>
          <w:sz w:val="20"/>
          <w:szCs w:val="20"/>
        </w:rPr>
        <w:t>1.e4 e5 2.Jf3 Jf6 3.Jxe5 d6 4.Jf3 Jxe4 5.c3 Se7 6.Da4+ c6 7.Dxe4 Se6 8.d4 d5 9.Dc2 h6 10.Sd3 Dc7 11.0–0 Jd7 12.c4 0–0–0 13.b3 g5 14.Jc3 g4 15.Jd2 Kb8 16.cxd5 cxd5 17.Jb5 Dxc2 18.Sxc2 Vc8 19.Sd3 a6 20.Sa3 Sg5 21.Sd6+ Ka8 22.Jc7+ Vxc7 23.Sxc7 Sxd2 24.Vad1 Sg5 25.f4 gxf3 26.gxf3 Se3+ 27.Kh1 Sh3 28.Vfe1 Sxd4 29.Sf1 Sxf1 30.Vxf1 Sb6 31.Sxb6 Jxb6 32.Vfe1 Vc8 33.Ve2 Vc6 34.Vd4 Vf6 35.Kg2 Kb8 36.Kg3 Kc7 37.Ve7+ Kc6 38.Vf4 Vd6 39.Vfxf7 d4 40.Ve2 d3 41.Vd2 Jd7 42.Ve7 Kb5 43.Ve4 a5 44.Kf2 Jc5 45.Ve5 b6 46.Ke3 Kb4 47.Vxc5 bxc5 48.Vxd3 Ve6+ 49.Kf2 Ka3 50.Vd2 a4 51.bxa4 Kxa4 52.Vc2 Kb4 53.f4 c4 54.Kf3 c3 55.f5 Ve8 56.Kg4 Vg8+ 57.Kh5 Vg5+ 58.Kxh6 Vxf5 59.h4 Vd5 60.h5 Vd2 61.Vc1 Vxa2 62.Kg7 Vg2+ 63.Kh7 Kb3 64.h6 Kb2 65.Vxc3 Kxc3 66.Kh8 ˝–˝</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47) Horak,M (1658) - Nezdaril,M (1829) [C44]</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B/ (1), 24.02.2004</w:t>
      </w:r>
    </w:p>
    <w:p>
      <w:pPr>
        <w:pStyle w:val="Normal"/>
        <w:widowControl w:val="false"/>
        <w:autoSpaceDE w:val="false"/>
        <w:jc w:val="both"/>
        <w:rPr/>
      </w:pPr>
      <w:r>
        <w:rPr>
          <w:rFonts w:eastAsia="FigurineTmsCB" w:cs="FigurineTmsCB" w:ascii="FigurineTmsCB" w:hAnsi="FigurineTmsCB"/>
          <w:sz w:val="20"/>
          <w:szCs w:val="20"/>
        </w:rPr>
        <w:t xml:space="preserve"> </w:t>
      </w:r>
      <w:r>
        <w:rPr>
          <w:rFonts w:cs="FigurineTmsCB" w:ascii="FigurineTmsCB" w:hAnsi="FigurineTmsCB"/>
          <w:sz w:val="20"/>
          <w:szCs w:val="20"/>
        </w:rPr>
        <w:t>1.e4 e5 2.Jf3 Jc6 3.c3 Jf6 4.d3 Se7 5.Jbd2 0–0 6.Jc4 d6 7.Sg5 Jg4 8.Sxe7 Dxe7 9.h3 Jf6 10.Dd2 d5 11.exd5 Jxd5 12.Je3 Se6 13.Se2 Vad8 14.Jh2 Jf4 15.b3 Jxd3+ 16.Sxd3 e4 17.0–0–0 Vxd3 18.Dc2 Vfd8 19.Vhe1 Vxd1+ 20.Jxd1 f5 21.Ve3 Je5 22.De2 Jd3+ 23.Vxd3 Vxd3 24.Db2 Dd6 25.De2 Dxh2 26.Kc2 De5 27.f3 Da5 28.Kb2 Dd5 29.Kc2 Vxd1 30.Dxd1 Dxd1+ 31.Kxd1 e3 32.g3 f4 33.gxf4 Sxh3 34.Ke2 Kf7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48) Vesely,J (2078) - Makovetskyi,M (1848) [D10]</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B/ (1), 24.02.2004</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d4 d5 2.c4 c6 3.Jc3 Jf6 4.cxd5 cxd5 5.Sg5 Jc6 6.e3 Da5 7.Sxf6 gxf6 8.Sd3 e6 9.Jge2 Sd7 10.a3 a6 11.b4 Dc7 12.Vc1 Se7 13.Jf4 f5 14.g3 Vc8 15.0–0 Dd8 </w:t>
      </w:r>
      <w:r>
        <w:rPr>
          <w:rFonts w:cs="FigurineTmsCB" w:ascii="FigurineTmsCB" w:hAnsi="FigurineTmsCB"/>
          <w:sz w:val="20"/>
          <w:szCs w:val="20"/>
        </w:rPr>
        <w:t xml:space="preserve">(R) </w:t>
      </w:r>
      <w:r>
        <w:rPr>
          <w:rFonts w:cs="FigurineTmsCB" w:ascii="FigurineTmsCB" w:hAnsi="FigurineTmsCB"/>
          <w:b/>
          <w:bCs/>
          <w:sz w:val="20"/>
          <w:szCs w:val="20"/>
        </w:rPr>
        <w:t xml:space="preserve">16.Dh5 Sd6 17.Kh1 Df6 18.Vg1 Je7 19.Jce2 Sc6 20.Jg2 Dg6 21.Jef4 Dxh5 22.Jxh5 Kd8 23.Jh4 Jg6 24.Jf3 Se7 25.Jf4 Jxf4 26.gxf4 f6 27.Jd2 Sa4 28.Vxc8+ Kxc8 29.Jb1 Kd7 30.Jc3 Sc6 31.Vb1 Vc8 32.a4 Kd6 33.b5 axb5 34.axb5 Se8 35.Ja4 Sd8 36.Jc5 b6 37.Jb7+ Kc7 38.Jxd8 Vxd8 39.Va1 Kb7 40.Vg1 Sg6 41.h4 Vg8 42.Se2 Sf7 43.Vg3 Vxg3 44.fxg3 Se8 45.h5 h6 46.Kh2 Kc7 47.Kh3 Kd6 48.Kh4 Ke7 49.Sd3 Sd7 </w:t>
      </w:r>
      <w:r>
        <w:rPr>
          <w:rFonts w:cs="FigurineTmsCB" w:ascii="FigurineTmsCB" w:hAnsi="FigurineTmsCB"/>
          <w:sz w:val="20"/>
          <w:szCs w:val="20"/>
        </w:rPr>
        <w:t>(1.55-2.04)</w:t>
      </w:r>
      <w:r>
        <w:rPr>
          <w:rFonts w:cs="FigurineTmsCB" w:ascii="FigurineTmsCB" w:hAnsi="FigurineTmsCB"/>
          <w:b/>
          <w:bCs/>
          <w:sz w:val="20"/>
          <w:szCs w:val="20"/>
        </w:rPr>
        <w:t xml:space="preserve"> ˝–˝</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49) Svihel,K (2129) - Kopkan,P (1889) [A32]</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B/ (1), 25.03.2004</w:t>
      </w:r>
    </w:p>
    <w:p>
      <w:pPr>
        <w:pStyle w:val="Normal"/>
        <w:widowControl w:val="false"/>
        <w:autoSpaceDE w:val="false"/>
        <w:jc w:val="both"/>
        <w:rPr/>
      </w:pPr>
      <w:r>
        <w:rPr>
          <w:rFonts w:eastAsia="FigurineTmsCB" w:cs="FigurineTmsCB" w:ascii="FigurineTmsCB" w:hAnsi="FigurineTmsCB"/>
          <w:sz w:val="20"/>
          <w:szCs w:val="20"/>
        </w:rPr>
        <w:t xml:space="preserve"> </w:t>
      </w:r>
      <w:r>
        <w:rPr>
          <w:rFonts w:cs="FigurineTmsCB" w:ascii="FigurineTmsCB" w:hAnsi="FigurineTmsCB"/>
          <w:sz w:val="20"/>
          <w:szCs w:val="20"/>
        </w:rPr>
        <w:t>1.Jf3 Jf6 2.c4 e6 3.Jc3 c5 4.d4 cxd4 5.Jxd4 Sb4 6.Jdb5 0–0 7.a3 Sxc3+ 8.Jxc3 b6 9.Sf4 d5 10.cxd5 Jxd5 11.Jxd5 exd5 12.g3 Ve8 13.Sg2 Sb7 14.Dd2 De7 15.Sf3 Jd7 16.b4 Df6 17.0–0 Je5 18.Sxe5 Vxe5 19.Vac1 Sa6 20.a4 Vae8 21.b5 Sc8 22.Vc6 Se6 23.Vfc1 g5 24.a5 bxa5 25.Va6 g4 26.Sxg4 Dg7 27.Sf3 Sg4 28.Sxg4 Dxg4 29.e3 d4 30.Dxd4 Dxd4 31.exd4 Vxb5 32.Vxa7 Ve2 33.Vc5 Vb4 34.Vcxa5 Vxd4 35.Vf5 Vg4 36.Vfxf7 h5 37.Vh7 Ve5 38.Vhe7 Vxe7 39.Vxe7 h4 40.Kg2 Kf8 41.Vd7 Ke8 42.Vc7 Kf8 43.Kh3 Va4 44.Vh7 hxg3 45.hxg3 Kg8 46.Vb7 Vc4 47.f4 Vc6 48.f5 Vc4 49.g4 Vc6 50.Kh4 Vh6+ 51.Kg5 Vc6 52.f6 Vc5+ 53.Kg6 Vc8 54.g5 Kh8 55.Kh6 Kg8 56.g6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50) Fuchs,A (1589) - Fuchs,S (1902) [D02]</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B/ (1), 24.02.2004</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1.d4 d5 2.Jf3 Jf6 3.Sf4 Jbd7 4.e3 Jh5 5.Sg5 h6 6.Sh4 g5 7.Sg3 Sg7 8.Jg1 Jxg3 9.hxg3 e5 10.c3 c6 11.Jd2 De7 12.Sd3 exd4 13.cxd4 Sxd4 14.Vb1 Sg7 15.Jb3 Je5 16.Se2 Sf5 17.Vc1 Jc4 18.Sxc4 dxc4 19.Jd4 Sd3 20.Dg4 h5 21.Jf5 Db4+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51) Dirgas,J (1922) - Fuchs,S (1902) [D00]</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B/ (2), 26.02.2004</w:t>
      </w:r>
    </w:p>
    <w:p>
      <w:pPr>
        <w:pStyle w:val="Normal"/>
        <w:widowControl w:val="false"/>
        <w:autoSpaceDE w:val="false"/>
        <w:jc w:val="both"/>
        <w:rPr/>
      </w:pPr>
      <w:r>
        <w:rPr>
          <w:rFonts w:eastAsia="FigurineTmsCB" w:cs="FigurineTmsCB" w:ascii="FigurineTmsCB" w:hAnsi="FigurineTmsCB"/>
          <w:sz w:val="20"/>
          <w:szCs w:val="20"/>
        </w:rPr>
        <w:t xml:space="preserve"> </w:t>
      </w:r>
      <w:r>
        <w:rPr>
          <w:rFonts w:cs="FigurineTmsCB" w:ascii="FigurineTmsCB" w:hAnsi="FigurineTmsCB"/>
          <w:sz w:val="20"/>
          <w:szCs w:val="20"/>
        </w:rPr>
        <w:t>1.d4 d5 2.Sg5 c6 3.e3 Jd7 4.c3 h6 5.Sh4 g5 6.Sg3 Sg7 7.h4 e5 8.hxg5 hxg5 9.Vxh8 Sxh8 10.Dh5 Sf6 11.Jd2 e4 12.Se2 Jf8 13.0–0–0 Sf5 14.Kb1 Je6 15.Ka1 Je7 16.f3 Sg6 17.Dh2 Jf5 18.Sf2 Jd6 19.Vf1 De7 20.fxe4 Jxe4 21.Jxe4 Sxe4 22.Jf3 0–0–0 23.Jd2 Vh8 24.Dg3 Sg6 25.Sg1 b5 26.Sh2 Kb7 27.Jb3 Sg7 28.Sg4 Vc8 29.a3 Kb6 30.Jc5 a5 31.Dd6 Dxd6 32.Sxd6 Ve8 33.Jd7+ Kb7 34.Se5 Ve7 35.Sxe6 fxe6 36.Jc5+ Kb6 37.Sxg7 Vxg7 38.Jxe6 Ve7 39.Jxg5 Vxe3 40.Vg1 Vg3 41.Je6 b4 42.axb4 axb4 43.Jf4 Se4 44.Jh5 Vxg2 45.Vxg2 Sxg2 46.Jf4 bxc3 47.bxc3 Sf1 48.Je6 Kb5 49.Kb2 Kc4 50.Jc5 Sh3 51.Jb7 Kb5 52.Kb3 Kb6 53.Jc5 Kb5 54.Jd3 Sf1 55.Jc5 ˝–˝</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52) Kopkan,P (1889) - Fuchs,A (1589) [B21]</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B/ (2), 11.03.2004</w:t>
      </w:r>
    </w:p>
    <w:p>
      <w:pPr>
        <w:pStyle w:val="Normal"/>
        <w:widowControl w:val="false"/>
        <w:autoSpaceDE w:val="false"/>
        <w:jc w:val="both"/>
        <w:rPr/>
      </w:pPr>
      <w:r>
        <w:rPr>
          <w:rFonts w:eastAsia="FigurineTmsCB" w:cs="FigurineTmsCB" w:ascii="FigurineTmsCB" w:hAnsi="FigurineTmsCB"/>
          <w:sz w:val="20"/>
          <w:szCs w:val="20"/>
        </w:rPr>
        <w:t xml:space="preserve"> </w:t>
      </w:r>
      <w:r>
        <w:rPr>
          <w:rFonts w:cs="FigurineTmsCB" w:ascii="FigurineTmsCB" w:hAnsi="FigurineTmsCB"/>
          <w:sz w:val="20"/>
          <w:szCs w:val="20"/>
        </w:rPr>
        <w:t>1.e4 d6 2.f4 c5 3.Jf3 Jc6 4.c3 Jf6 5.e5 dxe5 6.fxe5 Jg4 7.d4 cxd4 8.cxd4 e6 9.h3 Sb4+ 10.Jc3 Jh6 11.Sxh6 gxh6 12.Sb5 Sd7 13.0–0 a6 14.Sxc6 Sxc6 15.a3 Sxc3 16.bxc3 Sd5 17.Dd2 Sxf3 18.Vxf3 Dg5 19.Df2 Vg8 20.Vf1 f5 21.exf6 Kf7 22.d5 Dxd5 23.Vg3 Dd8 24.Vg7+ Vxg7 25.fxg7+ Kxg7 26.Df7+ Kh8 27.Dxb7 Dg8 28.Vf7 Vd8 29.De7 Vd1+ 30.Kh2 Db8+ 31.Dc7 Dxc7+ 32.Vxc7 Va1 33.Kg3 Vxa3 34.Kf4 Va5 35.c4 Vf5+ 36.Ke4 Kg8 37.g4 Vf7 38.Vc6 Va7 39.Vxe6 a5 40.Kd5 a4 41.Ve2 Kf7 42.Kc5 a3 43.Va2 Ke6 44.Kb4 Vb7+ 45.Kxa3 Kd6 46.Vb2 Ve7 47.Kb4 Ve3 48.Vb3 Ve5 49.Vd3+ Kc6 50.Vf3 Ve6 51.Vf5 Kd7 52.Vf7+ Ve7 53.Vxe7+ Kxe7 54.c5 Kd7 55.Kb5 Kc7 56.c6 Kc8 57.Kb6 Kb8 58.h4 h5 59.g5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53) Makovetskyi,M (1848) - Svihel,K (2129) [A59]</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B/ (2), 26.02.2004</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d4 Jf6 2.c4 c5 3.d5 b5 4.cxb5 a6 5.bxa6 Sxa6 6.Jc3 g6 7.e4 Sxf1 8.Kxf1 d6 9.Jf3 Sg7 10.h3 0–0 11.g3 Jbd7 12.Kg2 Va6 13.De2 Da8 14.Sd2 </w:t>
      </w:r>
      <w:r>
        <w:rPr>
          <w:rFonts w:cs="FigurineTmsCB" w:ascii="FigurineTmsCB" w:hAnsi="FigurineTmsCB"/>
          <w:sz w:val="20"/>
          <w:szCs w:val="20"/>
        </w:rPr>
        <w:t xml:space="preserve">(R) </w:t>
      </w:r>
      <w:r>
        <w:rPr>
          <w:rFonts w:cs="FigurineTmsCB" w:ascii="FigurineTmsCB" w:hAnsi="FigurineTmsCB"/>
          <w:b/>
          <w:bCs/>
          <w:sz w:val="20"/>
          <w:szCs w:val="20"/>
        </w:rPr>
        <w:t xml:space="preserve">14...Vb8 15.Vab1 Jb6 16.b4 Ja4 17.bxc5 Vxb1 18.Vxb1 </w:t>
      </w:r>
      <w:r>
        <w:rPr>
          <w:rFonts w:cs="FigurineTmsCB" w:ascii="FigurineTmsCB" w:hAnsi="FigurineTmsCB"/>
          <w:sz w:val="20"/>
          <w:szCs w:val="20"/>
        </w:rPr>
        <w:t xml:space="preserve">(R) </w:t>
      </w:r>
      <w:r>
        <w:rPr>
          <w:rFonts w:cs="FigurineTmsCB" w:ascii="FigurineTmsCB" w:hAnsi="FigurineTmsCB"/>
          <w:b/>
          <w:bCs/>
          <w:sz w:val="20"/>
          <w:szCs w:val="20"/>
        </w:rPr>
        <w:t xml:space="preserve">18...Jxc5 19.Jd4 Jfxe4 20.Jc6 Vxc6 21.Jxe4 Vc7 22.Jxc5 dxc5 23.Df3 Vc8 24.Sf4 c4 25.d6 Dxf3+ 26.Kxf3 exd6 27.Sxd6 c3 28.Sf4 c2 29.Vf1 Va8 30.Ke2 Vxa2 31.Kd3 Kf8 32.Vc1 Va3+ 33.Kd2 Sd4 34.Sd6+ </w:t>
      </w:r>
      <w:r>
        <w:rPr>
          <w:rFonts w:cs="FigurineTmsCB" w:ascii="FigurineTmsCB" w:hAnsi="FigurineTmsCB"/>
          <w:sz w:val="20"/>
          <w:szCs w:val="20"/>
        </w:rPr>
        <w:t>(1.56–1.37)</w:t>
      </w:r>
      <w:r>
        <w:rPr>
          <w:rFonts w:cs="FigurineTmsCB" w:ascii="FigurineTmsCB" w:hAnsi="FigurineTmsCB"/>
          <w:b/>
          <w:bCs/>
          <w:sz w:val="20"/>
          <w:szCs w:val="20"/>
        </w:rPr>
        <w:t xml:space="preserve">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54) Nezdaril,M (1829) - Vesely,J (2078) [D52]</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B/ (2), 26.02.2004</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1.d4 e6 2.c4 d5 3.Jc3 c6 4.Jf3 Jf6 5.Sg5 Jbd7 6.e3 Da5 7.Sxf6 Jxf6 8.Dc2 Sb4 9.Sd3 Je4 10.Sxe4 dxe4 11.Jd2 f5 12.a3 0–0 13.Jb3 Sxc3+ 14.Dxc3 Dxc3+ 15.bxc3 b6 16.0–0 Sa6 17.Jd2 c5 18.dxc5 bxc5 19.Vfc1 Vac8 20.Kf1 Vfd8 21.Ke2 Vc6 22.Vab1 Vcd6 23.Vb2 e5 24.g3 g5 25.Vg1 Kf7 26.h4 gxh4 27.gxh4 Vh6 28.Vh1 Vg6 29.Vbb1 Vgd6 30.Vb2 Vg8 31.Vbb1 Vd3 32.Vbc1 Vgd8 33.Vc2 Sb7 34.Vhc1 f4 35.Jb3 f3+ 36.Ke1 Vg8 37.Kf1 Sc8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55) Holemar,K (1726) - Horak,M (1658) [A45]</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B/ (2), 26.02.2004</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1.d4 d6 2.g3 Jf6 3.Sg2 Jbd7 4.Jc3 c6 5.a4 d5 6.Jf3 e6 7.0–0 Se7 8.Dd3 0–0 9.h3 c5 10.Se3 c4 11.Dd1 a6 12.Sf4 Jh5 13.Sd2 f5 14.b3 cxb3 15.cxb3 h6 16.Je1 Jhf6 17.Jd3 Je4 18.Sxe4 fxe4 19.Jf4 Vf6 20.h4 De8 21.Kg2 Jf8 22.Se3 Jg6 23.Jh3 Dd7 24.Vh1 Vb8 25.Vc1 b6 26.Vc2 Sb7 27.Dc1 Vbf8 28.h5 Jh8 29.Jxe4 dxe4 30.Vc7 Vxf2+ 31.Jxf2 Vxf2+ 32.Kxf2 Dd5 33.Vxe7 Df5+ 34.Kg2 Sd5 35.Dc7 Dg4 36.Ve1 Kh7 37.Df4 Dxh5 38.g4 Dh4 39.Vxg7+ Kxg7 40.Vh1 Dg5 41.Dc7+ Jf7 42.Sxg5 hxg5 43.Vf1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56) Horak,M (1658) - Dirgas,J (1922) [D00]</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B/ (3), 02.03.2004</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1.Jf3 Jf6 2.Jc3 d5 3.d4 Sf5 4.Je5 e6 5.Sg5 Se7 6.e3 Jbd7 7.Sb5 c6 8.Jxd7 Dxd7 9.Sd3 0–0 10.0–0 Jg4 11.Sxe7 Dc7 12.g3 Dxe7 13.Sxf5 exf5 14.Df3 De6 15.Df4 Vfe8 16.Vfe1 Dg6 17.h4 Ve7 18.Ve2 h6 19.Kg2 Vae8 20.Vae1 Kf8 21.Jd1 Jf6 22.Jc3 Vd8 23.b4 a6 24.a3 Je8 25.Df3 Jd6 26.Kh3 Df6 27.Df4 g5 28.hxg5 hxg5 29.Dxd6 Vxd6 30.Kg2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57) Vesely,J (2078) - Holemar,K (1726) [D45]</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B/ (3), 02.03.2004</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d4 d5 2.c4 c6 3.Jc3 e6 4.Jf3 Jd7 5.e3 Jgf6 6.Dc2 dxc4 7.Sxc4 Se7 8.0–0 b5 9.Sd3 Sb7 10.e4 Jf8 11.Se3 a6 12.Vac1 J6d7 13.Vfd1 Vc8 14.De2 Jg6 15.e5 Da5 16.a3 c5 17.d5 Jgf8 18.dxe6 Jxe6 19.Se4 Sxe4 20.Jxe4 Dc7 21.Jxc5 Sxc5 22.Sxc5 Jdxc5 23.b4 Db7 24.bxc5 Vxc5 25.Vxc5 Jxc5 26.Jg5 h6 27.De3 De7 28.Vc1 hxg5 29.Dxc5 Dxc5 30.Vxc5 0–0 31.f3 Vb8 32.Kf2 b4 33.axb4 Vxb4 34.Va5 Vb6 35.h3 Kh7 36.g3 Ve6 37.Ke3 Vb6 38.Kd4 </w:t>
      </w:r>
      <w:r>
        <w:rPr>
          <w:rFonts w:cs="FigurineTmsCB" w:ascii="FigurineTmsCB" w:hAnsi="FigurineTmsCB"/>
          <w:sz w:val="20"/>
          <w:szCs w:val="20"/>
        </w:rPr>
        <w:t>a partie skoncila remizou v 61. tahu. Zbytek necitelny, JK)</w:t>
      </w:r>
      <w:r>
        <w:rPr>
          <w:rFonts w:cs="FigurineTmsCB" w:ascii="FigurineTmsCB" w:hAnsi="FigurineTmsCB"/>
          <w:b/>
          <w:bCs/>
          <w:sz w:val="20"/>
          <w:szCs w:val="20"/>
        </w:rPr>
        <w:t xml:space="preserve"> ˝–˝</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58) Svihel,K (2129) - Nezdaril,M (1829) [A16]</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B/ (3), 02.03.2004</w:t>
      </w:r>
    </w:p>
    <w:p>
      <w:pPr>
        <w:pStyle w:val="Normal"/>
        <w:widowControl w:val="false"/>
        <w:autoSpaceDE w:val="false"/>
        <w:jc w:val="both"/>
        <w:rPr/>
      </w:pPr>
      <w:r>
        <w:rPr>
          <w:rFonts w:eastAsia="FigurineTmsCB" w:cs="FigurineTmsCB" w:ascii="FigurineTmsCB" w:hAnsi="FigurineTmsCB"/>
          <w:sz w:val="20"/>
          <w:szCs w:val="20"/>
        </w:rPr>
        <w:t xml:space="preserve"> </w:t>
      </w:r>
      <w:r>
        <w:rPr>
          <w:rFonts w:cs="FigurineTmsCB" w:ascii="FigurineTmsCB" w:hAnsi="FigurineTmsCB"/>
          <w:sz w:val="20"/>
          <w:szCs w:val="20"/>
        </w:rPr>
        <w:t>1.c4 Jf6 2.Jc3 g6 3.e4 Sg7 4.e5 Jg8 5.d4 c5 6.Jf3 cxd4 7.Dxd4 Jc6 8.Df4 Da5 9.Sd2 Sxe5 10.Jxe5 Dxe5+ 11.Dxe5 Jxe5 12.Jd5 Kd8 13.Sc3 f6 14.Se2 d6 15.f4 Jc6 16.0–0–0 Se6 17.c5 Sxd5 18.Vxd5 Kc7 19.cxd6+ exd6 20.Vhd1 Vd8 21.V5d3 h5 22.Sf3 Vh7 23.Sd5 Jce7 24.Se6 f5 25.Se5 Jc6 26.Sxd6+ Vxd6 27.Vxd6 Jge7 28.Vd7+ Kb6 29.V1d3 Vh8 30.Vb3+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59) Fuchs,A (1589) - Makovetskyi,M (1848) [D13]</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B/ (3), 02.03.2004</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d4 d5 2.c4 c6 3.cxd5 cxd5 4.Jc3 Jc6 5.Jf3 Jf6 6.Sf4 e6 7.e3 a6 8.a3 Se7 9.h3 0–0 10.Sd3 Sd6 11.Sxd6 Dxd6 12.b4 Sd7 13.g4 g6 14.e4 dxe4 15.Jxe4 Jxe4 16.Sxe4 Df4 17.De2 Vfd8 18.De3 Df6 19.Vd1 Vab8 20.0–0 Je7 21.Dg5 Dxg5 22.Jxg5 Sb5 23.Vfe1 Jd5 24.Sxd5 Vxd5 25.Ve5 </w:t>
      </w:r>
      <w:r>
        <w:rPr>
          <w:rFonts w:cs="FigurineTmsCB" w:ascii="FigurineTmsCB" w:hAnsi="FigurineTmsCB"/>
          <w:sz w:val="20"/>
          <w:szCs w:val="20"/>
        </w:rPr>
        <w:t xml:space="preserve">(R) </w:t>
      </w:r>
      <w:r>
        <w:rPr>
          <w:rFonts w:cs="FigurineTmsCB" w:ascii="FigurineTmsCB" w:hAnsi="FigurineTmsCB"/>
          <w:b/>
          <w:bCs/>
          <w:sz w:val="20"/>
          <w:szCs w:val="20"/>
        </w:rPr>
        <w:t xml:space="preserve">25...Vbd8 26.Vxd5 Vxd5 27.f4 Kg7 28.Kf2 h6 29.Je4 Sc6 30.Ke3 Vd8 31.Jc3 Kf6 32.h4 Ke7 33.g5 hxg5 34.hxg5 Vh8 35.d5 Vh3+ 36.Kd4 Sxd5 37.Jxd5+ exd5 38.Vd3 Vxd3+ 39.Kxd3 f6 40.Kd4 fxg5 41.fxg5 Ke6 42.a4 b6 43.b5 axb5 44.axb5 Kd6 </w:t>
      </w:r>
      <w:r>
        <w:rPr>
          <w:rFonts w:cs="FigurineTmsCB" w:ascii="FigurineTmsCB" w:hAnsi="FigurineTmsCB"/>
          <w:sz w:val="20"/>
          <w:szCs w:val="20"/>
        </w:rPr>
        <w:t>(1.29–1.27)</w:t>
      </w:r>
      <w:r>
        <w:rPr>
          <w:rFonts w:cs="FigurineTmsCB" w:ascii="FigurineTmsCB" w:hAnsi="FigurineTmsCB"/>
          <w:b/>
          <w:bCs/>
          <w:sz w:val="20"/>
          <w:szCs w:val="20"/>
        </w:rPr>
        <w:t xml:space="preserve">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60) Fuchs,S (1902) - Kopkan,P (1889) [B01]</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B/ (3), 11.03.2004</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1.e4 d5 2.exd5 Jf6 3.Sb5+ Sd7 4.Sc4 b5 5.Sb3 a5 6.a3 Sg4 7.f3 Sc8 8.Jc3 Sa6 9.d3 Jbd7 10.Je4 Jb6 11.Jc5 e6 12.Jxa6 exd5 13.De2+ Kd7 14.d4 Jc4 15.Sxc4 bxc4 16.Sd2 Vxa6 17.Dd1 c5 18.c3 Ve6+ 19.Je2 Db6 20.0–0 cxd4 21.cxd4 Dxb2 22.Da4+ Kc8 23.Sc3 Db3 24.Dxa5 Sd6 25.Vfb1 Dc2 26.Vb2 Dd3 27.Da8+ Kd7 28.Vb7+ Sc7 29.Da4+ Vc6 30.Sa5 Vc8 31.Sxc7 V8xc7 32.Vab1 Dxe2 33.Vxc7+ Kxc7 34.Da7+ Kd6 35.Db8+ Ke6 36.Df4 c3 37.h3 c2 38.Vc1 Vc3 39.Kh2 De3 40.Dxe3+ Vxe3 41.Vxc2 Vxa3 42.Vd2 Jh5 43.Ve2+ Kd6 44.Ve5 Jf6 45.Ve2 Vd3 46.Va2 Vxd4 47.Va7 Ke6 48.Va6+ Kf5 49.Va7 Kg6 50.g4 Vd3 51.Kg3 Je4+ 52.Kf4 Jd2 53.h4 f6 54.g5 Vxf3+ 55.Kg4 f5#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sz w:val="20"/>
          <w:szCs w:val="20"/>
        </w:rPr>
      </w:pPr>
      <w:r>
        <w:rPr>
          <w:rFonts w:cs="FigurineTmsCB" w:ascii="FigurineTmsCB" w:hAnsi="FigurineTmsCB"/>
          <w:b/>
          <w:bCs/>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r>
    </w:p>
    <w:p>
      <w:pPr>
        <w:pStyle w:val="Normal"/>
        <w:widowControl w:val="false"/>
        <w:autoSpaceDE w:val="false"/>
        <w:rPr>
          <w:rFonts w:ascii="FigurineTmsCB" w:hAnsi="FigurineTmsCB" w:cs="FigurineTmsCB"/>
          <w:b/>
          <w:b/>
          <w:bCs/>
        </w:rPr>
      </w:pPr>
      <w:r>
        <w:rPr>
          <w:rFonts w:cs="FigurineTmsCB" w:ascii="FigurineTmsCB" w:hAnsi="FigurineTmsCB"/>
          <w:b/>
          <w:bCs/>
        </w:rPr>
        <w:t>(61) Dirgas,J (1922) - Kopkan,P (1889) [A45]</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B/ (4), 04.03.2004</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1.d4 Jf6 2.Sg5 c5 3.Sxf6 gxf6 4.d5 Sh6 5.e3 Db6 6.Dc1 0–0 7.c3 e6 8.Sc4 Da5 9.Dd1 b5 10.Sd3 f5 11.Dh5 Sg7 12.g4 c4 13.Sc2 b4 14.gxf5 Dxd5 15.Jf3 b3 16.Sd1 Dxf5 17.Dxf5 exf5 18.axb3 cxb3 19.Vg1 f4 20.Va4 d6 21.Vxf4 Se6 22.Jd4 Jd7 23.Sg4 Jc5 24.Kd2 Kh8 25.Sf5 Sxd4 26.exd4 Sxf5 27.Vxf5 Je4+ 28.Kd3 Vae8 29.Vg4 d5 30.Vgf4 Vg8 31.Vxd5 Vg1 32.Vxe4 Vxe4 33.Kxe4 Vxb1 34.Va5 Vxb2 35.Vxa7 Vxf2 36.Vb7 b2 37.c4 Vxh2 38.c5 Kg7 39.c6 Vc2 40.Kd5 h5 41.Kd6 h4 42.c7 h3 43.Vxb2 Vxb2 44.c8D Vb6+ 45.Ke5 Ve6+ 46.Kf4 h2 47.Dc1 Vf6+ 48.Ke5 Vg6 49.Dh1 Vh6 50.d5 Vh5+ 51.Kd6 f5 52.Ke5 Kg6 53.d6 Kf7 54.d7 f4+ 55.Kd6 Vh8 56.Kc7 Ke7 57.De4+ Kf7 58.Dxf4+ Kg6 59.De4+ Kf7 60.Dh1 Ke7 61.d8D+ Vxd8 62.De4+ Kf6 63.Kxd8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62) Makovetskyi,M (1848) - Fuchs,S (1902) [D95]</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B/ (4), 04.03.2004</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d4 Jf6 2.c4 g6 3.Jf3 Sg7 4.Jc3 d5 5.e3 0–0 6.Db3 dxc4 7.Sxc4 Jc6 8.Se2 e6 9.0–0 b6 10.Sd2 Sb7 11.Vac1 De7 12.Vfd1 Vfd8 13.Se1 Vac8 14.a3 Ja5 15.Dc2 </w:t>
      </w:r>
      <w:r>
        <w:rPr>
          <w:rFonts w:cs="FigurineTmsCB" w:ascii="FigurineTmsCB" w:hAnsi="FigurineTmsCB"/>
          <w:sz w:val="20"/>
          <w:szCs w:val="20"/>
        </w:rPr>
        <w:t xml:space="preserve">(R) </w:t>
      </w:r>
      <w:r>
        <w:rPr>
          <w:rFonts w:cs="FigurineTmsCB" w:ascii="FigurineTmsCB" w:hAnsi="FigurineTmsCB"/>
          <w:b/>
          <w:bCs/>
          <w:sz w:val="20"/>
          <w:szCs w:val="20"/>
        </w:rPr>
        <w:t xml:space="preserve">15...a6 16.b4 Jc6 17.Da2 Jb8 18.Db2 Sf8 19.Je5 Jd5 20.Jxd5 Sxd5 21.f3 c5 22.dxc5 bxc5 23.bxc5 Dg5 24.Jd3 Dxe3+ 25.Sf2 Dg5 26.Sd4 Dh6 27.Kh1 Jc6 28.Sf6 Sg7 29.Sxg7 Dxg7 30.Dxg7+ Kxg7 31.Jb4 a5 32.Jxd5 Vxd5 33.Vxd5 exd5 34.Kg1 Kf6 35.Kf2 Ke5 36.Ke3 d4+ 37.Kd2 Vb8 38.Sc4 Vb2+ 39.Vc2 Vxc2+ 40.Kxc2 f5 41.Kd3 Ja7 42.f4+ Kxf4 43.Kxd4 g5 44.Sa6 h5 45.Kd5 h4 46.Kd6 Ke4 47.Kc7 Kd4 48.Kb6 h3 49.g3 f4 50.gxf4 gxf4 51.Kxa7 Kxc5 52.Sf1 f3 53.Ka6 Kd4 54.Kxa5 Ke3 </w:t>
      </w:r>
      <w:r>
        <w:rPr>
          <w:rFonts w:cs="FigurineTmsCB" w:ascii="FigurineTmsCB" w:hAnsi="FigurineTmsCB"/>
          <w:sz w:val="20"/>
          <w:szCs w:val="20"/>
        </w:rPr>
        <w:t>(2.07-2.14)</w:t>
      </w:r>
      <w:r>
        <w:rPr>
          <w:rFonts w:cs="FigurineTmsCB" w:ascii="FigurineTmsCB" w:hAnsi="FigurineTmsCB"/>
          <w:b/>
          <w:bCs/>
          <w:sz w:val="20"/>
          <w:szCs w:val="20"/>
        </w:rPr>
        <w:t xml:space="preserve">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63) Nezdaril,M (1829) - Fuchs,A (1589) [D17]</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B/ (4), 04.03.2004</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1.d4 d5 2.c4 c6 3.Jc3 Jf6 4.Jf3 dxc4 5.a4 Sf5 6.Je5 Jbd7 7.Jxc4 Jd5 8.e3 e6 9.Sd2 Sb4 10.Jxd5 exd5 11.Sxb4 dxc4 12.Sxc4 Vc8 13.b3 Dg5 14.Df3 Vc7 15.Dg3 Dg6 16.Dxc7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64) Holemar,K (1726) - Svihel,K (2129) [C47]</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B/ (4), 04.03.2004</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1.e4 Jf6 2.Jc3 e5 3.Jf3 Jc6 4.d4 Sb4 5.d5 Je7 6.Dd3 Sxc3+ 7.Dxc3 d6 8.Jd2 0–0 9.Se2 Je8 10.Dd3 f5 11.Sf3 Jf6 12.c4 b6 13.b3 f4 14.h4 Jd7 15.Sa3 Jg6 16.g3 Vf7 17.0–0–0 Jc5 18.De2 Jf8 19.Vh2 Jcd7 20.Vg1 fxg3 21.fxg3 a6 22.Kc2 b5 23.Vf1 Jf6 24.h5 h6 25.c5 J8h7 26.Vh4 Jg5 27.Sg2 De7 28.c6 a5 29.Sb2 Sa6 30.Vf2 b4 31.Jc4 Vaf8 32.Vf1 Je8 33.Vhh1 Jh7 34.Vxf7 Vxf7 35.Vf1 Vxf1 36.Dxf1 Dg5 37.Df3 Jhf6 38.Sh3 Dxh5 39.Se6+ Kf8 40.g4 Dh2+ 41.Kb1 Dg1+ 42.Kc2 a4 43.Sf5 a3 44.Sc1 Dd4 45.Kb1 Sxc4 46.bxc4 Dxc4 47.Sg6 Ke7 48.Sf5 Dd4 49.De2 Dc3 50.Db5 Df3 51.Dxb4 Jxg4 52.Sxg4 Dxg4 53.Dxa3 Dxe4+ 54.Ka1 Dxd5 55.Da8 Dc5 56.a4 Dxc1+ 57.Ka2 e4 58.a5 e3 59.Da6 Dd2+ 60.Kb3 e2 61.Dc4 De3+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65) Horak,M (1658) - Vesely,J (2078) [D02]</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B/ (4), 04.03.2004</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1.Jf3 d5 2.d4 c6 3.e3 Sg4 4.Se2 e6 5.Je5 Sxe2 6.Dxe2 Jf6 7.Jc3 Jbd7 8.Jd3 Je4 9.Jd1 Sd6 10.g3 h5 11.f4 h4 12.g4 h3 13.g5 De7 14.J1f2 Jxf2 15.Dxf2 f6 16.Vg1 0–0–0 17.Sd2 e5 18.dxe5 fxe5 19.0–0–0 e4 20.Je1 Jb6 21.Sa5 Sc7 22.c3 g6 23.De2 Jc4 24.Sxc7 Kxc7 25.Kb1 Dc5 26.Vd4 Db5 27.Ka1 Jd6 28.Dxb5 Jxb5 29.Vd1 Jd6 30.Jc2 Jf5 31.Vge1 c5 32.Kb1 Vd6 33.Kc1 Kd7 34.Ve2 Ke6 35.Ved2 Vhd8 36.Ve2 Jh4 37.Je1 Kf5 38.Vf2 d4 39.Vfd2 d3 40.b3 Ke6 41.Kb2 Jf5 42.Jxd3 Vxd3 43.Vxd3 Vxd3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66) Vesely,J (2078) - Dirgas,J (1922) [D17]</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B/ (5), 09.03.2004</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1.d4 d5 2.c4 c6 3.Jc3 Jf6 4.Jf3 dxc4 5.a4 Sf5 6.Je5 Jbd7 7.Jxc4 Jb6 8.Je5 e6 9.f3 h6 10.e4 Sh7 11.Se3 Sd6 12.a5 Jbd7 13.a6 Jxe5 14.dxe5 Sxe5 15.axb7 Dxd1+ 16.Vxd1 Vd8 17.Sxa7 Vxd1+ 18.Kxd1 Kd7 19.Ja4 Sb8 20.Sb6 Je8 21.Kc1 Jc7 22.Sc4 Vd8 23.Jc5+ Ke8 24.Ja6 Jxa6 25.Sxd8 Kxd8 26.Sxa6 Kc7 27.Vd1 e5 28.g4 g5 29.Sc4 Sg6 30.h4 gxh4 31.Vh1 h5 32.Vxh4 hxg4 33.Vxg4 Kxb7 34.Sxf7 Sxf7 35.Vg7 Kb6 36.Vxf7 Sd6 37.Kc2 Kc5 38.Kc3 Kb6 39.Kc4 Sc5 40.b4 Se3 41.Vf5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67) Svihel,K (2129) - Horak,M (1658) [B33]</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B/ (5), 09.03.2004</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1.e4 c5 2.Jf3 Jc6 3.d4 cxd4 4.Jxd4 Jf6 5.Jc3 e5 6.Jdb5 d6 7.Sg5 Se7 8.Sxf6 gxf6 9.Jd5 0–0 10.Jxe7+ Dxe7 11.Dxd6 a6 12.Dxe7 Jxe7 13.Jc3 Se6 14.0–0–0 Vfd8 15.Se2 b5 16.a3 Vac8 17.Vxd8+ Vxd8 18.Vd1 Vxd1+ 19.Jxd1 Jc6 20.c3 Kf8 21.Je3 Ke7 22.a4 Ja7 23.Jc2 Sb3 24.axb5 Sxc2 25.Kxc2 Jxb5 26.Sxb5 axb5 27.Kb3 Kd6 28.Kb4 Kc6 29.c4 bxc4 30.Kxc4 Kb6 31.Kd5 Kb5 32.Kd6 Kc4 33.Ke7 Kd4 34.f3 h5 35.Kxf6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sz w:val="20"/>
          <w:szCs w:val="20"/>
        </w:rPr>
      </w:pPr>
      <w:r>
        <w:rPr>
          <w:rFonts w:cs="FigurineTmsCB" w:ascii="FigurineTmsCB" w:hAnsi="FigurineTmsCB"/>
          <w:b/>
          <w:bCs/>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68) Fuchs,A (1589) - Holemar,K (1726) [A40]</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B/ (5), 09.03.2004</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d4 e6 2.Jf3 Se7 3.e4 d6 4.Se3 Jf6 5.Jc3 Jfd7 6.Dd2 c6 7.a4 b6 8.Sd3 Sb7 9.De2 0–0 10.h4 a5 11.g4 Ja6 12.Sg5 Jb4 13.Sxe7 Dxe7 14.Sc4 Sa6 15.Sxa6 Jxa6 16.Jd1 e5 17.c3 Vfc8 18.Je3 Df8 19.g5 exd4 20.cxd4 Jb4 21.Jc2 Jxc2+ 22.Dxc2 d5 23.e5 Db4+ 24.Dd2 c5 25.Dxb4 axb4 26.Kd2 cxd4 27.Vhc1 Vxc1 28.Kxc1 d3 29.Kd2 Jc5 30.Jd4 Vxa4 31.Vxa4 Jxa4 32.b3 Jc5 33.f4 h6 34.f5 hxg5 35.hxg5 Kf8 36.f6 Je4+ 37.Kxd3 Jxg5 38.fxg7+ Kxg7 39.Ke3 Kg6 40.Kf4 Je4 41.Jc6 Jc3 42.Jxb4 b5 43.Jc6 Je2+ 44.Kf3 Jc1 45.b4 Kf5 46.Jd4+ Kxe5 47.Jxb5 Jd3 48.Ke3 Jxb4 49.Jd4 Ja6 50.Jf3+ Kd6 51.Kd4 Jc7 52.Jh4 Je6+ 53.Ke3 Ke5 54.Jf3+ Kf5 </w:t>
      </w:r>
      <w:r>
        <w:rPr>
          <w:rFonts w:cs="FigurineTmsCB" w:ascii="FigurineTmsCB" w:hAnsi="FigurineTmsCB"/>
          <w:sz w:val="20"/>
          <w:szCs w:val="20"/>
        </w:rPr>
        <w:t>a cerny vyhral)</w:t>
      </w:r>
      <w:r>
        <w:rPr>
          <w:rFonts w:cs="FigurineTmsCB" w:ascii="FigurineTmsCB" w:hAnsi="FigurineTmsCB"/>
          <w:b/>
          <w:bCs/>
          <w:sz w:val="20"/>
          <w:szCs w:val="20"/>
        </w:rPr>
        <w:t xml:space="preserve">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69) Fuchs,S (1902) - Nezdaril,M (1829) [C28]</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B/ (5), 09.03.2004</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1.e4 e5 2.Jc3 Jc6 3.Sc4 Jf6 4.d3 Sc5 5.Sg5 h6 6.Sh4 g5 7.Sg3 d6 8.h4 g4 9.Jge2 a6 10.Dd2 Jd4 11.0–0–0 b5 12.Sb3 Sd7 13.Jxd4 Sxd4 14.Je2 Sb6 15.Vdf1 De7 16.f4 gxf3 17.gxf3 0–0–0 18.Sf2 Sxf2 19.Vxf2 Se6 20.c4 c5 21.Da5 Db7 22.Kc2 Kd7 23.Vg1 b4 24.Sa4+ Ke7 25.b3 Vb8 26.Vfg2 Vbg8 27.Kb2 Vxg2 28.Vxg2 Vg8 29.Vxg8 Jxg8 30.a3 f5 31.Jc1 fxe4 32.fxe4 Jf6 33.Ja2 bxa3+ 34.Kxa3 Jg4 35.b4 cxb4+ 36.Jxb4 Je3 37.Jc6+ Kf8 38.Dd8+ Kg7 39.Dxd6 Db1 40.Dxe5+ Kg6 41.Dxe6+ Kh5 42.Df7+ Kxh4 43.Df2+ Kh5 44.Dxe3 Da1+ 45.Kb4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70) Kopkan,P (1889) - Makovetskyi,M (1848) [B14]</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B/ (5), 09.03.2004</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e4 c6 2.c4 d5 3.exd5 cxd5 4.Jf3 Jf6 5.d4 Jc6 6.Jc3 e6 7.Sg5 Se7 8.Vc1 0–0 9.a3 h6 10.Sf4 Ve8 11.b4 Sf8 12.b5 Je7 13.c5 Jg6 14.Se5 Jxe5 15.Jxe5 Jd7 16.f4 Jxe5 17.fxe5 f6 18.Dh5 fxe5 19.Dxe5 Df6 20.Dxf6 gxf6 21.Sd3 Sd7 22.0–0 Sg7 23.Je2 e5 24.c6 bxc6 25.bxc6 Se6 26.c7 Ve7 </w:t>
      </w:r>
      <w:r>
        <w:rPr>
          <w:rFonts w:cs="FigurineTmsCB" w:ascii="FigurineTmsCB" w:hAnsi="FigurineTmsCB"/>
          <w:sz w:val="20"/>
          <w:szCs w:val="20"/>
        </w:rPr>
        <w:t xml:space="preserve">(R) </w:t>
      </w:r>
      <w:r>
        <w:rPr>
          <w:rFonts w:cs="FigurineTmsCB" w:ascii="FigurineTmsCB" w:hAnsi="FigurineTmsCB"/>
          <w:b/>
          <w:bCs/>
          <w:sz w:val="20"/>
          <w:szCs w:val="20"/>
        </w:rPr>
        <w:t xml:space="preserve">27.Sa6 Sc8 28.Sb5 a6 29.Sc6 Va7 30.Sxd5+ Kh8 31.dxe5 fxe5 32.Vf7 Vxf7 33.Sxf7 Sf8 34.Vc6 Sxa3 35.Jc3 Kg7 36.Sc4 Sb4 37.Jd5 a5 38.Jb6 Sb7 39.c8D Sxc8 40.Vxc8 a4 41.Jd5 Sf8 42.Vc7+ Vxc7 43.Jxc7 Kf6 44.Jd5+ Kf5 45.Kf2 Ke4 46.Ke2 Kd4 47.Sa2 Sc5 48.Jf6 Se7 49.Jg4 Sf8 50.h4 Sg7 51.Je3 Kc3 52.Jd1+ Kd4 53.Kd2 Sf6 54.g3 Ke4 55.Ke2 Kd4 56.Je3 Kc3 57.Sf7 Sg7 58.Kf3 a3 59.Ke4 Kd2 60.Jf5 Sf8 61.Kxe5 Ke2 62.Sd5 h5 63.Kf4 </w:t>
      </w:r>
      <w:r>
        <w:rPr>
          <w:rFonts w:cs="FigurineTmsCB" w:ascii="FigurineTmsCB" w:hAnsi="FigurineTmsCB"/>
          <w:sz w:val="20"/>
          <w:szCs w:val="20"/>
        </w:rPr>
        <w:t>(2.10–2.26)</w:t>
      </w:r>
      <w:r>
        <w:rPr>
          <w:rFonts w:cs="FigurineTmsCB" w:ascii="FigurineTmsCB" w:hAnsi="FigurineTmsCB"/>
          <w:b/>
          <w:bCs/>
          <w:sz w:val="20"/>
          <w:szCs w:val="20"/>
        </w:rPr>
        <w:t xml:space="preserve">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71) Dirgas,J (1922) - Makovetskyi,M (1848) [D00]</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B/ (6), 16.03.2004</w:t>
      </w:r>
    </w:p>
    <w:p>
      <w:pPr>
        <w:pStyle w:val="Normal"/>
        <w:widowControl w:val="false"/>
        <w:autoSpaceDE w:val="false"/>
        <w:jc w:val="both"/>
        <w:rPr/>
      </w:pPr>
      <w:r>
        <w:rPr>
          <w:rFonts w:eastAsia="FigurineTmsCB" w:cs="FigurineTmsCB" w:ascii="FigurineTmsCB" w:hAnsi="FigurineTmsCB"/>
          <w:sz w:val="20"/>
          <w:szCs w:val="20"/>
        </w:rPr>
        <w:t xml:space="preserve"> </w:t>
      </w:r>
      <w:r>
        <w:rPr>
          <w:rFonts w:cs="FigurineTmsCB" w:ascii="FigurineTmsCB" w:hAnsi="FigurineTmsCB"/>
          <w:sz w:val="20"/>
          <w:szCs w:val="20"/>
        </w:rPr>
        <w:t>1.d4 d5 2.Sg5 c6 3.c3 Db6 4.Db3 Dxb3 5.axb3 Sf5 6.Jd2 Jd7 7.Jgf3 h6 8.Sf4 Jgf6 9.h3 e6 10.e3 Se7 11.Se2 0–0 12.0–0 Vfc8 13.b4 Sd8 14.Va2 Sc7 15.Sxc7 Vxc7 16.Vfa1 a6 17.Jh4 Se4 18.f4 Vd8 19.Jhf3 Sxf3 20.Sxf3 g6 21.Kf2 Kg7 22.g4 Vh8 23.h4 h5 24.g5 Je8 25.e4 Jd6 26.Ve1 Jb6 27.e5 Jf5 28.Vh1 Kf8 29.Se2 Ke7 30.Sd3 Vd8 31.Sxf5 exf5 32.Jb3 Jd7 33.Jc5 Jxc5 34.dxc5 Ke6 35.Vd1 Vcd7 36.Vd4 Vc8 37.Va1 Vcd8 38.Ke3 Vc8 39.Kd3 Vcd8 40.Kc2 Vc8 41.Kb3 Ke7 42.Ka4 Kd8 43.c4 Kc7 44.cxd5 Vxd5 45.Vxd5 cxd5 46.b5 axb5+ 47.Kxb5 Vd8 48.Vd1 Vd7 49.b4 Vd8 50.Vd3 Vd7 51.Ka5 Kc6 52.Vc3 d4 53.Vd3 Vd5 54.Ka4 Vd8 55.Kb3 Kb5 56.Vd2 Vd7 ˝–˝</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72) Nezdaril,M (1829) - Kopkan,P (1889) [A31]</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B/ (6), 16.03.2004</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d4 Jf6 2.c4 c5 3.Jf3 cxd4 4.Jxd4 Jc6 5.Jc3 e5 6.Jxc6 bxc6 7.g3 Sb4 8.Sd2 0–0 9.Sg2 Vb8 10.0–0 Sa6 11.b3 Da5 12.Jb1 d5 13.Sxb4 Vxb4 14.a3 dxc4 15.axb4 Dxa1 16.bxc4 Sxc4 17.Sxc6 Da6 18.b5 Sxb5 19.Sxb5 Dxb5 20.Jc3 Da5 21.Db3 Vc8 22.Vb1 h6 23.Jb5 Vb8 24.Dd3 e4 25.Dc4 a6 26.Jc3 Vxb1+ 27.Jxb1 De1+ 28.Kg2 Dxb1 29.Dc8+ Kh7 30.Df5+ Kh8 31.Dc8+ Jg8 32.Dxa6 Db3 33.h4 De6 34.Da3 f5 35.e3 Dg6 36.Dd6 </w:t>
      </w:r>
      <w:r>
        <w:rPr>
          <w:rFonts w:cs="FigurineTmsCB" w:ascii="FigurineTmsCB" w:hAnsi="FigurineTmsCB"/>
          <w:sz w:val="20"/>
          <w:szCs w:val="20"/>
        </w:rPr>
        <w:t>(1.18–1.03)</w:t>
      </w:r>
      <w:r>
        <w:rPr>
          <w:rFonts w:cs="FigurineTmsCB" w:ascii="FigurineTmsCB" w:hAnsi="FigurineTmsCB"/>
          <w:b/>
          <w:bCs/>
          <w:sz w:val="20"/>
          <w:szCs w:val="20"/>
        </w:rPr>
        <w:t xml:space="preserve">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73) Holemar,K (1726) - Fuchs,S (1902) [D20]</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B/ (6), 16.03.2004</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d4 d5 2.c4 dxc4 3.e3 a6 4.Sxc4 Jc6 5.Jc3 Jf6 6.Jge2 e6 7.0–0 Se7 8.a3 0–0 9.Sd3 b6 10.Sb1 Sb7 11.Dc2 Vc8 12.Sa2 Jb8 13.Vd1 De8 14.Jg3 Jbd7 15.De2 c5 16.d5 exd5 17.Jxd5 b5 18.Jxe7+ Dxe7 19.f3 De5 20.e4 c4 21.Se3 Vc6 22.Sd4 Dc7 23.Jf5 Ve8 24.Dd2 Jf8 25.Sc3 Sc8 26.Sa5 Da7+ 27.Je3 Je6 28.Kh1 Jc5 29.Dd4 Db7 30.Sc3 Ja4 31.Sa5 Se6 32.Sb1 Jd7 33.Sc2 Jac5 34.Sc3 f6 35.Jd5 Je5 36.Jb4 Vcc8 37.f4 Jed3 38.Jxd3 Jxd3 39.Sxd3 cxd3 40.Dxd3 Sc4 41.Dg3 Vxe4 </w:t>
      </w:r>
      <w:r>
        <w:rPr>
          <w:rFonts w:cs="FigurineTmsCB" w:ascii="FigurineTmsCB" w:hAnsi="FigurineTmsCB"/>
          <w:sz w:val="20"/>
          <w:szCs w:val="20"/>
        </w:rPr>
        <w:t>(Zaver bez zaruky, JK)</w:t>
      </w:r>
      <w:r>
        <w:rPr>
          <w:rFonts w:cs="FigurineTmsCB" w:ascii="FigurineTmsCB" w:hAnsi="FigurineTmsCB"/>
          <w:b/>
          <w:bCs/>
          <w:sz w:val="20"/>
          <w:szCs w:val="20"/>
        </w:rPr>
        <w:t xml:space="preserve"> ˝–˝</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74) Horak,M (1658) - Fuchs,A (1589) [C25]</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B/ (6), 16.03.2004</w:t>
      </w:r>
    </w:p>
    <w:p>
      <w:pPr>
        <w:pStyle w:val="Normal"/>
        <w:widowControl w:val="false"/>
        <w:autoSpaceDE w:val="false"/>
        <w:jc w:val="both"/>
        <w:rPr/>
      </w:pPr>
      <w:r>
        <w:rPr>
          <w:rFonts w:eastAsia="FigurineTmsCB" w:cs="FigurineTmsCB" w:ascii="FigurineTmsCB" w:hAnsi="FigurineTmsCB"/>
          <w:sz w:val="20"/>
          <w:szCs w:val="20"/>
        </w:rPr>
        <w:t xml:space="preserve"> </w:t>
      </w:r>
      <w:r>
        <w:rPr>
          <w:rFonts w:cs="FigurineTmsCB" w:ascii="FigurineTmsCB" w:hAnsi="FigurineTmsCB"/>
          <w:sz w:val="20"/>
          <w:szCs w:val="20"/>
        </w:rPr>
        <w:t>1.e4 d6 2.Jc3 e5 3.Sc4 c6 4.Jf3 Sg4 5.h3 Sxf3 6.Dxf3 Jf6 7.d3 Se7 8.g4 h6 9.Vg1 Jbd7 10.g5 hxg5 11.Vxg5 g6 12.Se3 b5 13.Sb3 b4 14.Je2 Vh7 15.Vg2 a5 16.Sa4 Vc8 17.d4 Jb6 18.Sb3 a4 19.dxe5 Jxe4 20.Sxb6 Dxb6 21.Sxf7+ Vxf7 22.Dxe4 Dc5 23.exd6 Dxd6 24.Vxg6 Dc5 25.Jd4 Dd5 26.Vg8+ Vf8 27.Vxf8+ Kxf8 28.Dxd5 cxd5 29.0–0–0 Kf7 30.Kb1 Sc5 31.c3 Vh8 32.Vd3 Vh4 33.Vf3+ Kg6 34.Jc6 bxc3 35.bxc3 Ve4 36.Vd3 Ve1+ 37.Kc2 Va1 38.Vxd5 Sxf2 39.Kb2 Ve1 40.Vd2 Sc5 41.Jb4 Ve3 42.Vd3 Ve4 43.Ka3 Ve2 44.Kxa4 Ve8 45.Kb3 Se3 46.a4 Kg5 47.Jd5 Sf2 48.Kc4 Ve4+ 49.Kb5 Kh4 50.c4 Sg3 51.Je3 Ve5+ 52.c5 Sf2 53.Jd5 Sg3 54.c6 Kxh3 55.c7 Vxd5+ 56.Vxd5 Sxc7 57.a5 Kg4 58.a6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75) Vesely,J (2078) - Svihel,K (2129) [D40]</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B/ (6), 16.03.2004</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d4 d5 2.c4 e6 3.Jc3 c5 4.e3 Jf6 5.Jf3 Jc6 6.Sd3 Se7 7.0–0 0–0 8.a3 dxc4 9.Sxc4 a6 10.Je5 Dc7 11.Jxc6 Dxc6 12.d5 exd5 13.Jxd5 Jxd5 14.Sxd5 Db6 15.Df3 Vb8 16.e4 Se6 </w:t>
      </w:r>
      <w:r>
        <w:rPr>
          <w:rFonts w:cs="FigurineTmsCB" w:ascii="FigurineTmsCB" w:hAnsi="FigurineTmsCB"/>
          <w:sz w:val="20"/>
          <w:szCs w:val="20"/>
        </w:rPr>
        <w:t xml:space="preserve">(R) </w:t>
      </w:r>
      <w:r>
        <w:rPr>
          <w:rFonts w:cs="FigurineTmsCB" w:ascii="FigurineTmsCB" w:hAnsi="FigurineTmsCB"/>
          <w:b/>
          <w:bCs/>
          <w:sz w:val="20"/>
          <w:szCs w:val="20"/>
        </w:rPr>
        <w:t xml:space="preserve">17.Sf4 Vbc8 18.Se5 Sxd5 19.exd5 Sd6 20.Sxd6 Dxd6 21.Vad1 Vfe8 22.Vd2 Vcd8 23.Vfd1 De5 24.g3 Vd6 25.a4 b6 26.Dd3 a5 27.b3 De4 28.f3 Dxd3 29.Vxd3 Ve2 </w:t>
      </w:r>
      <w:r>
        <w:rPr>
          <w:rFonts w:cs="FigurineTmsCB" w:ascii="FigurineTmsCB" w:hAnsi="FigurineTmsCB"/>
          <w:sz w:val="20"/>
          <w:szCs w:val="20"/>
        </w:rPr>
        <w:t xml:space="preserve">(R) </w:t>
      </w:r>
      <w:r>
        <w:rPr>
          <w:rFonts w:cs="FigurineTmsCB" w:ascii="FigurineTmsCB" w:hAnsi="FigurineTmsCB"/>
          <w:b/>
          <w:bCs/>
          <w:sz w:val="20"/>
          <w:szCs w:val="20"/>
        </w:rPr>
        <w:t>30.V1d2 Vxd2 31.Vxd2 Kf8 32.Kf2 Ke7 33.f4 Vd7 34.Kf3 ˝–˝</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76) Svihel,K (2129) - Dirgas,J (1922) [D36]</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B/ (7), 18.03.2004</w:t>
      </w:r>
    </w:p>
    <w:p>
      <w:pPr>
        <w:pStyle w:val="Normal"/>
        <w:widowControl w:val="false"/>
        <w:autoSpaceDE w:val="false"/>
        <w:jc w:val="both"/>
        <w:rPr/>
      </w:pPr>
      <w:r>
        <w:rPr>
          <w:rFonts w:eastAsia="FigurineTmsCB" w:cs="FigurineTmsCB" w:ascii="FigurineTmsCB" w:hAnsi="FigurineTmsCB"/>
          <w:sz w:val="20"/>
          <w:szCs w:val="20"/>
        </w:rPr>
        <w:t xml:space="preserve"> </w:t>
      </w:r>
      <w:r>
        <w:rPr>
          <w:rFonts w:cs="FigurineTmsCB" w:ascii="FigurineTmsCB" w:hAnsi="FigurineTmsCB"/>
          <w:sz w:val="20"/>
          <w:szCs w:val="20"/>
        </w:rPr>
        <w:t>1.d4 d5 2.c4 e6 3.Jc3 Jf6 4.Sg5 Se7 5.e3 Jbd7 6.cxd5 exd5 7.Sd3 0–0 8.Dc2 h6 9.Sh4 Ve8 10.Jf3 c6 11.0–0 Jf8 12.Sxf6 Sxf6 13.b4 Sg4 14.Jd2 Dd6 15.Vab1 Sd8 16.Vfc1 Jd7 17.b5 c5 18.dxc5 Jxc5 19.Sh7+ Kh8 20.Sf5 Sxf5 21.Dxf5 Sa5 22.Jf3 Sxc3 23.Vxc3 De6 24.Dxe6 Jxe6 25.Vd1 Vac8 26.Va3 Vc5 27.Vxa7 Vxb5 28.g3 Vc8 29.a4 Vb2 30.Je5 Vcc2 31.Jd3 Vb3 32.Va5 Va3 33.Vxd5 Vxa4 34.Vd7 Vc7 35.Vxc7 Jxc7 36.Jc5 Va7 37.Vd7 b6 38.Jb3 Jb5 39.Vd8+ Kh7 40.Vb8 Jd6 41.Vxb6 Je4 42.Vb4 Va3 43.Vxe4 Vxb3 44.Vd4 Kg6 45.h4 Kf6 46.Vd2 Ke6 47.g4 Vb4 48.f3 h5 49.Vg2 hxg4 50.Vxg4 Vb1+ 51.Kf2 g6 52.Va4 Vb2+ 53.Kg3 Vb1 54.Va6+ Kf5 55.e4+ Ke5 56.Va5+ Kf6 57.h5 gxh5 58.Vxh5 Vg1+ 59.Kf4 Vf1 60.Vh6+ Ke7 61.Kg4 Vg1+ 62.Kf5 Vf1 63.f4 Va1 64.Vb6 Va5+ 65.e5 Va7 66.Kg5 Va5 67.Vb7+ Kf8 68.Vd7 Vb5 69.Kf6 Vb6+ 70.Vd6 Vb8 71.f5 Va8 72.e6 fxe6 73.fxe6 Ke8 74.Vb6 Vc8 75.Vb7 Va8 76.Vh7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77) Fuchs,A (1589) - Vesely,J (2078) [D13]</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B/ (7), 18.03.2004</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1.d4 d5 2.c4 c6 3.cxd5 cxd5 4.Jc3 Jc6 5.Jf3 Jf6 6.Sf4 e6 7.e3 Da5 8.Sb5 Sb4 9.Sxc6+ bxc6 10.0–0 Sa6 11.Ve1 Je4 12.Jd2 Jxc3 13.bxc3 Sxc3 14.Jb3 Db5 15.Jc5 Sxe1 16.Jxa6 Dxa6 17.Dxe1 0–0 18.Sd6 Vfe8 19.a3 f6 20.f4 Vad8 21.Sc5 e5 22.g3 exf4 23.gxf4 Ve4 24.Dd2 Vde8 25.Ve1 Dc8 26.Sxa7 Dh3 27.Dg2 Dxg2+ 28.Kxg2 Vxe3 29.Vxe3 Vxe3 30.Sc5 Ve2+ 31.Kg3 Kf7 32.h3 Kg6 33.Kf3 Va2 34.Kg4 h5+ 35.Kf3 Kf5 36.Kg3 h4+ 37.Kf3 Vh2 38.a4 Vxh3+ 39.Kg2 Vb3 40.a5 Vb2+ 41.Kh3 Va2 42.Sb6 Kxf4 43.Sc7+ Kg5 44.Sb6 Kh5 45.Sd8 g5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78) Fuchs,S (1902) - Horak,M (1658) [D10]</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B/ (7), 18.03.2004</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1.d4 d5 2.c4 c6 3.Jc3 g6 4.Sf4 Sh6 5.Dd2 Sxf4 6.Dxf4 Jf6 7.Jf3 Jbd7 8.e4 dxe4 9.Jxe4 Jxe4 10.Dxe4 Jf6 11.Df4 Da5+ 12.Dd2 Dxd2+ 13.Jxd2 Sf5 14.f3 h5 15.0–0–0 0–0–0 16.Jb3 Se6 17.Jc5 Sf5 18.Se2 b6 19.Vhe1 bxc5 20.dxc5 Vxd1+ 21.Vxd1 Vd8 22.Vxd8+ Kxd8 23.Kd2 a5 24.a3 Kc7 25.Kc3 e5 26.h4 Jd7 27.b4 e4 28.f4 Sg4 29.Sf1 a4 30.g3 Sd1 31.Sg2 Jf6 32.Kd2 Sf3 33.Sh3 Kb7 34.Ke3 Sd1 35.Kd2 Sb3 36.Sf1 Jg4 37.Se2 Jf2 38.Ke3 Jh1 39.Sf3 exf3 40.Kxf3 Sxc4 41.Kg2 Sd5+ 42.Kh2 Jf2 43.Kg1 Je4 44.Kh2 Jd2 45.Kg1 Ka6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79) Kopkan,P (1889) - Holemar,K (1726) [B22]</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B/ (7), 18.03.2004</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e4 c5 2.c3 e6 3.d4 Dc7 4.Je2 cxd4 5.cxd4 Je7 6.Sf4 d6 7.Jbc3 Jg6 8.Vc1 Da5 9.Sd2 Dd8 10.f4 Se7 11.g3 a6 12.Sg2 Jf8 13.0–0 Jfd7 14.Dc2 0–0 15.f5 Jc6 16.d5 Jb4 17.Db3 Jd3 18.dxe6 J7c5 19.exf7+ Kh8 20.Dd5 Jxc1 21.Jf4 Vxf7 22.Dxf7 J1d3 23.Jcd5 Sf8 24.Sc3 Jxf4 25.Vxf4 Sd7 26.Vg4 </w:t>
      </w:r>
      <w:r>
        <w:rPr>
          <w:rFonts w:cs="FigurineTmsCB" w:ascii="FigurineTmsCB" w:hAnsi="FigurineTmsCB"/>
          <w:sz w:val="20"/>
          <w:szCs w:val="20"/>
        </w:rPr>
        <w:t>(1.26–1.38)</w:t>
      </w:r>
      <w:r>
        <w:rPr>
          <w:rFonts w:cs="FigurineTmsCB" w:ascii="FigurineTmsCB" w:hAnsi="FigurineTmsCB"/>
          <w:b/>
          <w:bCs/>
          <w:sz w:val="20"/>
          <w:szCs w:val="20"/>
        </w:rPr>
        <w:t xml:space="preserve">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80) Makovetskyi,M (1848) - Nezdaril,M (1829) [D06]</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B/ (7), 18.03.2004</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d4 d5 2.c4 Jf6 3.cxd5 Jxd5 4.e4 Jf6 5.Jc3 e6 6.Se3 Se7 7.Sd3 Jbd7 8.Vc1 c6 9.Jf3 Jg4 10.Sf4 Jf8 11.h3 Jf6 12.0–0 Jg6 13.Sh2 0–0 14.Dc2 Sd7 15.Vfd1 Vc8 16.Db1 Da5 17.Je5 Sd6 18.f4 Sxe5 19.dxe5 Je8 20.Sg3 f6 21.b4 Dd8 22.Sc4 De7 23.f5 </w:t>
      </w:r>
      <w:r>
        <w:rPr>
          <w:rFonts w:cs="FigurineTmsCB" w:ascii="FigurineTmsCB" w:hAnsi="FigurineTmsCB"/>
          <w:sz w:val="20"/>
          <w:szCs w:val="20"/>
        </w:rPr>
        <w:t>(1.24–1.35)</w:t>
      </w:r>
      <w:r>
        <w:rPr>
          <w:rFonts w:cs="FigurineTmsCB" w:ascii="FigurineTmsCB" w:hAnsi="FigurineTmsCB"/>
          <w:b/>
          <w:bCs/>
          <w:sz w:val="20"/>
          <w:szCs w:val="20"/>
        </w:rPr>
        <w:t xml:space="preserve">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81) Dirgas,J (1922) - Nezdaril,M (1829) [A03]</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B/ (8), 23.03.2004</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1.f4 d5 2.Jf3 Jf6 3.e3 c5 4.b3 Sg4 5.Sb2 Jc6 6.Se2 e6 7.0–0 Sd6 8.De1 De7 9.Je5 Sxe2 10.Jxc6 bxc6 11.Dxe2 0–0 12.d3 e5 13.f5 Jd7 14.e4 Vfe8 15.Jd2 f6 16.Vf3 Df7 17.Vg3 Kf8 18.Dg4 Ve7 19.Dh4 h6 20.Dg4 Ke8 21.Jf3 Jf8 22.Jh4 Kd8 23.Sc3 Sc7 24.De2 d4 25.Sd2 Vb8 26.Vh3 Sb6 27.Kf1 Kc7 28.g4 Jh7 29.Jf3 Jg5 30.Sxg5 hxg5 31.Dg2 Vee8 32.Vh7 Vh8 33.Dh3 Dg8 34.Vxh8 Dxh8 35.Dxh8 Vxh8 36.Kg2 Kd7 37.Vh1 Sa5 38.Kg3 Ke7 39.h4 gxh4+ 40.Vxh4 Vxh4 41.Kxh4 Kf7 42.Kh5 Sc3 43.g5 Sa5 44.gxf6 gxf6 45.Kh6 Sc3 46.Kh7 Sa5 47.Jh4 Sd2 48.Jg6 Sg5 49.Jh8+ Kf8 50.Kg6 Ke7 51.Kg7 Ke8 52.Jg6 a6 53.a3 a5 54.a4 Kd7 55.Kf7 c4 56.dxc4 Kd6 57.Jf8 Kc5 58.Je6+ Kb4 59.Jxg5 d3 60.cxd3 Kxb3 61.Kxf6 Kxa4 62.Kxe5 Kb3 63.f6 a4 64.f7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82) Holemar,K (1726) - Makovetskyi,M (1848) [D10]</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B/ (8), 23.03.2004</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d4 d5 2.c4 c6 3.Jd2 Jf6 4.e3 Sf5 5.Jgf3 e6 6.Se2 Sd6 7.0–0 h6 8.Ve1 0–0 9.Jf1 Jbd7 10.J3d2 Vc8 11.Jf3 a6 12.Jg3 Sh7 13.Sd3 Sxd3 14.Dxd3 b5 15.cxb5 cxb5 16.Dd1 Jb6 17.Jd2 Dc7 18.Df3 Dc2 19.Jb3 Dg6 20.Dd1 Je4 21.Jxe4 Dxe4 22.Jd2 Dc2 23.e4 Sb4 24.e5 Dxd1 25.Vxd1 Vc2 26.Vb1 Vfc8 27.Jb3 Kf8 28.h3 Ke8 29.h4 h5 30.Ja1 V2c6 31.b3 Se7 32.g3 Kd7 33.Sd2 Kc7 34.Vdc1 Kb7 35.Vxc6 Vxc6 36.Vc1 Vxc1+ 37.Sxc1 g6 38.Jc2 a5 39.Kf1 a4 40.Ke2 axb3 41.axb3 Jd7 42.Se3 Jb8 43.Kd3 Jc6 44.Sd2 Kc7 45.Ke2 Kd7 46.Kd3 f6 47.f4 fxe5 48.fxe5 Ke8 49.Ke2 Kf7 50.Kf3 b4 51.Sh6 Ja5 52.Ja1 Ke8 53.Ke3 Kd7 54.Kd3 Kc6 55.Sf4 Kb5 56.Sh6 Jc6 57.Se3 Sd8 58.Sh6 Sb6 59.Se3 Je7 60.Jc2 Jf5 61.Sf2 Sd8 62.Se1 Se7 63.Je3 Jxe3 64.Kxe3 Kc6 65.Kf4 Kd7 66.Sd2 Ke8 67.Kf3 Kf7 68.Sg5 Sf8 69.Ke3 Kg8 70.Kd3 Kh7 71.Ke3 Sg7 72.Kf4 Sh6 73.Ke3 </w:t>
      </w:r>
      <w:r>
        <w:rPr>
          <w:rFonts w:cs="FigurineTmsCB" w:ascii="FigurineTmsCB" w:hAnsi="FigurineTmsCB"/>
          <w:sz w:val="20"/>
          <w:szCs w:val="20"/>
        </w:rPr>
        <w:t>(2.29-2.29)</w:t>
      </w:r>
      <w:r>
        <w:rPr>
          <w:rFonts w:cs="FigurineTmsCB" w:ascii="FigurineTmsCB" w:hAnsi="FigurineTmsCB"/>
          <w:b/>
          <w:bCs/>
          <w:sz w:val="20"/>
          <w:szCs w:val="20"/>
        </w:rPr>
        <w:t xml:space="preserve"> ˝–˝</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83) Horak,M (1658) - Kopkan,P (1889) [B30]</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B/ (8), 23.03.2004</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Jf3 Jf6 2.Jc3 c5 3.e4 d6 4.Sc4 Jc6 5.0–0 Sg4 6.Se2 e6 7.Ve1 Se7 8.d4 Sxf3 9.Sxf3 Jxd4 10.e5 dxe5 11.Sxb7 Vb8 12.Sa6 Dd6 13.Dd3 0–0 14.Je4 Jxe4 15.Dxe4 Dxa6 16.b3 f5 17.Dxe5 Sf6 18.Dxc5 Vfc8 19.Da3 Dxa3 20.Sxa3 Jxc2 21.Sd6 Sxa1 22.Vc1 Vb6 23.Sa3 Va6 </w:t>
      </w:r>
      <w:r>
        <w:rPr>
          <w:rFonts w:cs="FigurineTmsCB" w:ascii="FigurineTmsCB" w:hAnsi="FigurineTmsCB"/>
          <w:sz w:val="20"/>
          <w:szCs w:val="20"/>
        </w:rPr>
        <w:t>(0.12–0.25)</w:t>
      </w:r>
      <w:r>
        <w:rPr>
          <w:rFonts w:cs="FigurineTmsCB" w:ascii="FigurineTmsCB" w:hAnsi="FigurineTmsCB"/>
          <w:b/>
          <w:bCs/>
          <w:sz w:val="20"/>
          <w:szCs w:val="20"/>
        </w:rPr>
        <w:t xml:space="preserve">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84) Vesely,J (2078) - Fuchs,S (1902) [D02]</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B/ (8), 23.03.2004</w:t>
      </w:r>
    </w:p>
    <w:p>
      <w:pPr>
        <w:pStyle w:val="Normal"/>
        <w:widowControl w:val="false"/>
        <w:autoSpaceDE w:val="false"/>
        <w:jc w:val="both"/>
        <w:rPr/>
      </w:pPr>
      <w:r>
        <w:rPr>
          <w:rFonts w:eastAsia="FigurineTmsCB" w:cs="FigurineTmsCB" w:ascii="FigurineTmsCB" w:hAnsi="FigurineTmsCB"/>
          <w:sz w:val="20"/>
          <w:szCs w:val="20"/>
        </w:rPr>
        <w:t xml:space="preserve"> </w:t>
      </w:r>
      <w:r>
        <w:rPr>
          <w:rFonts w:cs="FigurineTmsCB" w:ascii="FigurineTmsCB" w:hAnsi="FigurineTmsCB"/>
          <w:sz w:val="20"/>
          <w:szCs w:val="20"/>
        </w:rPr>
        <w:t>1.Jf3 Jf6 2.d4 d5 3.g3 c6 4.Sg2 Sf5 5.0–0 h6 6.b3 e6 7.Sb2 Sd6 8.Jbd2 0–0 9.c4 Jbd7 10.Ve1 Ve8 11.h3 Dc7 12.c5 Sf8 13.b4 a5 14.a3 Va6 15.Db3 Vea8 16.b5 cxb5 17.Dxb5 a4 18.Sc3 b6 19.c6 Jb8 20.Je5 Je8 21.e4 Jd6 22.De2 dxe4 23.g4 Sh7 24.Jxe4 Jxe4 25.Sxe4 Sxe4 26.Dxe4 b5 27.d5 exd5 28.Dxd5 Jxc6 29.Dxb5 Jxe5 30.Sxe5 ˝–˝</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85) Svihel,K (2129) - Fuchs,A (1589) [B07]</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B/ (8), 23.03.2004</w:t>
      </w:r>
    </w:p>
    <w:p>
      <w:pPr>
        <w:pStyle w:val="Normal"/>
        <w:widowControl w:val="false"/>
        <w:autoSpaceDE w:val="false"/>
        <w:jc w:val="both"/>
        <w:rPr/>
      </w:pPr>
      <w:r>
        <w:rPr>
          <w:rFonts w:eastAsia="FigurineTmsCB" w:cs="FigurineTmsCB" w:ascii="FigurineTmsCB" w:hAnsi="FigurineTmsCB"/>
          <w:sz w:val="20"/>
          <w:szCs w:val="20"/>
        </w:rPr>
        <w:t xml:space="preserve"> </w:t>
      </w:r>
      <w:r>
        <w:rPr>
          <w:rFonts w:cs="FigurineTmsCB" w:ascii="FigurineTmsCB" w:hAnsi="FigurineTmsCB"/>
          <w:sz w:val="20"/>
          <w:szCs w:val="20"/>
        </w:rPr>
        <w:t>1.e4 d6 2.d4 Jf6 3.Jc3 c6 4.f3 Jbd7 5.Se3 e5 6.Dd2 Se7 7.Jge2 b5 8.Jg3 Jb6 9.a3 h6 10.d5 Jc4 11.Sxc4 bxc4 12.dxc6 Dc7 13.Jd5 Dxc6 14.Jxf6+ Sxf6 15.Jh5 Ke7 16.0–0–0 Vd8 17.g4 g5 18.h4 Se6 19.Jxf6 c3 20.Jd5+ Sxd5 21.Dxd5 cxb2+ 22.Kxb2 Vab8+ 23.Kc1 Dc3 24.Dd3 Dxd3 25.Vxd3 Vb7 26.hxg5 Vdb8 27.Vxh6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86) Fuchs,A (1589) - Dirgas,J (1922) [D13]</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B/ (9), 30.03.2004</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1.d4 d5 2.c4 c6 3.cxd5 cxd5 4.Jc3 Jf6 5.Jf3 e6 6.Sf4 Jc6 7.a3 Se7 8.e3 a6 9.Sd3 0–0 10.Je5 Ja7 11.Sg3 b5 12.b4 Sb7 13.f4 Jc8 14.0–0 Jd6 15.Sh4 Vc8 16.Vc1 Jc4 17.Jxc4 dxc4 18.Sb1 g6 19.Se1 Db6 20.Vf2 Vfd8 21.De2 Sc6 22.Db2 Jg4 23.Ve2 Sf6 24.h3? Jxe3 25.Sf2 Sxd4 26.Kh2 Jxg2 27.Sxd4 Dxd4 28.Vxg2 Dxf4+ 29.Kg1 Sxg2 30.Je2 De3+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87) Fuchs,S (1902) - Svihel,K (2129) [E81]</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B/ (9), 30.03.2004</w:t>
      </w:r>
    </w:p>
    <w:p>
      <w:pPr>
        <w:pStyle w:val="Normal"/>
        <w:widowControl w:val="false"/>
        <w:autoSpaceDE w:val="false"/>
        <w:jc w:val="both"/>
        <w:rPr/>
      </w:pPr>
      <w:r>
        <w:rPr>
          <w:rFonts w:eastAsia="FigurineTmsCB" w:cs="FigurineTmsCB" w:ascii="FigurineTmsCB" w:hAnsi="FigurineTmsCB"/>
          <w:sz w:val="20"/>
          <w:szCs w:val="20"/>
        </w:rPr>
        <w:t xml:space="preserve"> </w:t>
      </w:r>
      <w:r>
        <w:rPr>
          <w:rFonts w:cs="FigurineTmsCB" w:ascii="FigurineTmsCB" w:hAnsi="FigurineTmsCB"/>
          <w:sz w:val="20"/>
          <w:szCs w:val="20"/>
        </w:rPr>
        <w:t>1.d4 Jf6 2.c4 g6 3.Jc3 Sg7 4.e4 d6 5.f3 0–0 ˝–˝</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88) Kopkan,P (1889) - Vesely,J (2078) [B22]</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B/ (9), 30.03.2004</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e4 c5 2.c3 d5 3.exd5 Dxd5 4.Jf3 e5 5.d4 cxd4 6.cxd4 Sg4 7.Da4+ Jc6 8.Jc3 Dd7 9.d5 Sxf3 10.gxf3 Jd4 11.Sb5 Jxb5 12.Jxb5 Kd8 13.d6 Vc8 14.Se3 Vc6 15.Dxa7 f6 16.0–0 Jh6 17.Vfd1 Jf5 18.Sb6+ Ke8 19.Vac1 Jh4 20.Db8+ Kf7 21.Dc7 Vxc7 22.Vxc7 Ke6 23.Vxd7 Kxd7 24.Jc3 Jxf3+ 25.Kg2 Jg5 26.h4 Je6 27.b4 f5 28.Sc5 Jf4+ 29.Kf1 g6 30.Ja4 Sg7 31.Jb6+ Kd8 32.d7 Sf8 33.Jc4 Sxc5 34.bxc5 Kc7 35.Vd6 e4 36.Je5 Vd8 37.c6 Kxd6 38.Jf7+ Kxc6 39.Jxd8+ Kxd7 40.Jxb7 Jd3 41.Ja5 Je5 42.Kg2 h6 43.Jb3 Kd6 44.a4 Jd7 45.a5 Jc5 46.Jd4 Ja6 47.h5 gxh5 48.Jxf5+ Kc6 49.Kg3 Jc5 50.Kf4 Jd3+ 51.Ke3 Jxf2 52.Jd4+ Kb7 53.Kxf2 Ka6 54.Jb3 h4 </w:t>
      </w:r>
      <w:r>
        <w:rPr>
          <w:rFonts w:cs="FigurineTmsCB" w:ascii="FigurineTmsCB" w:hAnsi="FigurineTmsCB"/>
          <w:sz w:val="20"/>
          <w:szCs w:val="20"/>
        </w:rPr>
        <w:t>(2.02-2.19)</w:t>
      </w:r>
      <w:r>
        <w:rPr>
          <w:rFonts w:cs="FigurineTmsCB" w:ascii="FigurineTmsCB" w:hAnsi="FigurineTmsCB"/>
          <w:b/>
          <w:bCs/>
          <w:sz w:val="20"/>
          <w:szCs w:val="20"/>
        </w:rPr>
        <w:t xml:space="preserve"> ˝–˝</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89) Makovetskyi,M (1848) - Horak,M (1658) [E34]</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B/ (9), 30.03.2004</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d4 Jf6 2.c4 e6 3.Jc3 Sb4 4.Dc2 d5 5.e3 Sxc3+ 6.bxc3 0–0 7.Jf3 b6 8.cxd5 Dxd5 9.c4 Dh5 10.Se2 Sb7 11.0–0 Se4 12.Dd1 g5 13.Jd2 Dg6 14.Jxe4 Jxe4 15.Sd3 f5 16.f3 Jd6 17.Sb2 Jd7 18.Dc2 c5 </w:t>
      </w:r>
      <w:r>
        <w:rPr>
          <w:rFonts w:cs="FigurineTmsCB" w:ascii="FigurineTmsCB" w:hAnsi="FigurineTmsCB"/>
          <w:sz w:val="20"/>
          <w:szCs w:val="20"/>
        </w:rPr>
        <w:t xml:space="preserve">(R) </w:t>
      </w:r>
      <w:r>
        <w:rPr>
          <w:rFonts w:cs="FigurineTmsCB" w:ascii="FigurineTmsCB" w:hAnsi="FigurineTmsCB"/>
          <w:b/>
          <w:bCs/>
          <w:sz w:val="20"/>
          <w:szCs w:val="20"/>
        </w:rPr>
        <w:t xml:space="preserve">19.a4 Vac8 20.De2 Vc7 21.e4 Vfc8 22.d5 Ve8 23.Dc2 e5 24.exf5 Df6 25.Vae1 Kg7 26.g4 h6 27.Se4 Jxe4 28.fxe4 Dd6 29.Df2 Jf6 30.Dg3 Vce7 31.Vf3 a5 32.Sc1 Dd7 33.Va3 Dd6 34.Kg2 Dd7 35.Kf3 Dd6 36.Vh1 Jh7 37.Va2 Vf8 38.h4 Vf6 39.hxg5 hxg5 40.Vah2 Kg8 41.Kf2 Dd7 42.Db3 Dd6 43.Db5 Dd7 44.Db3 Dd6 45.Vh5 Vg7 46.Db5 De7 47.Kf3 Df7 48.Se3 Vd6 49.Sd2 Dd7 50.Dxd7 Vdxd7 51.Vh6 Vb7 52.Ve6 Vge7 53.Vhh6 Vxe6 54.Vxe6 Kf7 55.Vxe5 Ve7 56.Vxe7+ Kxe7 57.e5 </w:t>
      </w:r>
      <w:r>
        <w:rPr>
          <w:rFonts w:cs="FigurineTmsCB" w:ascii="FigurineTmsCB" w:hAnsi="FigurineTmsCB"/>
          <w:sz w:val="20"/>
          <w:szCs w:val="20"/>
        </w:rPr>
        <w:t>(2.14–1.27)</w:t>
      </w:r>
      <w:r>
        <w:rPr>
          <w:rFonts w:cs="FigurineTmsCB" w:ascii="FigurineTmsCB" w:hAnsi="FigurineTmsCB"/>
          <w:b/>
          <w:bCs/>
          <w:sz w:val="20"/>
          <w:szCs w:val="20"/>
        </w:rPr>
        <w:t xml:space="preserve">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90) Nezdaril,M (1829) - Holemar,K (1726) [E61]</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B/ (9), 30.03.2004</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d4 Jf6 2.Jf3 d6 3.c4 Jbd7 4.Jc3 e5 5.e3 g6 6.Se2 Sg7 7.0–0 0–0 8.Dc2 Ve8 9.d5 Jh5 10.e4 a5 11.Se3 Jb8 12.Je1 Jf4 13.Sxf4 exf4 14.f3 Sd4+ 15.Kh1 Dh4 16.Jd3 Ja6 17.Dd2 Se3 18.De1 Dh6 19.Jd1 Sd4 20.J1f2 f5 21.Dd1 Sd7 22.Vc1 Se3 23.Vc2 Dg7 24.g4 fxg3 25.hxg3 fxe4 26.fxe4 Vf8 27.Sg4 Jb4 28.Jxb4 axb4 29.Sxd7 Dxd7 30.Kg2 De7 31.De1 Sxf2 32.Vfxf2 Vxf2+ 33.Kxf2 Df6+ 34.Kg2 Vxa2 35.Dxb4 b6 </w:t>
      </w:r>
      <w:r>
        <w:rPr>
          <w:rFonts w:cs="FigurineTmsCB" w:ascii="FigurineTmsCB" w:hAnsi="FigurineTmsCB"/>
          <w:sz w:val="20"/>
          <w:szCs w:val="20"/>
        </w:rPr>
        <w:t>a cerny vyhral v 66. tahu. Zapis p. Holemare bohuzel zcela necitelny, JK)</w:t>
      </w:r>
      <w:r>
        <w:rPr>
          <w:rFonts w:cs="FigurineTmsCB" w:ascii="FigurineTmsCB" w:hAnsi="FigurineTmsCB"/>
          <w:b/>
          <w:bCs/>
          <w:sz w:val="20"/>
          <w:szCs w:val="20"/>
        </w:rPr>
        <w:t xml:space="preserve">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pPr>
      <w:r>
        <w:rPr>
          <w:rFonts w:cs="FigurineTmsCB" w:ascii="FigurineTmsCB" w:hAnsi="FigurineTmsCB"/>
          <w:b/>
          <w:bCs/>
        </w:rPr>
        <w:t>(91) Hruska,V (1851) - Zikan,K (1863) [A03]</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C/ (1), 25.03.2004</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1.f4 d5 2.Jf3 Jf6 3.e3 g6 4.b3 Sg7 5.Sb2 c5 6.Sb5+ Sd7 7.De2 Jc6 8.0–0 0–0 9.d3 Vc8 10.Jbd2 Sg4 11.Sxc6 Vxc6 12.h3 Sxf3 13.Vxf3 b5 14.a4 a6 15.axb5 axb5 16.Vff1 ˝–˝</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pPr>
      <w:r>
        <w:rPr>
          <w:rFonts w:cs="FigurineTmsCB" w:ascii="FigurineTmsCB" w:hAnsi="FigurineTmsCB"/>
          <w:b/>
          <w:bCs/>
        </w:rPr>
        <w:t>(92) Prokop,P (1558) - Hala,P (1589) [A00]</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C/ (1), 24.02.2004</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93) Haupt,J (1622) - Berisha,F (1921) [D31]</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C/ (1), 24.02.2004</w:t>
      </w:r>
    </w:p>
    <w:p>
      <w:pPr>
        <w:pStyle w:val="Normal"/>
        <w:widowControl w:val="false"/>
        <w:autoSpaceDE w:val="false"/>
        <w:jc w:val="both"/>
        <w:rPr/>
      </w:pPr>
      <w:r>
        <w:rPr>
          <w:rFonts w:eastAsia="FigurineTmsCB" w:cs="FigurineTmsCB" w:ascii="FigurineTmsCB" w:hAnsi="FigurineTmsCB"/>
          <w:sz w:val="20"/>
          <w:szCs w:val="20"/>
        </w:rPr>
        <w:t xml:space="preserve"> </w:t>
      </w:r>
      <w:r>
        <w:rPr>
          <w:rFonts w:cs="FigurineTmsCB" w:ascii="FigurineTmsCB" w:hAnsi="FigurineTmsCB"/>
          <w:sz w:val="20"/>
          <w:szCs w:val="20"/>
        </w:rPr>
        <w:t>1.d4 d5 2.c4 e6 3.Jc3 c6 4.Jf3 dxc4 5.a4 Sb4 6.e3 b5 7.Sd2 a5 8.b3 Sxc3 9.Sxc3 b4 10.Sd2 c3 11.Sc1 Jf6 12.Sd3 0–0 13.0–0 Sa6 14.Je5 Sxd3 15.Jxd3 Dd5 16.f3 Jbd7 17.Jf4 Dd6 18.e4 e5 19.Je2 Vfd8 20.Se3 c5 21.d5 Jb6 22.Jg3 c4 23.Jf5 Db8 24.Je7+ Kf8 25.Jc6 Dc7 26.Jxd8 Vxd8 27.Sxb6 Dxb6+ 28.Vf2 cxb3 29.Dxb3 Je8 30.Vc1 Vc8 31.Vcc2 Jd6 32.Kh1 Dd4 33.h3 Dc4 34.Dxc4 Jxc4 35.Vfe2 Ja3 36.Vc1 b3 37.d6 Ke8 38.Vd1 Kd7 39.Vd3 b2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94) Petrilak,J (1626) - Schoupal,P (1965) [C55]</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C/ (1), 24.02.2004</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e4 Jc6 2.Jf3 e5 3.d4 exd4 4.Sc4 Jf6 5.e5 d5 6.Sb5 Je4 7.Jxd4 Sc5 8.0–0 0–0 9.Jxc6 bxc6 10.Sxc6 Dh4 11.g3 Jxg3 12.Df3 Jxf1 13.Kxf1 Dxh2 14.Sxd5 Sh3+ 15.Ke2 Dxe5+ 16.Se3 Sxe3 17.Sxa8 Sc1+ 18.Se4 Sxb2 19.Kd1 Vd8+ 20.Jd2 Dd4 21.Df4 Dxd2+ 22.Dxd2 Vxd2+ 23.Kxd2 Sxa1 24.c3 f5 25.Sd5+ Kf8 26.Kc2 Ke7 27.f4 h6 28.Kb3 g5 29.fxg5 hxg5 30.Kc2 g4 31.Kd2 g3 </w:t>
      </w:r>
      <w:r>
        <w:rPr>
          <w:rFonts w:cs="FigurineTmsCB" w:ascii="FigurineTmsCB" w:hAnsi="FigurineTmsCB"/>
          <w:sz w:val="20"/>
          <w:szCs w:val="20"/>
        </w:rPr>
        <w:t>(1.15–1.10)</w:t>
      </w:r>
      <w:r>
        <w:rPr>
          <w:rFonts w:cs="FigurineTmsCB" w:ascii="FigurineTmsCB" w:hAnsi="FigurineTmsCB"/>
          <w:b/>
          <w:bCs/>
          <w:sz w:val="20"/>
          <w:szCs w:val="20"/>
        </w:rPr>
        <w:t xml:space="preserve">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95) Cagasik,P (2124) - Sipek,M (1876) [B07]</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C/ (1), 24.02.2004</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1.d4 Jf6 2.Jc3 g6 3.e4 d6 4.Se3 Sg7 5.f3 0–0 6.Dd2 Jbd7 7.0–0–0 a6 8.Sh6 c5 9.Jge2 b5 10.e5 cxd4 11.Sxg7 dxc3 12.Dh6 cxb2+ 13.Kb1 Jxe5 14.Sxf8 Dxf8 15.Dxf8+ Kxf8 16.Jc3 Sf5 17.Kxb2 Vc8 18.Sd3 Jc4+ 19.Sxc4 Vxc4 20.Vd2 Vb4+ 21.Kc1 Vc4 22.Je2 Va4 23.Kb1 Se6 24.c3 Jd5 25.Vc1 Vh4 26.h3 Vc4 27.Vd4 Je3 28.g4 Vxd4 29.Jxd4 Sd5 30.Ve1 Jg2 31.Vf1 Je3 32.Vg1 e5 33.Jc2 Jxc2 34.Kxc2 Sxf3 35.g5 Sd5 36.Vd1 Sxa2 37.Vxd6 a5 38.Kd3 Sb1+ 39.Ke3 e4 40.Vb6 Sd3 41.Vb8+ Kg7 42.Kf4 a4 43.h4 h6 44.Ke3 hxg5 45.hxg5 Sc4 46.Kxe4 a3 47.Va8 a2 48.Ke5 Sb3 49.Va3 Kf8 50.Kd6 Kg8 51.Kc5 Sc4 52.Va8+ Kg7 53.Kc6 f5 54.Va7+ Kf8 55.Kc5 f4 56.Kd4 Sb3 57.Va3 Ke7 58.Ke4 Kd6 59.Kxf4 Kd5 60.Ke3 Ke5 61.Vxb3 a1D 62.Vxb5+ Ke6 63.Kd4 Dd1+ 64.Kc4 De2+ 65.Kb4 Db2+ 66.Kc4 Kd6??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96) Zikan,K (1863) - Sipek,M (1876) [E60]</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C/ (2), 11.03.2004</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1.d4 Jf6 2.c4 g6 3.Jc3 Sg7 4.g3 0–0 5.Sg2 d6 6.Jf3 Jbd7 7.0–0 c5 8.Dc2 a6 9.b3 cxd4 10.Jxd4 Jc5 11.Sb2 e5 12.Jf3 Sf5 13.Dd2 Dd7 14.Vad1 Vae8 15.Je1 Sh3 16.f3 Sxg2 17.Kxg2 e4 18.f4 h5 19.Jc2 h4 20.Je3 h3+ 21.Kh1 De6 22.Jcd5 Jxd5 23.Sxg7 Jxe3 24.Sxf8 Jxf1 25.Dd4 Vxf8 26.Kg1 Jxg3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97) Schoupal,P (1965) - Cagasik,P (2124) [B15]</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C/ (2), 26.02.2004</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e4 c6 2.d4 d5 3.Jc3 dxe4 4.Sc4 Jf6 5.f3 Sf5 6.fxe4 Jxe4 7.Jxe4 Sxe4 8.Jf3 e6 9.0–0 Se7 10.Je5 Sf6 11.Jxf7 Kxf7 12.Sxe6+ Kxe6 13.Dg4+ Kf7 14.Dxe4 Dd5 15.Dh4 Jd7 16.c4 Dxc4 17.Dg4 Vad8 18.Sg5 Vhf8 19.b3 De6 20.Dh4 Kg8 21.Vae1 Sxg5 22.Dxg5 </w:t>
      </w:r>
      <w:r>
        <w:rPr>
          <w:rFonts w:cs="FigurineTmsCB" w:ascii="FigurineTmsCB" w:hAnsi="FigurineTmsCB"/>
          <w:sz w:val="20"/>
          <w:szCs w:val="20"/>
        </w:rPr>
        <w:t>(1.50–0.40)</w:t>
      </w:r>
      <w:r>
        <w:rPr>
          <w:rFonts w:cs="FigurineTmsCB" w:ascii="FigurineTmsCB" w:hAnsi="FigurineTmsCB"/>
          <w:b/>
          <w:bCs/>
          <w:sz w:val="20"/>
          <w:szCs w:val="20"/>
        </w:rPr>
        <w:t xml:space="preserve">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98) Berisha,F (1921) - Petrilak,J (1626) [C88]</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C/ (2), 26.02.2004</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1.e4 e5 2.Jf3 Jc6 3.Sb5 a6 4.Sa4 Jf6 5.0–0 b5 6.Sb3 Se7 7.Ve1 0–0 8.h3 Jd4 9.Jxe5 d6 10.Jf3 Jxb3 11.axb3 c5 12.d3 h6 13.Sf4 Jh7 14.Jc3 Jg5 15.Jd5 Jxf3+ 16.Dxf3 Sg5 17.e5 Sxf4 18.Jxf4 Se6 19.Jxe6 fxe6 20.Dg4 Vf5 21.Dg6 Dd7 22.exd6 Vf6 23.De4 Vaf8 24.Vxa6 Kh8 25.f3 Vc8 26.Vea1 Vf5 27.Va8 Vd5 28.c4 Vd4 29.Vxc8+ Dxc8 30.Va8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99) Hala,P (1589) - Haupt,J (1622) [B08]</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C/ (2), 26.02.2004</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e4 d6 2.d4 Jf6 3.Jc3 g6 4.Se3 Sg7 5.h3 0–0 6.Jf3 c6 7.b3 b5 8.Sd3 Dc7 9.0–0 Jbd7 10.Dd2 Ve8 11.a4 b4 12.Je2 e5 13.Vae1 exd4 14.Sxd4 c5 15.Sa1 Jxe4 16.Sxe4 Vxe4 17.Sxg7 Kxg7 18.Jg3 Vxe1 19.Vxe1 Sb7 20.Jh4 d5 21.Dg5 Kh8 22.De7 Vf8 23.Jf3 Dd8 24.Dd6 Ve8 25.Vxe8+ Dxe8 26.Dc7 Dc8 27.Dd6 De8 28.Dc7 Dc8 29.Dd6 Dc6 30.De7 De6 31.Dd8+ Kg7 32.Jg5 Dd6 33.De8 Je5 34.f4 f6 35.fxe5 Dc7 </w:t>
      </w:r>
      <w:r>
        <w:rPr>
          <w:rFonts w:cs="FigurineTmsCB" w:ascii="FigurineTmsCB" w:hAnsi="FigurineTmsCB"/>
          <w:sz w:val="20"/>
          <w:szCs w:val="20"/>
        </w:rPr>
        <w:t>(1.45-2.00)</w:t>
      </w:r>
      <w:r>
        <w:rPr>
          <w:rFonts w:cs="FigurineTmsCB" w:ascii="FigurineTmsCB" w:hAnsi="FigurineTmsCB"/>
          <w:b/>
          <w:bCs/>
          <w:sz w:val="20"/>
          <w:szCs w:val="20"/>
        </w:rPr>
        <w:t xml:space="preserve">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100) Hruska,V (1851) - Prokop,P (1558) [A03]</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C/ (2), 26.02.2004</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1.f4 d5 2.Jf3 c5 3.e3 Jc6 4.Sb5 Sd7 5.b3 e6 6.Sb2 Jf6 7.0–0 a6 8.Sxc6 Sxc6 9.Je5 Se7 10.d3 0–0 11.Jd2 Se8 12.De2 Jd7 13.e4 Jxe5 14.fxe5 d4 15.Dg4 Sd7 16.Jf3 f6 17.exf6 Vxf6 18.Je5 Dc7 19.Jxd7 Dxd7 20.Vxf6 Sxf6 21.Vf1 De7 22.Sc1 Vf8 23.Sf4 g6 24.g3 Sg7 25.Sg5 Vxf1+ 26.Kxf1 Sf6 27.Sf4 Df7 28.Ke2 De7 29.h4 Sg7 30.Sg5 Sf6 31.Sf4 Kf7 32.h5 g5 33.e5 gxf4 34.Dxf4 Kg7 35.exf6+ Dxf6 36.Dc7+ Kh6 37.Dxc5 e5 38.Dd5 Dg5 39.Kf2 Df5+ 40.Kg2 Kxh5 41.Dxb7 Dg6 42.De4 Dg7 43.Dh4+ Kg6 44.Dg4+ Kf6 45.Dxg7+ Kxg7 46.Kf3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101) Prokop,P (1558) - Zikan,K (1863) [B17]</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C/ (3), 02.03.2004</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e4 c6 2.d4 d5 3.Jc3 dxe4 4.Jxe4 Jd7 5.Sc4 Jgf6 6.Jg5 e6 7.De2 Jb6 8.Sb3 h6 9.J5f3 Sd6 10.Sd2 Dc7 11.g3 Jbd7 12.Jh3 b6 13.Jf4 0–0 14.0–0 Sb7 15.c3 c5 16.Sa4 Vad8 17.Vfe1 a6 18.b4 cxb4 19.cxb4 b5 20.Sb3 Dc6 21.d5 exd5 22.Vac1 Vde8 23.Vxc6 Vxe2 24.Vxd6 Vxe1+ 25.Jxe1 Je5 26.Jxd5 Je4 27.Je7+ Kh8 28.Vd4 Ve8 29.Jf5 Jg5 30.Sxg5 hxg5 31.Sd5 Jc6 32.Sxc6 Vxe1+ 33.Kg2 Sxc6+ 34.Kh3 Kh7 35.Je3 Vc1 36.Vd6 g6 37.Jg4 Kg7 38.Je5 Sb7 39.Kg4 Ve1 40.Jd3 Ve2 41.Jc5 Sc8+ 42.Kf3 Vxa2 43.Vc6 Va3+ 44.Kg2 Sg4 45.Vxa6 Sf3+ 46.Kf1 Vxa6 47.Jxa6 Kf6 48.Ke1 Ke5 49.Kd2 Kd4 50.Kc2 Kc4 51.Jb8 Kxb4 52.Kb2 Kc4 53.Jd7 Kd4 54.Ka3 Se2 55.Kb4 Sc4 56.Jf6 Ke5 57.Jg4+ Ke4 58.Je3 Kf3 59.Jxc4 bxc4 60.Kxc4 Kxf2 61.Kd4 Kg2 62.Ke5 Kxh2 63.Kf6 g4 </w:t>
      </w:r>
      <w:r>
        <w:rPr>
          <w:rFonts w:cs="FigurineTmsCB" w:ascii="FigurineTmsCB" w:hAnsi="FigurineTmsCB"/>
          <w:sz w:val="20"/>
          <w:szCs w:val="20"/>
        </w:rPr>
        <w:t>(2.25-2.15)</w:t>
      </w:r>
      <w:r>
        <w:rPr>
          <w:rFonts w:cs="FigurineTmsCB" w:ascii="FigurineTmsCB" w:hAnsi="FigurineTmsCB"/>
          <w:b/>
          <w:bCs/>
          <w:sz w:val="20"/>
          <w:szCs w:val="20"/>
        </w:rPr>
        <w:t xml:space="preserve">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102) Haupt,J (1622) - Hruska,V (1851) [C11]</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C/ (3), 02.03.2004</w:t>
      </w:r>
    </w:p>
    <w:p>
      <w:pPr>
        <w:pStyle w:val="Normal"/>
        <w:widowControl w:val="false"/>
        <w:autoSpaceDE w:val="false"/>
        <w:jc w:val="both"/>
        <w:rPr/>
      </w:pPr>
      <w:r>
        <w:rPr>
          <w:rFonts w:eastAsia="FigurineTmsCB" w:cs="FigurineTmsCB" w:ascii="FigurineTmsCB" w:hAnsi="FigurineTmsCB"/>
          <w:sz w:val="20"/>
          <w:szCs w:val="20"/>
        </w:rPr>
        <w:t xml:space="preserve"> </w:t>
      </w:r>
      <w:r>
        <w:rPr>
          <w:rFonts w:cs="FigurineTmsCB" w:ascii="FigurineTmsCB" w:hAnsi="FigurineTmsCB"/>
          <w:sz w:val="20"/>
          <w:szCs w:val="20"/>
        </w:rPr>
        <w:t>1.e4 Jf6 2.Jc3 d5 3.e5 Jfd7 4.f4 e6 5.d4 c5 6.Jf3 Jc6 7.Se3 Db6 8.Vb1 cxd4 9.Jxd4 Sc5 10.Ja4 Da5+ 11.c3 Sxd4 12.Sxd4 0–0 13.Se2 f6 14.exf6 Jxf6 15.Jc5 Dc7 16.0–0 Sd7 17.Vc1 Vae8 18.c4 Jxd4 19.Dxd4 Sc6 20.Sf3 e5 21.fxe5 Dxe5 22.Dxe5 Vxe5 23.Jd3 Ve3 24.Jb4 dxc4 25.Jxc6 bxc6 26.Vxc4 Jd7 27.Vxc6 Jf6 28.Vc7 a5 29.Vc5 a4 30.Va5 Vb8 31.Va8 Vxa8 32.Sxa8 Ve2 33.Vf2 Ve1+ 34.Vf1 Ve2 35.Vf4 Vxb2 36.Vxa4 Kf7 37.Va7+ Kg6 38.a4 h5 39.h3 h4 40.Sf3 Je8 41.Sc6 Jd6 42.Vd7 Jc4 43.Vd4 Je5 44.Se8+ Kg5 45.a5 Va2 46.Va4 Vb2 47.a6 Vb8 48.Sb5 Va8 49.Va5 Va7 50.Se2 Kf6 51.Kf2 Jc6 52.Vh5 Jd4 53.Sd3 g5 54.Vh6+ Ke5 55.Vb6 Je6 56.Vb7 Va8 57.Se2 Jc5 58.Vb6 Je4+ 59.Ke3 Jd6 60.Vc6 Va7 61.Vc5+ Kf6 62.Vc6 Ke5 63.Sg4 Kd5 64.Sf3+ Ke5 65.Sg4 ˝–˝</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103) Petrilak,J (1626) - Hala,P (1589) [B07]</w:t>
      </w:r>
    </w:p>
    <w:p>
      <w:pPr>
        <w:pStyle w:val="Normal"/>
        <w:widowControl w:val="false"/>
        <w:autoSpaceDE w:val="false"/>
        <w:rPr/>
      </w:pPr>
      <w:r>
        <w:rPr>
          <w:rFonts w:cs="FigurineTmsCB" w:ascii="FigurineTmsCB" w:hAnsi="FigurineTmsCB"/>
          <w:sz w:val="20"/>
          <w:szCs w:val="20"/>
        </w:rPr>
        <w:t>Brno /Petria C/ (3), 02.03.2004</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1.e4 d6 2.f4 c6 3.Jf3 e6 4.Se2 h6 5.0–0 Jd7 6.d4 Je7 7.Jbd2 b5 8.a4 b4 9.Jc4 d5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104) Cagasik,P (2124) - Berisha,F (1921) [D01]</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C/ (3), 02.03.2004</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1.d4 d5 2.Jc3 Jf6 3.Sg5 Jbd7 4.Dd2 e6 5.f3 Se7 6.e4 c5 7.exd5 Jxd5 8.Sxe7 Dxe7 9.dxc5 Dxc5 10.Jxd5 Dxd5 11.Dxd5 exd5 12.Sb5 a6 13.Sxd7+ Sxd7 14.0–0–0 Se6 15.Je2 0–0–0 16.Vhe1 Vhe8 17.Jf4 Kc7 18.Jxd5+ Sxd5 19.Vxe8 Vxe8 20.Vxd5 Ve1+ 21.Kd2 Vg1 22.Vg5 g6 23.h4 Vf1 24.Ve5 Kd7 25.c4 Vh1 26.h5 Vh2 27.Vg5 Ke7 28.hxg6 hxg6 29.Kc3 Vh1 30.Vd5 Vc1+ 31.Kb3 Ve1 32.Vd2 Ve5 33.Kb4 b6 34.b3 Vg5 35.a4 Ve5 36.Vd5 Ve6 37.a5 Vc6 38.axb6 Vxb6+ 39.Ka4 Ke6 40.Vd3 g5 41.c5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105) Sipek,M (1876) - Schoupal,P (1965) [A04]</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C/ (3), 02.03.2004</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1.Jf3 d6 2.g3 e5 3.d3 f5 4.e4 fxe4 5.dxe4 Jf6 6.Jc3 Se7 7.Sc4 Sg4 8.h3 Sxf3 9.Dxf3 Jc6 10.Jd5 Jd4 11.Dd3 Jxd5 12.exd5 0–0 13.f4 b5 14.Sxb5 Jxb5 15.Dxb5 exf4 16.Sxf4 Vb8 17.Da4 g5 18.Se3 Vxb2 19.Vf1 Sf6 20.0–0–0 Db8 21.Dg4 Vxa2 22.Sd4 Sxd4 23.Dxd4 Va3 24.Dg4 Vxf1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106) Zikan,K (1863) - Schoupal,P (1965) [A35]</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C/ (4), 04.03.2004</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1.d4 g6 2.c4 Sg7 3.Jc3 c5 4.Jf3 cxd4 5.Jxd4 Jc6 6.e3 Jf6 7.g3 d6 8.Sg2 Sd7 9.0–0 h5 10.h4 Dc8 11.Ve1 0–0 12.Jxc6 Sxc6 13.De2 Sxg2 14.Kxg2 Dc6+ 15.Df3 Jg4 16.Dxc6 bxc6 17.Sd2 Je5 18.b3 Vab8 19.Vab1 Vfd8 20.Ved1 d5 21.cxd5 cxd5 22.Je2 Jc6 23.Sc3 e5 24.Vbc1 d4 25.exd4 Jxd4 26.Sxd4 exd4 27.Vd3 Vbc8 28.Vcd1 Vc2 29.V1d2 Vxd2 30.Vxd2 f5 31.Vd3 Kf7 32.Kf3 Se5 33.Jf4 Kf6 34.Vd2 Sc7 35.Jd3 Sb6 36.Vc2 Ve8 37.Vc6+ Ve6 38.Vxe6+ Kxe6 39.Jf4+ Kd6 40.Ke2 Kc5 41.a3 a5 42.Jxg6 Kd6 43.Kd3 Sc5 44.a4 Sb4 45.Jf4 Se1 46.Ke2 Sc3 47.Jxh5 Kc5 48.Kd3 Kb4 49.Kc2 d3+ 50.Kxd3 Kxb3 51.Jf4 Se5 52.h5 Kxa4 53.Kc2 Sg7 54.f3 Sh6 55.Je6 Se3 56.Jf4 Sd4 57.h6 Kb4 58.h7 a4 59.Jg6 Kc4 60.h8D Sxh8 61.Jxh8 Kd4 62.Jg6 Ke3 63.Jh4 Kf2 64.g4 f4 65.g5 Kg3 66.Jg6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107) Berisha,F (1921) - Sipek,M (1876) [B07]</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C/ (4), 04.03.2004</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e4 d6 2.d4 g6 3.Jc3 Sg7 4.Se3 Jf6 5.Dd2 0–0 6.f3 c6 7.g4 b5 8.Jge2 Jbd7 9.Jg3 e5 10.d5 b4 11.Ja4 cxd5 12.exd5 Da5 13.b3 Jxd5 14.Sh6 J7f6 15.Sxg7 Kxg7 16.h4 Dc7 17.g5 Sd7 18.gxf6+ Jxf6 19.Jb2 d5 20.Vg1 e4 21.fxe4 Dc5 22.Vg2 Sh3 23.Jd3 Dc7 24.e5 Je4 25.Jh5+ Kh8 26.Dh6 Vg8 27.0–0–0 Sxg2 28.Sxg2 Vac8 29.Jxb4 Dc3 </w:t>
      </w:r>
      <w:r>
        <w:rPr>
          <w:rFonts w:cs="FigurineTmsCB" w:ascii="FigurineTmsCB" w:hAnsi="FigurineTmsCB"/>
          <w:sz w:val="20"/>
          <w:szCs w:val="20"/>
        </w:rPr>
        <w:t xml:space="preserve">[29...Dxe5 30.Sxe4 dxe4µ] </w:t>
      </w:r>
      <w:r>
        <w:rPr>
          <w:rFonts w:cs="FigurineTmsCB" w:ascii="FigurineTmsCB" w:hAnsi="FigurineTmsCB"/>
          <w:b/>
          <w:bCs/>
          <w:sz w:val="20"/>
          <w:szCs w:val="20"/>
        </w:rPr>
        <w:t>30.Sxe4 dxe4 31.Jf6 Vg7 32.Jfd5 Dxe5 33.Kb1 a5 34.Ja6 De6 35.Jac7 Dc6 36.Dd2 Vxc7 37.Jxc7 Dxc7 38.Dd4 Df4 39.Ve1 Dxh4 40.Vxe4 Dh1+ 41.Kb2 Dxe4 42.Dxe4 h5 43.c4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108) Hala,P (1589) - Cagasik,P (2124)</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C/ (4), 27.02.2004</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Line</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109) Hruska,V (1851) - Petrilak,J (1626) [C29]</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C/ (4), 04.03.2004</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e4 e5 2.Jc3 Jf6 3.f4 d5 4.fxe5 Jxe4 5.d3 Jxc3 6.bxc3 c5 7.Jf3 Se7 8.d4 0–0 9.Sd3 c4 10.Se2 Sh4+ 11.g3 Se7 12.0–0 Sh3 13.Vf2 f5 14.Sf1 Sxf1 15.Dxf1 Ja6 16.Sd2 Jc7 17.Dh3 Je6 18.Vaf1 Db6 19.Jh4 Sg5? 20.Dg2 </w:t>
      </w:r>
      <w:r>
        <w:rPr>
          <w:rFonts w:cs="FigurineTmsCB" w:ascii="FigurineTmsCB" w:hAnsi="FigurineTmsCB"/>
          <w:sz w:val="20"/>
          <w:szCs w:val="20"/>
        </w:rPr>
        <w:t xml:space="preserve">[20.Jxf5!] </w:t>
      </w:r>
      <w:r>
        <w:rPr>
          <w:rFonts w:cs="FigurineTmsCB" w:ascii="FigurineTmsCB" w:hAnsi="FigurineTmsCB"/>
          <w:b/>
          <w:bCs/>
          <w:sz w:val="20"/>
          <w:szCs w:val="20"/>
        </w:rPr>
        <w:t>20...Sxd2 21.Vxd2 f4 22.Dxd5 fxg3 23.hxg3 Vxf1+ 24.Kxf1 Vf8+ 25.Kg2 Da6 26.Vf2 Vd8 27.De4 Jg5 28.Df5 Dc6+ 29.Kh2 Dh6 30.Kg2 Dc6+ 31.Kg1 Dh6 32.Dg4 Je6 33.Jf5 Dc1+ 34.Vf1 Dd2 35.Vf2 Dc1+ 36.Kg2 Jg5 37.Je7+ Kh8 38.Df5 h6 39.Jg6+ Kg8 40.Je7+ Kh8 41.Jg6+ Kg8 42.e6 De3 43.e7 Ve8 44.Dd5+ Kh7 45.Df5 Je4 46.Jh4+ Kg8 47.Df7+ Kh7 48.Dg6+ Kg8 49.Dxe8+ Kh7 50.Dg6+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110) Prokop,P (1558) - Haupt,J (1622) [A00]</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C/ (4), 23.03.2004</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111) Haupt,J (1622) - Zikan,K (1863) [B13]</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C/ (5), 09.03.2004</w:t>
      </w:r>
    </w:p>
    <w:p>
      <w:pPr>
        <w:pStyle w:val="Normal"/>
        <w:widowControl w:val="false"/>
        <w:autoSpaceDE w:val="false"/>
        <w:jc w:val="both"/>
        <w:rPr/>
      </w:pPr>
      <w:r>
        <w:rPr>
          <w:rFonts w:eastAsia="FigurineTmsCB" w:cs="FigurineTmsCB" w:ascii="FigurineTmsCB" w:hAnsi="FigurineTmsCB"/>
          <w:sz w:val="20"/>
          <w:szCs w:val="20"/>
        </w:rPr>
        <w:t xml:space="preserve"> </w:t>
      </w:r>
      <w:r>
        <w:rPr>
          <w:rFonts w:cs="FigurineTmsCB" w:ascii="FigurineTmsCB" w:hAnsi="FigurineTmsCB"/>
          <w:sz w:val="20"/>
          <w:szCs w:val="20"/>
        </w:rPr>
        <w:t>1.e4 c6 2.d4 d5 3.exd5 cxd5 4.c4 Jf6 5.Jc3 Jc6 6.Jf3 Sg4 7.cxd5 Jxd5 8.Se2 e6 9.0–0 Se7 10.Se3 0–0 11.Vc1 Vc8 12.Dd2 a6 13.a3 Jxc3 14.Vxc3 Sf6 15.Vfc1 Da5 16.b4 Dd5 17.Vc5 Dd7 18.d5 Sxf3 19.Sxf3 Je5 20.Se4 exd5 21.Dxd5 Dxd5 22.Sxd5 Vcd8 23.Vd1 Jc6 24.b5 axb5 25.Vxb5 Vd7 26.Sf3 Vfd8 27.Vdb1 Je5 28.Vxb7 Jxf3+ 29.gxf3 h5 30.Kg2 Vd3 31.V1b3 Vd1 32.Vb1 V1d3 33.V1b3 Vd1 34.Vb1 V1d3 ˝–˝</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112) Petrilak,J (1626) - Prokop,P (1558) [B10]</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C/ (5), 09.03.2004</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e4 c6 2.b3 d5 3.exd5 cxd5 4.Sb2 Jc6 5.Jf3 Sg4 6.Se2 e6 7.Je5 Sxe2 8.Dxe2 Jf6 9.Jxc6 bxc6 10.Da6 Dc7 11.0–0 Jg4 12.g3 h5 13.Sa3 h4 14.Sxf8 hxg3 15.De2 g2 16.Kxg2 Dxh2+ 17.Kf3 Dh3+ 18.Kf4 e5+ 19.Kf5 Dh5# </w:t>
      </w:r>
      <w:r>
        <w:rPr>
          <w:rFonts w:cs="FigurineTmsCB" w:ascii="FigurineTmsCB" w:hAnsi="FigurineTmsCB"/>
          <w:sz w:val="20"/>
          <w:szCs w:val="20"/>
        </w:rPr>
        <w:t>(0.45–0.50)</w:t>
      </w:r>
      <w:r>
        <w:rPr>
          <w:rFonts w:cs="FigurineTmsCB" w:ascii="FigurineTmsCB" w:hAnsi="FigurineTmsCB"/>
          <w:b/>
          <w:bCs/>
          <w:sz w:val="20"/>
          <w:szCs w:val="20"/>
        </w:rPr>
        <w:t xml:space="preserve">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113) Cagasik,P (2124) - Hruska,V (1851)</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C/ (5), 28.02.2004</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Line</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114) Sipek,M (1876) - Hala,P (1589) [A04]</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C/ (5), 09.03.2004</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1.Jf3 d6 2.g3 c6 3.Sg2 e5 4.d3 Jf6 5.0–0 h6 6.c4 Dc7 7.Jc3 b6 8.d4 Jbd7 9.dxe5 Jxe5 10.Jxe5 dxe5 11.Jb5 Db7 12.Jd6+ Sxd6 13.Dxd6 Sd7 14.Dxe5+ Se6 15.Dd6 Vc8 16.b3 Dd7 17.Sf4 Jh5 18.Vad1 Jxf4 19.Dxf4 Dc7 20.Vd6 Ke7 21.Vfd1 Vhd8 22.Vxd8 Vxd8 23.Dxc7+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115) Schoupal,P (1965) - Berisha,F (1921) [B45]</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C/ (5), 09.03.2004</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e4 c5 2.Jf3 e6 3.d4 cxd4 4.Jxd4 Jf6 5.Jc3 Jc6 6.Se3 Sb4 7.Jxc6 bxc6 8.Sd3 d5 9.Sd2 d4 10.Je2 Sxd2+ 11.Dxd2 Db6 12.0–0 0–0 13.Df4 c5 14.Jg3 Sa6 15.Sxa6 Dxa6 16.Kh1 Dc6 17.h4 e5 18.Df3 De6 19.b3 Vad8 20.Vfd1 Dg4 21.Dxg4 Jxg4 22.Kg1 g6 23.Jf1 f5 24.f3 Jf6 25.exf5 gxf5 26.Jd2 e4 27.Jc4 Jd5 28.Ve1 Vfe8 29.a3 Kg7 30.Jb2 Kf6 31.fxe4 fxe4 32.Jc4 e3 33.Jb2 Vb8 34.Jd3 Vec8 35.b4 cxb4 36.axb4 Vxc2 37.Vf1+ Ke6 38.Va6+ Kd7 39.Je5+ Kc8 40.g4 Kb7 41.b5 e2 42.Vf7+ Vc7 43.Vxc7+ Jxc7 44.Va1 Ve8 45.Jd3 Jxb5 46.Kf2 Jd6 47.Ve1 Ve3 48.Jb2 a5 49.Jc4 Je4+ 50.Kg2 Vg3+ 51.Kh2 d3 52.Jxa5+ Ka6 53.Jb3 Vxg4 54.Kh3 Vf4 55.Kg2 Kb5 56.Jd4+ Kc4 57.Jxe2 Vf2+ </w:t>
      </w:r>
      <w:r>
        <w:rPr>
          <w:rFonts w:cs="FigurineTmsCB" w:ascii="FigurineTmsCB" w:hAnsi="FigurineTmsCB"/>
          <w:sz w:val="20"/>
          <w:szCs w:val="20"/>
        </w:rPr>
        <w:t>(2.26-2.27)</w:t>
      </w:r>
      <w:r>
        <w:rPr>
          <w:rFonts w:cs="FigurineTmsCB" w:ascii="FigurineTmsCB" w:hAnsi="FigurineTmsCB"/>
          <w:b/>
          <w:bCs/>
          <w:sz w:val="20"/>
          <w:szCs w:val="20"/>
        </w:rPr>
        <w:t xml:space="preserve">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116) Zikan,K (1863) - Berisha,F (1921) [D45]</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C/ (6), 16.03.2004</w:t>
      </w:r>
    </w:p>
    <w:p>
      <w:pPr>
        <w:pStyle w:val="Normal"/>
        <w:widowControl w:val="false"/>
        <w:autoSpaceDE w:val="false"/>
        <w:jc w:val="both"/>
        <w:rPr/>
      </w:pPr>
      <w:r>
        <w:rPr>
          <w:rFonts w:eastAsia="FigurineTmsCB" w:cs="FigurineTmsCB" w:ascii="FigurineTmsCB" w:hAnsi="FigurineTmsCB"/>
          <w:sz w:val="20"/>
          <w:szCs w:val="20"/>
        </w:rPr>
        <w:t xml:space="preserve"> </w:t>
      </w:r>
      <w:r>
        <w:rPr>
          <w:rFonts w:cs="FigurineTmsCB" w:ascii="FigurineTmsCB" w:hAnsi="FigurineTmsCB"/>
          <w:sz w:val="20"/>
          <w:szCs w:val="20"/>
        </w:rPr>
        <w:t>1.d4 d5 2.c4 e6 3.Jc3 c6 4.e3 Jf6 5.Jf3 Jbd7 6.Dc2 Sd6 7.b3 0–0 8.Sd3 b6 9.0–0 Sb7 10.cxd5 cxd5 11.Jb5 Se7 12.Sa3 Sxa3 13.Jxa3 Vc8 14.Db2 a6 15.Vac1 Vxc1 16.Vxc1 Db8 17.Jc2 Dd6 18.Jce1 Vc8 19.Vxc8+ Sxc8 20.Dc2 Sb7 21.Se2 Je8 22.Jd3 Dc7 23.Dxc7 Jxc7 24.Jfe5 ˝–˝</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117) Hala,P (1589) - Schoupal,P (1965) [A10]</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C/ (6), 16.03.2004</w:t>
      </w:r>
    </w:p>
    <w:p>
      <w:pPr>
        <w:pStyle w:val="Normal"/>
        <w:widowControl w:val="false"/>
        <w:autoSpaceDE w:val="false"/>
        <w:jc w:val="both"/>
        <w:rPr/>
      </w:pPr>
      <w:r>
        <w:rPr>
          <w:rFonts w:eastAsia="FigurineTmsCB" w:cs="FigurineTmsCB" w:ascii="FigurineTmsCB" w:hAnsi="FigurineTmsCB"/>
          <w:sz w:val="20"/>
          <w:szCs w:val="20"/>
        </w:rPr>
        <w:t xml:space="preserve"> </w:t>
      </w:r>
      <w:r>
        <w:rPr>
          <w:rFonts w:cs="FigurineTmsCB" w:ascii="FigurineTmsCB" w:hAnsi="FigurineTmsCB"/>
          <w:sz w:val="20"/>
          <w:szCs w:val="20"/>
        </w:rPr>
        <w:t>1.c4 g6 2.Jc3 Sg7 3.Dc2 Jc6 4.e3 Jf6 5.Jf3 d6 6.h3 0–0 7.d4 e5 8.d5 Jb4 9.Db3 a5 10.Jd2 c6 11.e4 Ja6 12.Sd3 Jc5 13.Dc2 Jh5 14.Jb3 Jxd3+ 15.Dxd3 f5 16.0–0 f4 17.Df3 Dh4 18.Jd2 g5 19.dxc6 bxc6 20.Dd3 g4 21.hxg4 Sxg4 22.Jf3 Sxf3 23.Dxf3 Jg3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118) Hruska,V (1851) - Sipek,M (1876) [A02]</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C/ (6), 16.03.2004</w:t>
      </w:r>
    </w:p>
    <w:p>
      <w:pPr>
        <w:pStyle w:val="Normal"/>
        <w:widowControl w:val="false"/>
        <w:autoSpaceDE w:val="false"/>
        <w:jc w:val="both"/>
        <w:rPr/>
      </w:pPr>
      <w:r>
        <w:rPr>
          <w:rFonts w:eastAsia="FigurineTmsCB" w:cs="FigurineTmsCB" w:ascii="FigurineTmsCB" w:hAnsi="FigurineTmsCB"/>
          <w:sz w:val="20"/>
          <w:szCs w:val="20"/>
        </w:rPr>
        <w:t xml:space="preserve"> </w:t>
      </w:r>
      <w:r>
        <w:rPr>
          <w:rFonts w:cs="FigurineTmsCB" w:ascii="FigurineTmsCB" w:hAnsi="FigurineTmsCB"/>
          <w:sz w:val="20"/>
          <w:szCs w:val="20"/>
        </w:rPr>
        <w:t>1.f4 d6 2.Jf3 Sg4 3.e4 Jc6 4.Sb5 a6 5.Sxc6+ bxc6 6.h3 Sd7 7.0–0 g6 8.d3 Sg7 9.c3 Jf6 10.Se3 Dc8 11.Jh2 0–0 12.Df3 Vb8 13.b3 a5 14.Jd2 Da6 15.d4 Dd3 16.Vac1 d5 17.e5 Je4 18.Jxe4 dxe4 19.Df2 Da6 20.g4 f6 21.Dc2 ˝–˝</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119) Prokop,P (1558) - Cagasik,P (2124)</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C/ (6), 29.02.2004</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Line</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120) Haupt,J (1622) - Petrilak,J (1626) [C55]</w:t>
      </w:r>
    </w:p>
    <w:p>
      <w:pPr>
        <w:pStyle w:val="Normal"/>
        <w:widowControl w:val="false"/>
        <w:autoSpaceDE w:val="false"/>
        <w:rPr/>
      </w:pPr>
      <w:r>
        <w:rPr>
          <w:rFonts w:cs="FigurineTmsCB" w:ascii="FigurineTmsCB" w:hAnsi="FigurineTmsCB"/>
          <w:sz w:val="20"/>
          <w:szCs w:val="20"/>
        </w:rPr>
        <w:t>Brno /Petria C/ (6), 16.03.2004</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1.e4 e5 2.Jc3 Jf6 3.Sc4 Jc6 4.d3 Se7 5.Jf3 d6 6.0–0 h6 7.Jd5 Jxd5 8.Sxd5 Jb4 9.Sb3 g5 10.c3 Ja6 11.d4 g4 12.Je1 Sg5 13.Jd3 Sxc1 14.Vxc1 f6 15.f4 De7 16.fxe5 dxe5 17.dxe5 Vf8 18.exf6 Vxf6 19.De2 Se6 20.Vxf6 Dxf6 21.Vf1 De7 22.Vf4 h5 23.Sxe6 Dxe6 24.Vf5 0–0–0 25.Vxh5 Dxa2 26.Dxg4+ Kb8 27.De2 b6 28.Vh3 Db1+ 29.Kf2 Vg8 30.e5 Vf8+ 31.Vf3 Vh8 32.e6 Ve8 33.e7 Da2 34.Vf8 Da4 35.g3 Dc6 36.Df3 Dd7 37.Vxe8+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121) Petrilak,J (1626) - Zikan,K (1863) [B10]</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C/ (7), 18.03.2004</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1.e4 c6 2.b3 d5 3.exd5 cxd5 4.Sb2 Jc6 5.Jf3 Sg4 6.Se2 e6 7.Je5 Sxe2 8.Dxe2 Vc8 9.a3 Jxe5 10.Sxe5 Vxc2 11.0–0 Vc8 12.Jc3 Jf6 13.g4 h6 14.b4 Se7 15.Vfe1 0–0 16.Vac1 Vc4 17.h3 Dd7 18.Sxf6 Sxf6 19.Df3 Vfc8 20.Je2 Sb2 21.Vb1 Sf6 22.Jf4 Sg5 23.Jd3 Dc7 24.Je5 Vc2 25.d4 Vc3 26.De2 Vxa3 27.Kg2 Vc3 28.Da2 a6 29.Da4 Sf4 30.b5 Sxe5 31.dxe5 Dc4 32.Da5 Dc5 33.Da4 Vc2 34.Vf1 axb5 35.Vxb5 Dc7 36.Df4 Vc4 37.Dg3 Dc6 38.Vfb1 Vc7 39.Vb6 Dd7 40.Vd6 Dc8 41.Dh4 Vd7 42.Vdb6 Ve4 43.Dg3 g5 44.Vd6 Vc7 45.h4 Vc3 46.Vd8+ Dxd8 47.Dxc3 Vxg4+ 48.Kf3 Vxh4 49.De1 d4 50.Vb4 Dd5+ 51.Kg3 Vh1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122) Cagasik,P (2124) - Haupt,J (1622)</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C/ (7), 01.03.2004</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Line</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123) Sipek,M (1876) - Prokop,P (1558) [A08]</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C/ (7), 30.03.2004</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Jf3 d5 2.g3 c5 3.Sg2 Jf6 4.0–0 Jc6 5.d3 e6 6.Jbd2 Se7 7.c4 0–0 8.a3 Ve8 9.Dc2 h6 10.b3 b6 11.Sb2 Sb7 12.Je5 Vc8 13.Jdf3 Dc7 14.Vac1 d4 15.Jxc6 Sxc6 16.e3 e5 17.e4 Sd7 18.Vb1 Jh7 19.Sc1 f5 20.exf5 Sxf5 21.De2 Sd6 22.Jh4 Se6 23.b4 Jf6 24.bxc5 Sxc5 25.Jf3 Sf5 26.Jd2 De7 27.Je4 Jxe4 28.Sxe4 Sxe4 29.Dxe4 Sxa3 30.Sxa3 Dxa3 31.Vfe1 Dd6 32.Vb5 Vc5 33.Vxc5 Dxc5 34.f4 a5 35.fxe5 a4 36.e6 a3 37.Dd5 Dxd5 38.cxd5 a2 39.Va1 Va8 40.Kf2 Va5 41.d6 Ve5 42.d7 </w:t>
      </w:r>
      <w:r>
        <w:rPr>
          <w:rFonts w:cs="FigurineTmsCB" w:ascii="FigurineTmsCB" w:hAnsi="FigurineTmsCB"/>
          <w:sz w:val="20"/>
          <w:szCs w:val="20"/>
        </w:rPr>
        <w:t>(2.10–2.04)</w:t>
      </w:r>
      <w:r>
        <w:rPr>
          <w:rFonts w:cs="FigurineTmsCB" w:ascii="FigurineTmsCB" w:hAnsi="FigurineTmsCB"/>
          <w:b/>
          <w:bCs/>
          <w:sz w:val="20"/>
          <w:szCs w:val="20"/>
        </w:rPr>
        <w:t xml:space="preserve">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124) Schoupal,P (1965) - Hruska,V (1851) [C11]</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C/ (7), 18.03.2004</w:t>
      </w:r>
    </w:p>
    <w:p>
      <w:pPr>
        <w:pStyle w:val="Normal"/>
        <w:widowControl w:val="false"/>
        <w:autoSpaceDE w:val="false"/>
        <w:jc w:val="both"/>
        <w:rPr/>
      </w:pPr>
      <w:r>
        <w:rPr>
          <w:rFonts w:eastAsia="FigurineTmsCB" w:cs="FigurineTmsCB" w:ascii="FigurineTmsCB" w:hAnsi="FigurineTmsCB"/>
          <w:sz w:val="20"/>
          <w:szCs w:val="20"/>
        </w:rPr>
        <w:t xml:space="preserve"> </w:t>
      </w:r>
      <w:r>
        <w:rPr>
          <w:rFonts w:cs="FigurineTmsCB" w:ascii="FigurineTmsCB" w:hAnsi="FigurineTmsCB"/>
          <w:sz w:val="20"/>
          <w:szCs w:val="20"/>
        </w:rPr>
        <w:t>1.e4 Jf6 2.Jc3 d5 3.d4 e6 4.e5 Jfd7 5.f4 c5 6.Jf3 Jc6 7.Se3 Db6 8.dxc5 Sxc5 9.Sxc5 Jxc5 10.a3 a6 11.b4 Jd7 12.Dd3 Dc7 13.Se2 b6 14.0–0 Sb7 15.Jg5 Je7 16.Jd1 Vc8 17.Vc1 Jf8 18.c4 dxc4 19.Dh3 b5 20.Jc3 Db6+ 21.Kh1 Jf5 22.Sf3 Sxf3 23.Vxf3 h5 24.Vd1 Jg6 25.Jge4 Vd8 26.Vff1 Vxd1 27.Jxd1 Dd4 28.Df3 Ke7 29.Jc5 Dd5 30.De2 Vd8 31.Dxh5 Jg3+ 32.hxg3 Vh8 33.Dxh8 Jxh8 34.Jc3 Dc6 35.Vd1 a5 36.Vd6 Da8 37.Va6 Dd8 38.Vd6 Da8 39.Jxb5 axb4 40.Va6 Dd5 41.Va7+ Kf8 42.axb4 Dd1+ ˝–˝</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125) Berisha,F (1921) - Hala,P (1589) [C00]</w:t>
      </w:r>
    </w:p>
    <w:p>
      <w:pPr>
        <w:pStyle w:val="Normal"/>
        <w:widowControl w:val="false"/>
        <w:autoSpaceDE w:val="false"/>
        <w:rPr/>
      </w:pPr>
      <w:r>
        <w:rPr>
          <w:rFonts w:cs="FigurineTmsCB" w:ascii="FigurineTmsCB" w:hAnsi="FigurineTmsCB"/>
          <w:sz w:val="20"/>
          <w:szCs w:val="20"/>
        </w:rPr>
        <w:t>Brno /Petria C/ (7), 16.03.2004</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1.e4 d6 2.d4 e6 3.c4 Jd7 4.Jc3 Je7 5.Jf3 h6 6.Sd3 c5 7.0–0 a6 8.Ve1 Dc7 9.b3 b6 10.Sb2 Sb7 11.d5 e5 12.a4 g6 13.Je2 Sg7 14.Sc3 a5 15.Jg3 0–0–0 16.Jh4 Kb8 17.Je2 Sc8 18.Sd2 Jf8 19.Jc3 Sd7 20.Vc1 f5 21.Jb5 Sxb5 22.cxb5 Dd7 23.Sc3 f4 24.g3 g5 25.Jg2 Jfg6 26.Se2 Jg8 27.Sg4 De7 28.Dd2 Df6 29.Sxa5 bxa5 30.Dxa5 De7 31.b4 Dc7 32.b6 Db7 33.bxc5 dxc5 34.Vxc5 J8e7 35.Vc7 Da8 36.Va7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126) Zikan,K (1863) - Hala,P (1589) [A41]</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C/ (8), 23.03.2004</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1.d4 d6 2.c4 Jd7 3.Jc3 e6 4.g3 c6 5.Sg2 h6 6.Jf3 Je7 7.0–0 g5 8.e4 Jg6 9.De2 Sg7 10.Se3 0–0 11.Vfd1 f5 12.exf5 exf5 13.Dc2 Df6 14.b3 f4 15.Sc1 Jb6 16.Sa3 Sf5 17.Dd2 Vfd8 18.h3 g4 19.hxg4 Sxg4 20.Je4 Df8 21.Sxd6 Df5 22.Ve1 Sxf3 23.Sxf3 fxg3 24.Ve3 gxf2+ 25.Kxf2 Jf4 26.Jg3 Jh3+ 27.Kg2 Jf4+ 28.Sxf4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127) Hruska,V (1851) - Berisha,F (1921) [B30]</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C/ (8), 23.03.2004</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1.e4 c5 2.Jf3 e6 3.Sc4 Jc6 4.c3 d6 5.d3 Jf6 6.De2 Se7 7.Sg5 0–0 8.0–0 a6 9.Sb3 b6 10.Jbd2 Sb7 11.Sc2 Jd7 12.Sxe7 ˝–˝</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128) Prokop,P (1558) - Schoupal,P (1965) [C45]</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C/ (8), 23.03.2004</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e4 Jc6 2.Jf3 e5 3.d4 exd4 4.Jxd4 Dh4 5.Jc3 Sb4 6.Jdb5 Sa5 7.Sd2 a6 8.Ja3 b5 9.Jd5 Dxe4+ 10.Je3 Sxd2+ 11.Dxd2 Jge7 12.Sd3 De6 13.0–0 0–0 14.c3 Sb7 15.Vfe1 Dh6 16.Se4 d5 17.Sxd5 Vad8 18.Vad1 Ja5 19.c4 Jxc4 20.Jaxc4 bxc4 21.Da5 Jxd5 22.Jxd5 Sxd5 23.Vxd5 Db6 24.Dc5 Vde8 25.Vxe8 Vxe8 26.Kf1 Dxb2 </w:t>
      </w:r>
      <w:r>
        <w:rPr>
          <w:rFonts w:cs="FigurineTmsCB" w:ascii="FigurineTmsCB" w:hAnsi="FigurineTmsCB"/>
          <w:sz w:val="20"/>
          <w:szCs w:val="20"/>
        </w:rPr>
        <w:t>(1.47–1.08)</w:t>
      </w:r>
      <w:r>
        <w:rPr>
          <w:rFonts w:cs="FigurineTmsCB" w:ascii="FigurineTmsCB" w:hAnsi="FigurineTmsCB"/>
          <w:b/>
          <w:bCs/>
          <w:sz w:val="20"/>
          <w:szCs w:val="20"/>
        </w:rPr>
        <w:t xml:space="preserve">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129) Haupt,J (1622) - Sipek,M (1876) [B08]</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C/ (8), 23.03.2004</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1.e4 d6 2.d4 g6 3.Sc4 Jf6 4.Jc3 Sg7 5.Jf3 0–0 6.De2 c6 7.0–0 b5 8.Sb3 b4 9.Jd1 Sa6 10.Sc4 Sxc4 11.Dxc4 Db6 12.e5 dxe5 13.dxe5 Jd5 14.Je3 e6 15.Sd2 a5 16.Jxd5 cxd5 17.Se3 Dxe3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130) Petrilak,J (1626) - Cagasik,P (2124)</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C/ (8), 02.03.2004</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Line</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131) Cagasik,P (2124) - Zikan,K (1863)</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C/ (9), 03.03.2004</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Line</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132) Sipek,M (1876) - Petrilak,J (1626) [A05]</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C/ (9), 25.03.2004</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1.Jf3 Jf6 2.g3 g6 3.Sg2 Sg7 4.0–0 0–0 5.d3 c6 6.e4 Dc7 7.Jc3 b6 8.Sg5 Jg4 9.h3 Je5 10.Dd2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133) Schoupal,P (1965) - Haupt,J (1622) [B09]</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C/ (9), 30.03.2004</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1.e4 d6 2.d4 Jf6 3.Jc3 g6 4.f4 Sg7 5.Jf3 0–0 6.Se3 c5 7.d5 e6 8.dxe6 fxe6 9.h3 Jh5 10.Je2 Jc6 11.c3 b6 12.g4 Jf6 13.Jg3 d5 14.e5 Je8 15.Dd2 a5 16.Sb5 Ja7 17.Sa4 Dc7 18.h4 b5 19.Sc2 d4 20.cxd4 Sb7 21.0–0 Vd8 22.Se4 Sxe4 23.Jxe4 c4 24.Jfg5 De7 25.Dxa5 Dc7 26.Db4 Dc6 27.De7 Jc7 28.Jf6+ Vxf6 29.exf6 Sxf6 30.Dxh7+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134) Berisha,F (1921) - Prokop,P (1558) [A00]</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C/ (9), 30.03.2004</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135) Hala,P (1589) - Hruska,V (1851) [A85]</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Petria C/ (9), 30.03.2004</w:t>
      </w:r>
    </w:p>
    <w:p>
      <w:pPr>
        <w:pStyle w:val="Normal"/>
        <w:widowControl w:val="false"/>
        <w:autoSpaceDE w:val="false"/>
        <w:jc w:val="both"/>
        <w:rPr/>
      </w:pPr>
      <w:r>
        <w:rPr>
          <w:rFonts w:eastAsia="FigurineTmsCB" w:cs="FigurineTmsCB" w:ascii="FigurineTmsCB" w:hAnsi="FigurineTmsCB"/>
          <w:sz w:val="20"/>
          <w:szCs w:val="20"/>
        </w:rPr>
        <w:t xml:space="preserve"> </w:t>
      </w:r>
      <w:r>
        <w:rPr>
          <w:rFonts w:cs="FigurineTmsCB" w:ascii="FigurineTmsCB" w:hAnsi="FigurineTmsCB"/>
          <w:sz w:val="20"/>
          <w:szCs w:val="20"/>
        </w:rPr>
        <w:t>1.c4 f5 2.Jc3 Jf6 3.d4 e6 4.a3 Se7 5.f4 0–0 6.Jf3 b6 7.Dc2 Sb7 8.h3 Je4 9.Se3 Sh4+ 10.Kd1 Ja6 11.g4 Sf2 12.Jxe4 Sxe3 13.Jed2 Sxf4 14.Dc3 Df6 15.Vg1 fxg4 16.Vxg4 Sxd2 17.Jxd2 c5 18.Kc2 Vac8 19.Kb3 cxd4 20.Vxd4 b5 21.e4 d5 22.Ka2 dxc4 23.De3 e5 24.Vd7 Dc6 25.Vxb7 Dxb7 26.Se2 Vf6 27.Sg4 Vcf8 28.Jf3 Db6 29.Dc3 Vxf3 30.Sxf3 Dd4 31.Vb1 Dxc3 32.bxc3 Vxf3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tbl>
      <w:tblPr>
        <w:tblW w:w="7676" w:type="dxa"/>
        <w:jc w:val="left"/>
        <w:tblInd w:w="-75" w:type="dxa"/>
        <w:tblLayout w:type="fixed"/>
        <w:tblCellMar>
          <w:top w:w="0" w:type="dxa"/>
          <w:left w:w="70" w:type="dxa"/>
          <w:bottom w:w="0" w:type="dxa"/>
          <w:right w:w="70" w:type="dxa"/>
        </w:tblCellMar>
      </w:tblPr>
      <w:tblGrid>
        <w:gridCol w:w="360"/>
        <w:gridCol w:w="1613"/>
        <w:gridCol w:w="580"/>
        <w:gridCol w:w="690"/>
        <w:gridCol w:w="324"/>
        <w:gridCol w:w="324"/>
        <w:gridCol w:w="324"/>
        <w:gridCol w:w="360"/>
        <w:gridCol w:w="250"/>
        <w:gridCol w:w="360"/>
        <w:gridCol w:w="360"/>
        <w:gridCol w:w="360"/>
        <w:gridCol w:w="324"/>
        <w:gridCol w:w="360"/>
        <w:gridCol w:w="617"/>
        <w:gridCol w:w="470"/>
      </w:tblGrid>
      <w:tr>
        <w:trPr/>
        <w:tc>
          <w:tcPr>
            <w:tcW w:w="360" w:type="dxa"/>
            <w:tcBorders>
              <w:top w:val="single" w:sz="4" w:space="0" w:color="000000"/>
              <w:left w:val="single" w:sz="4" w:space="0" w:color="000000"/>
              <w:bottom w:val="single" w:sz="4" w:space="0" w:color="000000"/>
              <w:right w:val="single" w:sz="4" w:space="0" w:color="000000"/>
            </w:tcBorders>
          </w:tcPr>
          <w:p>
            <w:pPr>
              <w:pStyle w:val="Prosttext"/>
              <w:snapToGrid w:val="false"/>
              <w:rPr>
                <w:rFonts w:ascii="Times New Roman" w:hAnsi="Times New Roman" w:cs="Times New Roman"/>
                <w:sz w:val="22"/>
              </w:rPr>
            </w:pPr>
            <w:r>
              <w:rPr>
                <w:rFonts w:cs="Times New Roman" w:ascii="Times New Roman" w:hAnsi="Times New Roman"/>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b/>
                <w:b/>
                <w:bCs/>
                <w:sz w:val="22"/>
              </w:rPr>
            </w:pPr>
            <w:r>
              <w:rPr>
                <w:rFonts w:cs="Times New Roman" w:ascii="Times New Roman" w:hAnsi="Times New Roman"/>
                <w:b/>
                <w:bCs/>
                <w:sz w:val="22"/>
              </w:rPr>
              <w:t>Petria A - 1828</w:t>
            </w:r>
          </w:p>
        </w:tc>
        <w:tc>
          <w:tcPr>
            <w:tcW w:w="58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ELO</w:t>
            </w:r>
          </w:p>
        </w:tc>
        <w:tc>
          <w:tcPr>
            <w:tcW w:w="69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E.č.</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2</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3</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4</w:t>
            </w:r>
          </w:p>
        </w:tc>
        <w:tc>
          <w:tcPr>
            <w:tcW w:w="25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5</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6</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7</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8</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9</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0</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Body</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Lo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1613"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Ševčík Jakub</w:t>
            </w:r>
          </w:p>
        </w:tc>
        <w:tc>
          <w:tcPr>
            <w:tcW w:w="58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895</w:t>
            </w:r>
          </w:p>
        </w:tc>
        <w:tc>
          <w:tcPr>
            <w:tcW w:w="69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184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25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8</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2</w:t>
            </w:r>
          </w:p>
        </w:tc>
        <w:tc>
          <w:tcPr>
            <w:tcW w:w="1613"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Staněk Stanislav</w:t>
            </w:r>
          </w:p>
        </w:tc>
        <w:tc>
          <w:tcPr>
            <w:tcW w:w="58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2089</w:t>
            </w:r>
          </w:p>
        </w:tc>
        <w:tc>
          <w:tcPr>
            <w:tcW w:w="69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2294</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Arial" w:ascii="Arial" w:hAnsi="Arial"/>
                <w:sz w:val="22"/>
              </w:rPr>
              <w:t>½</w:t>
            </w:r>
          </w:p>
        </w:tc>
        <w:tc>
          <w:tcPr>
            <w:tcW w:w="25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7</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3</w:t>
            </w:r>
          </w:p>
        </w:tc>
        <w:tc>
          <w:tcPr>
            <w:tcW w:w="1613"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Schuster Petr</w:t>
            </w:r>
          </w:p>
        </w:tc>
        <w:tc>
          <w:tcPr>
            <w:tcW w:w="58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969</w:t>
            </w:r>
          </w:p>
        </w:tc>
        <w:tc>
          <w:tcPr>
            <w:tcW w:w="69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028</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25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Arial" w:ascii="Arial" w:hAnsi="Arial"/>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6x</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4</w:t>
            </w:r>
          </w:p>
        </w:tc>
        <w:tc>
          <w:tcPr>
            <w:tcW w:w="1613"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Zejda Karel</w:t>
            </w:r>
          </w:p>
        </w:tc>
        <w:tc>
          <w:tcPr>
            <w:tcW w:w="58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844</w:t>
            </w:r>
          </w:p>
        </w:tc>
        <w:tc>
          <w:tcPr>
            <w:tcW w:w="69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208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w:t>
            </w:r>
          </w:p>
        </w:tc>
        <w:tc>
          <w:tcPr>
            <w:tcW w:w="25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k</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6</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5</w:t>
            </w:r>
          </w:p>
        </w:tc>
        <w:tc>
          <w:tcPr>
            <w:tcW w:w="1613"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Kubát Pavel</w:t>
            </w:r>
          </w:p>
        </w:tc>
        <w:tc>
          <w:tcPr>
            <w:tcW w:w="58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916</w:t>
            </w:r>
          </w:p>
        </w:tc>
        <w:tc>
          <w:tcPr>
            <w:tcW w:w="69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9407</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25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5</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6</w:t>
            </w:r>
          </w:p>
        </w:tc>
        <w:tc>
          <w:tcPr>
            <w:tcW w:w="1613" w:type="dxa"/>
            <w:tcBorders>
              <w:top w:val="single" w:sz="4" w:space="0" w:color="000000"/>
              <w:left w:val="single" w:sz="4" w:space="0" w:color="000000"/>
              <w:bottom w:val="single" w:sz="4" w:space="0" w:color="000000"/>
              <w:right w:val="single" w:sz="4" w:space="0" w:color="000000"/>
            </w:tcBorders>
          </w:tcPr>
          <w:p>
            <w:pPr>
              <w:pStyle w:val="Prosttext"/>
              <w:rPr/>
            </w:pPr>
            <w:r>
              <w:rPr>
                <w:rFonts w:cs="Times New Roman" w:ascii="Times New Roman" w:hAnsi="Times New Roman"/>
                <w:sz w:val="22"/>
              </w:rPr>
              <w:t>Martišek Karel</w:t>
            </w:r>
          </w:p>
        </w:tc>
        <w:tc>
          <w:tcPr>
            <w:tcW w:w="58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792</w:t>
            </w:r>
          </w:p>
        </w:tc>
        <w:tc>
          <w:tcPr>
            <w:tcW w:w="69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4102</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25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k</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5</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7</w:t>
            </w:r>
          </w:p>
        </w:tc>
        <w:tc>
          <w:tcPr>
            <w:tcW w:w="1613"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Češek Liboslav</w:t>
            </w:r>
          </w:p>
        </w:tc>
        <w:tc>
          <w:tcPr>
            <w:tcW w:w="58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753</w:t>
            </w:r>
          </w:p>
        </w:tc>
        <w:tc>
          <w:tcPr>
            <w:tcW w:w="69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273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Arial" w:ascii="Arial" w:hAnsi="Arial"/>
                <w:sz w:val="22"/>
              </w:rPr>
              <w:t>½</w:t>
            </w:r>
          </w:p>
        </w:tc>
        <w:tc>
          <w:tcPr>
            <w:tcW w:w="25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k</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3x</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8</w:t>
            </w:r>
          </w:p>
        </w:tc>
        <w:tc>
          <w:tcPr>
            <w:tcW w:w="1613"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Doškař Miloslav</w:t>
            </w:r>
          </w:p>
        </w:tc>
        <w:tc>
          <w:tcPr>
            <w:tcW w:w="58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701</w:t>
            </w:r>
          </w:p>
        </w:tc>
        <w:tc>
          <w:tcPr>
            <w:tcW w:w="69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830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25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k</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x</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9</w:t>
            </w:r>
          </w:p>
        </w:tc>
        <w:tc>
          <w:tcPr>
            <w:tcW w:w="1613"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Turza Pavel</w:t>
            </w:r>
          </w:p>
        </w:tc>
        <w:tc>
          <w:tcPr>
            <w:tcW w:w="58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706</w:t>
            </w:r>
          </w:p>
        </w:tc>
        <w:tc>
          <w:tcPr>
            <w:tcW w:w="69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2862</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25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Arial" w:ascii="Arial" w:hAnsi="Arial"/>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x</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0</w:t>
            </w:r>
          </w:p>
        </w:tc>
        <w:tc>
          <w:tcPr>
            <w:tcW w:w="1613"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Macura Jan</w:t>
            </w:r>
          </w:p>
        </w:tc>
        <w:tc>
          <w:tcPr>
            <w:tcW w:w="58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625</w:t>
            </w:r>
          </w:p>
        </w:tc>
        <w:tc>
          <w:tcPr>
            <w:tcW w:w="69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2318</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k</w:t>
            </w:r>
          </w:p>
        </w:tc>
        <w:tc>
          <w:tcPr>
            <w:tcW w:w="25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k</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k</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k</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8</w:t>
            </w:r>
          </w:p>
        </w:tc>
      </w:tr>
    </w:tbl>
    <w:p>
      <w:pPr>
        <w:pStyle w:val="Prosttext"/>
        <w:rPr>
          <w:rFonts w:ascii="Times New Roman" w:hAnsi="Times New Roman" w:cs="Times New Roman"/>
          <w:sz w:val="22"/>
        </w:rPr>
      </w:pPr>
      <w:r>
        <w:rPr>
          <w:rFonts w:cs="Times New Roman" w:ascii="Times New Roman" w:hAnsi="Times New Roman"/>
          <w:sz w:val="22"/>
        </w:rPr>
      </w:r>
    </w:p>
    <w:p>
      <w:pPr>
        <w:pStyle w:val="Prosttext"/>
        <w:rPr>
          <w:rFonts w:ascii="Times New Roman" w:hAnsi="Times New Roman" w:cs="Times New Roman"/>
          <w:sz w:val="22"/>
        </w:rPr>
      </w:pPr>
      <w:r>
        <w:rPr>
          <w:rFonts w:cs="Times New Roman" w:ascii="Times New Roman" w:hAnsi="Times New Roman"/>
          <w:sz w:val="22"/>
        </w:rPr>
      </w:r>
    </w:p>
    <w:tbl>
      <w:tblPr>
        <w:tblW w:w="7593" w:type="dxa"/>
        <w:jc w:val="left"/>
        <w:tblInd w:w="-75" w:type="dxa"/>
        <w:tblLayout w:type="fixed"/>
        <w:tblCellMar>
          <w:top w:w="0" w:type="dxa"/>
          <w:left w:w="70" w:type="dxa"/>
          <w:bottom w:w="0" w:type="dxa"/>
          <w:right w:w="70" w:type="dxa"/>
        </w:tblCellMar>
      </w:tblPr>
      <w:tblGrid>
        <w:gridCol w:w="360"/>
        <w:gridCol w:w="1748"/>
        <w:gridCol w:w="580"/>
        <w:gridCol w:w="690"/>
        <w:gridCol w:w="324"/>
        <w:gridCol w:w="324"/>
        <w:gridCol w:w="324"/>
        <w:gridCol w:w="324"/>
        <w:gridCol w:w="324"/>
        <w:gridCol w:w="324"/>
        <w:gridCol w:w="324"/>
        <w:gridCol w:w="250"/>
        <w:gridCol w:w="250"/>
        <w:gridCol w:w="360"/>
        <w:gridCol w:w="617"/>
        <w:gridCol w:w="470"/>
      </w:tblGrid>
      <w:tr>
        <w:trPr/>
        <w:tc>
          <w:tcPr>
            <w:tcW w:w="360" w:type="dxa"/>
            <w:tcBorders>
              <w:top w:val="single" w:sz="4" w:space="0" w:color="000000"/>
              <w:left w:val="single" w:sz="4" w:space="0" w:color="000000"/>
              <w:bottom w:val="single" w:sz="4" w:space="0" w:color="000000"/>
              <w:right w:val="single" w:sz="4" w:space="0" w:color="000000"/>
            </w:tcBorders>
          </w:tcPr>
          <w:p>
            <w:pPr>
              <w:pStyle w:val="Prosttext"/>
              <w:snapToGrid w:val="false"/>
              <w:rPr>
                <w:rFonts w:ascii="Times New Roman" w:hAnsi="Times New Roman" w:cs="Times New Roman"/>
                <w:sz w:val="22"/>
              </w:rPr>
            </w:pPr>
            <w:r>
              <w:rPr>
                <w:rFonts w:cs="Times New Roman" w:ascii="Times New Roman" w:hAnsi="Times New Roman"/>
                <w:sz w:val="22"/>
              </w:rPr>
            </w:r>
          </w:p>
        </w:tc>
        <w:tc>
          <w:tcPr>
            <w:tcW w:w="1748" w:type="dxa"/>
            <w:tcBorders>
              <w:top w:val="single" w:sz="4" w:space="0" w:color="000000"/>
              <w:left w:val="single" w:sz="4" w:space="0" w:color="000000"/>
              <w:bottom w:val="single" w:sz="4" w:space="0" w:color="000000"/>
              <w:right w:val="single" w:sz="4" w:space="0" w:color="000000"/>
            </w:tcBorders>
          </w:tcPr>
          <w:p>
            <w:pPr>
              <w:pStyle w:val="Prosttext"/>
              <w:rPr/>
            </w:pPr>
            <w:r>
              <w:rPr>
                <w:rFonts w:cs="Times New Roman" w:ascii="Times New Roman" w:hAnsi="Times New Roman"/>
                <w:b/>
                <w:bCs/>
                <w:sz w:val="22"/>
              </w:rPr>
              <w:t>Petria B - 1857</w:t>
            </w:r>
          </w:p>
        </w:tc>
        <w:tc>
          <w:tcPr>
            <w:tcW w:w="58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ELO</w:t>
            </w:r>
          </w:p>
        </w:tc>
        <w:tc>
          <w:tcPr>
            <w:tcW w:w="69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E.č.</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2</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3</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4</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5</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6</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7</w:t>
            </w:r>
          </w:p>
        </w:tc>
        <w:tc>
          <w:tcPr>
            <w:tcW w:w="25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8</w:t>
            </w:r>
          </w:p>
        </w:tc>
        <w:tc>
          <w:tcPr>
            <w:tcW w:w="25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9</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0</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Body</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Lo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1748"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Švihel Karel</w:t>
            </w:r>
          </w:p>
        </w:tc>
        <w:tc>
          <w:tcPr>
            <w:tcW w:w="58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2129</w:t>
            </w:r>
          </w:p>
        </w:tc>
        <w:tc>
          <w:tcPr>
            <w:tcW w:w="69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19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Arial" w:ascii="Arial" w:hAnsi="Arial"/>
                <w:sz w:val="22"/>
              </w:rPr>
              <w:t>½</w:t>
            </w:r>
          </w:p>
        </w:tc>
        <w:tc>
          <w:tcPr>
            <w:tcW w:w="25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25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7</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2</w:t>
            </w:r>
          </w:p>
        </w:tc>
        <w:tc>
          <w:tcPr>
            <w:tcW w:w="1748"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Veselý Jaromír</w:t>
            </w:r>
          </w:p>
        </w:tc>
        <w:tc>
          <w:tcPr>
            <w:tcW w:w="58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2078</w:t>
            </w:r>
          </w:p>
        </w:tc>
        <w:tc>
          <w:tcPr>
            <w:tcW w:w="69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36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Arial" w:ascii="Arial" w:hAnsi="Arial"/>
                <w:sz w:val="22"/>
              </w:rPr>
              <w:t>½</w:t>
            </w:r>
          </w:p>
        </w:tc>
        <w:tc>
          <w:tcPr>
            <w:tcW w:w="25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25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6x</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3</w:t>
            </w:r>
          </w:p>
        </w:tc>
        <w:tc>
          <w:tcPr>
            <w:tcW w:w="1748"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Makovetskyi Max</w:t>
            </w:r>
          </w:p>
        </w:tc>
        <w:tc>
          <w:tcPr>
            <w:tcW w:w="58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848</w:t>
            </w:r>
          </w:p>
        </w:tc>
        <w:tc>
          <w:tcPr>
            <w:tcW w:w="69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0342</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25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25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6x</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4</w:t>
            </w:r>
          </w:p>
        </w:tc>
        <w:tc>
          <w:tcPr>
            <w:tcW w:w="1748"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Kopkan Pavel</w:t>
            </w:r>
          </w:p>
        </w:tc>
        <w:tc>
          <w:tcPr>
            <w:tcW w:w="58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889</w:t>
            </w:r>
          </w:p>
        </w:tc>
        <w:tc>
          <w:tcPr>
            <w:tcW w:w="69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4202</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25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25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6x</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5</w:t>
            </w:r>
          </w:p>
        </w:tc>
        <w:tc>
          <w:tcPr>
            <w:tcW w:w="1748"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Dirgas Josef</w:t>
            </w:r>
          </w:p>
        </w:tc>
        <w:tc>
          <w:tcPr>
            <w:tcW w:w="58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922</w:t>
            </w:r>
          </w:p>
        </w:tc>
        <w:tc>
          <w:tcPr>
            <w:tcW w:w="69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4659</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Arial" w:ascii="Arial" w:hAnsi="Arial"/>
                <w:sz w:val="22"/>
              </w:rPr>
              <w:t>½</w:t>
            </w:r>
          </w:p>
        </w:tc>
        <w:tc>
          <w:tcPr>
            <w:tcW w:w="25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25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5x</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6</w:t>
            </w:r>
          </w:p>
        </w:tc>
        <w:tc>
          <w:tcPr>
            <w:tcW w:w="1748"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Holemář Kamil</w:t>
            </w:r>
          </w:p>
        </w:tc>
        <w:tc>
          <w:tcPr>
            <w:tcW w:w="58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726</w:t>
            </w:r>
          </w:p>
        </w:tc>
        <w:tc>
          <w:tcPr>
            <w:tcW w:w="69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794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Arial" w:ascii="Arial" w:hAnsi="Arial"/>
                <w:sz w:val="22"/>
              </w:rPr>
              <w:t>½</w:t>
            </w:r>
          </w:p>
        </w:tc>
        <w:tc>
          <w:tcPr>
            <w:tcW w:w="25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25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5</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7</w:t>
            </w:r>
          </w:p>
        </w:tc>
        <w:tc>
          <w:tcPr>
            <w:tcW w:w="1748"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Fuchs Stanislav</w:t>
            </w:r>
          </w:p>
        </w:tc>
        <w:tc>
          <w:tcPr>
            <w:tcW w:w="58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902</w:t>
            </w:r>
          </w:p>
        </w:tc>
        <w:tc>
          <w:tcPr>
            <w:tcW w:w="69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2462</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w:t>
            </w:r>
          </w:p>
        </w:tc>
        <w:tc>
          <w:tcPr>
            <w:tcW w:w="25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25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4</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8</w:t>
            </w:r>
          </w:p>
        </w:tc>
        <w:tc>
          <w:tcPr>
            <w:tcW w:w="1748"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Horák Miloš</w:t>
            </w:r>
          </w:p>
        </w:tc>
        <w:tc>
          <w:tcPr>
            <w:tcW w:w="58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658</w:t>
            </w:r>
          </w:p>
        </w:tc>
        <w:tc>
          <w:tcPr>
            <w:tcW w:w="69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0244</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25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w:t>
            </w:r>
          </w:p>
        </w:tc>
        <w:tc>
          <w:tcPr>
            <w:tcW w:w="25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2</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9</w:t>
            </w:r>
          </w:p>
        </w:tc>
        <w:tc>
          <w:tcPr>
            <w:tcW w:w="1748"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Nezdařil Miroslav</w:t>
            </w:r>
          </w:p>
        </w:tc>
        <w:tc>
          <w:tcPr>
            <w:tcW w:w="58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829</w:t>
            </w:r>
          </w:p>
        </w:tc>
        <w:tc>
          <w:tcPr>
            <w:tcW w:w="69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29134</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25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25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2</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0</w:t>
            </w:r>
          </w:p>
        </w:tc>
        <w:tc>
          <w:tcPr>
            <w:tcW w:w="1748"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Fuchs Alois</w:t>
            </w:r>
          </w:p>
        </w:tc>
        <w:tc>
          <w:tcPr>
            <w:tcW w:w="58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589</w:t>
            </w:r>
          </w:p>
        </w:tc>
        <w:tc>
          <w:tcPr>
            <w:tcW w:w="69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4337</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25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25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5</w:t>
            </w:r>
          </w:p>
        </w:tc>
      </w:tr>
    </w:tbl>
    <w:p>
      <w:pPr>
        <w:pStyle w:val="Prosttext"/>
        <w:rPr>
          <w:rFonts w:ascii="Times New Roman" w:hAnsi="Times New Roman" w:cs="Times New Roman"/>
          <w:sz w:val="22"/>
        </w:rPr>
      </w:pPr>
      <w:r>
        <w:rPr>
          <w:rFonts w:cs="Times New Roman" w:ascii="Times New Roman" w:hAnsi="Times New Roman"/>
          <w:sz w:val="22"/>
        </w:rPr>
      </w:r>
    </w:p>
    <w:p>
      <w:pPr>
        <w:pStyle w:val="Prosttext"/>
        <w:rPr>
          <w:rFonts w:ascii="Times New Roman" w:hAnsi="Times New Roman" w:cs="Times New Roman"/>
          <w:sz w:val="22"/>
        </w:rPr>
      </w:pPr>
      <w:r>
        <w:rPr>
          <w:rFonts w:cs="Times New Roman" w:ascii="Times New Roman" w:hAnsi="Times New Roman"/>
          <w:sz w:val="22"/>
        </w:rPr>
      </w:r>
    </w:p>
    <w:tbl>
      <w:tblPr>
        <w:tblW w:w="7074" w:type="dxa"/>
        <w:jc w:val="left"/>
        <w:tblInd w:w="-75" w:type="dxa"/>
        <w:tblLayout w:type="fixed"/>
        <w:tblCellMar>
          <w:top w:w="0" w:type="dxa"/>
          <w:left w:w="70" w:type="dxa"/>
          <w:bottom w:w="0" w:type="dxa"/>
          <w:right w:w="70" w:type="dxa"/>
        </w:tblCellMar>
      </w:tblPr>
      <w:tblGrid>
        <w:gridCol w:w="250"/>
        <w:gridCol w:w="1625"/>
        <w:gridCol w:w="580"/>
        <w:gridCol w:w="690"/>
        <w:gridCol w:w="324"/>
        <w:gridCol w:w="324"/>
        <w:gridCol w:w="324"/>
        <w:gridCol w:w="324"/>
        <w:gridCol w:w="324"/>
        <w:gridCol w:w="324"/>
        <w:gridCol w:w="324"/>
        <w:gridCol w:w="324"/>
        <w:gridCol w:w="250"/>
        <w:gridCol w:w="617"/>
        <w:gridCol w:w="470"/>
      </w:tblGrid>
      <w:tr>
        <w:trPr/>
        <w:tc>
          <w:tcPr>
            <w:tcW w:w="250" w:type="dxa"/>
            <w:tcBorders>
              <w:top w:val="single" w:sz="4" w:space="0" w:color="000000"/>
              <w:left w:val="single" w:sz="4" w:space="0" w:color="000000"/>
              <w:bottom w:val="single" w:sz="4" w:space="0" w:color="000000"/>
              <w:right w:val="single" w:sz="4" w:space="0" w:color="000000"/>
            </w:tcBorders>
          </w:tcPr>
          <w:p>
            <w:pPr>
              <w:pStyle w:val="Prosttext"/>
              <w:snapToGrid w:val="false"/>
              <w:rPr>
                <w:rFonts w:ascii="Times New Roman" w:hAnsi="Times New Roman" w:cs="Times New Roman"/>
                <w:sz w:val="22"/>
              </w:rPr>
            </w:pPr>
            <w:r>
              <w:rPr>
                <w:rFonts w:cs="Times New Roman" w:ascii="Times New Roman" w:hAnsi="Times New Roman"/>
                <w:sz w:val="22"/>
              </w:rPr>
            </w:r>
          </w:p>
        </w:tc>
        <w:tc>
          <w:tcPr>
            <w:tcW w:w="162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b/>
                <w:b/>
                <w:bCs/>
                <w:sz w:val="22"/>
              </w:rPr>
            </w:pPr>
            <w:r>
              <w:rPr>
                <w:rFonts w:cs="Times New Roman" w:ascii="Times New Roman" w:hAnsi="Times New Roman"/>
                <w:b/>
                <w:bCs/>
                <w:sz w:val="22"/>
              </w:rPr>
              <w:t>Petria C - 1763</w:t>
            </w:r>
          </w:p>
        </w:tc>
        <w:tc>
          <w:tcPr>
            <w:tcW w:w="58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ELO</w:t>
            </w:r>
          </w:p>
        </w:tc>
        <w:tc>
          <w:tcPr>
            <w:tcW w:w="69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E.č.</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2</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3</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4</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5</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6</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7</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8</w:t>
            </w:r>
          </w:p>
        </w:tc>
        <w:tc>
          <w:tcPr>
            <w:tcW w:w="25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9</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Body</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Los</w:t>
            </w:r>
          </w:p>
        </w:tc>
      </w:tr>
      <w:tr>
        <w:trPr/>
        <w:tc>
          <w:tcPr>
            <w:tcW w:w="25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Berisha Fadil</w:t>
            </w:r>
          </w:p>
        </w:tc>
        <w:tc>
          <w:tcPr>
            <w:tcW w:w="58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921</w:t>
            </w:r>
          </w:p>
        </w:tc>
        <w:tc>
          <w:tcPr>
            <w:tcW w:w="69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963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25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6x</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8</w:t>
            </w:r>
          </w:p>
        </w:tc>
      </w:tr>
      <w:tr>
        <w:trPr/>
        <w:tc>
          <w:tcPr>
            <w:tcW w:w="25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Zikan Karel</w:t>
            </w:r>
          </w:p>
        </w:tc>
        <w:tc>
          <w:tcPr>
            <w:tcW w:w="58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863</w:t>
            </w:r>
          </w:p>
        </w:tc>
        <w:tc>
          <w:tcPr>
            <w:tcW w:w="69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751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25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5x</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0</w:t>
            </w:r>
          </w:p>
        </w:tc>
      </w:tr>
      <w:tr>
        <w:trPr/>
        <w:tc>
          <w:tcPr>
            <w:tcW w:w="25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Hruška Vladimír</w:t>
            </w:r>
          </w:p>
        </w:tc>
        <w:tc>
          <w:tcPr>
            <w:tcW w:w="58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851</w:t>
            </w:r>
          </w:p>
        </w:tc>
        <w:tc>
          <w:tcPr>
            <w:tcW w:w="69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4095</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25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5x</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r>
      <w:tr>
        <w:trPr/>
        <w:tc>
          <w:tcPr>
            <w:tcW w:w="25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4</w:t>
            </w:r>
          </w:p>
        </w:tc>
        <w:tc>
          <w:tcPr>
            <w:tcW w:w="162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Schoupal Patrik</w:t>
            </w:r>
          </w:p>
        </w:tc>
        <w:tc>
          <w:tcPr>
            <w:tcW w:w="58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965</w:t>
            </w:r>
          </w:p>
        </w:tc>
        <w:tc>
          <w:tcPr>
            <w:tcW w:w="69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1356</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25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5x</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7</w:t>
            </w:r>
          </w:p>
        </w:tc>
      </w:tr>
      <w:tr>
        <w:trPr/>
        <w:tc>
          <w:tcPr>
            <w:tcW w:w="25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5</w:t>
            </w:r>
          </w:p>
        </w:tc>
        <w:tc>
          <w:tcPr>
            <w:tcW w:w="162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Šípek Michal</w:t>
            </w:r>
          </w:p>
        </w:tc>
        <w:tc>
          <w:tcPr>
            <w:tcW w:w="58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876</w:t>
            </w:r>
          </w:p>
        </w:tc>
        <w:tc>
          <w:tcPr>
            <w:tcW w:w="69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313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25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5x</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6</w:t>
            </w:r>
          </w:p>
        </w:tc>
      </w:tr>
      <w:tr>
        <w:trPr/>
        <w:tc>
          <w:tcPr>
            <w:tcW w:w="25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6</w:t>
            </w:r>
          </w:p>
        </w:tc>
        <w:tc>
          <w:tcPr>
            <w:tcW w:w="162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Haupt Jaromír</w:t>
            </w:r>
          </w:p>
        </w:tc>
        <w:tc>
          <w:tcPr>
            <w:tcW w:w="58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622</w:t>
            </w:r>
          </w:p>
        </w:tc>
        <w:tc>
          <w:tcPr>
            <w:tcW w:w="69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27835</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25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2x</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3</w:t>
            </w:r>
          </w:p>
        </w:tc>
      </w:tr>
      <w:tr>
        <w:trPr/>
        <w:tc>
          <w:tcPr>
            <w:tcW w:w="25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7</w:t>
            </w:r>
          </w:p>
        </w:tc>
        <w:tc>
          <w:tcPr>
            <w:tcW w:w="162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Prokop Petr</w:t>
            </w:r>
          </w:p>
        </w:tc>
        <w:tc>
          <w:tcPr>
            <w:tcW w:w="58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558</w:t>
            </w:r>
          </w:p>
        </w:tc>
        <w:tc>
          <w:tcPr>
            <w:tcW w:w="69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963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Arial" w:ascii="Arial" w:hAnsi="Arial"/>
                <w:sz w:val="22"/>
              </w:rPr>
              <w:t>½</w:t>
            </w:r>
          </w:p>
        </w:tc>
        <w:tc>
          <w:tcPr>
            <w:tcW w:w="25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2x</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2</w:t>
            </w:r>
          </w:p>
        </w:tc>
      </w:tr>
      <w:tr>
        <w:trPr/>
        <w:tc>
          <w:tcPr>
            <w:tcW w:w="25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8</w:t>
            </w:r>
          </w:p>
        </w:tc>
        <w:tc>
          <w:tcPr>
            <w:tcW w:w="162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Hála Pavel</w:t>
            </w:r>
          </w:p>
        </w:tc>
        <w:tc>
          <w:tcPr>
            <w:tcW w:w="58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589</w:t>
            </w:r>
          </w:p>
        </w:tc>
        <w:tc>
          <w:tcPr>
            <w:tcW w:w="69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5039</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w:t>
            </w:r>
          </w:p>
        </w:tc>
        <w:tc>
          <w:tcPr>
            <w:tcW w:w="25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x</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9</w:t>
            </w:r>
          </w:p>
        </w:tc>
      </w:tr>
      <w:tr>
        <w:trPr/>
        <w:tc>
          <w:tcPr>
            <w:tcW w:w="25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9</w:t>
            </w:r>
          </w:p>
        </w:tc>
        <w:tc>
          <w:tcPr>
            <w:tcW w:w="162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Petrilák Jan</w:t>
            </w:r>
          </w:p>
        </w:tc>
        <w:tc>
          <w:tcPr>
            <w:tcW w:w="58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626</w:t>
            </w:r>
          </w:p>
        </w:tc>
        <w:tc>
          <w:tcPr>
            <w:tcW w:w="69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5609</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25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1</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2"/>
              </w:rPr>
            </w:pPr>
            <w:r>
              <w:rPr>
                <w:rFonts w:cs="Times New Roman" w:ascii="Times New Roman" w:hAnsi="Times New Roman"/>
                <w:sz w:val="22"/>
              </w:rPr>
              <w:t>4</w:t>
            </w:r>
          </w:p>
        </w:tc>
      </w:tr>
    </w:tbl>
    <w:p>
      <w:pPr>
        <w:pStyle w:val="Prosttext"/>
        <w:rPr>
          <w:rFonts w:ascii="Times New Roman" w:hAnsi="Times New Roman" w:cs="Times New Roman"/>
          <w:sz w:val="22"/>
        </w:rPr>
      </w:pPr>
      <w:r>
        <w:rPr>
          <w:rFonts w:cs="Times New Roman" w:ascii="Times New Roman" w:hAnsi="Times New Roman"/>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FigurineTmsCB">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eastAsia="Arial Unicode MS" w:cs="Arial Unicode MS"/>
      <w:b/>
      <w:b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10:27:00Z</dcterms:created>
  <dc:creator>Jan Kalendovský</dc:creator>
  <dc:description/>
  <dc:language>en-US</dc:language>
  <cp:lastModifiedBy>Jan Kalendovský</cp:lastModifiedBy>
  <dcterms:modified xsi:type="dcterms:W3CDTF">2004-04-06T20:30:00Z</dcterms:modified>
  <cp:revision>76</cp:revision>
  <dc:subject/>
  <dc:title>Pohár Petria v Brně 2004</dc:title>
</cp:coreProperties>
</file>