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b/>
          <w:bCs/>
        </w:rPr>
        <w:t xml:space="preserve">BLESKOVÉ TURNAJE v restauraci "U Pásků" v Brně </w:t>
      </w:r>
      <w:r>
        <w:rPr/>
        <w:t>(krátká historie)</w:t>
      </w:r>
    </w:p>
    <w:p>
      <w:pPr>
        <w:pStyle w:val="Normal"/>
        <w:autoSpaceDE w:val="false"/>
        <w:spacing w:before="120" w:after="0"/>
        <w:rPr>
          <w:b/>
          <w:b/>
          <w:bCs/>
          <w:sz w:val="20"/>
        </w:rPr>
      </w:pPr>
      <w:r>
        <w:rPr>
          <w:b/>
          <w:bCs/>
          <w:sz w:val="20"/>
        </w:rPr>
        <w:t>Únor 1999 - 01</w:t>
      </w:r>
    </w:p>
    <w:p>
      <w:pPr>
        <w:pStyle w:val="Normal"/>
        <w:autoSpaceDE w:val="false"/>
        <w:spacing w:before="120" w:after="0"/>
        <w:rPr/>
      </w:pPr>
      <w:r>
        <w:rPr>
          <w:sz w:val="20"/>
          <w:u w:val="single"/>
        </w:rPr>
        <w:t>Blesky  u  Pásků.</w:t>
      </w:r>
      <w:r>
        <w:rPr>
          <w:sz w:val="20"/>
        </w:rPr>
        <w:t xml:space="preserve">  Bleskové  premiéry  v  restauraci "U Pásků" na Hybešově  ul.  v  Brně  se  zúčastnilo  14 šachistů. Výsledek: 1. Holemář  12(13),  2.  Píše  (oba   Lok.  Brno)  11,5,  3.  Staněk (Podhradní  Lhota)  10,  4.  Uhmann  st.  (Univ.) 9, 5.-6. Mališ, Přibyl 8, 7.  Vykydal 7, 8. Češek 5,  9.-11. Kalendovský (všichni Lok.  Brno), Zejda  (ŠK 64   Brno), Felix  (Duras Brno)  4,5, 12. Kopkan (I.brněnská)  3,5, 13. Vykidal (nereg.)  2, 14. Uhmann ml. (Univ.) 1,5 bodu. Příští turnaj se koná v sobotu 6. března.</w:t>
      </w:r>
    </w:p>
    <w:p>
      <w:pPr>
        <w:pStyle w:val="Normal"/>
        <w:autoSpaceDE w:val="false"/>
        <w:spacing w:before="120" w:after="0"/>
        <w:rPr>
          <w:b/>
          <w:b/>
          <w:bCs/>
          <w:sz w:val="20"/>
        </w:rPr>
      </w:pPr>
      <w:r>
        <w:rPr>
          <w:b/>
          <w:bCs/>
          <w:sz w:val="20"/>
        </w:rPr>
        <w:t>Březen 1999 - 02</w:t>
      </w:r>
    </w:p>
    <w:p>
      <w:pPr>
        <w:pStyle w:val="Normal"/>
        <w:autoSpaceDE w:val="false"/>
        <w:spacing w:before="120" w:after="0"/>
        <w:rPr/>
      </w:pPr>
      <w:r>
        <w:rPr>
          <w:sz w:val="20"/>
          <w:u w:val="single"/>
        </w:rPr>
        <w:t>Podruhé  u  Pásků.</w:t>
      </w:r>
      <w:r>
        <w:rPr>
          <w:sz w:val="20"/>
        </w:rPr>
        <w:t xml:space="preserve">  Druhého  bleskového  turnaje  v restauraci "U Pásků"  v Brně  se zúčastnilo  24 šachistů.  Výsledek: 1. Šaljová (Lok. Brno)  10,5(13), 2. Uhmann  (Univ. Brno) 9,5,  3. Přibyl 9, 4.-8. Vykydal (oba Lok. Brno), Hubený (Makkabi Boskovice), Staněk (Podhradní  Lhota), Štefl  (ŠK  64  Brno), Lamser  (Černovice) 8, 9.-10. Píše (Lok. Brno), Horák (Mor. Slavia Brno) 7 bodů atd.</w:t>
      </w:r>
    </w:p>
    <w:p>
      <w:pPr>
        <w:pStyle w:val="Normal"/>
        <w:autoSpaceDE w:val="false"/>
        <w:spacing w:before="120" w:after="0"/>
        <w:rPr/>
      </w:pPr>
      <w:r>
        <w:rPr>
          <w:b/>
          <w:bCs/>
          <w:sz w:val="20"/>
        </w:rPr>
        <w:t>Duben 1999 - 03</w:t>
      </w:r>
    </w:p>
    <w:p>
      <w:pPr>
        <w:pStyle w:val="Normal"/>
        <w:autoSpaceDE w:val="false"/>
        <w:spacing w:before="120" w:after="0"/>
        <w:rPr/>
      </w:pPr>
      <w:r>
        <w:rPr>
          <w:sz w:val="20"/>
          <w:u w:val="single"/>
        </w:rPr>
        <w:t>Vítězí Jurka.</w:t>
      </w:r>
      <w:r>
        <w:rPr>
          <w:sz w:val="20"/>
        </w:rPr>
        <w:t xml:space="preserve"> Třetí kolo  seriálu bleskových turnajů v restauraci "U Pásků" na  Hybešově ulici v Brně absolvoval  rekordní počet 26 hráčů. Výsledek: 1. Jurka (Univ. Brno) 11(13), 2. Chytilek (Zlín) 9,5, 3.-5. Staněk (Podhr. Lhota), Uhmann (Univ. Brno), Holemář 9, 6.-8. Vykydal, Smištík (oba Lok.  Brno), Vávra (Mor. Slavia) 7,5, 9.-13. Štefl  (Univ. Brno), Přibyl (Lok.  Brno), Novotný (Duras), Bureš (Univ. Brno), Horák (Černovice) 7 bodů atd.</w:t>
      </w:r>
    </w:p>
    <w:p>
      <w:pPr>
        <w:pStyle w:val="Normal"/>
        <w:autoSpaceDE w:val="false"/>
        <w:spacing w:before="120" w:after="0"/>
        <w:rPr>
          <w:b/>
          <w:b/>
          <w:bCs/>
          <w:sz w:val="20"/>
        </w:rPr>
      </w:pPr>
      <w:r>
        <w:rPr>
          <w:b/>
          <w:bCs/>
          <w:sz w:val="20"/>
        </w:rPr>
        <w:t>Květen 1999 - 04</w:t>
      </w:r>
    </w:p>
    <w:p>
      <w:pPr>
        <w:pStyle w:val="Normal"/>
        <w:autoSpaceDE w:val="false"/>
        <w:spacing w:before="120" w:after="0"/>
        <w:rPr/>
      </w:pPr>
      <w:r>
        <w:rPr>
          <w:sz w:val="20"/>
          <w:u w:val="single"/>
        </w:rPr>
        <w:t>Počtvrté  U  Pásků.</w:t>
      </w:r>
      <w:r>
        <w:rPr>
          <w:sz w:val="20"/>
        </w:rPr>
        <w:t xml:space="preserve">  Seriál  bleskových  turnajů  v restauraci "U Pásků" na  Hybešově ulici v Brně  pokračoval. Výsledek: 1. Staněk (Podhradní Lhota)  10(11), 2. Jurka  (Univ. Brno) 9,  3.-4. Riška (Lok.  Brno), Jaroš  (Duras) 8,  5.-6. Kalendovský,  Vykydal (oba Lok. Brno) 6, 7.-8. Schuster (ŠK  64 Brno), Píše (Lok. Brno) 5,5, 9. Juránek (Mor. Slavia) 3, 10. Melničuk (Minsk) 2, 11.-12. Felix (Duras), Hájek (nereg.) 1,5 bodu.</w:t>
      </w:r>
    </w:p>
    <w:p>
      <w:pPr>
        <w:pStyle w:val="Normal"/>
        <w:autoSpaceDE w:val="false"/>
        <w:spacing w:before="120" w:after="0"/>
        <w:rPr>
          <w:b/>
          <w:b/>
          <w:bCs/>
          <w:sz w:val="20"/>
        </w:rPr>
      </w:pPr>
      <w:r>
        <w:rPr>
          <w:b/>
          <w:bCs/>
          <w:sz w:val="20"/>
        </w:rPr>
        <w:t>Červen 1999 - 05</w:t>
      </w:r>
    </w:p>
    <w:p>
      <w:pPr>
        <w:pStyle w:val="Normal"/>
        <w:autoSpaceDE w:val="false"/>
        <w:spacing w:before="120" w:after="0"/>
        <w:rPr/>
      </w:pPr>
      <w:r>
        <w:rPr>
          <w:sz w:val="20"/>
          <w:u w:val="single"/>
        </w:rPr>
        <w:t>Turnaj  "U  Pásků".</w:t>
      </w:r>
      <w:r>
        <w:rPr>
          <w:sz w:val="20"/>
        </w:rPr>
        <w:t xml:space="preserve">  22  šachistů  z  Brna  a okolí přilákal pátý bleskový  turnaj  v  restauraci  "U  Pásků"  na  Hybešově  ulici. Výsledek:  1. David  Holemář  (Lok.  Brno) 10,5(13),  2. Miroslav Jurka (Univ.  Brno) 10,5, 3.  Ladislav Urbanec (Litovel)  9,5, 4. František  Vykydal   (Lok.  Brno)  8,5,   5.-8.  Jiří  Laštovička (Jeseník), Jan  Uhmann (Univ. Brno), Zdeněk  Heidler (Lok. Brno), Petr Schuster (ŠK 64 Brno) 7,5 bodu atd.</w:t>
      </w:r>
    </w:p>
    <w:p>
      <w:pPr>
        <w:pStyle w:val="Normal"/>
        <w:autoSpaceDE w:val="false"/>
        <w:spacing w:before="120" w:after="0"/>
        <w:rPr>
          <w:b/>
          <w:b/>
          <w:bCs/>
          <w:sz w:val="20"/>
        </w:rPr>
      </w:pPr>
      <w:r>
        <w:rPr>
          <w:b/>
          <w:bCs/>
          <w:sz w:val="20"/>
        </w:rPr>
        <w:t>Červenec 1999 - 06</w:t>
      </w:r>
    </w:p>
    <w:p>
      <w:pPr>
        <w:pStyle w:val="Normal"/>
        <w:autoSpaceDE w:val="false"/>
        <w:spacing w:before="120" w:after="0"/>
        <w:rPr/>
      </w:pPr>
      <w:r>
        <w:rPr>
          <w:sz w:val="20"/>
          <w:u w:val="single"/>
        </w:rPr>
        <w:t>Bleskově  U  Pásků.</w:t>
      </w:r>
      <w:r>
        <w:rPr>
          <w:sz w:val="20"/>
        </w:rPr>
        <w:t xml:space="preserve">  Výsledek  turnaje:  1.-2.  Staněk (Podhradní Lhota),  Urbanec  (Litovel)  11(14),  3.-4.  Jurka  (Univ. Brno), Habina (Lipovec)  10,5, 5. Vávra  (Mor. Slavia) 9,5,  6. Schuster (ŠK 64 Brno)  9, 7.-8. Lamser (Černovice), Přibyl  (Lok. Brno) 7, 9.  Melničuk (Minsk)  6,5, 10.  Heidler (Lok.  Brno) 6, 11. Karel Horák  (Černovice)  5,  12.-13.  Kubíček,  M.  Horák 4, 14. Sojka (všichni Ořechov) 2,5, 15. Holemář Kamil (Duras Brno) 1,5 bodu.</w:t>
      </w:r>
    </w:p>
    <w:p>
      <w:pPr>
        <w:pStyle w:val="Normal"/>
        <w:autoSpaceDE w:val="false"/>
        <w:spacing w:before="120" w:after="0"/>
        <w:rPr>
          <w:b/>
          <w:b/>
          <w:bCs/>
          <w:sz w:val="20"/>
        </w:rPr>
      </w:pPr>
      <w:r>
        <w:rPr>
          <w:b/>
          <w:bCs/>
          <w:sz w:val="20"/>
        </w:rPr>
        <w:t>Srpen 1999 - 07</w:t>
      </w:r>
    </w:p>
    <w:p>
      <w:pPr>
        <w:pStyle w:val="Normal"/>
        <w:autoSpaceDE w:val="false"/>
        <w:spacing w:before="120" w:after="0"/>
        <w:rPr/>
      </w:pPr>
      <w:r>
        <w:rPr>
          <w:sz w:val="20"/>
          <w:u w:val="single"/>
        </w:rPr>
        <w:t>Vyhrál Jurka.</w:t>
      </w:r>
      <w:r>
        <w:rPr>
          <w:sz w:val="20"/>
        </w:rPr>
        <w:t xml:space="preserve"> Bleskového turnaje v restauraci "U Pásků" v Brně se zúčastnilo 24  šachistů. Hrálo se švýcarským  systémem na 13 kol. Výsledek:  1.  Miroslav  Jurka  (Univ.  Brno)  11,5,  2.-4. David Holemář,  František  Vykydal  (oba  Lok.  Brno), Ladislav Urbanec (Litovel)  10, 5.  Tomáš Budinský  (ŠK 64  Brno) 8,5, 6.-7. Karel Švihel  (Černovice), Stanislav  Staněk (Podhradní  Lhota) 7,5, 8. Petr Schuster  (ŠK 64 Brno)  7, 9.-13. Mičulka  (Třebíč), Chládek (Přerov), Píše,  Heidler (oba Lok. Brno),  Bureš (Univ. Brno) 6,5 bodu atd.</w:t>
      </w:r>
    </w:p>
    <w:p>
      <w:pPr>
        <w:pStyle w:val="Normal"/>
        <w:autoSpaceDE w:val="false"/>
        <w:spacing w:before="120" w:after="0"/>
        <w:rPr>
          <w:b/>
          <w:b/>
          <w:bCs/>
          <w:sz w:val="20"/>
        </w:rPr>
      </w:pPr>
      <w:r>
        <w:rPr>
          <w:b/>
          <w:bCs/>
          <w:sz w:val="20"/>
        </w:rPr>
        <w:t>Září 1999 - 08</w:t>
      </w:r>
    </w:p>
    <w:p>
      <w:pPr>
        <w:pStyle w:val="Normal"/>
        <w:autoSpaceDE w:val="false"/>
        <w:spacing w:before="120" w:after="0"/>
        <w:rPr/>
      </w:pPr>
      <w:r>
        <w:rPr>
          <w:sz w:val="20"/>
          <w:u w:val="single"/>
        </w:rPr>
        <w:t>Turnaj U Pásků.</w:t>
      </w:r>
      <w:r>
        <w:rPr>
          <w:sz w:val="20"/>
        </w:rPr>
        <w:t xml:space="preserve">  Sedmý bleskový turnaj v restauraci  "U Pásků" na Hybešově ulici  v Brně přinesl  toto pořadí: 1.-2.  David Holemář (Lok.  Brno),  Miroslav  Jurka  (Univ.  Brno)  7,5(10), 3. Staněk (Podhr. Lhota) 7,  4. Jan Uhmann (Univ. Brno)  6,5, 5.-6. Mičulka (Třebíč),  Vykydal,  7.-8.  Přibyl  (oba  Lok.  Brno), Vávra (Mor. Slavia)  4,5, 9.  Píše (Lok.  Brno) 4,  10. Melničuk  (Lvov) 3,5, 10.Žitný 0 bodů.</w:t>
      </w:r>
    </w:p>
    <w:p>
      <w:pPr>
        <w:pStyle w:val="Normal"/>
        <w:autoSpaceDE w:val="false"/>
        <w:spacing w:before="120" w:after="0"/>
        <w:rPr/>
      </w:pPr>
      <w:r>
        <w:rPr>
          <w:b/>
          <w:bCs/>
          <w:sz w:val="20"/>
        </w:rPr>
        <w:t>Říjen 1999 - 09</w:t>
      </w:r>
    </w:p>
    <w:p>
      <w:pPr>
        <w:pStyle w:val="Normal"/>
        <w:autoSpaceDE w:val="false"/>
        <w:spacing w:before="120" w:after="0"/>
        <w:rPr/>
      </w:pPr>
      <w:r>
        <w:rPr>
          <w:sz w:val="20"/>
        </w:rPr>
        <w:t>Již devátý bleskový turnaj v brněnské restauraci U Pásků sehrálo v sobotu třináct šachistů. Výsledek: 1. Jurka 11(12), 2. Chytilek (oba Univ. Brno) 10,5, 3. Urbanec (Hustopeče) 9,5, 4.-5. Staněk (Podhradní Lhota), Vykydal (Lok. Brno) 7, 6.-7. Uhmann (Univ. Brno), Vávra (MS Brno) 6, 8.-9. Píše (Lok. Brno), Riška (PSK Znojmo) 5,5 bodu atd.</w:t>
      </w:r>
    </w:p>
    <w:p>
      <w:pPr>
        <w:pStyle w:val="Normal"/>
        <w:autoSpaceDE w:val="false"/>
        <w:spacing w:before="120" w:after="0"/>
        <w:rPr>
          <w:b/>
          <w:b/>
          <w:bCs/>
          <w:sz w:val="20"/>
        </w:rPr>
      </w:pPr>
      <w:r>
        <w:rPr>
          <w:b/>
          <w:bCs/>
          <w:sz w:val="20"/>
        </w:rPr>
        <w:t>Listopad 1999 - 10</w:t>
      </w:r>
    </w:p>
    <w:p>
      <w:pPr>
        <w:pStyle w:val="Normal"/>
        <w:autoSpaceDE w:val="false"/>
        <w:spacing w:before="120" w:after="0"/>
        <w:rPr/>
      </w:pPr>
      <w:r>
        <w:rPr>
          <w:sz w:val="20"/>
        </w:rPr>
        <w:t>Výsledek bleskové soutěže v restauraci "U Pásků" na Hybešově ulici v Brně: 1. Staněk (Podhradní Lhota) 13(15), 2.-3. Vykydal, Holemář 12, 4.-6. Smištík, Píše, Riška 11, 7. Přibyl (všichni Lok. Brno) 10, 8. Číp (Univ. Brno) 8,5, 9. Kolár jun. (Brno) 6, 10. Sojka (Ořechov) 6, 11. Štolba (ŠK 64 Brno) 4,5, 12.-13. Kubíček (Ořechov), Češek (Lok. Brno) 4, 14. Horák (Ořechov) 3, 15. Kollár sen. 2,5, 16. Hájek (oba Brno) 1 bod.</w:t>
      </w:r>
    </w:p>
    <w:p>
      <w:pPr>
        <w:pStyle w:val="Normal"/>
        <w:autoSpaceDE w:val="false"/>
        <w:spacing w:before="120" w:after="0"/>
        <w:rPr>
          <w:b/>
          <w:b/>
          <w:bCs/>
          <w:sz w:val="20"/>
        </w:rPr>
      </w:pPr>
      <w:r>
        <w:rPr>
          <w:b/>
          <w:bCs/>
          <w:sz w:val="20"/>
        </w:rPr>
        <w:t>Prosinec 1999 - 11</w:t>
      </w:r>
    </w:p>
    <w:p>
      <w:pPr>
        <w:pStyle w:val="Normal"/>
        <w:autoSpaceDE w:val="false"/>
        <w:spacing w:before="120" w:after="0"/>
        <w:rPr>
          <w:sz w:val="20"/>
        </w:rPr>
      </w:pPr>
      <w:r>
        <w:rPr>
          <w:sz w:val="20"/>
        </w:rPr>
        <w:t xml:space="preserve">Prosincový bleskový turnaj v brněnské restauraci "U Pásků" na Hybešově ulici přinesl tento výsledek: 1. Jurka (Univ. Brno) 12,5(15), 2. Vykydal 12, 3. Holemář (oba Lok. Brno) 11,5, 4.-5. Staněk (Podhradní Lhota), Uhmann st. 11, 6. Kiša 10, 7.-8. Číp (všichni Univ. Brno), Riška 9, 9. Píše 8,5, 10. Heidler (všichni Lok. Brno) 7,5, 11. Horák K. (Mor.Slavia) 5, 12. Horák st. 4,5, 13. Kubíček (oba Ořechov) 4, 14. Hájek 2,5, 15.-16. Šmídl, Kollár (oba Brno) 1 bod. </w:t>
      </w:r>
    </w:p>
    <w:p>
      <w:pPr>
        <w:pStyle w:val="Normal"/>
        <w:autoSpaceDE w:val="false"/>
        <w:spacing w:before="120" w:after="0"/>
        <w:rPr/>
      </w:pPr>
      <w:r>
        <w:rPr>
          <w:b/>
          <w:bCs/>
          <w:sz w:val="20"/>
        </w:rPr>
        <w:t xml:space="preserve">Leden 2000 - 12     </w:t>
      </w:r>
      <w:r>
        <w:rPr>
          <w:sz w:val="20"/>
        </w:rPr>
        <w:t>8.1.2000</w:t>
      </w:r>
    </w:p>
    <w:p>
      <w:pPr>
        <w:pStyle w:val="Normal"/>
        <w:autoSpaceDE w:val="false"/>
        <w:spacing w:before="120" w:after="0"/>
        <w:rPr/>
      </w:pPr>
      <w:r>
        <w:rPr>
          <w:sz w:val="20"/>
        </w:rPr>
        <w:t xml:space="preserve">Lednový bleskový turnaj v restauraci  "U Pásků" na Hybešově ulici v Brně měl 18 účastníků. Výsledek:  </w:t>
      </w:r>
      <w:r>
        <w:rPr>
          <w:b/>
          <w:bCs/>
          <w:sz w:val="20"/>
        </w:rPr>
        <w:t>1. Chytilek 15,5(17)</w:t>
      </w:r>
      <w:r>
        <w:rPr>
          <w:sz w:val="20"/>
        </w:rPr>
        <w:t xml:space="preserve">, 2. Kiša (oba  Univ. Brno)  14, 3.-4.  Vykydal (Lok.  Brno), Uhmann (Univ. Brno) 12,  5.-6. Bakoš (Prešov), Přibyl  11, 7. Kalendovský 10,5, 8.-9. Píše (všichni Lok. Brno),  Staněk (Podhradní Lhota) 10, 10. Jaroš (Duras) 9,5, 11. Číp (Univ.  Brno) 8, 12. Kubát (Lok. Brno) 7 bodů, 13. Sojka (Ořechov)  6, 14.-15. Hubený (Boskovice), Horák (Mor.Slavia) 5,5, 16. Vykidal  (Lok. Brno) 2,5, 17.Hájek (nereg.) 2, 18. Kollár ml. (Brno) 1 bod. </w:t>
      </w:r>
    </w:p>
    <w:p>
      <w:pPr>
        <w:pStyle w:val="Normal"/>
        <w:autoSpaceDE w:val="false"/>
        <w:spacing w:before="120" w:after="0"/>
        <w:rPr>
          <w:b/>
          <w:b/>
          <w:bCs/>
          <w:sz w:val="20"/>
        </w:rPr>
      </w:pPr>
      <w:r>
        <w:rPr>
          <w:b/>
          <w:bCs/>
          <w:sz w:val="20"/>
        </w:rPr>
        <w:t>Únor 2000 - 13</w:t>
      </w:r>
    </w:p>
    <w:p>
      <w:pPr>
        <w:pStyle w:val="Normal"/>
        <w:autoSpaceDE w:val="false"/>
        <w:spacing w:before="120" w:after="0"/>
        <w:rPr/>
      </w:pPr>
      <w:r>
        <w:rPr>
          <w:sz w:val="20"/>
        </w:rPr>
        <w:t xml:space="preserve">Dvacet   šachistů  startovalo   na  únorovém   bleskovém  turnaji v brněnské restauraci "U Pásků". Výsledek: </w:t>
      </w:r>
      <w:r>
        <w:rPr>
          <w:b/>
          <w:bCs/>
          <w:sz w:val="20"/>
        </w:rPr>
        <w:t xml:space="preserve">1. Urbanec (Hustopeče) </w:t>
      </w:r>
      <w:r>
        <w:rPr>
          <w:sz w:val="20"/>
        </w:rPr>
        <w:t xml:space="preserve">15,5(19), 2.  Uhmann st. (Univ.  Brno) 15, 3.  Šaljová 14, 4.  L. Řehůřek  (oba Lok.  Brno) 13,5,  5. Bureš  (Univ. Brno) 13, 6.-7. Švihel (Černovice), Přibyl (Lok. Brno) 12,5, 8. Staněk (Podhradní Lhota) 12, 9. Vykydal (Lok. Brno)  11,5, 10. Číp (Univ. Brno) 10, 11.-12.   Heidler  (Lok.   Brno),  Dubina   (Zlín)  9,5,  13.-14. Kalendovský (Lok.  Brno), Jaroš (Duras)  8, 15. Kubát  (Lok.Brno) 6,5,  16. Sojka  (Ořechov) 6,  17. Krupica  (Kuřim) 5,5,  18.-19. Holemář ml. (Duras), Kubíček (Ořechov) 3, 20. Vykidal (Lok. Brno) 2 body. </w:t>
      </w:r>
    </w:p>
    <w:p>
      <w:pPr>
        <w:pStyle w:val="Normal"/>
        <w:autoSpaceDE w:val="false"/>
        <w:spacing w:before="120" w:after="0"/>
        <w:rPr/>
      </w:pPr>
      <w:r>
        <w:rPr>
          <w:b/>
          <w:bCs/>
          <w:sz w:val="20"/>
        </w:rPr>
        <w:t>Březen 2000 - 14</w:t>
      </w:r>
    </w:p>
    <w:p>
      <w:pPr>
        <w:pStyle w:val="Normal"/>
        <w:autoSpaceDE w:val="false"/>
        <w:spacing w:before="120" w:after="0"/>
        <w:rPr/>
      </w:pPr>
      <w:r>
        <w:rPr>
          <w:sz w:val="20"/>
        </w:rPr>
        <w:t xml:space="preserve">V  březnové  bleskové soutěži  nastoupilo 22  šachistů. Výsledek: </w:t>
      </w:r>
      <w:r>
        <w:rPr>
          <w:b/>
          <w:bCs/>
          <w:sz w:val="20"/>
        </w:rPr>
        <w:t>1.-2. Milan  Orság (Praha), Roman Chytilek  (Univ. Brno). 19(21)</w:t>
      </w:r>
      <w:r>
        <w:rPr>
          <w:sz w:val="20"/>
        </w:rPr>
        <w:t xml:space="preserve">, 3. Silvie Šaljová  (Lok. Brno) 16,5, 4.-5. Tomáš  Budinský (ŠK 64 Brno),  Ladislav Urbanec  (Hustopeče)  16,  6. Jan  Uhmann (Univ. Brno) 14,5, 7. Pavel Matějka 14, 8. David Holemář 14, 9.-10. René Přibyl, Jan  Píše (všichni Lok. Brno)  10,5, 11.-12. Zdeněk Tomeš (Duras Brno),  Karel Kredl (Kuřim)  10, 13.-14. Stanislav  Staněk (Podhradní  Lhota),  Karel  Švihel  (Černovice)  9,5,  15. Zdeněk Heidler 8, 16. Jan Kalendovský  (oba Lok. Brno) 7,5, 17. Hlavinka (Černovice)  7, 18.  Vlček (nereg.)  6,5, 19.  Sojka (Ořechov) 4, 20.  Kamil Holemář  (Duras Brno)  3,5, 21.  M. Horák (Ořechov) 3, 22. Vykidal (Lok. Brno) 2,5 bodu. </w:t>
      </w:r>
    </w:p>
    <w:p>
      <w:pPr>
        <w:pStyle w:val="Normal"/>
        <w:autoSpaceDE w:val="false"/>
        <w:spacing w:before="120" w:after="0"/>
        <w:rPr>
          <w:b/>
          <w:b/>
          <w:bCs/>
          <w:sz w:val="20"/>
        </w:rPr>
      </w:pPr>
      <w:r>
        <w:rPr>
          <w:b/>
          <w:bCs/>
          <w:sz w:val="20"/>
        </w:rPr>
        <w:t>Duben 2000 - 15</w:t>
      </w:r>
    </w:p>
    <w:p>
      <w:pPr>
        <w:pStyle w:val="Normal"/>
        <w:autoSpaceDE w:val="false"/>
        <w:spacing w:before="120" w:after="0"/>
        <w:rPr/>
      </w:pPr>
      <w:r>
        <w:rPr>
          <w:sz w:val="20"/>
        </w:rPr>
        <w:t xml:space="preserve">Aprílový  bleskový turnaj  v  brněnské  restauraci "U  Pásků" měl rekordních  26  účastníků.  Hrálo  se  švýcarským  systémem  na 8 dvoukol. Výsledek:  </w:t>
      </w:r>
      <w:r>
        <w:rPr>
          <w:b/>
          <w:bCs/>
          <w:sz w:val="20"/>
        </w:rPr>
        <w:t xml:space="preserve">1.-2. Orság (Hustopeče),  Šaljová </w:t>
      </w:r>
      <w:r>
        <w:rPr>
          <w:sz w:val="20"/>
        </w:rPr>
        <w:t>(Lok. Brno) 12(16), 3.-5.  Jurka, Chytilek (oba Univ.  Brno), Riška 10, 6.-7. D. Holemář  (oba Lok. Brno),  Majer (Kuřim) 9,5,  8.-11. Řehůřek, Smištík  (oba Lok.  Brno), Uhmann  (Univ. Brno),  Kredl (Kuřim) 9 bodů.</w:t>
      </w:r>
    </w:p>
    <w:p>
      <w:pPr>
        <w:pStyle w:val="Normal"/>
        <w:autoSpaceDE w:val="false"/>
        <w:spacing w:before="120" w:after="0"/>
        <w:rPr>
          <w:b/>
          <w:b/>
          <w:bCs/>
          <w:sz w:val="20"/>
        </w:rPr>
      </w:pPr>
      <w:r>
        <w:rPr>
          <w:b/>
          <w:bCs/>
          <w:sz w:val="20"/>
        </w:rPr>
        <w:t>Květen 2000 - 16</w:t>
      </w:r>
    </w:p>
    <w:p>
      <w:pPr>
        <w:pStyle w:val="Normal"/>
        <w:autoSpaceDE w:val="false"/>
        <w:spacing w:before="120" w:after="0"/>
        <w:rPr/>
      </w:pPr>
      <w:r>
        <w:rPr>
          <w:sz w:val="20"/>
        </w:rPr>
        <w:t xml:space="preserve">Květnový  bleskový turnaj  v restauraci  "U Pásků"  v Brně měl 16 účastníků.  Konečné pořadí:  </w:t>
      </w:r>
      <w:r>
        <w:rPr>
          <w:b/>
          <w:bCs/>
          <w:sz w:val="20"/>
        </w:rPr>
        <w:t xml:space="preserve">1. Jan  Uhmann </w:t>
      </w:r>
      <w:r>
        <w:rPr>
          <w:sz w:val="20"/>
        </w:rPr>
        <w:t xml:space="preserve">(Univ.  Brno) 12,  2. David  Holemář 11,  3. František  Vykydal (oba  Lok. Brno) 11, 4. Miroslav Jurka (Univ. Brno) 10,5,  5. Martin Habina (Lipovec) 10, 6.  Stanislav  Staněk  (Podhradní  Lhota)  8,5,  7.  René  Přibyl (Bystrc) 8, 8.-9. Petr Schuster (ŠK 64 Brno), Pavel Matějka (Lok. Brno) 7,5 bodu atd. </w:t>
      </w:r>
    </w:p>
    <w:p>
      <w:pPr>
        <w:pStyle w:val="Normal"/>
        <w:autoSpaceDE w:val="false"/>
        <w:spacing w:before="120" w:after="0"/>
        <w:rPr>
          <w:b/>
          <w:b/>
          <w:bCs/>
          <w:sz w:val="20"/>
        </w:rPr>
      </w:pPr>
      <w:r>
        <w:rPr>
          <w:b/>
          <w:bCs/>
          <w:sz w:val="20"/>
        </w:rPr>
        <w:t>Červen 2000 - 17</w:t>
      </w:r>
    </w:p>
    <w:p>
      <w:pPr>
        <w:pStyle w:val="Normal"/>
        <w:autoSpaceDE w:val="false"/>
        <w:spacing w:before="120" w:after="0"/>
        <w:rPr/>
      </w:pPr>
      <w:r>
        <w:rPr>
          <w:sz w:val="20"/>
        </w:rPr>
        <w:t xml:space="preserve">Červnový  díl seriálu  bleskových turnajů  v Brně  absolvovalo 15 šachistů.  Výsledek: </w:t>
      </w:r>
      <w:r>
        <w:rPr>
          <w:b/>
          <w:bCs/>
          <w:sz w:val="20"/>
        </w:rPr>
        <w:t>1.  Jurka 11,5(14)</w:t>
      </w:r>
      <w:r>
        <w:rPr>
          <w:sz w:val="20"/>
        </w:rPr>
        <w:t>,  2. Chytilek  (oba Univ. Brno) 11, 3. Holemář (Lok. Brno) 10,5, 4.-5. Uhmann (Univ. Brno), Urbanec (Hustopeče) 9,5, 6.-7.  Dubina (Zlín), Řehůřek 7,5, 8.-9. Vykydal,  Přibyl 6,5,  10. Píše  6, 11.-12.  Riška (všichni  Lok. Brno),  Setínek  (Bystrc)  4,5,  13.-14.  Habina (Lipovec), Sojka (Ořechov) 3,5, 15. Horák (Mor. Slavia) 3 body.</w:t>
      </w:r>
    </w:p>
    <w:p>
      <w:pPr>
        <w:pStyle w:val="Normal"/>
        <w:autoSpaceDE w:val="false"/>
        <w:spacing w:before="120" w:after="0"/>
        <w:rPr>
          <w:b/>
          <w:b/>
          <w:bCs/>
          <w:sz w:val="20"/>
        </w:rPr>
      </w:pPr>
      <w:r>
        <w:rPr>
          <w:b/>
          <w:bCs/>
          <w:sz w:val="20"/>
        </w:rPr>
        <w:t>Červenec 2000 - 18</w:t>
      </w:r>
    </w:p>
    <w:p>
      <w:pPr>
        <w:pStyle w:val="Normal"/>
        <w:autoSpaceDE w:val="false"/>
        <w:spacing w:before="120" w:after="0"/>
        <w:rPr/>
      </w:pPr>
      <w:r>
        <w:rPr>
          <w:sz w:val="20"/>
        </w:rPr>
        <w:t xml:space="preserve">Červencový  bleskový turnaj  v  brněnské  restauraci U  Pásků měl čtrnáct  účastníků. Výsledek:  </w:t>
      </w:r>
      <w:r>
        <w:rPr>
          <w:b/>
          <w:bCs/>
          <w:sz w:val="20"/>
        </w:rPr>
        <w:t>1.  Jurka  11(13)</w:t>
      </w:r>
      <w:r>
        <w:rPr>
          <w:sz w:val="20"/>
        </w:rPr>
        <w:t>, 2.  Uhmann (oba Univ.  Brno) 10,  3.-4. Majer  (Kuřim), Staněk  (Podhradní Lhota) 9,5,  5. Vykydal  (Lok. Brno)   9, 6.  Urbanec (Hustopeče)  8, 7. Kalendovský (Lok.  Brno) 6,5, 8.  Kredl (Kuřim) 6,  9. Píše (Lok. Brno) 5,5,  10. Švihel (Černovice)  4,5, 11. Horák  (Mor. Slavia) 4,  12. Lamser  (Černovice) 3,5,   13. Kubíček  3, 14.  Porč (oba Ořechov) 1 bod.</w:t>
      </w:r>
    </w:p>
    <w:p>
      <w:pPr>
        <w:pStyle w:val="Normal"/>
        <w:autoSpaceDE w:val="false"/>
        <w:spacing w:before="120" w:after="0"/>
        <w:rPr>
          <w:b/>
          <w:b/>
          <w:bCs/>
          <w:sz w:val="20"/>
        </w:rPr>
      </w:pPr>
      <w:r>
        <w:rPr>
          <w:b/>
          <w:bCs/>
          <w:sz w:val="20"/>
        </w:rPr>
        <w:t>Srpen 2000 - 19</w:t>
      </w:r>
    </w:p>
    <w:p>
      <w:pPr>
        <w:pStyle w:val="Normal"/>
        <w:autoSpaceDE w:val="false"/>
        <w:spacing w:before="120" w:after="0"/>
        <w:rPr/>
      </w:pPr>
      <w:r>
        <w:rPr>
          <w:sz w:val="20"/>
        </w:rPr>
        <w:t xml:space="preserve">Bleskovou  soutěž  sehrálo  v  restauraci  U  Pásků dvanáct hráčů dvoukolově. Výsledek:  </w:t>
      </w:r>
      <w:r>
        <w:rPr>
          <w:b/>
          <w:bCs/>
          <w:sz w:val="20"/>
        </w:rPr>
        <w:t>1. Jurka (Univ.)  19(22)</w:t>
      </w:r>
      <w:r>
        <w:rPr>
          <w:sz w:val="20"/>
        </w:rPr>
        <w:t>, 2. Přibyl  (Lok. Brno) 14,5,  3.-4. Staněk (Podhradní Lhota),  Vykydal 13,5, 5.-6. Kalendovský, Píše (všichni Lok. Brno)  13, 7. Štefl (Univ.) 12,5, 8.  Švihel (Černovice)  11,5, 9.  Kredl (Kuřim)  8, 10. Kalod ml. (Lok.  Brno) 7,5,  11. Spiros  (Bystrc) 4,5,  12. Sojka (Ořechov) 1,5 bodu.</w:t>
      </w:r>
    </w:p>
    <w:p>
      <w:pPr>
        <w:pStyle w:val="Normal"/>
        <w:autoSpaceDE w:val="false"/>
        <w:spacing w:before="120" w:after="0"/>
        <w:rPr>
          <w:b/>
          <w:b/>
          <w:bCs/>
          <w:sz w:val="20"/>
        </w:rPr>
      </w:pPr>
      <w:r>
        <w:rPr>
          <w:b/>
          <w:bCs/>
          <w:sz w:val="20"/>
        </w:rPr>
        <w:t>Září 2000 - 20</w:t>
      </w:r>
    </w:p>
    <w:p>
      <w:pPr>
        <w:pStyle w:val="Normal"/>
        <w:autoSpaceDE w:val="false"/>
        <w:spacing w:before="120" w:after="0"/>
        <w:rPr/>
      </w:pPr>
      <w:r>
        <w:rPr>
          <w:sz w:val="20"/>
        </w:rPr>
        <w:t xml:space="preserve">Zářijová  blesková  soutěž  v  brněnské  restauraci  "U Pásků" na Hybešově ulici přilákala 16  zájemců. Výsledek: </w:t>
      </w:r>
      <w:r>
        <w:rPr>
          <w:b/>
          <w:bCs/>
          <w:sz w:val="20"/>
        </w:rPr>
        <w:t xml:space="preserve">1. Roman Chytilek </w:t>
      </w:r>
      <w:r>
        <w:rPr>
          <w:sz w:val="20"/>
        </w:rPr>
        <w:t>(Zlín)  12,5(15), 2.  David Holemář  (Lok. Brno)  12, 3. Miroslav Jurka  (Duras Brno)  11,5, 4.  Jan Uhmann  (Univ. Brno) 10, 5.-6. František Vykydal,  Jan Píše 9,5, 7.-8.  René Přibyl, Luboš Riška 9, 9. Lukáš  Řehůřek (všichni Lok. Brno) 8,  10.-11. Karel Švihel (Černovice), Karel  Kredl (Kuřim) 7,5, 12.  Vladimír Štefl (Univ. Brno)  6,5, 13.  Karel Horák   3, 14.-15.  Ludvík Tůma  (oba Mor. Slavia), Standa  Setínek (Bystrc) 2,  16. Miloš Horák  (Střelice) 0,5 bodu.</w:t>
      </w:r>
    </w:p>
    <w:p>
      <w:pPr>
        <w:pStyle w:val="Normal"/>
        <w:autoSpaceDE w:val="false"/>
        <w:spacing w:before="120" w:after="0"/>
        <w:rPr>
          <w:b/>
          <w:b/>
          <w:bCs/>
          <w:sz w:val="20"/>
        </w:rPr>
      </w:pPr>
      <w:r>
        <w:rPr>
          <w:b/>
          <w:bCs/>
          <w:sz w:val="20"/>
        </w:rPr>
        <w:t>Říjen 2000 - 21</w:t>
      </w:r>
    </w:p>
    <w:p>
      <w:pPr>
        <w:pStyle w:val="Normal"/>
        <w:autoSpaceDE w:val="false"/>
        <w:spacing w:before="120" w:after="0"/>
        <w:rPr/>
      </w:pPr>
      <w:r>
        <w:rPr>
          <w:sz w:val="20"/>
        </w:rPr>
        <w:t xml:space="preserve">Říjnový  bleskový  turnaj  v  restauraci  "U  Pásků"  v  Brně byl mezinárodně obsazen. Výsledek: </w:t>
      </w:r>
      <w:r>
        <w:rPr>
          <w:b/>
          <w:bCs/>
          <w:sz w:val="20"/>
        </w:rPr>
        <w:t>1.  Jurka (Duras Brno) 11,5(14)</w:t>
      </w:r>
      <w:r>
        <w:rPr>
          <w:sz w:val="20"/>
        </w:rPr>
        <w:t>, 2. T.  Cagašík (Bzenec)  10,5, 3.  Chytilek (Zlín)  10, 4.-5.  Bakoš (Univ.  Brno), Riška  (Lok. Brno)   9,5, 6.  Kredl (Kuřim)  9, 7. Vykydal (Lok.  Brno) 8, 8. Uhmann  st. (Univ. Brno) 7,  9. Švihel 6,5,  10. Lamser  (oba Černovice)  6, 11.  Melničuk (Ukrajina) 5, 12.  Hubený (Boskovice)  4,5, 13.  Rak (SVK)  3,5, 14. Sapák (DBP Brno)  2,5, 15.  Sládeček (Bratislava)  2 body.  Příští soutěž je přeložena na sobotu 11. listopadu.</w:t>
      </w:r>
    </w:p>
    <w:p>
      <w:pPr>
        <w:pStyle w:val="Normal"/>
        <w:autoSpaceDE w:val="false"/>
        <w:spacing w:before="120" w:after="0"/>
        <w:rPr>
          <w:b/>
          <w:b/>
          <w:bCs/>
          <w:sz w:val="20"/>
        </w:rPr>
      </w:pPr>
      <w:r>
        <w:rPr>
          <w:b/>
          <w:bCs/>
          <w:sz w:val="20"/>
        </w:rPr>
        <w:t>Listopad 2000 - 22</w:t>
      </w:r>
    </w:p>
    <w:p>
      <w:pPr>
        <w:pStyle w:val="Normal"/>
        <w:autoSpaceDE w:val="false"/>
        <w:spacing w:before="120" w:after="0"/>
        <w:rPr/>
      </w:pPr>
      <w:r>
        <w:rPr>
          <w:sz w:val="20"/>
        </w:rPr>
        <w:t xml:space="preserve">V  restauraci  U  Pásků  v   Brně  pokračoval  seriál  bleskových turnajů.  Výsledek:  </w:t>
      </w:r>
      <w:r>
        <w:rPr>
          <w:b/>
          <w:bCs/>
          <w:sz w:val="20"/>
        </w:rPr>
        <w:t>1.  David  Holemář  (Hustopeče)  17(22)</w:t>
      </w:r>
      <w:r>
        <w:rPr>
          <w:sz w:val="20"/>
        </w:rPr>
        <w:t>,  2. Miroslav  Jurka  (Duras  Brno)  15,5,  3.-4.  Pavel Matějka (Lok. Brno), Tomáš Cagašík 15, 5.-6. Petr Cagašík (oba Bzenec), Bernard Sinz (Stuttgart) 12,5, 7. Luboš  Riška (Lok. Brno) 10,5, 8. Karel Kredl (Kuřim)  10, 9.-10. Jan Kalendovský  (Lok.Brno), Jan Uhmann (Univ.  Brno)  8,5,  11.-12.  Jan  Píše  (Lok. Brno), Kamil Kolek (Rosice) 3,5 bodu.</w:t>
      </w:r>
    </w:p>
    <w:p>
      <w:pPr>
        <w:pStyle w:val="Heading1"/>
        <w:autoSpaceDE w:val="false"/>
        <w:spacing w:before="120" w:after="0"/>
        <w:rPr>
          <w:sz w:val="20"/>
        </w:rPr>
      </w:pPr>
      <w:r>
        <w:rPr>
          <w:sz w:val="20"/>
        </w:rPr>
        <w:t>Prosinec 2000 - 23</w:t>
      </w:r>
    </w:p>
    <w:p>
      <w:pPr>
        <w:pStyle w:val="Normal"/>
        <w:autoSpaceDE w:val="false"/>
        <w:spacing w:before="120" w:after="0"/>
        <w:rPr>
          <w:sz w:val="20"/>
        </w:rPr>
      </w:pPr>
      <w:r>
        <w:rPr>
          <w:sz w:val="20"/>
        </w:rPr>
        <w:t>Prosincový bleskový turnaj v  restauraci "U Pásků" v Brně měl 16 účastníků. Výsledek:  1. Jurka (Duras Brno) 12(15), 2.  Uhmann  (Univ.  Brno)  11,5,  3.-4.  Urbanec (Hustopeče), Číp (Univ. Brno) 11, 5. Řehůřek (Lok. Brno) 10,5, 6. Sinz (Stuttgart) 10, 7. Staněk (Podhradní Lhota)  8,5, 8. Dvořák (Černovice) 8, 9. Píše (Lok.Brno) 7, 10.-11. Kredl  (Kuřim), Přibyl (Lok. Brno) 6,5 bodu atd.  Celkovým vítězem seriálu  se stal Miroslav  Jurka před Chytilkem a Uhmannem.</w:t>
      </w:r>
    </w:p>
    <w:p>
      <w:pPr>
        <w:pStyle w:val="Normal"/>
        <w:rPr>
          <w:sz w:val="20"/>
        </w:rPr>
      </w:pPr>
      <w:r>
        <w:rPr>
          <w:sz w:val="20"/>
        </w:rPr>
      </w:r>
    </w:p>
    <w:p>
      <w:pPr>
        <w:pStyle w:val="Heading1"/>
        <w:rPr>
          <w:sz w:val="20"/>
        </w:rPr>
      </w:pPr>
      <w:r>
        <w:rPr>
          <w:sz w:val="20"/>
        </w:rPr>
        <w:t>Leden 2001 - 24</w:t>
      </w:r>
    </w:p>
    <w:p>
      <w:pPr>
        <w:pStyle w:val="Normal"/>
        <w:autoSpaceDE w:val="false"/>
        <w:spacing w:before="120" w:after="0"/>
        <w:rPr>
          <w:sz w:val="20"/>
        </w:rPr>
      </w:pPr>
      <w:r>
        <w:rPr>
          <w:sz w:val="20"/>
        </w:rPr>
        <w:t>Lednový bleskový  turnaj v restauraci "U Pásků" v Brně. Výsledek:  1. Sinz (Stuttgart)  12,5(14), 2. Uhmann  (Univ. Brno) 11, 3. Jaroš (Duras  Brno) 10,5, 4. Kalendovský (Lok. Brno) 9, 5. Číp (Univ. Brno) 6,  6.-7. Slámečka (Brno), Hafrovič (ŠK 64 Brno) 3,5, 8. Prášek (Brno) 0 bodů.</w:t>
      </w:r>
    </w:p>
    <w:p>
      <w:pPr>
        <w:pStyle w:val="Normal"/>
        <w:rPr>
          <w:sz w:val="20"/>
        </w:rPr>
      </w:pPr>
      <w:r>
        <w:rPr>
          <w:sz w:val="20"/>
        </w:rPr>
      </w:r>
    </w:p>
    <w:p>
      <w:pPr>
        <w:pStyle w:val="Heading1"/>
        <w:rPr>
          <w:sz w:val="20"/>
        </w:rPr>
      </w:pPr>
      <w:r>
        <w:rPr>
          <w:sz w:val="20"/>
        </w:rPr>
        <w:t>Únor 2001 - 25</w:t>
      </w:r>
    </w:p>
    <w:p>
      <w:pPr>
        <w:pStyle w:val="Normal"/>
        <w:autoSpaceDE w:val="false"/>
        <w:spacing w:before="120" w:after="0"/>
        <w:rPr>
          <w:sz w:val="20"/>
        </w:rPr>
      </w:pPr>
      <w:r>
        <w:rPr>
          <w:sz w:val="20"/>
        </w:rPr>
        <w:t>K sobotnímu  bleskovému turnaji  v restauraci  "U Pásků"  v Brně  přišlo 24  zájemců. Výsledek:  1. Bernhardt  Sinz (Stuttgart) 21(23),  2. Ladislav Urbanec  (Hustopeče) 20,5, 3.-4. Jiří  Mališ (Lok.  Brno), David  Holemář (Hustopeče)  18, 5. Petr Skácelík  (Duras Brno)  17,5, 6.  Jan Uhmann  (Univ. Brno) 17, 7. Roman Chytilek  (Zlín) 16, 8. Luboš  Riška 15,5, 9.-10. František Vykydal, Jan Píše (všichni Lok. Brno) 15 bodů atd.</w:t>
      </w:r>
    </w:p>
    <w:p>
      <w:pPr>
        <w:pStyle w:val="Normal"/>
        <w:rPr>
          <w:sz w:val="20"/>
        </w:rPr>
      </w:pPr>
      <w:r>
        <w:rPr>
          <w:sz w:val="20"/>
        </w:rPr>
      </w:r>
    </w:p>
    <w:p>
      <w:pPr>
        <w:pStyle w:val="Heading1"/>
        <w:rPr>
          <w:sz w:val="20"/>
        </w:rPr>
      </w:pPr>
      <w:r>
        <w:rPr>
          <w:sz w:val="20"/>
        </w:rPr>
        <w:t>Březen 2001 – 26</w:t>
      </w:r>
    </w:p>
    <w:p>
      <w:pPr>
        <w:pStyle w:val="Prosttext"/>
        <w:rPr>
          <w:rFonts w:ascii="Times New Roman" w:hAnsi="Times New Roman" w:cs="Times New Roman"/>
          <w:sz w:val="20"/>
          <w:szCs w:val="24"/>
        </w:rPr>
      </w:pPr>
      <w:r>
        <w:rPr>
          <w:rFonts w:cs="Times New Roman" w:ascii="Times New Roman" w:hAnsi="Times New Roman"/>
          <w:sz w:val="20"/>
          <w:szCs w:val="24"/>
        </w:rPr>
      </w:r>
    </w:p>
    <w:p>
      <w:pPr>
        <w:pStyle w:val="Prosttext"/>
        <w:rPr/>
      </w:pPr>
      <w:r>
        <w:rPr>
          <w:rFonts w:eastAsia="MS Mincho;ＭＳ 明朝" w:cs="Times New Roman" w:ascii="Times New Roman" w:hAnsi="Times New Roman"/>
        </w:rPr>
        <w:t>Potřetí  Sinz. Březnový  bleskový turnaj  v restauraci  U Pásků v Brně sehrálo 15 šachistů. Výsledek:  1. Bernhardt Sinz (Německo) 13(14), 2. Uhmann (Univ. Brno)  11, 3. Riška 10,5, 4.  Mališ (oba Lok. Brno) 9,5,  5.-6. Schuster  (ŠK 64  Brno), T.  Cagašík (Bzenec) 8,5, 7. Přibyl (Lok. Brno)  8, 9. Kredl (Kuřim) 7,5,  9. Dubina (Zlín) 7, 10.  Píše  6,5,  11.  Kosina  (oba  Lok.  Brno)  6, 12.-13. Sojka (Ořechov), Zemánek  (Brno) 3, 14.  Hořínek (MS Brno)  2,5, 15. P. Hála (Lok. Brno) 1,5 bodu.</w:t>
      </w:r>
    </w:p>
    <w:p>
      <w:pPr>
        <w:pStyle w:val="Normal"/>
        <w:rPr>
          <w:rFonts w:ascii="Times New Roman" w:hAnsi="Times New Roman" w:eastAsia="MS Mincho;ＭＳ 明朝" w:cs="Times New Roman"/>
          <w:sz w:val="20"/>
        </w:rPr>
      </w:pPr>
      <w:r>
        <w:rPr>
          <w:rFonts w:eastAsia="MS Mincho;ＭＳ 明朝" w:cs="Times New Roman"/>
          <w:sz w:val="20"/>
        </w:rPr>
      </w:r>
    </w:p>
    <w:p>
      <w:pPr>
        <w:pStyle w:val="Normal"/>
        <w:rPr>
          <w:b/>
          <w:b/>
          <w:bCs/>
          <w:sz w:val="20"/>
        </w:rPr>
      </w:pPr>
      <w:r>
        <w:rPr>
          <w:b/>
          <w:bCs/>
          <w:sz w:val="20"/>
        </w:rPr>
        <w:t>Duben 2001 - 27</w:t>
      </w:r>
    </w:p>
    <w:p>
      <w:pPr>
        <w:pStyle w:val="Normal"/>
        <w:autoSpaceDE w:val="false"/>
        <w:spacing w:before="120" w:after="0"/>
        <w:rPr>
          <w:sz w:val="20"/>
        </w:rPr>
      </w:pPr>
      <w:r>
        <w:rPr>
          <w:sz w:val="20"/>
        </w:rPr>
        <w:t>Osmnáct účastníků měl  tradiční bleskový turnaj v restauraci "U Pásků"  na Hybešově ul. v Brně.  Výsledek: 1. Jurka (Duras  Brno) 15(17),  2.-3. Uhmann  (Univ. Brno),  Kredl (Kuřim) 14,5, 4.  Sinz (Stuttgart) 13,5, 5.  Urbanec (Hustopeče) 12,5, 6. Přibyl  R.  (Lok.  Brno)  10,  7.-8.  Matějka (Lok. Brno), Lamser (Černovice) 9,5, 9. Riška (Lok. Brno) 9, 10.-11. Švihel, Hlavinka (oba Černovice) 8,5, 12. Číp (Univ. Brno) 8, 13. Píše (Lok. Brno) 6,5, 14.  Sojka (Ořechov) 4,5, 15.-16.  Hála (Lok. Brno), Zemánek 3, 17. Hájek 2,5, 18. Přibyl P. (všichni Brno) 0,5 bodu.</w:t>
      </w:r>
    </w:p>
    <w:p>
      <w:pPr>
        <w:pStyle w:val="Normal"/>
        <w:rPr>
          <w:sz w:val="20"/>
        </w:rPr>
      </w:pPr>
      <w:r>
        <w:rPr>
          <w:sz w:val="20"/>
        </w:rPr>
      </w:r>
    </w:p>
    <w:p>
      <w:pPr>
        <w:pStyle w:val="Heading1"/>
        <w:rPr>
          <w:sz w:val="20"/>
        </w:rPr>
      </w:pPr>
      <w:r>
        <w:rPr>
          <w:sz w:val="20"/>
        </w:rPr>
        <w:t>Květen 2001 – 28</w:t>
      </w:r>
    </w:p>
    <w:p>
      <w:pPr>
        <w:pStyle w:val="Normal"/>
        <w:autoSpaceDE w:val="false"/>
        <w:spacing w:before="120" w:after="0"/>
        <w:rPr>
          <w:sz w:val="20"/>
        </w:rPr>
      </w:pPr>
      <w:r>
        <w:rPr>
          <w:sz w:val="20"/>
        </w:rPr>
        <w:t>Květnový turnaj v restauraci "U  Pásků" v Brně absolvovalo 18  hráčů. Výsledek: 1. Jurka  (Duras Brno) 14,5(17), 2.-3. Chytilek  (Zlín),  Prokop  (Jablonec) 14,  4.Urbanec (Hustopeče)  13, 5.  Staněk  (Podhradní  Lhota) 12,5,  6. Holemář (Hustopeče)  12,  7.  Uhmann  (Univ.  Brno)  10,5,  8.-11.  Píše, Vykydal, Riška (všichni Lok. Brno), Kredl (Kuřim) 8,5, 12. Hruška (Střelice) 7,5,  13. Kopkan (Jihlava)  6, 14. Přibyl  (Lok. Brno) 5,5, 15. Spiros (Bystrc) 4,5, 16.-17. Zemánek, Sojka (Ořechov) 2, 18. Hála (Lok. Brno) 1 bod.</w:t>
      </w:r>
    </w:p>
    <w:p>
      <w:pPr>
        <w:pStyle w:val="Normal"/>
        <w:autoSpaceDE w:val="false"/>
        <w:spacing w:before="120" w:after="0"/>
        <w:rPr>
          <w:sz w:val="20"/>
        </w:rPr>
      </w:pPr>
      <w:r>
        <w:rPr>
          <w:sz w:val="20"/>
        </w:rPr>
      </w:r>
    </w:p>
    <w:p>
      <w:pPr>
        <w:pStyle w:val="Heading1"/>
        <w:rPr>
          <w:sz w:val="20"/>
        </w:rPr>
      </w:pPr>
      <w:r>
        <w:rPr>
          <w:sz w:val="20"/>
        </w:rPr>
        <w:t>Červen 2001 – 29</w:t>
      </w:r>
    </w:p>
    <w:p>
      <w:pPr>
        <w:pStyle w:val="Normal"/>
        <w:autoSpaceDE w:val="false"/>
        <w:spacing w:before="120" w:after="0"/>
        <w:rPr>
          <w:sz w:val="20"/>
        </w:rPr>
      </w:pPr>
      <w:r>
        <w:rPr>
          <w:sz w:val="20"/>
        </w:rPr>
        <w:t>Již 29. bleskový  turnaj se konal v restauraci "U Pásků" v  Brně. Výsledek: 1.  Jurka (Duras Brno)  18,5(21), 2.-3. Chytilek (Zlín),  Uhmann (Univ. Brno) 17,  4.-5. Holemář, Urbanec (oba  Hustopeče) 15,5,  6.  Sinz  (Stuttgart) 14,5,  7.-8. Staněk (Podhradní  Lhota), Vykydal  (Lok. Brno)  13,5, 9.  Prokop (Univ. Brno) 12,5, 10.-11. Kredl (Černovice), Píše (Lok. Brno) 11,5, 12. Matějka (Dolní Benešov) 11, 13.-14. Číp (Univ. Brno), Horák (Mor. Slavia) 10,  15.-16. Riška (Lok. Brno),  Přibyl (Bystrc) 9,5, 17. Hruška (Střelice) 8, 18.-19. Hála (Lok. Brno), Sojka (Ořechov) 3, 20. Zemánek (Ořechov) 2, 21.-22. J. Řehůřek (Bystrc), Kubát (Lok. Brno) 2 body.</w:t>
      </w:r>
    </w:p>
    <w:p>
      <w:pPr>
        <w:pStyle w:val="Normal"/>
        <w:rPr>
          <w:sz w:val="20"/>
        </w:rPr>
      </w:pPr>
      <w:r>
        <w:rPr>
          <w:sz w:val="20"/>
        </w:rPr>
      </w:r>
    </w:p>
    <w:p>
      <w:pPr>
        <w:pStyle w:val="Heading1"/>
        <w:rPr>
          <w:sz w:val="20"/>
        </w:rPr>
      </w:pPr>
      <w:r>
        <w:rPr>
          <w:sz w:val="20"/>
        </w:rPr>
        <w:t>Červenec 2001 – 30</w:t>
      </w:r>
    </w:p>
    <w:p>
      <w:pPr>
        <w:pStyle w:val="Normal"/>
        <w:autoSpaceDE w:val="false"/>
        <w:spacing w:before="120" w:after="0"/>
        <w:rPr>
          <w:sz w:val="20"/>
        </w:rPr>
      </w:pPr>
      <w:r>
        <w:rPr>
          <w:sz w:val="20"/>
        </w:rPr>
        <w:t>Červencový   bleskový   turnaj  v  brněnské restauraci  "U Pásků"  měl 14  účastníků. Výsledek:  1. Stanislav Staněk  (Podhradní  Lhota)  12(13),  2.  René  Přibyl  11,  3.-5. František  Vykydal, Jan  Kalendovský (všichni  Lok. Brno),  Luděk Mészároš (Tábor) 9,5, 6. Karel  Kredl (Kuřim) 8,5, 7. Karel Horák (Mor. Slavia) 6, 8.-9. Pavel  Kubíček, Oldřich Sojka 4,5, 10.-12. Pavel Porč  (všichni Ořechov), Zdeněk  Hlavinka (Kuřim), Miroslav Beneš (Bystřice p.  Host.) 4, 13. Jiří Řehůřek  (Bystrc) 3,5, 14. Pavel Hála (Lok. Brno) 0,5 bodu.</w:t>
      </w:r>
    </w:p>
    <w:p>
      <w:pPr>
        <w:pStyle w:val="Normal"/>
        <w:rPr>
          <w:sz w:val="20"/>
        </w:rPr>
      </w:pPr>
      <w:r>
        <w:rPr>
          <w:sz w:val="20"/>
        </w:rPr>
      </w:r>
    </w:p>
    <w:p>
      <w:pPr>
        <w:pStyle w:val="Heading1"/>
        <w:rPr>
          <w:sz w:val="20"/>
        </w:rPr>
      </w:pPr>
      <w:r>
        <w:rPr>
          <w:sz w:val="20"/>
        </w:rPr>
        <w:t>Srpen 2001 – 31</w:t>
      </w:r>
    </w:p>
    <w:p>
      <w:pPr>
        <w:pStyle w:val="Normal"/>
        <w:autoSpaceDE w:val="false"/>
        <w:spacing w:before="120" w:after="0"/>
        <w:rPr/>
      </w:pPr>
      <w:r>
        <w:rPr>
          <w:sz w:val="20"/>
        </w:rPr>
        <w:t>Srpnový bleskový turnaj  v restauraci "U  Pásků" v Brně. Výsledek: 1.-2. David Holemář (Hustopeče), Miroslav Jurka (Duras)  9(11), 3.  Vít Bureš  (Univ. Brno)  7,5, 4.-5. František Vykydal,  Milan Smištík  7, 6.-7.  Jan Kalendovský  (všichni Lok. Brno), Stanislav  Staněk (Podhradní Lhota) 6,  8. Miroslav Lamser (Černovice) 4,5, 9.  Jan Uhmann (Univ. Brno) 4,  10. Pavel Dubina (Zlín) 3, 11.  Karel Zejda (ŠK 64 Brno)  2, 12. Stanislav Setínek (Bystrc) 1 bod.</w:t>
      </w:r>
    </w:p>
    <w:p>
      <w:pPr>
        <w:pStyle w:val="Normal"/>
        <w:rPr>
          <w:sz w:val="20"/>
        </w:rPr>
      </w:pPr>
      <w:r>
        <w:rPr>
          <w:sz w:val="20"/>
        </w:rPr>
      </w:r>
    </w:p>
    <w:p>
      <w:pPr>
        <w:pStyle w:val="Heading1"/>
        <w:rPr>
          <w:sz w:val="20"/>
        </w:rPr>
      </w:pPr>
      <w:r>
        <w:rPr>
          <w:sz w:val="20"/>
        </w:rPr>
        <w:t>Září 2001 – 32</w:t>
      </w:r>
    </w:p>
    <w:p>
      <w:pPr>
        <w:pStyle w:val="Normal"/>
        <w:autoSpaceDE w:val="false"/>
        <w:spacing w:before="120" w:after="0"/>
        <w:rPr>
          <w:sz w:val="20"/>
        </w:rPr>
      </w:pPr>
      <w:r>
        <w:rPr>
          <w:sz w:val="20"/>
        </w:rPr>
        <w:t>Bleskový turnaj v brněnské restauraci "U Pásků" měl v září  osmnáct  účastníků,  vesměs  hráčů   mistrovské  třídy. Výsledek:  1.  Neklan  Vyskočil  (Duras  Brno)  14(17),  2. Roman Chytilek (Zlín)  12,5, 3.-4. Miroslav  Jurka (Univ. Brno),  David Holemář (Hustopeče)  12, 5. Petr  Skácelík (Duras Brno)  11,5, 6. Karel  Kredl (Kuřim)  11, 7.-8.  Jan Uhmann  (Univ. Brno),  Milan Smištík (Lok. Brno)  10, 9. Oleg Karpilovský (Duras  Brno) 9, 10. Stanislav  Staněk  (Podhradní  Lhota)   8,5,  11.-13.  Jan  Píše, František Vykydal  (oba Lok. Brno), Karel  Švihel (Černovice) 7,5 bodu atd.</w:t>
      </w:r>
    </w:p>
    <w:p>
      <w:pPr>
        <w:pStyle w:val="Normal"/>
        <w:rPr>
          <w:sz w:val="20"/>
        </w:rPr>
      </w:pPr>
      <w:r>
        <w:rPr>
          <w:sz w:val="20"/>
        </w:rPr>
      </w:r>
    </w:p>
    <w:p>
      <w:pPr>
        <w:pStyle w:val="Normal"/>
        <w:rPr>
          <w:b/>
          <w:b/>
          <w:bCs/>
          <w:sz w:val="20"/>
        </w:rPr>
      </w:pPr>
      <w:r>
        <w:rPr>
          <w:b/>
          <w:bCs/>
          <w:sz w:val="20"/>
        </w:rPr>
        <w:t>Říjen 2001 – 33</w:t>
      </w:r>
    </w:p>
    <w:p>
      <w:pPr>
        <w:pStyle w:val="Normal"/>
        <w:autoSpaceDE w:val="false"/>
        <w:spacing w:before="120" w:after="0"/>
        <w:rPr>
          <w:sz w:val="20"/>
        </w:rPr>
      </w:pPr>
      <w:r>
        <w:rPr>
          <w:sz w:val="20"/>
        </w:rPr>
        <w:t>Říjnová  soutěž  v  bleskové  hře přilákala 18 šachistů. Výsledek:  1. Smištík (Lok.  Brno) 14,5, 2.-3.  Urbanec (Vyškov), Holemář  (Histopeče) 14, 4.-5.  Smištíková, Uhmann (oba Univ. Brno)  10,5, 6.-7. Staněk (Podhradní  Lhota), Přibyl 10, 8. Vykydal  9,5, 9.-10.  Píše  (všichni  Lok. Brno),  Matějka (Dolní Benešov) 9, 11.  Švihel (Lok. Brno) 7, 12.  P. Tomeš (Duras Brno) 6,5,  13.  Riška  (Lok.  Brno)  5,5,  14.-15.  Z.  Tomeš (Duras), Messerschmid (Černovice)  5, 16.-17. Felix  (Duras), Kopkan (Lok. Brno) 4,5, 18. Sojka (Střelice) 4 body.</w:t>
      </w:r>
    </w:p>
    <w:p>
      <w:pPr>
        <w:pStyle w:val="Normal"/>
        <w:rPr>
          <w:b/>
          <w:b/>
          <w:bCs/>
          <w:sz w:val="20"/>
        </w:rPr>
      </w:pPr>
      <w:r>
        <w:rPr>
          <w:b/>
          <w:bCs/>
          <w:sz w:val="20"/>
        </w:rPr>
      </w:r>
    </w:p>
    <w:p>
      <w:pPr>
        <w:pStyle w:val="Normal"/>
        <w:rPr>
          <w:b/>
          <w:b/>
          <w:bCs/>
          <w:sz w:val="20"/>
        </w:rPr>
      </w:pPr>
      <w:r>
        <w:rPr>
          <w:b/>
          <w:bCs/>
          <w:sz w:val="20"/>
        </w:rPr>
        <w:t>Listopad 2001 – 34</w:t>
      </w:r>
    </w:p>
    <w:p>
      <w:pPr>
        <w:pStyle w:val="Normal"/>
        <w:rPr>
          <w:sz w:val="20"/>
        </w:rPr>
      </w:pPr>
      <w:r>
        <w:rPr>
          <w:sz w:val="20"/>
        </w:rPr>
        <w:t>Seriál bleskových turnajů pokračoval první listopadovou sobotu v restauraci „U Pásků“ v Brně. Výsledek: 1. Holemář (Hustopeče) 10,5(13), 2. Píše 9,5, 3. Smištík (oba Lok. Brno) 9, 4.-5. Uhmann (Univ. Brno), Kredl (Kuřim) 7,5, 6.-7. Smištíková, Vykydal (oba Lok. Brno) 7, 8.-9. Chládek (Lipovec), Dubina (Zlín) 6,5, 10.-11. Kalendovský (Lok. Brno), Janíček 5,5, 12. Staněk (oba Podhradní Lhota) 4,5, 13. Kopkan 4, 14. Hála (oba Lok. Brno) 0,5 bodu.</w:t>
      </w:r>
    </w:p>
    <w:p>
      <w:pPr>
        <w:pStyle w:val="Normal"/>
        <w:rPr>
          <w:b/>
          <w:b/>
          <w:bCs/>
          <w:sz w:val="20"/>
        </w:rPr>
      </w:pPr>
      <w:r>
        <w:rPr>
          <w:b/>
          <w:bCs/>
          <w:sz w:val="20"/>
        </w:rPr>
      </w:r>
    </w:p>
    <w:p>
      <w:pPr>
        <w:pStyle w:val="Normal"/>
        <w:rPr>
          <w:b/>
          <w:b/>
          <w:bCs/>
          <w:sz w:val="20"/>
        </w:rPr>
      </w:pPr>
      <w:r>
        <w:rPr>
          <w:b/>
          <w:bCs/>
          <w:sz w:val="20"/>
        </w:rPr>
        <w:t>Prosinec 2001 – 35</w:t>
      </w:r>
    </w:p>
    <w:p>
      <w:pPr>
        <w:pStyle w:val="Normal"/>
        <w:rPr>
          <w:sz w:val="20"/>
        </w:rPr>
      </w:pPr>
      <w:r>
        <w:rPr>
          <w:sz w:val="20"/>
        </w:rPr>
        <w:t>I v prosinci se hrál v brněnské restauraci „U Pásků“ bleskový turnaj. Výsledek: 1.-2. Jurka (Duras Brno), Holemář (Hustopeče) 13,5(17), 3. Smištíková (Univ. Brno) 13, 4. T. Cagašík (Bzenec) 12,5, 5.-6. Přibyl (Lok. Brno), Staněk (Podhradní Lhota) 11, 7. Kredl (Vinohrady) 10,5, 8.-9. Píše (Lok. Brno), Uhmann (Univ. Brno) 9,5, 10.-12. Janíček (Podhradní Lhota), Meyer (Kroměříž), Smištík 7,5, 13. Heidler 6,5, 14.-15. Riška, Vykydal (všichni Lok. Brno), 16. Štec (Přerov) 4,5, 17. Zemánek (Kuřim) 3, 18. J. Řehůřek (Bystrc) 0,5 bodu. Celkovým vítězem letošního seriálu se stal Miroslav Jurka před Bernardem Sinzem (Stuttgart) a Davidem Holemářem.</w:t>
      </w:r>
    </w:p>
    <w:p>
      <w:pPr>
        <w:pStyle w:val="Normal"/>
        <w:rPr>
          <w:sz w:val="20"/>
        </w:rPr>
      </w:pPr>
      <w:r>
        <w:rPr>
          <w:sz w:val="20"/>
        </w:rPr>
      </w:r>
    </w:p>
    <w:p>
      <w:pPr>
        <w:pStyle w:val="Normal"/>
        <w:rPr>
          <w:b/>
          <w:b/>
          <w:bCs/>
          <w:sz w:val="20"/>
        </w:rPr>
      </w:pPr>
      <w:r>
        <w:rPr>
          <w:b/>
          <w:bCs/>
          <w:sz w:val="20"/>
        </w:rPr>
        <w:t>Leden 2002 – 36</w:t>
      </w:r>
    </w:p>
    <w:p>
      <w:pPr>
        <w:pStyle w:val="Normal"/>
        <w:rPr>
          <w:sz w:val="20"/>
        </w:rPr>
      </w:pPr>
      <w:r>
        <w:rPr>
          <w:sz w:val="20"/>
        </w:rPr>
        <w:t>V sobotu byl zahájen již čtvrtý ročník seriálu bleskových turnajů v brněnské restauraci „U Pásků“ na Hybešově ulici. Výsledek: 1. René Přibyl (Lok. Brno) 12(14), 2. Ota Jelínek (Univ. Brno) 10, 3. František Vykydal (Lok. Brno) 9, 4. Jindřich Janíček (Podhradní Lhota) 8, 5. Jan Kalendovský (Lok. Brno) 6,5, 6. Jan Uhmann (Univ. Brno) 5,5, 7. Zdeněk Heidler (Lok. Brno) 4, 8. Charalambidis (Brno) 1 bod. Turnaje se konají každou první sobotu v měsíci od 9 hodin.</w:t>
      </w:r>
    </w:p>
    <w:p>
      <w:pPr>
        <w:pStyle w:val="Normal"/>
        <w:rPr>
          <w:sz w:val="20"/>
        </w:rPr>
      </w:pPr>
      <w:r>
        <w:rPr>
          <w:sz w:val="20"/>
        </w:rPr>
      </w:r>
    </w:p>
    <w:p>
      <w:pPr>
        <w:pStyle w:val="Normal"/>
        <w:rPr>
          <w:b/>
          <w:b/>
          <w:bCs/>
          <w:sz w:val="20"/>
        </w:rPr>
      </w:pPr>
      <w:r>
        <w:rPr>
          <w:b/>
          <w:bCs/>
          <w:sz w:val="20"/>
        </w:rPr>
        <w:t>Únor 2002 – 37</w:t>
      </w:r>
    </w:p>
    <w:p>
      <w:pPr>
        <w:pStyle w:val="Normal"/>
        <w:rPr>
          <w:sz w:val="20"/>
        </w:rPr>
      </w:pPr>
      <w:r>
        <w:rPr>
          <w:sz w:val="20"/>
        </w:rPr>
        <w:t>Únorový bleskový turnaj v restauraci „U Pásků“ v Brně měl šestnáct účastníků. Výsledek: 1. Miroslav Jurka (Duras Brno) 13(15), 2.-3. David Holemář (Hustopeče), Jan Uhmann (Univ. Brno) 12,5, 4.-5. Jindřich Janíček (Podhradní Lhota), René Přibyl 10,5, 6.-7. Jan Píše, František Vykydal  (všichni Lok. Brno) 9,5, 8. Dominik Parák (Vsetín) 9, 9. Karel Švihel (Duras Brno) 8, 10. Stanislav Staněk (Podhradní Lhota) 7,5, 11. Luboš Riška 5,5, 12. Zdeněk Heidler (oba Lok. Brno) 4,5, 13.-14. Petr Kubín (Vsetín), Milan Všetečka (ŠK 64 Brno) 3, 15. Kamil Holemář (Mor. Slavia) 1,5, 16. Pavel Hála (Lok. Brno) 0 bodů.</w:t>
      </w:r>
    </w:p>
    <w:p>
      <w:pPr>
        <w:pStyle w:val="Normal"/>
        <w:rPr>
          <w:b/>
          <w:b/>
          <w:bCs/>
          <w:sz w:val="20"/>
        </w:rPr>
      </w:pPr>
      <w:r>
        <w:rPr>
          <w:b/>
          <w:bCs/>
          <w:sz w:val="20"/>
        </w:rPr>
      </w:r>
    </w:p>
    <w:p>
      <w:pPr>
        <w:pStyle w:val="Normal"/>
        <w:rPr>
          <w:b/>
          <w:b/>
          <w:bCs/>
          <w:sz w:val="20"/>
        </w:rPr>
      </w:pPr>
      <w:r>
        <w:rPr>
          <w:b/>
          <w:bCs/>
          <w:sz w:val="20"/>
        </w:rPr>
        <w:t>Březen 2002 – 38</w:t>
      </w:r>
    </w:p>
    <w:p>
      <w:pPr>
        <w:pStyle w:val="Normal"/>
        <w:rPr>
          <w:sz w:val="20"/>
        </w:rPr>
      </w:pPr>
      <w:r>
        <w:rPr>
          <w:sz w:val="20"/>
        </w:rPr>
        <w:t>Březnový bleskový turnaj v restauraci „U Pásků“ v Brně. Výsledek: 1.-2. Ladislav Urbanec (Vyškov), Milan Smištík (Lok. Brno) 15,5(19), 3.-4. Karel Kredl (Vinohrady), Xenie Smištíková (Univ. Brno) 14, 5.-6. Stanislav Staněk (Podhradní Lhota), Luboš Riška 13,5, 7.-8. Jan Píše, František Vykydal (všichni Lok. Brno) 12,5, 9. Zdeněk Hlavinka (Černovice) 10,5, 10.-11. Karel Švihel (Duras Brno), Pavel Kopkan (Lok. Brno) 9,5, 12. Jiří Sochor (Povrly) 9, 13. Karel Rumian (Černovice) 7,5, 14. Zdeněk Heidler (Lok. Brno) 6,5, 15. Jan Zemánek (Ořechov) 6, 16. Oldřich Sojka (Střelice) 5,5, 17. Pavel Hála (Lok. Brno) 4,5, 18. Kamil Holemář (Mor. Slavia) 4, 19. Josef Štolba (ŠK 64 Brno) 3,5, 20. Jiří Řehůřek (Bystrc) 3 body.</w:t>
      </w:r>
    </w:p>
    <w:p>
      <w:pPr>
        <w:pStyle w:val="Normal"/>
        <w:rPr>
          <w:b/>
          <w:b/>
          <w:bCs/>
          <w:sz w:val="20"/>
        </w:rPr>
      </w:pPr>
      <w:r>
        <w:rPr>
          <w:b/>
          <w:bCs/>
          <w:sz w:val="20"/>
        </w:rPr>
      </w:r>
    </w:p>
    <w:p>
      <w:pPr>
        <w:pStyle w:val="Normal"/>
        <w:rPr>
          <w:b/>
          <w:b/>
          <w:bCs/>
          <w:sz w:val="20"/>
        </w:rPr>
      </w:pPr>
      <w:r>
        <w:rPr>
          <w:b/>
          <w:bCs/>
          <w:sz w:val="20"/>
        </w:rPr>
        <w:t>Duben 2002 – 39</w:t>
      </w:r>
    </w:p>
    <w:p>
      <w:pPr>
        <w:pStyle w:val="Normal"/>
        <w:rPr>
          <w:sz w:val="20"/>
        </w:rPr>
      </w:pPr>
      <w:r>
        <w:rPr>
          <w:sz w:val="20"/>
        </w:rPr>
        <w:t>Dubnový bleskový turnaj v restauraci „U Pásků“ v Brně přinesl toto pořadí:</w:t>
      </w:r>
    </w:p>
    <w:p>
      <w:pPr>
        <w:pStyle w:val="Normal"/>
        <w:rPr/>
      </w:pPr>
      <w:r>
        <w:rPr>
          <w:sz w:val="20"/>
        </w:rPr>
        <w:t>1. Ladislav Urbanec (Vyškov) 16(20), 2.-3. František Vykydal (Lok. Brno), David Holemář (Hustopeče) 15,5, 4. Ksenie Smištíková (Univ. Brno) 14,5, 5.-8. René Přibyl, Jiří Mališ (oba Lok. Brno), Pavel Kojetský (Kroměříž), Jan Uhmann st. (Univ. Brno) 13, 9.-10. Jindřich Janíček (Podhradní Lhota), Oleg Karpilovský (Duras Brno) 12,5, 11. Karel Kredl (Vinohrady) 11,  12. Jan Píše (Lok. Brno) 10,5 bodu atd.</w:t>
      </w:r>
    </w:p>
    <w:p>
      <w:pPr>
        <w:pStyle w:val="Normal"/>
        <w:rPr>
          <w:b/>
          <w:b/>
          <w:bCs/>
          <w:sz w:val="20"/>
        </w:rPr>
      </w:pPr>
      <w:r>
        <w:rPr>
          <w:b/>
          <w:bCs/>
          <w:sz w:val="20"/>
        </w:rPr>
      </w:r>
    </w:p>
    <w:p>
      <w:pPr>
        <w:pStyle w:val="Normal"/>
        <w:rPr>
          <w:b/>
          <w:b/>
          <w:bCs/>
          <w:sz w:val="20"/>
        </w:rPr>
      </w:pPr>
      <w:r>
        <w:rPr>
          <w:b/>
          <w:bCs/>
          <w:sz w:val="20"/>
        </w:rPr>
        <w:t>Květen 2002 – 40</w:t>
      </w:r>
    </w:p>
    <w:p>
      <w:pPr>
        <w:pStyle w:val="Normal"/>
        <w:rPr>
          <w:sz w:val="20"/>
        </w:rPr>
      </w:pPr>
      <w:r>
        <w:rPr>
          <w:sz w:val="20"/>
        </w:rPr>
        <w:t>I v květnu pokračoval seriál bleskových turnajů v brněnské restauraci „U Pásků“ na Hybešově ulici. Výsledek: 1. Holemář (Duras Brno) 13,5(16), 2.-3. Smištíková (Univ. Brno), Jurka (Duras Brno) 12, 4. Smištík (Univ. Brno) 11,5, 5.-7. Karpilovský (Duras Brno), Urbanec (Vyškov), Přibyl (Lok. Brno) 11, 8. Bureš (ŠK 64 Brno) 8,5, 9.-10. Kredl (Vinohrady), Uhmann (Univ. Brno) 8, 11.-12. Heidler (Lok. Brno), Janíček (Podhradní Lhota) 6,5, 13. Švihel (Duras Brno) 6, 14. Štolba (ŠK 64 Brno) 5, 15. Zemánek (Ořechov) 3, 16. Hála (Lok. Brno) 1,5, 17. Glacner (Brno) 1 bod.</w:t>
      </w:r>
    </w:p>
    <w:p>
      <w:pPr>
        <w:pStyle w:val="Normal"/>
        <w:rPr>
          <w:b/>
          <w:b/>
          <w:bCs/>
          <w:sz w:val="20"/>
        </w:rPr>
      </w:pPr>
      <w:r>
        <w:rPr>
          <w:b/>
          <w:bCs/>
          <w:sz w:val="20"/>
        </w:rPr>
      </w:r>
    </w:p>
    <w:p>
      <w:pPr>
        <w:pStyle w:val="Normal"/>
        <w:rPr>
          <w:b/>
          <w:b/>
          <w:bCs/>
          <w:sz w:val="20"/>
        </w:rPr>
      </w:pPr>
      <w:r>
        <w:rPr>
          <w:b/>
          <w:bCs/>
          <w:sz w:val="20"/>
        </w:rPr>
        <w:t>Červen 2002 – 41</w:t>
      </w:r>
    </w:p>
    <w:p>
      <w:pPr>
        <w:pStyle w:val="Normal"/>
        <w:rPr>
          <w:sz w:val="20"/>
        </w:rPr>
      </w:pPr>
      <w:r>
        <w:rPr>
          <w:sz w:val="20"/>
        </w:rPr>
        <w:t>Seriál bleskových soutěží Lokomotivy Brno pokračoval i v červnu v restauraci „U Pásků“ na Hybešově ulici v Brně. Konkurentů bylo tentokrát rovných dvacet. Výsledek: 1. Miroslav Jurka (Duras Brno) 16(19), 2. Ladislav Urbanec (Vyškov) 15,5, 3. David Holemář (Duras Brno) 14, 4.-5. Tomáš Cagašík (Bzenec), Xenie Smištíková (Univ. Brno) 13, 6. Pavel Matějka (Dolní Benešov) 12,5, 7. František Vykydal 12, 8. Milan Smištík 11, 9.-11. René Přibyl, Jan Píše (všichni Lok. Brno), Jan Uhmann st. (Univ. Brno) 10, 12. Stanislav Staněk (Podhradní Lhota) 9,5, 13. Alexandr Tikovský (ŠK 64 Brno) 8,5, 14. Karel Horák (Mor. Slavia) 8, 15.-16. Bohumil Skoumal (Střelice), Pavel Dubina (Zlín) 7,5, 17. Karel Kredl (Vinohrady) 7, 18. Jaroslav Zemánek (Kuřim) 3, 19.-20. Trmač (Lok. Brno) Karel Glacner (Velehrad) 1 bod.</w:t>
      </w:r>
    </w:p>
    <w:p>
      <w:pPr>
        <w:pStyle w:val="Normal"/>
        <w:rPr>
          <w:sz w:val="20"/>
        </w:rPr>
      </w:pPr>
      <w:r>
        <w:rPr>
          <w:sz w:val="20"/>
        </w:rPr>
      </w:r>
    </w:p>
    <w:p>
      <w:pPr>
        <w:pStyle w:val="Normal"/>
        <w:rPr/>
      </w:pPr>
      <w:r>
        <w:rPr>
          <w:b/>
          <w:bCs/>
          <w:sz w:val="20"/>
        </w:rPr>
        <w:t>Červenec 2002 – 42</w:t>
      </w:r>
    </w:p>
    <w:p>
      <w:pPr>
        <w:pStyle w:val="Normal"/>
        <w:rPr>
          <w:sz w:val="20"/>
        </w:rPr>
      </w:pPr>
      <w:r>
        <w:rPr>
          <w:sz w:val="20"/>
        </w:rPr>
        <w:t xml:space="preserve">Seriál sobotních bleskových turnajů Lokomotivy Brno pokračoval i v červenci v restauraci „U Pásků“. Výsledek: 1. Neklan Vyskočil 12(15), 2.-3. Miroslav Jurka (oba Duras Brno), Milan Smištík (Lok. Brno) 11,5, 4. Roman Chytilek (Zlín) 11, 5.-6. Karel Kredl (Vinohrady), David Holemář (Duras Brno) 10,5, 7. Xenie Smištíková (Univ. Brno) 9,5, 8.-9. František Vykydal, René Přibyl 9, 10. Luboš Riška  (všichni Lok. Brno) 8, 11.-12. Štolba (ŠK 64 Brno), Postl (Karlovy Vary) 4, 13. Beneš (Bystřice) 3,5, 14.–15. Uhlíř (Podhradní Lhota), Trmač (Duras Brno) 3, 16. Hála (Lok. Brno) 0 bodů. </w:t>
      </w:r>
    </w:p>
    <w:p>
      <w:pPr>
        <w:pStyle w:val="Normal"/>
        <w:rPr>
          <w:sz w:val="20"/>
        </w:rPr>
      </w:pPr>
      <w:r>
        <w:rPr>
          <w:sz w:val="20"/>
        </w:rPr>
      </w:r>
    </w:p>
    <w:p>
      <w:pPr>
        <w:pStyle w:val="Normal"/>
        <w:rPr>
          <w:b/>
          <w:b/>
          <w:bCs/>
          <w:sz w:val="20"/>
        </w:rPr>
      </w:pPr>
      <w:r>
        <w:rPr>
          <w:b/>
          <w:bCs/>
          <w:sz w:val="20"/>
        </w:rPr>
        <w:t>Srpen 2002 – 43</w:t>
      </w:r>
    </w:p>
    <w:p>
      <w:pPr>
        <w:pStyle w:val="Normal"/>
        <w:rPr>
          <w:sz w:val="20"/>
        </w:rPr>
      </w:pPr>
      <w:r>
        <w:rPr>
          <w:sz w:val="20"/>
        </w:rPr>
        <w:t>Srpnové pokračování seriálu bleskových turnajů v restauraci „U Pásků“ mělo tentokrát suverénního vítěze, který svým protivníkům povolil jedinou remízu. Výsledek: 1. Holemář (Duras Brno) 14,5(15), 2. Matějka (Dolní Benešov) 11,5, 3. Vykydal 10,5, 4. Mališ (oba Lok. Brno) 10, 5. Uhmann (Univ. Brno) 9,5, 6. Píše 9, 7.-9. Přibyl (oba Lok. Brno), Staněk (Ořechov), Švehla (Univ. Brno) 8, 10.-11. Mazoch (Kroměříž), Kredl 6,5, 12.-13. Zemánek (oba Vinohrady), Skoumal (Střelice) 5,5, 14.-15. Kubíček, Porč (oba Ořechov) 3,5, 16. Glacner (Velehrad) 0 bodů.</w:t>
      </w:r>
    </w:p>
    <w:p>
      <w:pPr>
        <w:pStyle w:val="Normal"/>
        <w:rPr>
          <w:sz w:val="20"/>
        </w:rPr>
      </w:pPr>
      <w:r>
        <w:rPr>
          <w:sz w:val="20"/>
        </w:rPr>
      </w:r>
    </w:p>
    <w:p>
      <w:pPr>
        <w:pStyle w:val="Normal"/>
        <w:rPr>
          <w:b/>
          <w:b/>
          <w:bCs/>
          <w:sz w:val="20"/>
        </w:rPr>
      </w:pPr>
      <w:r>
        <w:rPr>
          <w:b/>
          <w:bCs/>
          <w:sz w:val="20"/>
        </w:rPr>
        <w:t>Září 2002 - 44</w:t>
      </w:r>
    </w:p>
    <w:p>
      <w:pPr>
        <w:pStyle w:val="Normal"/>
        <w:rPr>
          <w:sz w:val="20"/>
        </w:rPr>
      </w:pPr>
      <w:r>
        <w:rPr>
          <w:sz w:val="20"/>
        </w:rPr>
        <w:t>V sobotním bleskovém tunaji v restauraci „U Pásků“ v Brně se tentokrát sešli jen nejvěrnější účastníci, kteří sehráli soutěž dvoukolově. Výsledek: 1. Stanislav Staněk (Ořechov) 12(14), 2. Miroslav Jurka (Duras Brno) 11,5, 3. Karel Švehla 9, 4. Jan Uhmann (oba Univ. Brno) 8,5, 5. František Vykydal (Lok. Brno) 7, 6. Josef Štolba (ŠK 64 Brno) 5, 7. Jiří Řehůřek (Bystrc) 2, 8. Liboslav Češek (Lok. Brno) 1 bod.</w:t>
      </w:r>
    </w:p>
    <w:p>
      <w:pPr>
        <w:pStyle w:val="Normal"/>
        <w:rPr>
          <w:b/>
          <w:b/>
          <w:bCs/>
          <w:sz w:val="20"/>
        </w:rPr>
      </w:pPr>
      <w:r>
        <w:rPr>
          <w:b/>
          <w:bCs/>
          <w:sz w:val="20"/>
        </w:rPr>
      </w:r>
    </w:p>
    <w:p>
      <w:pPr>
        <w:pStyle w:val="Heading1"/>
        <w:rPr>
          <w:rFonts w:eastAsia="Times New Roman"/>
          <w:sz w:val="20"/>
        </w:rPr>
      </w:pPr>
      <w:r>
        <w:rPr>
          <w:rFonts w:eastAsia="Times New Roman"/>
          <w:sz w:val="20"/>
        </w:rPr>
        <w:t>Říjen 2002 - 45</w:t>
      </w:r>
    </w:p>
    <w:p>
      <w:pPr>
        <w:pStyle w:val="Normal"/>
        <w:rPr>
          <w:sz w:val="20"/>
        </w:rPr>
      </w:pPr>
      <w:r>
        <w:rPr>
          <w:sz w:val="20"/>
        </w:rPr>
        <w:t>Oblíbený sobotní bleskový turnaj v restauraci „U Pásků“ na Hybešově ulici v Brně přilákal v říjnu 22 startujících. Výsledek: 1. Petr Cagašík (Holešov) 20(21), 2. Milan Smištík (Lok. Brno) 16, 3. Jan Uhmann st. (Univ. Brno) 15,5, 4.-6. Luboš Riška (PSK Znojmo), Karel Švehla (Univ. Brno), Jan Píše (Lok. Brno) 14,5, 7.-8. Stanislav Staněk (Ořechov), René Přibyl (Lok. Brno) 14, 9. Pavel Kubát (Ořechov) 13, 10. František Vykydal (Lok. Brno) 12, 11.-12. Karel Kredl (Vinohrady), Messerschmidt (I.brněnská) 10,5, 13. Karel Švihel (Duras Brno) 10, 14.-15. Dominik Parák (Vsetín), Petr Kubín (Zubří) 9, 16. Karel Horák (Mor. Slavia) 8,5, 17. Jan Uhmann ml. (Univ. Brno) 7,5, 18. Karel Glacner (Velehrad) 5,5, 19. Sojka (Střelice) 4, 20. Pavel Kubíček (Ořechov) 3,5, 21. Pavlína Sedláčková (Brno) 3, 22. Tomáš Kacálek (Ořechov) 2 body.</w:t>
      </w:r>
    </w:p>
    <w:p>
      <w:pPr>
        <w:pStyle w:val="Normal"/>
        <w:rPr>
          <w:sz w:val="20"/>
        </w:rPr>
      </w:pPr>
      <w:r>
        <w:rPr>
          <w:sz w:val="20"/>
        </w:rPr>
      </w:r>
    </w:p>
    <w:p>
      <w:pPr>
        <w:pStyle w:val="Heading1"/>
        <w:rPr>
          <w:rFonts w:eastAsia="Times New Roman"/>
          <w:sz w:val="20"/>
        </w:rPr>
      </w:pPr>
      <w:r>
        <w:rPr>
          <w:rFonts w:eastAsia="Times New Roman"/>
          <w:sz w:val="20"/>
        </w:rPr>
        <w:t>Listopad 2002 - 46</w:t>
      </w:r>
    </w:p>
    <w:p>
      <w:pPr>
        <w:pStyle w:val="Normal"/>
        <w:rPr/>
      </w:pPr>
      <w:r>
        <w:rPr>
          <w:sz w:val="20"/>
        </w:rPr>
        <w:t>Turnaj u Pásků.</w:t>
      </w:r>
      <w:r>
        <w:rPr>
          <w:b/>
          <w:bCs/>
          <w:sz w:val="20"/>
        </w:rPr>
        <w:t xml:space="preserve"> </w:t>
      </w:r>
      <w:r>
        <w:rPr>
          <w:sz w:val="20"/>
        </w:rPr>
        <w:t xml:space="preserve">Výsledek listopadového bleskového turnaje v restauraci „U Pásků“ na Hybešově ulici v Brně: 1.-2. Miroslav Jurka (Duras Brno), Petr Cagašík (Holešov) 14(17), 3. Neklan Vyskočil (Duras Brno) 13,5, 4. Jan Uhmann (Univ. Brno) 12,5, 5. Milan Smištík (Lok. Brno) 12, 6. Stanislav Staněk (Ořechov) 11,5, 7. Jan Píše (Lok. Brno) 11, 8. Alexandr Tikovský (ŠK 64 Brno) 10,5, 9.-10. František Vykydal (Lok. Brno), Karel Kredl (Vinohrady) 9,5, 11. David Holemář (Duras Brno) 8,5, 12. Eduard Bakoš (Univ. Brno) 8, 13. Pavel Kubát (Lok. Brno) 6,5, 14. František Štec (Přerov) 5, 15. Pavel Hála (Lok. Brno) 3, 16. Karel Glacner (Velehrad) 2, 17.-18. Pavlína Sedláčková (Brno), Kamil Holemář (Moravská Slavia) 1 bod. </w:t>
      </w:r>
    </w:p>
    <w:p>
      <w:pPr>
        <w:pStyle w:val="Normal"/>
        <w:rPr>
          <w:b/>
          <w:b/>
          <w:bCs/>
          <w:sz w:val="20"/>
        </w:rPr>
      </w:pPr>
      <w:r>
        <w:rPr>
          <w:b/>
          <w:bCs/>
          <w:sz w:val="20"/>
        </w:rPr>
      </w:r>
    </w:p>
    <w:p>
      <w:pPr>
        <w:pStyle w:val="Normal"/>
        <w:rPr>
          <w:b/>
          <w:b/>
          <w:bCs/>
          <w:sz w:val="20"/>
        </w:rPr>
      </w:pPr>
      <w:r>
        <w:rPr>
          <w:b/>
          <w:bCs/>
          <w:sz w:val="20"/>
        </w:rPr>
        <w:t>Listopad II 2002 - 47</w:t>
      </w:r>
    </w:p>
    <w:p>
      <w:pPr>
        <w:pStyle w:val="Normal"/>
        <w:rPr/>
      </w:pPr>
      <w:r>
        <w:rPr>
          <w:sz w:val="20"/>
        </w:rPr>
        <w:t>Píše vítězí u Pásků.</w:t>
      </w:r>
      <w:r>
        <w:rPr>
          <w:b/>
          <w:bCs/>
          <w:sz w:val="20"/>
        </w:rPr>
        <w:t xml:space="preserve"> </w:t>
      </w:r>
      <w:r>
        <w:rPr>
          <w:sz w:val="20"/>
        </w:rPr>
        <w:t>Bleskový turnaj v restauraci „U Pásků“ na Hybešově ulici. Výsledek poslední letošní soutěže: 1. Jan Píše (Lok. Brno) 11(14), 2. Jan Uhmann (Univ. Brno) 11, 3. René Přibyl (Lok. Brno) 9,5, 4. Stanislav Staněk (Ořechov) 8,5, 5.-6. Pavel Kubát (Lok. Brno), Jan Uhmann ml. (Univ. Brno) 6, 7.-8. Jiří Řehůřek (Bystrc), Pavlína Sedláčková (Brno) 2 body.</w:t>
      </w:r>
    </w:p>
    <w:p>
      <w:pPr>
        <w:pStyle w:val="Normal"/>
        <w:rPr>
          <w:sz w:val="20"/>
        </w:rPr>
      </w:pPr>
      <w:r>
        <w:rPr>
          <w:sz w:val="20"/>
        </w:rPr>
      </w:r>
    </w:p>
    <w:p>
      <w:pPr>
        <w:pStyle w:val="Heading2"/>
        <w:rPr/>
      </w:pPr>
      <w:r>
        <w:rPr/>
        <w:t>Leden 2003 - 48</w:t>
      </w:r>
    </w:p>
    <w:p>
      <w:pPr>
        <w:pStyle w:val="Normal"/>
        <w:rPr/>
      </w:pPr>
      <w:r>
        <w:rPr>
          <w:sz w:val="20"/>
        </w:rPr>
        <w:t>Holemář vítězí u Pásků.</w:t>
      </w:r>
      <w:r>
        <w:rPr>
          <w:b/>
          <w:bCs/>
          <w:sz w:val="20"/>
        </w:rPr>
        <w:t xml:space="preserve"> </w:t>
      </w:r>
      <w:r>
        <w:rPr>
          <w:sz w:val="20"/>
        </w:rPr>
        <w:t>Lednový bleskový turnaj v brněnské restauraci „U Pásků“ měl 18 účastníků. Výsledek: 1. David Holemář (Duras Brno) 15(17), 2. Ksenie Smištíková (Univ. Brno) 14,5, 3. Milan Smištík ((Lok. Brno) 13,5, 4. Karel Kredl (Vinohrady) 13, 5.-6. Karel Kovář (Rýmařov), Karel Švihel (Duras Brno) 12, 7.-8. Jiří Mališ (Lok. Brno), Janíček (Podhradní Lhota) 10,5, 9. Vladimír Kosina (Lok. Brno) 10, 10.-11. Stanislav Staněk (Ořechov), René Přibyl (Lok. Brno) 9, 12. Vladimír Hruška (Střelice) 6, 13. Martin Kollár (Brno) 5, 14. Jan Uhmann ml. (Univ. Brno) 4, 15. Anton Kollár (Brno) 3, 16.-17. Pavel Hála (Lok. Brno), Jiří Řehůřek (Bystrc) 2,5, 18. Pavlína Sedláčková 1 bod. Celkovým vítězem za rok 2002 se stal Miroslav Jurka před Davidem Holemářem (oba Duras Brno) a Janem Uhmannem (Univ. Brno).</w:t>
      </w:r>
    </w:p>
    <w:p>
      <w:pPr>
        <w:pStyle w:val="Normal"/>
        <w:rPr>
          <w:b/>
          <w:b/>
          <w:bCs/>
          <w:sz w:val="20"/>
        </w:rPr>
      </w:pPr>
      <w:r>
        <w:rPr>
          <w:b/>
          <w:bCs/>
          <w:sz w:val="20"/>
        </w:rPr>
      </w:r>
    </w:p>
    <w:p>
      <w:pPr>
        <w:pStyle w:val="Normal"/>
        <w:rPr>
          <w:b/>
          <w:b/>
          <w:bCs/>
          <w:sz w:val="20"/>
        </w:rPr>
      </w:pPr>
      <w:r>
        <w:rPr>
          <w:b/>
          <w:bCs/>
          <w:sz w:val="20"/>
        </w:rPr>
        <w:t>Únor 2003 - 49</w:t>
      </w:r>
    </w:p>
    <w:p>
      <w:pPr>
        <w:pStyle w:val="Prosttext"/>
        <w:rPr>
          <w:rFonts w:ascii="Times New Roman" w:hAnsi="Times New Roman" w:cs="Times New Roman"/>
          <w:szCs w:val="24"/>
        </w:rPr>
      </w:pPr>
      <w:r>
        <w:rPr>
          <w:rFonts w:cs="Times New Roman" w:ascii="Times New Roman" w:hAnsi="Times New Roman"/>
          <w:szCs w:val="24"/>
        </w:rPr>
        <w:t>Turnaj u Pásků. Na únorovém pokračování seriálu bleskových turnajů v restauraci „U Pásků“ na Hybešově ulici v Brně se sešlo 22 hráčů. Výsledek: 1. Miroslav Jurka 19,5(21), 2. David Holemář (oba Duras Brno) 18, 3. Jiří Mališ (Lok. Brno) 16, 4. Stanislav Staněk (Ořchov) 15,5, 5. Karel Kovář (Rýmařov) 15, 6.-8. Jan Uhmann (Univ. Brno), Luboš Riška (PSK Znojmo), René Přibyl 14,5, 8. Lukáš Řehůřek (oba Lok. Brno) 14, 9. Karel Švihel (Duras Brno) 12,5, 10. Jan Píše (Lok. Brno) 12, 11. Vladimír Hruška (Střelice) 10, 12. Karel Horák (Moravská Slavia) 9, 13. Karel Zejda (ŠK 64 Brno) 8,5, 14. Vladimír Kosina (Lok. Brno) 8, 15. Josef Šrámek (Mor. Slavia) 7,5 bodu atd.</w:t>
      </w:r>
    </w:p>
    <w:p>
      <w:pPr>
        <w:pStyle w:val="Normal"/>
        <w:rPr>
          <w:rFonts w:ascii="Times New Roman" w:hAnsi="Times New Roman" w:cs="Times New Roman"/>
          <w:sz w:val="20"/>
          <w:szCs w:val="24"/>
        </w:rPr>
      </w:pPr>
      <w:r>
        <w:rPr>
          <w:rFonts w:cs="Times New Roman"/>
          <w:sz w:val="20"/>
          <w:szCs w:val="24"/>
        </w:rPr>
      </w:r>
    </w:p>
    <w:p>
      <w:pPr>
        <w:pStyle w:val="Heading1"/>
        <w:rPr>
          <w:rFonts w:eastAsia="Times New Roman"/>
          <w:sz w:val="20"/>
        </w:rPr>
      </w:pPr>
      <w:r>
        <w:rPr>
          <w:rFonts w:eastAsia="Times New Roman"/>
          <w:sz w:val="20"/>
        </w:rPr>
        <w:t>Březen 2003 - 50</w:t>
      </w:r>
    </w:p>
    <w:p>
      <w:pPr>
        <w:pStyle w:val="Normal"/>
        <w:rPr/>
      </w:pPr>
      <w:r>
        <w:rPr>
          <w:sz w:val="20"/>
        </w:rPr>
        <w:t>Bleskově u Pásků.</w:t>
      </w:r>
      <w:r>
        <w:rPr>
          <w:b/>
          <w:bCs/>
          <w:sz w:val="20"/>
        </w:rPr>
        <w:t xml:space="preserve"> </w:t>
      </w:r>
      <w:r>
        <w:rPr>
          <w:sz w:val="20"/>
        </w:rPr>
        <w:t>Březnový turnaj v restauraci „U Pásků“ v Brně přilákal rekordní počet 28 soutěžících. Výsledek: 1. Tomáš Cagašík (Holešov) 22,5(27), 2. David Holemář 22, 3. Petr Skácelík 21,5, 4.-5. Neklan Vyskočil (všichni Duras Brno), Ivan Markovič (Hustopeče) 21, 6.-8. Ladislav Urbanec (Vyškov), Milan Smištík, Jiří Mališ 19,5, 9. René Přibyl (všichni Lok. Brno) 19, 10. Jan Uhmann (Univ. Brno) 18,5, 11. František Vykydal (Lok. Brno) 16,5, 12. Luboš Riška (PSK Znojmo) 16, 13. Karel Kredl (Vinohrady) 15,5, 14. Lukáš Řehůřek (Lok. Brno) 14,5, 15. Jindřich Janíček (Podhradní Lhota) 13,5, 16. Jan Píše (Lok. Brno) 12,5, 17. Vladimír Kosina (Lok. Brno) 12, 18. Karel Švihel (Duras Brno) 11,5, 19. Stanislav Setínek (Bystrc) 10,5, 20. Vladimír Hruška (Střelice) 10, 21.Soukup 21, 22. Karel Zejda (ŠK 64  Brno) 8,5, 23.-25. Karel Rumian (Černovice), Hájek (Brno), Jiří Řehůřek (Bystrc) 5, 26.-27. Pavlína Sedláčková (Brno), Josef Šrámek (Mor. Slavia) 3,5, 28. Zlámal (Brno) 2 body.</w:t>
      </w:r>
    </w:p>
    <w:p>
      <w:pPr>
        <w:pStyle w:val="Normal"/>
        <w:rPr>
          <w:sz w:val="20"/>
        </w:rPr>
      </w:pPr>
      <w:r>
        <w:rPr>
          <w:sz w:val="20"/>
        </w:rPr>
      </w:r>
    </w:p>
    <w:p>
      <w:pPr>
        <w:pStyle w:val="Normal"/>
        <w:rPr/>
      </w:pPr>
      <w:r>
        <w:rPr>
          <w:b/>
          <w:bCs/>
          <w:sz w:val="20"/>
        </w:rPr>
        <w:t xml:space="preserve">Duben 2003 – 51 </w:t>
      </w:r>
      <w:r>
        <w:rPr>
          <w:sz w:val="20"/>
        </w:rPr>
        <w:t>(5.4.)</w:t>
      </w:r>
    </w:p>
    <w:p>
      <w:pPr>
        <w:pStyle w:val="Normal"/>
        <w:rPr/>
      </w:pPr>
      <w:r>
        <w:rPr>
          <w:sz w:val="20"/>
        </w:rPr>
        <w:t>Turnaj u Pásků.</w:t>
      </w:r>
      <w:r>
        <w:rPr>
          <w:b/>
          <w:bCs/>
          <w:sz w:val="20"/>
        </w:rPr>
        <w:t xml:space="preserve"> </w:t>
      </w:r>
      <w:r>
        <w:rPr>
          <w:sz w:val="20"/>
        </w:rPr>
        <w:t xml:space="preserve">Dubnový bleskový turnaj v restauraci „U Pásků“ v Brně byl opět silně a početně obsazen. Výsledek: 1. Milan Smištík (Lok. Brno) 19,5(23), 2.-3. Miroslav Jurka, David Holemář 18,5, 4. Neklan Vyskočil (všichni Duras Brno) 17, 5. Ksenie Smištíková (Univ. Brno) 16, 6. Petr Cagašík (MKS Holešov) 15,5, 7. Vít Bureš (ŠK 64 Brno) 15, 8. Oldřich Kovář (Zlín) 14, 9. René Přibyl (Lok. Brno) 13,5, 10. Vladimír Štefl (Univ. Brno) 13, 11.-13. Karel Kredl (Vinohrady), Stanislav Staněk (Ořechov), František Vykydal (Lok. Brno) 12,5, 14. Pavel Matějka (Dolní Benešov) 12, 15. Oleg Karpilovský (Duras Brno) 11,5, 16. Petr Schuster (ŠK 64 Brno) 11, 17. Jan Píše (Lok. Brno) 10,5, 18. Karel Švihel (Duras Brno) 9,5, 19.-20. Vladimír Kosina (Lok. Brno), Karel Horák (Mor. Slavia) 5,5, 21. Karel Rumian (Černovice) 5, 22. Miloš Horák (Brno) 3,5, 23. Liboslav Češek (Lok. Brno) 3, 24. Jiří Řehůřek (Bystrc) 1 bod. </w:t>
      </w:r>
    </w:p>
    <w:p>
      <w:pPr>
        <w:pStyle w:val="Normal"/>
        <w:rPr>
          <w:b/>
          <w:b/>
          <w:bCs/>
          <w:sz w:val="20"/>
        </w:rPr>
      </w:pPr>
      <w:r>
        <w:rPr>
          <w:b/>
          <w:bCs/>
          <w:sz w:val="20"/>
        </w:rPr>
      </w:r>
    </w:p>
    <w:p>
      <w:pPr>
        <w:pStyle w:val="Normal"/>
        <w:rPr>
          <w:b/>
          <w:b/>
          <w:bCs/>
          <w:sz w:val="20"/>
        </w:rPr>
      </w:pPr>
      <w:r>
        <w:rPr>
          <w:b/>
          <w:bCs/>
          <w:sz w:val="20"/>
        </w:rPr>
        <w:t>Květen 2003 - 52</w:t>
      </w:r>
    </w:p>
    <w:p>
      <w:pPr>
        <w:pStyle w:val="Normal"/>
        <w:rPr/>
      </w:pPr>
      <w:r>
        <w:rPr>
          <w:sz w:val="20"/>
        </w:rPr>
        <w:t>Květen u Pásků. V bleskovém turnaji v restauraci „U Pásků“ hrálo první květnovou sobotu 20 šachistů švýcarským systémem na 13 kol. Výsledek: 1. David Holemář 11, 2.-3. Neklan Vyskočil, Miroslav Jurka (všichni Duras Brno) 10,5, 4.-6. Stanislav Staněk (Ořechov), Karel Kredl (Vinohrady), František Vykydal (Lok. Brno) 8,5, 7.-11. Karel Švihel (Duras Brno), René Přibyl (Lok. Brno), Jan Uhmann (Univ. Brno), Vladimír Kosina (Lok. Brno), Luboš Riška (PSK Znojmo) 7,5, 12. Jan Píše (Lok. Brno) 6,5 bodu atd.</w:t>
      </w:r>
    </w:p>
    <w:p>
      <w:pPr>
        <w:pStyle w:val="Normal"/>
        <w:rPr>
          <w:sz w:val="20"/>
        </w:rPr>
      </w:pPr>
      <w:r>
        <w:rPr>
          <w:sz w:val="20"/>
        </w:rPr>
      </w:r>
    </w:p>
    <w:p>
      <w:pPr>
        <w:pStyle w:val="Heading1"/>
        <w:rPr>
          <w:rFonts w:eastAsia="Times New Roman"/>
          <w:sz w:val="20"/>
        </w:rPr>
      </w:pPr>
      <w:r>
        <w:rPr>
          <w:rFonts w:eastAsia="Times New Roman"/>
          <w:sz w:val="20"/>
        </w:rPr>
        <w:t>Červen 2003 - 53</w:t>
      </w:r>
    </w:p>
    <w:p>
      <w:pPr>
        <w:pStyle w:val="Normal"/>
        <w:rPr>
          <w:sz w:val="20"/>
        </w:rPr>
      </w:pPr>
      <w:r>
        <w:rPr>
          <w:sz w:val="20"/>
        </w:rPr>
        <w:t>Sobota u Pásků. Červnový bleskový turnaj v restauraci „U Pásků“ v Brně měl dvanáct účasníků. Hrál se dvoukolově. Výsledek: 1. Miroslav Jurka (Duras Brno) 17,5(22), 2. Stanislav Staněk (Ořechov) 16,5, 3. Tomáš Cagašík (Přerov) 15, 4.-6. Jan Uhmann, Dalibor Číp (oba Univ. Brno), Vít Bureš (Duras Brno) 14,5, 7. Jan Píše 11, 8. Jiří Mališ (oba Lok. Brno), 9. Karel Švihel (Duras Brno) 7, 10. Karel Horák (Moravská Slavia) 6, 11. Miloš Horák (Ořechov) 4,5, 12. Pavlína Sedláčková (Brno) 0,5 bodu.</w:t>
      </w:r>
    </w:p>
    <w:p>
      <w:pPr>
        <w:pStyle w:val="Normal"/>
        <w:rPr>
          <w:sz w:val="20"/>
        </w:rPr>
      </w:pPr>
      <w:r>
        <w:rPr>
          <w:sz w:val="20"/>
        </w:rPr>
      </w:r>
    </w:p>
    <w:p>
      <w:pPr>
        <w:pStyle w:val="Heading1"/>
        <w:rPr>
          <w:rFonts w:eastAsia="Times New Roman"/>
          <w:sz w:val="20"/>
        </w:rPr>
      </w:pPr>
      <w:r>
        <w:rPr>
          <w:rFonts w:eastAsia="Times New Roman"/>
          <w:sz w:val="20"/>
        </w:rPr>
        <w:t>Červenec 2003 - 54</w:t>
      </w:r>
    </w:p>
    <w:p>
      <w:pPr>
        <w:pStyle w:val="Normal"/>
        <w:rPr>
          <w:sz w:val="20"/>
        </w:rPr>
      </w:pPr>
      <w:r>
        <w:rPr>
          <w:sz w:val="20"/>
        </w:rPr>
        <w:t>Červenec u Pásků. Seriál bleskových turnajů pokračoval v restauraci „U Pásků“ na Hybešově ulici v Brně i první červencovou sobotu. Deset účastníků se utkalo dvoukolově. Výsledek: 1. Tomáš Cagašík (Přerov) 15(18), 2. Milan Smištík 14,5, 3. René Přibyl (oba Lok. Brno) 13, 4.-5. Xenie Smištíková (Univ. Brno), Stanislav Messerschmidt (I.brněnská) 11, 6. Ladislav Urbanec (Líšeň) 10, 7. Karel Horák (Moravská Slavia) 6, 8. František Štec (Přerov) 4,5, 9. Jaroslav Hájek (Brno) 3, 10. Jan Zemánek (Jevíčko) 2 body.</w:t>
      </w:r>
    </w:p>
    <w:p>
      <w:pPr>
        <w:pStyle w:val="Normal"/>
        <w:rPr>
          <w:sz w:val="20"/>
        </w:rPr>
      </w:pPr>
      <w:r>
        <w:rPr>
          <w:sz w:val="20"/>
        </w:rPr>
      </w:r>
    </w:p>
    <w:p>
      <w:pPr>
        <w:pStyle w:val="Heading1"/>
        <w:rPr>
          <w:rFonts w:eastAsia="Times New Roman"/>
          <w:sz w:val="20"/>
        </w:rPr>
      </w:pPr>
      <w:r>
        <w:rPr>
          <w:rFonts w:eastAsia="Times New Roman"/>
          <w:sz w:val="20"/>
        </w:rPr>
        <w:t xml:space="preserve">Srpen 2003 - 55 </w:t>
      </w:r>
    </w:p>
    <w:p>
      <w:pPr>
        <w:pStyle w:val="Normal"/>
        <w:rPr/>
      </w:pPr>
      <w:r>
        <w:rPr>
          <w:sz w:val="20"/>
        </w:rPr>
        <w:t>Srpen u Pásků</w:t>
      </w:r>
      <w:r>
        <w:rPr>
          <w:b/>
          <w:bCs/>
          <w:sz w:val="20"/>
        </w:rPr>
        <w:t>.</w:t>
      </w:r>
      <w:r>
        <w:rPr>
          <w:sz w:val="20"/>
        </w:rPr>
        <w:t xml:space="preserve"> Srpnový bleskový turnaj v brněnské restauraci „U Pásků“ měl 16 účastníků. Výsledek: 1. David Holemář 14(15), 2. Miroslav Jurka (oba Duras Brno) 13, 3. Jiří Mališ (Lok. Brno) 10,5, 4. Stanislav Staněk (Univ. Brno) 10, 5. Ladislav Urbanec (Líšeň) 9,5, 6.-7. František Vykydal, Jan Píše (oba Lok. Brno) 9, 8. Jan Tesař (Náměšť n.Osl.) 8, 9. Jan Uhmann 7,5, 10. Dalibor Číp (oba Univ. Brno) 5,5, 11.-12. Luboš Riška (PSK Znojmo), Karel Horák (Mor. Slavia) 5, 13. Sapák (Bystrc) 4, 14.-15. Liboslav Češek (Lok. Brno), Skoumal (Náměšť n.Osl.) 3,5, 16. Pavel Kopkan (Jihlava) 3 body.</w:t>
      </w:r>
    </w:p>
    <w:p>
      <w:pPr>
        <w:pStyle w:val="Normal"/>
        <w:rPr>
          <w:b/>
          <w:b/>
          <w:bCs/>
          <w:sz w:val="20"/>
        </w:rPr>
      </w:pPr>
      <w:r>
        <w:rPr>
          <w:b/>
          <w:bCs/>
          <w:sz w:val="20"/>
        </w:rPr>
      </w:r>
    </w:p>
    <w:p>
      <w:pPr>
        <w:pStyle w:val="Normal"/>
        <w:rPr>
          <w:b/>
          <w:b/>
          <w:bCs/>
          <w:sz w:val="20"/>
        </w:rPr>
      </w:pPr>
      <w:r>
        <w:rPr>
          <w:b/>
          <w:bCs/>
          <w:sz w:val="20"/>
        </w:rPr>
        <w:t>Září 2003 - 56</w:t>
      </w:r>
    </w:p>
    <w:p>
      <w:pPr>
        <w:pStyle w:val="Normal"/>
        <w:rPr/>
      </w:pPr>
      <w:r>
        <w:rPr>
          <w:sz w:val="20"/>
        </w:rPr>
        <w:t>Září u Pásků. Sobotní bleskový turnaj Lokomotivy Brno měl 14 účastníků. Výsledek: 1. Miroslav Jurka (Duras Brno) 12(13), 2. Jan Uhmann (Univ. Brno) 11, 3. David Holemář (Duras Brno) 10,5, 4.-5. Lubomír Riška (PSK Znojmo), Vít Bureš 9, 6. Ondřej Přidal (oba Duras Brno) 8, 7. Stanislav Staněk (Univ. Brno) 7, 8. Eduard Bakoš (Univ. Brno) 6, 9. Josef Šrámek (Mor. Slavia) 5, 10. Budinský (ŠK 64 Brno) 4, 11. Miroslav Horák (Brno) 3, 12. Kamil Holemář (Mor. Slavia) 2,5, 13.-14. Karel Zejda (ŠK 64 Brno), Jaroslav Hájek (Brno) 2 body.</w:t>
      </w:r>
    </w:p>
    <w:p>
      <w:pPr>
        <w:pStyle w:val="Normal"/>
        <w:rPr>
          <w:sz w:val="20"/>
        </w:rPr>
      </w:pPr>
      <w:r>
        <w:rPr>
          <w:sz w:val="20"/>
        </w:rPr>
      </w:r>
    </w:p>
    <w:p>
      <w:pPr>
        <w:pStyle w:val="Heading1"/>
        <w:rPr>
          <w:rFonts w:eastAsia="Times New Roman"/>
          <w:sz w:val="20"/>
        </w:rPr>
      </w:pPr>
      <w:r>
        <w:rPr>
          <w:rFonts w:eastAsia="Times New Roman"/>
          <w:sz w:val="20"/>
        </w:rPr>
        <w:t>Říjen 2003 - 57</w:t>
      </w:r>
    </w:p>
    <w:p>
      <w:pPr>
        <w:pStyle w:val="Normal"/>
        <w:rPr/>
      </w:pPr>
      <w:r>
        <w:rPr>
          <w:sz w:val="20"/>
        </w:rPr>
        <w:t>Říjen u Pásků.</w:t>
      </w:r>
      <w:r>
        <w:rPr>
          <w:b/>
          <w:bCs/>
          <w:sz w:val="20"/>
        </w:rPr>
        <w:t xml:space="preserve"> </w:t>
      </w:r>
      <w:r>
        <w:rPr>
          <w:sz w:val="20"/>
        </w:rPr>
        <w:t>Sobotní bleskový turnaj v restauraci „U Pásků“ v Brně absolvovalo 18 hráčů. Výsledek: 1. Neklan Vyskočil 14,5(17), 2. David Holemář 14, 3.-4. Miroslav Jurka (všichni Duras Brno), Jan Uhmann 13,5, 5. Stanislav Staněk (oba Univerzita Brno) 12,5, 6. Milan Smištík (Uherský Ostroh) 12, 7. Petr Cagašík (Holešov) 11,5, 8. Jiří Mališ 9,5, 9. Jan Píše 8, 10. René Přibyl (všichni Lok. Brno) 7,5, 11.-12. Dominik Parák (Vsetín), Karel Horák (Střelece) 7, 13. Vladimír Hruška (Střelice) 6, 14. Jaroslav Hájek (Brno) 5, 15.-16. Miloš Horák (Střelice), Vladimír Kubín (Zubří) 3,5, 17. Jiří Řehůřek (Bystrc) 2,5, 18. Pavel Kopkan (Jihlava) 2 body.</w:t>
      </w:r>
    </w:p>
    <w:p>
      <w:pPr>
        <w:pStyle w:val="Normal"/>
        <w:rPr>
          <w:b/>
          <w:b/>
          <w:bCs/>
          <w:sz w:val="20"/>
        </w:rPr>
      </w:pPr>
      <w:r>
        <w:rPr>
          <w:b/>
          <w:bCs/>
          <w:sz w:val="20"/>
        </w:rPr>
      </w:r>
    </w:p>
    <w:p>
      <w:pPr>
        <w:pStyle w:val="Normal"/>
        <w:rPr>
          <w:b/>
          <w:b/>
          <w:bCs/>
          <w:sz w:val="20"/>
        </w:rPr>
      </w:pPr>
      <w:r>
        <w:rPr>
          <w:b/>
          <w:bCs/>
          <w:sz w:val="20"/>
        </w:rPr>
        <w:t xml:space="preserve">Listopad 2003 - 58 </w:t>
      </w:r>
    </w:p>
    <w:p>
      <w:pPr>
        <w:pStyle w:val="Normal"/>
        <w:rPr/>
      </w:pPr>
      <w:r>
        <w:rPr>
          <w:sz w:val="20"/>
        </w:rPr>
        <w:t>Tradiční sobotní bleskový turnaj v brněnské restauraci „U Pásků“ sehrálo 15 šachistů. Výsledek: 1. Ladislav Urbanec (Zakřany) 11,5(14), 2. René Přibyl (Lok. Brno) 10, 3. Stanislav Staněk (Univ. Brno) 9,5, 4. František Vykydal (Lok. Brno) 9, 5.-6. Tomáš Budinský (ŠK 64 Brno), Vladimír Štefl (Univ. Brno) 8,5, 7. Jaroslav Novotný (Duras Brno) 7,5, 8. Jan Uhmann (Univ. Brno) 7, 9. Jiří Mališ (Lok. Brno) 6,5, 10.-11. Pavel Kojetský (Kroměříž), Jan Píše (Lok. Brno) 6, 12. Pavel Kubát (Ořechov) 5,5, 13.-14. Kamil Holemář (Moravská Slavia), Pavel Kopkan (Jihlava) 4,5, 15. Jiří Řehůřek (Bystrc) 0,5 bodu.</w:t>
      </w:r>
    </w:p>
    <w:p>
      <w:pPr>
        <w:pStyle w:val="Normal"/>
        <w:rPr>
          <w:b/>
          <w:b/>
          <w:bCs/>
          <w:sz w:val="20"/>
        </w:rPr>
      </w:pPr>
      <w:r>
        <w:rPr>
          <w:b/>
          <w:bCs/>
          <w:sz w:val="20"/>
        </w:rPr>
      </w:r>
    </w:p>
    <w:p>
      <w:pPr>
        <w:pStyle w:val="Normal"/>
        <w:rPr>
          <w:b/>
          <w:b/>
          <w:bCs/>
          <w:sz w:val="20"/>
        </w:rPr>
      </w:pPr>
      <w:r>
        <w:rPr>
          <w:b/>
          <w:bCs/>
          <w:sz w:val="20"/>
        </w:rPr>
        <w:t>Prosinec 2003 – 59</w:t>
      </w:r>
    </w:p>
    <w:p>
      <w:pPr>
        <w:pStyle w:val="Prosttext"/>
        <w:rPr>
          <w:rFonts w:ascii="Times New Roman" w:hAnsi="Times New Roman" w:cs="Times New Roman"/>
          <w:szCs w:val="24"/>
        </w:rPr>
      </w:pPr>
      <w:r>
        <w:rPr>
          <w:rFonts w:cs="Times New Roman" w:ascii="Times New Roman" w:hAnsi="Times New Roman"/>
          <w:szCs w:val="24"/>
        </w:rPr>
        <w:t xml:space="preserve">Sobotní bleskový turnaj v restauraci „U Pásků“ na Hybešově ulici v Brně sehrálo v prosinci dvanáct šachistů. Výsledek: 1. Tomáš Cagašík (Ořechov) 11(11), 2. David Holemář (Duras Brno) 8,5, 3.-4. Petr Cagašík (Holešov), Milan Smištík (Bydo Zakřany) 8, 5. René Přibyl (Lokomotiva Brno) 6,5, 6. Stanislav Staněk (Univerzita Brno) 5, 7. Pavel Kopkan (Jihlava) 4, 8.-9. Jan Píše (Lok. Brno), Vít Bureš (Duras Brno) 3,5, 10.-11. Tomáš Nadrchal (Pardubice), Jiří Mališ (Lok. Brno) 3, 12. Karel Horák (Mor. Slavia) 2 body. </w:t>
      </w:r>
    </w:p>
    <w:p>
      <w:pPr>
        <w:pStyle w:val="Normal"/>
        <w:rPr>
          <w:rFonts w:ascii="Times New Roman" w:hAnsi="Times New Roman" w:cs="Times New Roman"/>
          <w:b/>
          <w:b/>
          <w:bCs/>
          <w:sz w:val="22"/>
          <w:szCs w:val="24"/>
        </w:rPr>
      </w:pPr>
      <w:r>
        <w:rPr>
          <w:rFonts w:cs="Times New Roman"/>
          <w:b/>
          <w:bCs/>
          <w:sz w:val="22"/>
          <w:szCs w:val="24"/>
        </w:rPr>
      </w:r>
    </w:p>
    <w:p>
      <w:pPr>
        <w:pStyle w:val="Normal"/>
        <w:rPr>
          <w:b/>
          <w:b/>
          <w:bCs/>
          <w:sz w:val="20"/>
        </w:rPr>
      </w:pPr>
      <w:r>
        <w:rPr>
          <w:b/>
          <w:bCs/>
          <w:sz w:val="20"/>
        </w:rPr>
      </w:r>
    </w:p>
    <w:p>
      <w:pPr>
        <w:pStyle w:val="Normal"/>
        <w:rPr>
          <w:b/>
          <w:b/>
          <w:bCs/>
        </w:rPr>
      </w:pPr>
      <w:r>
        <w:rPr>
          <w:b/>
          <w:bCs/>
        </w:rPr>
        <w:t>Přehled vítězů:</w:t>
      </w:r>
    </w:p>
    <w:p>
      <w:pPr>
        <w:pStyle w:val="Normal"/>
        <w:rPr/>
      </w:pPr>
      <w:r>
        <w:rPr/>
        <w:t>(i dělení)</w:t>
      </w:r>
    </w:p>
    <w:p>
      <w:pPr>
        <w:pStyle w:val="Normal"/>
        <w:rPr/>
      </w:pPr>
      <w:r>
        <w:rPr/>
        <w:t>Jurka 3,7,8,9,11,17,18,19,21,23,27,28,29,31,35,37,41,46,49,53,56 –21x</w:t>
      </w:r>
    </w:p>
    <w:p>
      <w:pPr>
        <w:pStyle w:val="Normal"/>
        <w:rPr/>
      </w:pPr>
      <w:r>
        <w:rPr/>
        <w:t>Holemář 1,5,8,22,31,34,35,40,43,48,52,55, -12x</w:t>
      </w:r>
    </w:p>
    <w:p>
      <w:pPr>
        <w:pStyle w:val="Normal"/>
        <w:rPr/>
      </w:pPr>
      <w:r>
        <w:rPr/>
        <w:t>Staněk 4,6,10,30,44, -5x</w:t>
      </w:r>
    </w:p>
    <w:p>
      <w:pPr>
        <w:pStyle w:val="Normal"/>
        <w:rPr/>
      </w:pPr>
      <w:r>
        <w:rPr/>
        <w:t>Urbanec 6,13,38,39,58 -5x</w:t>
      </w:r>
    </w:p>
    <w:p>
      <w:pPr>
        <w:pStyle w:val="Normal"/>
        <w:rPr/>
      </w:pPr>
      <w:r>
        <w:rPr/>
        <w:t>Chytilek 12,14,20, -3x</w:t>
      </w:r>
    </w:p>
    <w:p>
      <w:pPr>
        <w:pStyle w:val="Normal"/>
        <w:rPr/>
      </w:pPr>
      <w:r>
        <w:rPr/>
        <w:t>Sinz 24,25,26, -3x</w:t>
      </w:r>
    </w:p>
    <w:p>
      <w:pPr>
        <w:pStyle w:val="Normal"/>
        <w:rPr/>
      </w:pPr>
      <w:r>
        <w:rPr/>
        <w:t>Vyskočil 32,42,57 –3x</w:t>
      </w:r>
    </w:p>
    <w:p>
      <w:pPr>
        <w:pStyle w:val="Normal"/>
        <w:rPr/>
      </w:pPr>
      <w:r>
        <w:rPr/>
        <w:t>Smištík 33,38,51, -3x</w:t>
      </w:r>
    </w:p>
    <w:p>
      <w:pPr>
        <w:pStyle w:val="Normal"/>
        <w:rPr/>
      </w:pPr>
      <w:r>
        <w:rPr/>
        <w:t>Cagašík T. 50,54,59 -3x</w:t>
      </w:r>
    </w:p>
    <w:p>
      <w:pPr>
        <w:pStyle w:val="Normal"/>
        <w:rPr/>
      </w:pPr>
      <w:r>
        <w:rPr/>
        <w:t>Šaljová 2,15 – 2x</w:t>
      </w:r>
    </w:p>
    <w:p>
      <w:pPr>
        <w:pStyle w:val="Normal"/>
        <w:rPr/>
      </w:pPr>
      <w:r>
        <w:rPr/>
        <w:t>Orság 14,15, -2x</w:t>
      </w:r>
    </w:p>
    <w:p>
      <w:pPr>
        <w:pStyle w:val="Normal"/>
        <w:rPr/>
      </w:pPr>
      <w:r>
        <w:rPr/>
        <w:t>Cagašík P. 45,46 –2x</w:t>
      </w:r>
    </w:p>
    <w:p>
      <w:pPr>
        <w:pStyle w:val="Normal"/>
        <w:rPr/>
      </w:pPr>
      <w:r>
        <w:rPr/>
        <w:t>Uhmann 16, -1x</w:t>
      </w:r>
    </w:p>
    <w:p>
      <w:pPr>
        <w:pStyle w:val="Normal"/>
        <w:rPr/>
      </w:pPr>
      <w:r>
        <w:rPr/>
        <w:t>Přibyl 36, -1x</w:t>
      </w:r>
    </w:p>
    <w:p>
      <w:pPr>
        <w:pStyle w:val="Normal"/>
        <w:rPr/>
      </w:pPr>
      <w:r>
        <w:rPr/>
        <w:t>Píše 47 –1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outlineLvl w:val="1"/>
    </w:pPr>
    <w:rPr>
      <w:b/>
      <w:bC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1:37:00Z</dcterms:created>
  <dc:creator>Jan Kalendovský</dc:creator>
  <dc:description/>
  <dc:language>en-US</dc:language>
  <cp:lastModifiedBy>Jan Kalendovský</cp:lastModifiedBy>
  <cp:lastPrinted>2003-10-16T14:23:00Z</cp:lastPrinted>
  <dcterms:modified xsi:type="dcterms:W3CDTF">2003-12-08T09:12:00Z</dcterms:modified>
  <cp:revision>18</cp:revision>
  <dc:subject/>
  <dc:title>Pásci</dc:title>
</cp:coreProperties>
</file>