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sk-SK"/>
        </w:rPr>
        <w:t>1.rocnik Jazz Rock turnaj Partizanske - Round 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sk-SK"/>
        </w:rPr>
        <w:t>Standi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Place Name                Rtg  Club                 Score M-Buch. Buch. Prog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1   Farkas, Gabor       2245 Caissa Cadca         7.5      41.0  52.0   4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2   Abel, Peter         2191 Kupele Piestany      7        40.0  51.0   35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3-4  Kundrik, Peter      2229 Kupele Piestany      6.5      39.5  51.0   3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Borik, Juraj        2183 SKS Dubnica          6.5      38.0  49.5   34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5-8  Marko, Anton        2098 SK IMAX Partizanske  6        42.0  53.5   3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Lovas, Miroslav     2084 SK IMAX Partizanske  6        38.5  46.0   3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Matulik, Daniel     2154 Kupele Piestany      6        35.5  46.5   29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Reisel, Frantisek   2097 Prievidza            6        33.0  44.5   29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9-11  Kaniansky, Miroslav 2226 Prievidza            5.5      35.5  46.0   28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Darius, Janco       2043 Dubnica              5.5      35.0  45.0   28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Pobjecky, Ivan      2043 Kupele Piestany      5.5      29.5  37.5   2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12-18 Veres, Andrej       2168 SKS Dubnica          5        39.0  50.5   29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Mihalik, Anton S    1961 Kupele Piestany      5        37.5  47.5   2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Belak, Jaroslav     1914 Povazan N.Mesto      5        35.5  46.5   2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Sunal, Jan          1682 Bojnice              5        34.0  42.5   2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Blazej, Majzlan S   1903 Slov.orol Prievidza  5        30.0  38.0   2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Balko, Dominik S    1935 Nitra                5        28.5  36.5   2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Priwitzer, Viliam S 1686 Handlova             5        24.5  31.0   2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19-21 Nemsak, Denis       1720 Kupele Piestany      4.5      36.5  47.0   2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Szaraz, Vojtech     1965 Surany               4.5      35.5  45.5   27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Kurtulik, Andrej    1890 SK Prievidza         4.5      31.0  40.5   2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22-29 Nedorost, Lubomir   1620 Kupele Piestany      4        38.0  48.0   2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Chrenko, Peter S    1903 SK Apollo Bratislava 4        35.0  46.0   2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Curidlo, Jan S      1938 Kupele Piestany      4        33.5  40.0   2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Mikus, Teodor S     1951 Prievidza            4        29.0  36.0   19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Bakyta, Jaroslav    1465 Start Bojnice        4        27.5  33.5   2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Zajac, Jozef        1000 Horna Ves            4        26.5  34.0   1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Zajac, Pavel        1000 Horna Ves            4        26.5  33.0   1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Kaplan, Martin      1000 Handlova             4        20.5  25.5   1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30-32 Lukac, Dusan S      1821 Velky Kyr            3.5      31.5  40.0   1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Krocka, Erik        1000 SK Topolcianky       3.5      30.5  36.0   17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Uhrecky, Urban      1862 Start Bojnice        3.5      28.0  35.5   1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33-34 Dusicka, Adam       1000 Slov.orol Prievidza  3        26.0  31.5   1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Hrdy, Milos         1000 SK IMAX Partizanske  3        22.5  27.0   1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35   Fusaty, Simon       1000 Horna Ves            2.5      22.0  27.5    9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36   Rybar, Maros        1000 Handlova             2        28.5  36.0   1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37   Kollar, Dominik     1000 Horna Ves            1.5      25.0  30.0    8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sk-S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  <w:t>38   Banovsky, Ladislav  1000 SK IMAX Partizanske  0        24.0  31.5    0.0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sk-SK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sk-SK"/>
        </w:rPr>
      </w:r>
    </w:p>
    <w:sectPr>
      <w:type w:val="nextPage"/>
      <w:pgSz w:orient="landscape" w:w="16838" w:h="11906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basedOn w:val="Predvolenpsmoodsek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redformtovanHTMLChar">
    <w:name w:val="Predformátované HTML Char"/>
    <w:basedOn w:val="Predvolenpsmoodsek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3:21:00Z</dcterms:created>
  <dc:creator>Admin</dc:creator>
  <dc:description/>
  <dc:language>en-US</dc:language>
  <cp:lastModifiedBy>Admin</cp:lastModifiedBy>
  <dcterms:modified xsi:type="dcterms:W3CDTF">2010-04-24T13:22:00Z</dcterms:modified>
  <cp:revision>1</cp:revision>
  <dc:subject/>
  <dc:title/>
</cp:coreProperties>
</file>