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72"/>
          <w:szCs w:val="72"/>
        </w:rPr>
      </w:pPr>
      <w:r>
        <w:rPr>
          <w:rFonts w:cs="Arial" w:ascii="Arial" w:hAnsi="Arial"/>
          <w:i/>
          <w:sz w:val="72"/>
          <w:szCs w:val="72"/>
        </w:rPr>
        <w:t>PANĎÁČEK 5 - 06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Mistrovství ČR družstev žáků do 15 let 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- SEČ u Chrudimi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ž tuto sobotu a neděli 3. 6. – 4. 6. 06 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az 7:15 u Cent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ede 1 družstvo a 5 dvojic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anda Rychnov A:</w:t>
      </w:r>
      <w:r>
        <w:rPr>
          <w:rFonts w:cs="Arial" w:ascii="Arial" w:hAnsi="Arial"/>
          <w:sz w:val="20"/>
          <w:szCs w:val="20"/>
        </w:rPr>
        <w:t xml:space="preserve"> Kalecký, Pavel Horníček, Ježek, Zahradník, Nosek, Hartman, Tobišková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prava A týmu – Daniel, Ing. Horníče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vojic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cháň-Ševčík – dopravu si každá dvojice dohod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ršeň-Derner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žúšek-Grebennikov (Šimerda, Nosál)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ireš-Hyla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ala-Fiala (Mikuláš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vojic může být i více – každá si zajišťuje dopravu po vzájemné dohodě. Tj. rodič u každého dítět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vůli objednání noclehu a stravy potřebujeme i počet doprovodů-dospělý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ím počítáme s noclehem pro 20 lidí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bědy so a ne, večeře so - vše 8 x dětská porce, 10 x normální porce.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oběd 58,-Kč (45,-Kč),  večeře 49,-Kč (42,-Kč)).  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Panda hradí</w:t>
      </w:r>
      <w:r>
        <w:rPr>
          <w:rFonts w:cs="Arial" w:ascii="Arial" w:hAnsi="Arial"/>
          <w:sz w:val="20"/>
        </w:rPr>
        <w:t xml:space="preserve"> startovné a ubytování všem, účastníkům M ČR doprav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Účastníci si hradí </w:t>
      </w:r>
    </w:p>
    <w:p>
      <w:pPr>
        <w:pStyle w:val="Normal"/>
        <w:rPr/>
      </w:pPr>
      <w:r>
        <w:rPr>
          <w:rFonts w:cs="Arial" w:ascii="Arial" w:hAnsi="Arial"/>
          <w:sz w:val="20"/>
        </w:rPr>
        <w:t>- obědy a večeře v sobotu, obědy v neděli a zajistí si jídlo na snídani v neděli – nejlépe řidiči vezměte s sebou varnou konvici a kávu či čaj a cukr, každý si vezme svůj hrníče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jídlo potřebuje každý max. 165 Kč – vybere pan Ing. Horníček, přednost mají dříve přihlášení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vojice si hradí samy dopravu – po vzájemné dohodě – doporučený příspěvek za rodiče a dítě na 1 auto je 300 Kč. (Tam a zpět asi 160 km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ÝLET - Dobývání tvrze v Klodzku </w:t>
      </w:r>
    </w:p>
    <w:p>
      <w:pPr>
        <w:pStyle w:val="Normal"/>
        <w:rPr/>
      </w:pPr>
      <w:r>
        <w:rPr>
          <w:b/>
          <w:sz w:val="40"/>
          <w:szCs w:val="40"/>
        </w:rPr>
        <w:t>rychnovskými střelci a jezdci + fotbále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– </w:t>
      </w:r>
      <w:r>
        <w:rPr>
          <w:b/>
          <w:sz w:val="40"/>
          <w:szCs w:val="40"/>
        </w:rPr>
        <w:t>neděle 11. 6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0"/>
          <w:szCs w:val="20"/>
        </w:rPr>
        <w:t>Odjezd 8:00 od centra, řidiči Daniel, Ing. Horníček, Ing. Macháň, Ing. Hartman + 1</w:t>
      </w:r>
    </w:p>
    <w:p>
      <w:pPr>
        <w:pStyle w:val="Normal"/>
        <w:rPr/>
      </w:pPr>
      <w:r>
        <w:rPr>
          <w:b/>
          <w:sz w:val="20"/>
          <w:szCs w:val="20"/>
        </w:rPr>
        <w:t xml:space="preserve">V každém autě 4-5 osob, podmínkou účasti je cestovní doklad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adiční utkání Klodzko – Rychnov na 20 šachovnicích – 10 dospělých, 5 dětí do 15 let, 5 do 12 l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minace dospělí: Kačírek, Červinka, Pirklová, Novotný, Vedral, Roušar, Daniel st., Daniel ml., Ing. Pavlíček, Marečková, Ing. Hartman, Ing. Macháň, Horníček O., Horníček Jan ml. Ing. Horníček, Zatloukal, Šípek, Dvořá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ládež: Nosek, Zahradník, Ježek, Hartman, Horníček, Sršeň, Ševčík, Macháň, Derner, Pokorný, Heř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Hraje se 2x15 minut, 6 kol přímo na tvrzi v Klodzku. Součástí zájezdu je prohlídka tvrze. V případě pěkného počasí pojedeme zpět přes hory a přechod v Orlickém Záhoří – předpokládá se večerní fotbalové utkání – vhodné oblečení a obuv vezměte s sebou. Návrat do 20 hodin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da hradí vše (cestovné a obědy) z projektu Rošáda.  Bereme s sebou 10 souprav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istrovství ČR mládeže družstev do 12 let</w:t>
      </w:r>
    </w:p>
    <w:p>
      <w:pPr>
        <w:pStyle w:val="Normal"/>
        <w:rPr>
          <w:b/>
          <w:b/>
        </w:rPr>
      </w:pPr>
      <w:r>
        <w:rPr>
          <w:b/>
        </w:rPr>
        <w:t>Stráž pod Ralskem 16. – 18. červen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minace: Ježek, Horníček, Nosek, Maříková, Hartman, Macháň (připravení náhradníci Ševčík, Sršeň) – řidiči Daniel, Ing. Horníč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jezd pátek 13:00 od Spol. centra</w:t>
      </w:r>
    </w:p>
    <w:p>
      <w:pPr>
        <w:pStyle w:val="Normal"/>
        <w:rPr>
          <w:b/>
          <w:b/>
        </w:rPr>
      </w:pPr>
      <w:r>
        <w:rPr>
          <w:b/>
        </w:rPr>
        <w:t>Návrat neděle več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ravování na místě je zajištěno – dejte dětem s sebou zálohu 300 Kč na jídlo. </w:t>
      </w:r>
    </w:p>
    <w:p>
      <w:pPr>
        <w:pStyle w:val="Normal"/>
        <w:rPr>
          <w:b/>
          <w:b/>
        </w:rPr>
      </w:pPr>
      <w:r>
        <w:rPr>
          <w:b/>
        </w:rPr>
        <w:t xml:space="preserve">Panda hradí cestovné, startovné, ubytování, doprovod. </w:t>
      </w:r>
    </w:p>
    <w:p>
      <w:pPr>
        <w:pStyle w:val="Normal"/>
        <w:rPr>
          <w:b/>
          <w:b/>
        </w:rPr>
      </w:pPr>
      <w:r>
        <w:rPr>
          <w:b/>
        </w:rPr>
        <w:t xml:space="preserve">Náhradníci s týmem necestují, budou ale připraveni nastoupit do doby odjezdu pro případ nemoci a mít pohotovost pro možnost dodatečného příjezdu během turnaj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Každý člen kroužku by měl mít literaturu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Učebnice šachu pro středně pokročilé – Pliska</w:t>
      </w:r>
    </w:p>
    <w:p>
      <w:pPr>
        <w:pStyle w:val="Normal"/>
        <w:rPr>
          <w:b/>
          <w:b/>
        </w:rPr>
      </w:pPr>
      <w:r>
        <w:rPr>
          <w:b/>
        </w:rPr>
        <w:t>Jakoukoli učebnici zahájení</w:t>
      </w:r>
    </w:p>
    <w:p>
      <w:pPr>
        <w:pStyle w:val="Normal"/>
        <w:rPr>
          <w:b/>
          <w:b/>
        </w:rPr>
      </w:pPr>
      <w:r>
        <w:rPr>
          <w:b/>
        </w:rPr>
        <w:t>Můj systém – Nimcovi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 prázdninách a dovolených berte tuto literaturu všude s sebou a učte se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Jiří Daniel </w:t>
      </w:r>
    </w:p>
    <w:p>
      <w:pPr>
        <w:pStyle w:val="Normal"/>
        <w:rPr>
          <w:b/>
          <w:b/>
        </w:rPr>
      </w:pPr>
      <w:r>
        <w:rPr>
          <w:b/>
        </w:rPr>
        <w:t xml:space="preserve">777 124 775 </w:t>
      </w:r>
    </w:p>
    <w:p>
      <w:pPr>
        <w:pStyle w:val="Normal"/>
        <w:rPr>
          <w:b/>
          <w:b/>
        </w:rPr>
      </w:pPr>
      <w:r>
        <w:rPr>
          <w:b/>
        </w:rPr>
        <w:t>panda.daniel@tiscali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3:51:00Z</dcterms:created>
  <dc:creator>Daniel</dc:creator>
  <dc:description/>
  <dc:language>en-US</dc:language>
  <cp:lastModifiedBy>Daniel</cp:lastModifiedBy>
  <dcterms:modified xsi:type="dcterms:W3CDTF">2006-05-29T15:04:00Z</dcterms:modified>
  <cp:revision>1</cp:revision>
  <dc:subject/>
  <dc:title>PANĎÁČEK 5 - 06</dc:title>
</cp:coreProperties>
</file>