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, hotelem ****Boby centrum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4. ročník</w:t>
      </w:r>
      <w:r>
        <w:rPr>
          <w:b/>
        </w:rPr>
        <w:t xml:space="preserve"> </w:t>
      </w:r>
      <w:r>
        <w:rPr>
          <w:b/>
          <w:sz w:val="24"/>
        </w:rPr>
        <w:t xml:space="preserve">šachového turnaje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OPEN DURAS BVK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3.7.-11.7.2004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  <w:sz w:val="52"/>
        </w:rPr>
        <w:tab/>
      </w:r>
      <w:r>
        <w:rPr>
          <w:b/>
          <w:sz w:val="32"/>
          <w:u w:val="single"/>
        </w:rPr>
        <w:t>hraný současně jako Otevřený přebor Jihomoravského kraje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20.6.2004 na adresu ředitele turnaje: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</w:r>
      <w:r>
        <w:rPr>
          <w:color w:val="000000"/>
        </w:rPr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>. Informace: TB:543 233 023 TM:732 705 423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by centrum, Sportovní 2a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 xml:space="preserve">                                                                  </w:t>
      </w:r>
      <w:r>
        <w:rPr>
          <w:b/>
        </w:rPr>
        <w:t>A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>FIDE ELO</w:t>
        <w:tab/>
        <w:t xml:space="preserve">2400 a vyšší    </w:t>
        <w:tab/>
        <w:t xml:space="preserve">100,- </w:t>
        <w:tab/>
        <w:t xml:space="preserve">Kč               nár. ELO </w:t>
        <w:tab/>
        <w:t xml:space="preserve">2200 a vyšší  </w:t>
        <w:tab/>
        <w:t xml:space="preserve">  400,- K</w:t>
      </w:r>
      <w:r>
        <w:rPr>
          <w:lang w:val="en-US"/>
        </w:rPr>
        <w:t>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</w:t>
      </w:r>
      <w:r>
        <w:rPr/>
        <w:tab/>
        <w:t xml:space="preserve">2300 - 2399   </w:t>
        <w:tab/>
        <w:t xml:space="preserve">200,- </w:t>
        <w:tab/>
        <w:t xml:space="preserve">Kč                             </w:t>
        <w:tab/>
      </w:r>
      <w:r>
        <w:rPr>
          <w:lang w:val="en-US"/>
        </w:rPr>
        <w:t xml:space="preserve">2000 - 2199   </w:t>
        <w:tab/>
        <w:t xml:space="preserve">  6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200 - 2299</w:t>
        <w:tab/>
        <w:t>300,-</w:t>
        <w:tab/>
        <w:t>Kč</w:t>
        <w:tab/>
      </w:r>
      <w:r>
        <w:rPr>
          <w:lang w:val="en-US"/>
        </w:rPr>
        <w:t xml:space="preserve">1800 - 1999   </w:t>
        <w:tab/>
        <w:t xml:space="preserve">  8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00 - 2199</w:t>
        <w:tab/>
        <w:t xml:space="preserve">400,- </w:t>
        <w:tab/>
        <w:t>Kč</w:t>
        <w:tab/>
        <w:t xml:space="preserve">      </w:t>
      </w:r>
      <w:r>
        <w:rPr>
          <w:lang w:val="en-US"/>
        </w:rPr>
        <w:t xml:space="preserve">do 1799 </w:t>
        <w:tab/>
      </w:r>
      <w:r>
        <w:rPr/>
        <w:t>11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>2000 - 2099</w:t>
        <w:tab/>
        <w:t xml:space="preserve">500,- </w:t>
        <w:tab/>
        <w:t xml:space="preserve">Kč          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 xml:space="preserve">      do 1999</w:t>
        <w:tab/>
        <w:t xml:space="preserve">600,- </w:t>
        <w:tab/>
        <w:t>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B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</w:t>
      </w:r>
      <w:r>
        <w:rPr>
          <w:lang w:val="en-US"/>
        </w:rPr>
        <w:t xml:space="preserve">nár. ELO      </w:t>
        <w:tab/>
        <w:t xml:space="preserve">2000 a vyšší     </w:t>
        <w:tab/>
        <w:t>9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 xml:space="preserve">     </w:t>
        <w:tab/>
        <w:t xml:space="preserve">1900 - 1999      </w:t>
        <w:tab/>
        <w:t>4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800 - 1899</w:t>
        <w:tab/>
        <w:t>4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700 - 1799</w:t>
        <w:tab/>
        <w:t>5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ab/>
        <w:tab/>
        <w:tab/>
        <w:tab/>
        <w:t xml:space="preserve">      do 1699      </w:t>
        <w:tab/>
        <w:t>5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ab/>
        <w:t xml:space="preserve">     bez ELA</w:t>
        <w:tab/>
        <w:t>6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řihlášení do obou turnajů do 20.6.2004 sleva 100,- Kč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 turnaj je současně Otevřeným přeborem Jihomoravského kraje v kategoriích muži, ženy, H20, D20 (hráči a hráčky narození v roce 1985 a ml.) a H18, 20 (hráči a hráčky narození v roce 1987 a ml.)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/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>Železniční stavitelství Brno, a.s., Burešova 938/17, Brno, http://www.zsbrno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>Top Moravia Health, s.r.o., Viniční 235, Brno, http://tmhklinik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111760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20.5pt;margin-top:8.8pt;width:57.55pt;height:57.5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6930</wp:posOffset>
            </wp:positionH>
            <wp:positionV relativeFrom="paragraph">
              <wp:posOffset>312420</wp:posOffset>
            </wp:positionV>
            <wp:extent cx="1257300" cy="332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5730</wp:posOffset>
            </wp:positionH>
            <wp:positionV relativeFrom="paragraph">
              <wp:posOffset>220980</wp:posOffset>
            </wp:positionV>
            <wp:extent cx="1274445" cy="5010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51705</wp:posOffset>
            </wp:positionH>
            <wp:positionV relativeFrom="paragraph">
              <wp:posOffset>281940</wp:posOffset>
            </wp:positionV>
            <wp:extent cx="914400" cy="3168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levy      </w:t>
        <w:tab/>
        <w:t>:</w:t>
      </w:r>
      <w:r>
        <w:rPr/>
        <w:t xml:space="preserve"> </w:t>
        <w:tab/>
        <w:t>100% šachisté z aktuální listiny talentů ČR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50% žáci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</w:t>
      </w:r>
      <w:r>
        <w:rPr/>
        <w:tab/>
        <w:tab/>
        <w:t>25% domácí, studenti, důchodci, žen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uplatnit lze pouze jednu slevu v kategoriích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 xml:space="preserve">sobota 3.7. 10-15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1.kolo sobota</w:t>
        <w:tab/>
        <w:t xml:space="preserve">  3.července </w:t>
        <w:tab/>
        <w:t xml:space="preserve">16,00 hod.   6.kolo čtvrtek     </w:t>
        <w:tab/>
        <w:t xml:space="preserve">  8.července    </w:t>
        <w:tab/>
        <w:t>15,3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2.kolo neděle</w:t>
        <w:tab/>
        <w:t xml:space="preserve">  4.července</w:t>
        <w:tab/>
        <w:t xml:space="preserve">15,30 hod.   7.kolo pátek       </w:t>
        <w:tab/>
        <w:t xml:space="preserve">  9.července      15,30 hod.                     </w:t>
        <w:tab/>
        <w:tab/>
        <w:t xml:space="preserve">  3.kolo pondělí </w:t>
        <w:tab/>
        <w:t xml:space="preserve">  5.července</w:t>
        <w:tab/>
        <w:t xml:space="preserve">15,30 hod.   8.kolo sobota      </w:t>
        <w:tab/>
        <w:t xml:space="preserve">10.července </w:t>
        <w:tab/>
        <w:t xml:space="preserve">   15,30 hod.</w:t>
        <w:tab/>
        <w:tab/>
        <w:t xml:space="preserve">  4.kolo úterý   </w:t>
        <w:tab/>
        <w:t xml:space="preserve">  6.července   </w:t>
        <w:tab/>
        <w:t xml:space="preserve">15,30 hod.   9.kolo neděle      </w:t>
        <w:tab/>
        <w:t xml:space="preserve">11.července     </w:t>
        <w:tab/>
        <w:t xml:space="preserve">  9,30 hod.                     </w:t>
        <w:tab/>
        <w:tab/>
        <w:t xml:space="preserve">  5.kolo středa    </w:t>
        <w:tab/>
        <w:t xml:space="preserve">  7.července   </w:t>
        <w:tab/>
        <w:t>15,30 hod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Jiří Látal &amp; kol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Švýcarský na 9 kol se zápočtem A turnaje na FIDE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                                                     </w:t>
      </w:r>
      <w:r>
        <w:rPr/>
        <w:t>B turnaje na národní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tř. BCHZ, BCHZ, progres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</w:r>
      <w:r>
        <w:rPr>
          <w:u w:val="single"/>
        </w:rPr>
        <w:t>Turnaj A</w:t>
      </w:r>
      <w:r>
        <w:rPr/>
        <w:t xml:space="preserve">: 10.000, 6.000, 4.000, 2.000, 1.000, 500, 400, 300,- Kč + věcné ceny. Prémiové cen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pro hráče registrované v Jihomoravském šachovém svazu. Věcné ceny v kategoriích ženy, žáci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junioři do 20 let, senioři. Při účasti méně jak 50 hráčů si organizátoři vyhrazují právo na úpravu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cenového fondu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Vítězové vypsaných kategorií registrovaní v JmŠS získají titul krajského přeborníka pro rok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2004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1.cena v krajských kategoriích muži, ženy, minimálně 500,- Kč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8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8" w:hanging="0"/>
        <w:rPr/>
      </w:pPr>
      <w:r>
        <w:rPr/>
        <w:tab/>
        <w:tab/>
        <w:t xml:space="preserve">Nejlepší dva hráči registrovaní v JmŠS získávají právo účasti v Polofinále mistrovství ČR mužů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8" w:hanging="0"/>
        <w:rPr/>
      </w:pPr>
      <w:r>
        <w:rPr/>
        <w:tab/>
        <w:tab/>
        <w:t xml:space="preserve">které proběhne 18. - 26.9.2004 v Havlíčkově Brodě (jinak mají právo účasti jen hráči s ELO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2200 a vyšším).</w:t>
        <w:b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Nejlepší dva hráči v kategorii H20 a nejlepší dva hráči v kategorii H18 získávají právo účasti v Polofinále mistrovství ČR v Havlíčkově Brodě hraném současně jako kvalifikační turnaj pro MS a ME těchto kategorií (jinak mají právo účasti jen hráči s ELO 1900 a vyšším).</w:t>
        <w:b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Nejlepší hráčka v kategorii žen, D18 a D20 získává právo účasti v Polofinále mistrovství ČR v Havlíčkově Brodě hraném současně jako kvalifikační turnaj pro MS a ME těchto kategorií (jinak mají právo účasti jen hráčky s ELO 1800 a vyšším).</w:t>
        <w:b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Náhradníkem za krajského přeborníka je vždy druhý, resp. třetí hráč v konečném pořadí registrovaný v JmŠS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JmŠS poskytne příspěvek na úhradu nákladů spojených s jejich účastí v nejbližší vyšší postupové soutěž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060" w:leader="none"/>
        </w:tabs>
        <w:ind w:left="1276" w:hanging="0"/>
        <w:jc w:val="both"/>
        <w:rPr/>
      </w:pPr>
      <w:r>
        <w:rPr/>
        <w:t>přeborníkovi mužů a přebornici žen v celkové výši max. 2.000,- K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060" w:leader="none"/>
        </w:tabs>
        <w:ind w:left="1276" w:hanging="0"/>
        <w:jc w:val="both"/>
        <w:rPr/>
      </w:pPr>
      <w:r>
        <w:rPr/>
        <w:t>přeborníkům v kategoriích H18 a H20 v celkové výši max. 1.500,- K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060" w:leader="none"/>
        </w:tabs>
        <w:ind w:left="1276" w:hanging="0"/>
        <w:jc w:val="both"/>
        <w:rPr/>
      </w:pPr>
      <w:r>
        <w:rPr/>
        <w:t>přebornicím v kategoriích D18 a D20 v celkové výši max. 1500,-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/>
      </w:pPr>
      <w:r>
        <w:rPr>
          <w:u w:val="single"/>
        </w:rPr>
        <w:t>Turnaj B</w:t>
      </w:r>
      <w:r>
        <w:rPr/>
        <w:t>: 3.000, 1.500, 1.000, 700, 500, 300,- Kč + věcné ceny. Věcné ceny v kategoriích ženy, žáci, junioři do 20 let, senioři. Při účasti méně jak 30 hráčů si organizátoři 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940,- Kč za 1-lůžkový pokoj nebo 1190,- Kč za 2-lůžkový pokoj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</w:t>
      </w:r>
      <w:hyperlink r:id="rId6">
        <w:r>
          <w:rPr>
            <w:rStyle w:val="InternetLink"/>
            <w:color w:val="000000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color w:val="000000"/>
        </w:rPr>
        <w:tab/>
        <w:tab/>
        <w:t>z</w:t>
      </w:r>
      <w:r>
        <w:rPr/>
        <w:t>ávazné přihlášky s objednávkou noclehů zašlete do 20.6.2004 na výše uvedenou adres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ind w:left="4956" w:right="-2" w:hanging="0"/>
        <w:rPr/>
      </w:pPr>
      <w:r>
        <w:rPr/>
        <w:t xml:space="preserve">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</w:t>
      </w:r>
      <w:r>
        <w:rPr/>
        <w:t>výbor ŠK Duras BVK – Královo Pole</w:t>
      </w:r>
    </w:p>
    <w:p>
      <w:pPr>
        <w:pStyle w:val="Normal"/>
        <w:ind w:right="-2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4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sz w:val="24"/>
        </w:rPr>
        <w:t>-----------------------------------------------------------------------------------------------------------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4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/>
      </w:pPr>
      <w:r>
        <w:rPr>
          <w:sz w:val="24"/>
        </w:rPr>
        <w:t>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4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4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418" w:right="1418" w:gutter="0" w:header="720" w:top="77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4790724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44923644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53:00Z</dcterms:created>
  <dc:creator>Bronislav Chmelíček</dc:creator>
  <dc:description/>
  <dc:language>en-US</dc:language>
  <cp:lastModifiedBy>Bronislav Chmelíček</cp:lastModifiedBy>
  <dcterms:modified xsi:type="dcterms:W3CDTF">2004-03-10T12:55:00Z</dcterms:modified>
  <cp:revision>1</cp:revision>
  <dc:subject/>
  <dc:title/>
</cp:coreProperties>
</file>