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en Air 2010</w:t>
      </w:r>
    </w:p>
    <w:p>
      <w:pPr>
        <w:pStyle w:val="Normal"/>
        <w:rPr/>
      </w:pPr>
      <w:r>
        <w:rPr/>
        <w:t>(Klubovna Lokomotivy Brno na ZŠ Staňkova – sobota 24.7.20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vní repríza „turnaje na čerstvém vzduchu“, který měl přinést nějaké korunky do postupně se vyprazdňující pokladny šachového klubu Lokomotiva Brno, byla oproti loňské premiéře (36 účastníků – mezi nimi Vojta Plát) mnohem skromnější. V sobotu 24. července se v klubovně na ZŠ Staňkova sešlo devatenáct hráčů a jedna hráčka ze sedmi klubů, takže podle pořadatele p. předsedy „Lokálky“ Jiřího Vachka byl přínos cca 650 Kč. Sportovní výsledky blicáku jsou podrobně uvedeny v následujících tabulkách. Nejméně polovině hráčů se musel turnaj velice líbit, protože po oficiálním vyhlášení výsledků sborově žádali pokračování. Takové pokračovací turnaje se dokonce uskutečnily dva, v tom posledním hráli až do konce jen největší vytrvalci – slabší povahy dvě kola před koncem se přesunuly k „Dánovi“ na Staňkově ulici, kde pokračovaly v konzumaci již bez napjetí (podle vzoru vypjetí) ze hry... K dobré náladě všech jistě přispěl bufet pí  Holzmannové. Dostavilo se též několik diváků, z nichž jmenujme aspoň Františka Vykydala (ten dokonce ve finále vystřídal po druhém kole pana Vachka), Josefa Spodného, pí Dvořákovou, Jaroslava Křivánka (ten vidí ze svého balkónu na dvůr před klubovnou a tak pozná, kdy se něco v šachovně děje), Petera Mego (autora skvělých webových stránek, který brněnské turnaje zachycuje dokumentárně i fotograficky), a hlavně delegaci Rosic (resp. Zastávky), která v zastoupení p. Wehrenberga a Jiřího Sysla lobovala za posily jejich budoucího týmu v krajském přeboru II. třídy. A myslím že dva z účastníků Open Air k podepsání hostovacích lístků přemluvili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83"/>
        <w:gridCol w:w="11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ani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ikán Jaromí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mečník Ondře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hek Jiř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řetisla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ů Mich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k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ilovský Mar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49"/>
        <w:gridCol w:w="11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k Ad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s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arosla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lastim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ček Pet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k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rovič Vendelí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í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ar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ušková Klár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k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96"/>
        <w:gridCol w:w="11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ále 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s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r. 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k A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ikán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ček 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k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mečník O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První dvě kola hrál p. Vachek (0 ze 2). </w:t>
      </w:r>
    </w:p>
    <w:p>
      <w:pPr>
        <w:pStyle w:val="Normal"/>
        <w:rPr/>
      </w:pPr>
      <w:r>
        <w:rPr/>
      </w:r>
    </w:p>
    <w:tbl>
      <w:tblPr>
        <w:tblW w:w="7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76"/>
        <w:gridCol w:w="11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ále 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í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rovič 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ilovský ml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ušková K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k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ů Mich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k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96"/>
        <w:gridCol w:w="11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ý turna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s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rovič 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ů 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iánk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 Jiř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63"/>
        <w:gridCol w:w="970"/>
        <w:gridCol w:w="456"/>
        <w:gridCol w:w="456"/>
        <w:gridCol w:w="456"/>
        <w:gridCol w:w="456"/>
        <w:gridCol w:w="456"/>
        <w:gridCol w:w="45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tí turnaj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s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jdoš Daniel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ar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kontumační výsledky. Viz výše...</w:t>
      </w:r>
    </w:p>
    <w:p>
      <w:pPr>
        <w:pStyle w:val="Normal"/>
        <w:rPr/>
      </w:pPr>
      <w:r>
        <w:rPr/>
        <w:t>A ještě přídave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rnaj v Bystrci „U Šťávů“ v pátek 23.7.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96"/>
        <w:gridCol w:w="1103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ani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za Pav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ndler Ed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MS Mincho;ＭＳ 明朝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3:13:00Z</dcterms:created>
  <dc:creator>Jan Kalendovský</dc:creator>
  <dc:description/>
  <cp:keywords/>
  <dc:language>en-US</dc:language>
  <cp:lastModifiedBy>PC</cp:lastModifiedBy>
  <dcterms:modified xsi:type="dcterms:W3CDTF">2010-07-26T06:40:00Z</dcterms:modified>
  <cp:revision>12</cp:revision>
  <dc:subject/>
  <dc:title>Open Air 2010</dc:title>
</cp:coreProperties>
</file>