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object w:dxaOrig="10155" w:dyaOrig="1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5pt;margin-top:76.2pt;width:507.75pt;height:81.7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124983328" r:id="rId2"/>
        </w:objec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  <w:t>3. ROČNÍK ŠACHOVÉHO TURNAJE V RAPIDU</w:t>
      </w:r>
    </w:p>
    <w:p>
      <w:pPr>
        <w:pStyle w:val="Normal"/>
        <w:rPr/>
      </w:pPr>
      <w:r>
        <w:rPr/>
        <w:t>(závěrečný turnaj 3 leté série O opavského šachového krále 2002-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Termín:  </w:t>
        <w:tab/>
      </w:r>
      <w:r>
        <w:rPr>
          <w:rFonts w:cs="Arial" w:ascii="Arial" w:hAnsi="Arial"/>
          <w:b/>
          <w:color w:val="0000FF"/>
          <w:sz w:val="20"/>
        </w:rPr>
        <w:tab/>
        <w:t>sobota 17.4. 200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ísto:</w:t>
        <w:tab/>
        <w:tab/>
      </w:r>
      <w:r>
        <w:rPr>
          <w:rFonts w:cs="Arial" w:ascii="Arial" w:hAnsi="Arial"/>
          <w:sz w:val="20"/>
        </w:rPr>
        <w:tab/>
        <w:t>herna TJ Slezan Opava, Boženy Němcové 20, Opava (vedle Tyršova stadionu)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ystém turnaj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ab/>
        <w:t>švýcarský systém na 9 kol řízený počítačem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Hrací temp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2x15 minu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ávo účasti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>bez omezení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Vklady do turnaj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  <w:t>50</w:t>
      </w:r>
      <w:r>
        <w:rPr>
          <w:rFonts w:cs="Arial" w:ascii="Arial" w:hAnsi="Arial"/>
          <w:sz w:val="20"/>
        </w:rPr>
        <w:t>,- Kč hráči narození v roce 1986 a mladš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50</w:t>
      </w:r>
      <w:r>
        <w:rPr>
          <w:rFonts w:cs="Arial" w:ascii="Arial" w:hAnsi="Arial"/>
          <w:sz w:val="20"/>
        </w:rPr>
        <w:t>,- Kč hráči narození v roce 1944 a starš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50</w:t>
      </w:r>
      <w:r>
        <w:rPr>
          <w:rFonts w:cs="Arial" w:ascii="Arial" w:hAnsi="Arial"/>
          <w:sz w:val="20"/>
        </w:rPr>
        <w:t>,- Kč ostatní hráči s ELO &lt;=1500 a bez ELO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75</w:t>
      </w:r>
      <w:r>
        <w:rPr>
          <w:rFonts w:cs="Arial" w:ascii="Arial" w:hAnsi="Arial"/>
          <w:sz w:val="20"/>
        </w:rPr>
        <w:t>,- Kč ostatní hráči s ELO &lt;=1850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100</w:t>
      </w:r>
      <w:r>
        <w:rPr>
          <w:rFonts w:cs="Arial" w:ascii="Arial" w:hAnsi="Arial"/>
          <w:sz w:val="20"/>
        </w:rPr>
        <w:t>,- Kč ostatní hráči s ELO &gt;185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>Vklady se budou vybírat při prezentac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ezentac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8.15 - 9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 9.00 uzávěrka přihláš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Časový rozpis</w:t>
      </w:r>
      <w:r>
        <w:rPr>
          <w:rFonts w:cs="Arial" w:ascii="Arial" w:hAnsi="Arial"/>
          <w:sz w:val="20"/>
        </w:rPr>
        <w:t>:</w:t>
        <w:tab/>
        <w:t>1.-9.kolo  bez přestávky</w:t>
        <w:tab/>
        <w:t>9.15 - 14.45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Vyhlášení výsledků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14.50 - 15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enový fond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1.místo</w:t>
        <w:tab/>
        <w:t>10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místo</w:t>
        <w:tab/>
        <w:t>8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místo</w:t>
        <w:tab/>
        <w:t>6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místo</w:t>
        <w:tab/>
        <w:t>4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místo</w:t>
        <w:tab/>
        <w:t>2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jlepší hráč s ELO do 1880</w:t>
        <w:tab/>
        <w:t>2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jlepší hráč do 18 let</w:t>
        <w:tab/>
        <w:t>200,- K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1 věcná cena pro vylosovaného hráče (losovat se bude ze všech hráčů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ouběh cen je možný. Při rovnosti všech pomocných kritérií se finanční ceny děl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elkový vítěz 3 letého cyklu turnajů obdrží pohár a zvláštní prémii 1000,- Kč.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ritéria hodnocení</w:t>
      </w:r>
      <w:r>
        <w:rPr>
          <w:rFonts w:cs="Arial" w:ascii="Arial" w:hAnsi="Arial"/>
          <w:sz w:val="20"/>
        </w:rPr>
        <w:t xml:space="preserve">: </w:t>
        <w:tab/>
        <w:t>1. počet bodů, 2. Buchholz, 3.střední Buchholz, 4.Sonneborn-Berger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ihlášky</w:t>
      </w:r>
      <w:r>
        <w:rPr>
          <w:rFonts w:cs="Arial" w:ascii="Arial" w:hAnsi="Arial"/>
          <w:sz w:val="20"/>
        </w:rPr>
        <w:t>:</w:t>
        <w:tab/>
        <w:tab/>
        <w:t xml:space="preserve">Přihlášky s uvedením celého jména, data narození, aktuálního ELO a titulu nebo VT posílejte </w:t>
        <w:tab/>
        <w:tab/>
        <w:tab/>
        <w:t xml:space="preserve">do 15.4.2004 na adresu ředitele turnaje. Přihlášky posílejte včas nejlépe prostřednictvím </w:t>
        <w:tab/>
        <w:tab/>
        <w:tab/>
        <w:tab/>
        <w:t>SMS nebo emailů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16"/>
        </w:rPr>
        <w:t xml:space="preserve">POZOR - omezená kapacita hrací místnosti (50 míst+malá rezerva). V případě, že by došlo k naplnění kapacity hrací </w:t>
        <w:tab/>
        <w:tab/>
        <w:tab/>
        <w:t xml:space="preserve">místnosti, bude na klubový web umístěno upozornění. Pořadatel bude přijímat přihlášky jen do naplnění kapacity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hrací místnost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Ředitel turnaje</w:t>
      </w:r>
      <w:r>
        <w:rPr>
          <w:rFonts w:cs="Arial" w:ascii="Arial" w:hAnsi="Arial"/>
          <w:sz w:val="20"/>
        </w:rPr>
        <w:t xml:space="preserve">: </w:t>
        <w:tab/>
        <w:t>Ing. Karel Záleský, Ondříčkova 34, 74601 Opava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mobil</w:t>
      </w:r>
      <w:r>
        <w:rPr>
          <w:rFonts w:cs="Arial" w:ascii="Arial" w:hAnsi="Arial"/>
          <w:sz w:val="20"/>
        </w:rPr>
        <w:t xml:space="preserve">: 603716667, </w:t>
      </w:r>
      <w:r>
        <w:rPr>
          <w:rFonts w:cs="Arial" w:ascii="Arial" w:hAnsi="Arial"/>
          <w:b/>
          <w:sz w:val="20"/>
        </w:rPr>
        <w:t>td</w:t>
      </w:r>
      <w:r>
        <w:rPr>
          <w:rFonts w:cs="Arial" w:ascii="Arial" w:hAnsi="Arial"/>
          <w:sz w:val="20"/>
        </w:rPr>
        <w:t>: 553620047 (večer a víkend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email1</w:t>
      </w:r>
      <w:r>
        <w:rPr>
          <w:rFonts w:cs="Arial" w:ascii="Arial" w:hAnsi="Arial"/>
          <w:sz w:val="20"/>
        </w:rPr>
        <w:t xml:space="preserve">: </w:t>
        <w:tab/>
        <w:t>k.zalesky@email.c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ab/>
        <w:t>email2</w:t>
      </w:r>
      <w:r>
        <w:rPr>
          <w:rFonts w:cs="Arial" w:ascii="Arial" w:hAnsi="Arial"/>
          <w:sz w:val="20"/>
        </w:rPr>
        <w:t>:</w:t>
        <w:tab/>
        <w:tab/>
        <w:t>karel.zalesky@primaprojekt.cz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ebové stránky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color w:val="0000FF"/>
          <w:sz w:val="20"/>
        </w:rPr>
        <w:tab/>
        <w:t>www.sachy-opava.wz.cz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 minulých ročníků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stra Opavy 2002:</w:t>
        <w:tab/>
        <w:t>1. Berezjuk Sergey, 2. Michenka Jozef, 3. Talla Vladimír (36 účastníků)</w:t>
      </w:r>
    </w:p>
    <w:p>
      <w:pPr>
        <w:pStyle w:val="Normal"/>
        <w:rPr/>
      </w:pPr>
      <w:r>
        <w:rPr>
          <w:rFonts w:cs="Arial" w:ascii="Arial" w:hAnsi="Arial"/>
          <w:sz w:val="20"/>
        </w:rPr>
        <w:t>O mistra Opavy 2003:</w:t>
        <w:tab/>
        <w:t>1. Cvek Robert, 2. Veselovski Sergey, 3. Michenka Josef (28 účastníků)</w:t>
      </w:r>
    </w:p>
    <w:sectPr>
      <w:type w:val="nextPage"/>
      <w:pgSz w:w="11906" w:h="16838"/>
      <w:pgMar w:left="709" w:right="70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15"/>
      <w:ind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8:32:20Z</dcterms:created>
  <dc:creator>Karel Záleský</dc:creator>
  <dc:description/>
  <dc:language>en-US</dc:language>
  <cp:lastModifiedBy>Karel Záleský</cp:lastModifiedBy>
  <dcterms:modified xsi:type="dcterms:W3CDTF">2004-03-30T12:08:01Z</dcterms:modified>
  <cp:revision>22</cp:revision>
  <dc:subject/>
  <dc:title/>
</cp:coreProperties>
</file>