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" w:leader="none"/>
        </w:tabs>
        <w:jc w:val="center"/>
        <w:rPr/>
      </w:pPr>
      <w:r>
        <w:rPr/>
        <w:t>4. ročník šachového turnaja v Opatovciach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28800</wp:posOffset>
                </wp:positionV>
                <wp:extent cx="5326380" cy="742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42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2399"/>
                              <w:gridCol w:w="3417"/>
                              <w:gridCol w:w="976"/>
                              <w:gridCol w:w="108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o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ub resp. ( miesto bydliska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kin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rvatka Igo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lacký Stani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jac Miro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lík Miro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3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lluch Iva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ytlík Pavol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štic Pete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arik Draho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0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9" w:leader="none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rgoň Duša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čiak Emanuel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e Mesto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9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ndt Kornel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ši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kla Tomáš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9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nega František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eřmanův Městec - CZ        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7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ovič Vladi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7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váth Alojz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3" w:leader="none"/>
                                      <w:tab w:val="left" w:pos="636" w:leader="none"/>
                                      <w:tab w:val="center" w:pos="159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rajcovic Alojz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gorín   Zdeno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patovce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ázik Vladimí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8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ubčík Mariá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tislav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náček Duša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evník Drienov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6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hňanský Tomáš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ľ. Bierov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ťko Vladimí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ľ. Bierov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ker Ľubomí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tislav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5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nčo Maroš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ín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5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uhaniak Ľubomí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tislav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ák Peter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enčín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5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tko Miroslav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č. Stankov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biš Štefa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maniková Ľudmila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nica nad Váh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dlecaj Juraj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ľ. Bierov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Šiška Martin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n. Túr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84.5pt;mso-wrap-distance-left:7.05pt;mso-wrap-distance-right:7.05pt;mso-wrap-distance-top:0pt;mso-wrap-distance-bottom:0pt;margin-top:144pt;mso-position-vertical-relative:page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2399"/>
                        <w:gridCol w:w="3417"/>
                        <w:gridCol w:w="976"/>
                        <w:gridCol w:w="108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o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ub resp. ( miesto bydliska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kin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vatka Igo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lacký Stani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jac Miro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lík Miro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luch Iva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tlík Pavol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štic Pete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arik Draho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9" w:leader="none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Orgoň Duša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nica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čiak Emanuel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e Mesto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9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ndt Kornel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šic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kla Tomáš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9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nega František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řmanův Městec - CZ        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7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ovič Vladi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nica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7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váth Alojz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nica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" w:leader="none"/>
                                <w:tab w:val="left" w:pos="636" w:leader="none"/>
                                <w:tab w:val="center" w:pos="1594" w:leader="none"/>
                              </w:tabs>
                              <w:rPr/>
                            </w:pPr>
                            <w:r>
                              <w:rPr/>
                              <w:t>Krajcovic Alojz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nica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orín   Zdeno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atovce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ázik Vladimí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88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ubčík Mariá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tislav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áček Duša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vník Drienov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6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hňanský Tomáš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ľ. Bierovc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ťko Vladimí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ľ. Bierovc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ker Ľubomí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tislav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čo Maroš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ín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8" w:leader="none"/>
                              </w:tabs>
                              <w:rPr/>
                            </w:pPr>
                            <w:r>
                              <w:rPr/>
                              <w:t>Juhaniak Ľubomí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tislav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ák Peter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enčín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ko Miroslav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č. Stankovc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biš Štefa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aniková Ľudmila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nica nad Váh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dlecaj Juraj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ľ. Bierovc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3" w:leader="none"/>
                              </w:tabs>
                              <w:rPr/>
                            </w:pPr>
                            <w:r>
                              <w:rPr/>
                              <w:t>Šiška Martin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n. Túrn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6" w:leader="none"/>
        </w:tabs>
        <w:jc w:val="center"/>
        <w:rPr/>
      </w:pPr>
      <w:r>
        <w:rPr/>
        <w:t>(2.8.2009)</w:t>
      </w:r>
    </w:p>
    <w:p>
      <w:pPr>
        <w:pStyle w:val="Normal"/>
        <w:tabs>
          <w:tab w:val="clear" w:pos="708"/>
          <w:tab w:val="left" w:pos="13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/>
        <w:t xml:space="preserve">9 kôl 2 x 15 minú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oročne prvú augustovú nedeľu sa hral v poradí už 4.ročník šachového turnaja v Opatovciach. V malebnej obci neďaleko Trenčína v pohodovej dovolenkovej atmosfére bojovalo v turnaji 31 hráčov z blizkeho, ale aj vzdialenejšieho okolia. Vďaka úsiliu hlavného organizátora Pavla Ondrišku sa tento turnaj stáva stále populárnejším a tak za symbolický vklad (2,- EUR), ktorého súčasťou bolo i výborné občerstvenie, počet účastníkov nielen kvantitatívne, ale i kvalitatívne narastá. Hralo sa švajčiarskym systémom s tempom 9 kôl 2 x 15 minút a malou kuriozitou bolo, že od 4.kola bol na priebežnom čele turnaja vždy iný hráč.   </w:t>
      </w:r>
    </w:p>
    <w:p>
      <w:pPr>
        <w:pStyle w:val="Normal"/>
        <w:rPr/>
      </w:pPr>
      <w:r>
        <w:rPr/>
        <w:t>Kompletnú výsledkovú listinu si môžete pozrieť nižšie (D.Orgo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9:37:00Z</dcterms:created>
  <dc:creator>Pali</dc:creator>
  <dc:description/>
  <dc:language>en-US</dc:language>
  <cp:lastModifiedBy>Kamil Konopka</cp:lastModifiedBy>
  <cp:lastPrinted>2009-08-02T00:23:00Z</cp:lastPrinted>
  <dcterms:modified xsi:type="dcterms:W3CDTF">2009-08-03T11:34:00Z</dcterms:modified>
  <cp:revision>6</cp:revision>
  <dc:subject/>
  <dc:title>1</dc:title>
</cp:coreProperties>
</file>