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eastAsia="MS Mincho;ＭＳ 明朝"/>
          <w:b/>
          <w:b/>
          <w:bCs/>
          <w:sz w:val="40"/>
          <w:u w:val="single"/>
        </w:rPr>
      </w:pPr>
      <w:r>
        <w:rPr>
          <w:rFonts w:eastAsia="MS Mincho;ＭＳ 明朝"/>
          <w:b/>
          <w:bCs/>
          <w:sz w:val="40"/>
          <w:u w:val="single"/>
        </w:rPr>
        <w:t>Olexův memoriál - A turnaj</w:t>
      </w:r>
    </w:p>
    <w:p>
      <w:pPr>
        <w:pStyle w:val="Prosttext"/>
        <w:rPr>
          <w:rFonts w:eastAsia="MS Mincho;ＭＳ 明朝"/>
          <w:b/>
          <w:b/>
          <w:bCs/>
          <w:sz w:val="40"/>
          <w:u w:val="single"/>
        </w:rPr>
      </w:pPr>
      <w:r>
        <w:rPr>
          <w:rFonts w:eastAsia="MS Mincho;ＭＳ 明朝"/>
          <w:b/>
          <w:bCs/>
          <w:sz w:val="40"/>
          <w:u w:val="single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řadatel      : Šachový klub Lokomotiva Brn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Ředitel turnaje: Karel Kratochvíl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ozhočí        : Miroslav Hurta, rozhodčí I.tř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ísto          : Brn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atum          : 25.12.2002 až 31.12.200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Konečné pořadí: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 Los. Příjmení a jméno  EloN EloI FED Oddíl                      Dat.nar.  Body BHm BH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(2) Holemář David     2301 2321 CZE Duras Brno                18.11.1973   7  34  4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(3) Smištík Milan     2259 2263 CZE Lokomotiva Brno           11.02.1981   6½ 34  45½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(1) Pisk Petr         2370 2353 CZE Duras Brno                28.06.1974   5½ 34  44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 (5) Mališ Jiří        2193 2202 CZE Lokomotiva Brno           21.03.1945   5  34½ 43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 (4) Věchet Stanislav  2207 2239 CZE Sokol Bzenec              13.09.1949   5  34  44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 (7) Malinovský Karel  2168 2179 CZE Sokol Postoupky           17.04.1988   5  34  44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  (6) Švihel Karel      2137 2183 CZE Duras Brno                27.05.1955   4½ 34  44½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 (11) Podbrdský Pavel   2105 ---- CZE Lokomotiva Brno           03.07.1980   4½ 33½ 43½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 (16) Pavlíček Miroslav 1900 ---- CZE 2222 ŠK Rosignano Polabin 24.01.1976   4½ 32½ 41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  (8) Spodný Josef      2071 2167 CZE ŠK 64 Brno                30.04.1942   4½ 30½ 39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 (12) Zavadil Michal    2042 ---- CZE Duras Brno                18.10.1965   4½ 30  38½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 (14) Janíček Jindřich  1983 ---- CZE Sokol Podhradní Lhota     07.05.1973   4½ 30  36½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3 (15) Kunčar Petr       1907 ---- CZE TJ Bučovice               23.08.1986   4  31½ 40½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4 (10) Kredl Karel       2054 2101 CZE Vinohrady Brno            25.11.1975   4  30  37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5 (17) Handl Martin      1898 ---- CZE TJ Sloup                  26.06.1980   4  28  34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6 (13) Pospíšil Vladimír 2041 ---- CZE Duras Brno                14.10.1936   3  32  39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7  (9) Kántor Tomáš      ---- 2121 SVK ŠO Gabčíkovo              05.03.1968   3  23  28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8 (18) Berisha Fadil     1876 ---- CZE První brněnská Brno       01.04.1968   2  30  38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454" w:right="454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0:58:00Z</dcterms:created>
  <dc:creator>Mirek Hurta</dc:creator>
  <dc:description/>
  <dc:language>en-US</dc:language>
  <cp:lastModifiedBy>Mirek Hurta</cp:lastModifiedBy>
  <cp:lastPrinted>2002-12-31T12:05:00Z</cp:lastPrinted>
  <dcterms:modified xsi:type="dcterms:W3CDTF">2002-12-31T11:14:00Z</dcterms:modified>
  <cp:revision>5</cp:revision>
  <dc:subject/>
  <dc:title>Olexův memoriál - A turnaj</dc:title>
</cp:coreProperties>
</file>