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lang w:val="sk-SK"/>
        </w:rPr>
      </w:pPr>
      <w:r>
        <w:rPr>
          <w:rFonts w:cs="Arial" w:ascii="Arial" w:hAnsi="Arial"/>
          <w:b/>
          <w:bCs/>
          <w:i/>
          <w:iCs/>
          <w:sz w:val="32"/>
          <w:lang w:val="sk-SK"/>
        </w:rPr>
        <w:t>Výsledky Vianočného turnaja NON – STOP 2002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lang w:val="sk-SK"/>
        </w:rPr>
      </w:pPr>
      <w:r>
        <w:rPr>
          <w:rFonts w:cs="Arial" w:ascii="Arial" w:hAnsi="Arial"/>
          <w:b/>
          <w:bCs/>
          <w:i/>
          <w:iCs/>
          <w:sz w:val="32"/>
          <w:lang w:val="sk-SK"/>
        </w:rPr>
        <w:t>27.12.2002 Branč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  <w:lang w:val="sk-SK"/>
        </w:rPr>
      </w:pPr>
      <w:r>
        <w:rPr>
          <w:rFonts w:cs="Arial" w:ascii="Arial" w:hAnsi="Arial"/>
          <w:b/>
          <w:bCs/>
          <w:i/>
          <w:iCs/>
          <w:sz w:val="36"/>
          <w:lang w:val="sk-SK"/>
        </w:rPr>
      </w:r>
    </w:p>
    <w:p>
      <w:pPr>
        <w:pStyle w:val="Heading1"/>
        <w:rPr>
          <w:sz w:val="28"/>
        </w:rPr>
      </w:pPr>
      <w:r>
        <w:rPr>
          <w:sz w:val="28"/>
        </w:rPr>
        <w:t>Hlavný turnaj 2x15 minú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lang w:val="sk-SK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140"/>
        <w:gridCol w:w="1080"/>
        <w:gridCol w:w="2700"/>
        <w:gridCol w:w="1440"/>
      </w:tblGrid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p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Priezvisko a meno</w:t>
            </w:r>
          </w:p>
        </w:tc>
        <w:tc>
          <w:tcPr>
            <w:tcW w:w="1080" w:type="dxa"/>
            <w:tcBorders/>
          </w:tcPr>
          <w:p>
            <w:pPr>
              <w:pStyle w:val="Heading6"/>
              <w:rPr/>
            </w:pPr>
            <w:r>
              <w:rPr/>
              <w:t>Elo</w:t>
            </w:r>
          </w:p>
        </w:tc>
        <w:tc>
          <w:tcPr>
            <w:tcW w:w="2700" w:type="dxa"/>
            <w:tcBorders/>
          </w:tcPr>
          <w:p>
            <w:pPr>
              <w:pStyle w:val="Heading6"/>
              <w:rPr/>
            </w:pPr>
            <w:r>
              <w:rPr/>
              <w:t>Klub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ody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Mokoš Jozef</w:t>
            </w:r>
          </w:p>
        </w:tc>
        <w:tc>
          <w:tcPr>
            <w:tcW w:w="1080" w:type="dxa"/>
            <w:tcBorders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248 F</w:t>
            </w:r>
          </w:p>
        </w:tc>
        <w:tc>
          <w:tcPr>
            <w:tcW w:w="2700" w:type="dxa"/>
            <w:tcBorders/>
          </w:tcPr>
          <w:p>
            <w:pPr>
              <w:pStyle w:val="Heading5"/>
              <w:rPr/>
            </w:pPr>
            <w:r>
              <w:rPr/>
              <w:t>SPU Nit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9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Riabov  Alexand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2026 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CVČ Topoľča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7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3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Uhrík Ľubomí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89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ura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6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4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Gulbiš Adriá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lang w:val="sk-SK"/>
              </w:rPr>
              <w:t>2022  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Nové Zámk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6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5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Dlhý Joze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2113 F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PU Nit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,5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6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Zelovič Mare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77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K Bran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,5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7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Benčík Pavo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8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lovan Lev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8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ípoš Silvest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7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ura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9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Danko Duš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89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PU Nit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0.</w:t>
            </w:r>
          </w:p>
        </w:tc>
        <w:tc>
          <w:tcPr>
            <w:tcW w:w="3140" w:type="dxa"/>
            <w:tcBorders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áraz  Vojte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2033 F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Veľký Ký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1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Nikel Rastisla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95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lovan Lev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2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Gyuris Ondre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75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lovan  Lev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,5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3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Mesároš Já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2013 F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lovan Lev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,5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4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Mráz Iv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57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K Mele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,5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5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Zentko Ladisla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9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YMCA Nit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,5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6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Kántor Ľubomí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5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Veľký Ký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7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Balko Domini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2105 F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PU Nit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8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Kerek Mirosla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6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túrov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9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Botto Vladimí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2128 F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K Jelene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0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Bako Ľub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69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K Bran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1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Marflák Mirosla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9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Nové Zámk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3,5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2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Kručay Joze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7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K Bran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3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3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Komlóši Františe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3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K Mele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3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4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Lukáč Duš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76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K Bran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2,5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5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Kubričan  Ant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48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CVČ Topoľča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2,5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6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Peterka Joze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3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CVČ Topoľča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0,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Heading4"/>
        <w:rPr/>
      </w:pPr>
      <w:r>
        <w:rPr/>
        <w:t>Bleskový turnaj 2x5 minú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180"/>
        <w:gridCol w:w="1062"/>
        <w:gridCol w:w="2687"/>
        <w:gridCol w:w="1442"/>
      </w:tblGrid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p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Priezvisko a meno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Elo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Klub</w:t>
            </w:r>
          </w:p>
        </w:tc>
        <w:tc>
          <w:tcPr>
            <w:tcW w:w="1442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ody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Mokoš Jozef</w:t>
            </w:r>
          </w:p>
        </w:tc>
        <w:tc>
          <w:tcPr>
            <w:tcW w:w="1062" w:type="dxa"/>
            <w:tcBorders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248 F</w:t>
            </w:r>
          </w:p>
        </w:tc>
        <w:tc>
          <w:tcPr>
            <w:tcW w:w="2687" w:type="dxa"/>
            <w:tcBorders/>
          </w:tcPr>
          <w:p>
            <w:pPr>
              <w:pStyle w:val="Heading5"/>
              <w:rPr/>
            </w:pPr>
            <w:r>
              <w:rPr/>
              <w:t>SPU Nitra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8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Nikel Rastislav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959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lovan Levice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7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3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Uhrík Ľubomír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896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urany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7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4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Marflák Miroslav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948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Nové Zámky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6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5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Mesároš Ján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2013 F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lovan Levice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,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6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Kubričan  Anton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485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CVČ Topoľčany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,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7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Gyuris Ondrej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754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lovan  Levice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,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8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Botto Vladimír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2128 F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K Jelenec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,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9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Riabov  Alexander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2026 N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CVČ Topoľčany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0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Benčík Pavol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892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lovan Levice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1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Gulbiš Adrián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2022  N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Nové Zámky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2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ípoš Silvester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750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urany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3.</w:t>
            </w:r>
          </w:p>
        </w:tc>
        <w:tc>
          <w:tcPr>
            <w:tcW w:w="3180" w:type="dxa"/>
            <w:tcBorders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áraz  Vojtech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2033 F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Veľký Kýr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,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4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Zelovič Marek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775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K Branč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,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5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Danko Dušan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890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PU Nitra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,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6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Komlóši František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350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sk-SK"/>
              </w:rPr>
              <w:t>ŠK Melek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7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Dlhý Jozef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2113 F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PU Nitra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8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Knotek Anton</w:t>
            </w:r>
          </w:p>
        </w:tc>
        <w:tc>
          <w:tcPr>
            <w:tcW w:w="1062" w:type="dxa"/>
            <w:tcBorders/>
          </w:tcPr>
          <w:p>
            <w:pPr>
              <w:pStyle w:val="Heading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6 F</w:t>
            </w:r>
          </w:p>
        </w:tc>
        <w:tc>
          <w:tcPr>
            <w:tcW w:w="2687" w:type="dxa"/>
            <w:tcBorders/>
          </w:tcPr>
          <w:p>
            <w:pPr>
              <w:pStyle w:val="Heading5"/>
              <w:rPr/>
            </w:pPr>
            <w:r>
              <w:rPr/>
              <w:t>ŠK Melek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19.</w:t>
            </w:r>
          </w:p>
        </w:tc>
        <w:tc>
          <w:tcPr>
            <w:tcW w:w="3180" w:type="dxa"/>
            <w:tcBorders/>
          </w:tcPr>
          <w:p>
            <w:pPr>
              <w:pStyle w:val="Heading7"/>
              <w:rPr/>
            </w:pPr>
            <w:r>
              <w:rPr/>
              <w:t>Balko Dominik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2105 F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SPU Nitra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0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Zentko Ladislav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920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YMCA Nitra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3,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1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Lukáč Dušan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767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K Branč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3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2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Kručay Jozef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750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K Branč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3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3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Kántor Ľubomír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501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sk-SK"/>
              </w:rPr>
              <w:t>Veľký Kýr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3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4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Kerek Miroslav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650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túrovo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2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5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Mráz Ivan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570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K Melek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2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26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Peterka Jozef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i/>
                <w:iCs/>
                <w:lang w:val="sk-SK"/>
              </w:rPr>
              <w:t>1350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CVČ Topoľčany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sk-SK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Heading8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993300"/>
          <w:lang w:val="sk-SK"/>
        </w:rPr>
      </w:pPr>
      <w:r>
        <w:rPr>
          <w:rFonts w:cs="Arial"/>
          <w:b w:val="false"/>
          <w:bCs w:val="false"/>
          <w:i w:val="false"/>
          <w:iCs w:val="false"/>
          <w:color w:val="993300"/>
          <w:lang w:val="sk-SK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  <w:i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8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i/>
      <w:iCs/>
      <w:color w:val="FFFFFF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7:01:00Z</dcterms:created>
  <dc:creator>Marek</dc:creator>
  <dc:description/>
  <dc:language>en-US</dc:language>
  <cp:lastModifiedBy>Marek</cp:lastModifiedBy>
  <dcterms:modified xsi:type="dcterms:W3CDTF">2002-12-31T12:10:00Z</dcterms:modified>
  <cp:revision>7</cp:revision>
  <dc:subject/>
  <dc:title>Výsledky Vianočného turnaja NON – STOP 2001</dc:title>
</cp:coreProperties>
</file>