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Výsledky Dorasteneckej ligy nitrianskeho kraja, ročník 2010/20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ňa 13. novembra 2010 sa uskutočnila krajská kvalifikácia dor, ligy Nitrian. kraja v Nitre 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Rozhodca</w:t>
      </w:r>
      <w:r>
        <w:rPr>
          <w:rFonts w:cs="Arial" w:ascii="Arial" w:hAnsi="Arial"/>
        </w:rPr>
        <w:t>: Ing. Dušan Páleš,  František Zelovič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Tempo hry:  2 x 15 minút. (po dohode vedúcich družstiev)</w:t>
      </w:r>
    </w:p>
    <w:p>
      <w:pPr>
        <w:pStyle w:val="Heading7"/>
        <w:rPr/>
      </w:pPr>
      <w:r>
        <w:rPr/>
        <w:t>Súpi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596"/>
        <w:gridCol w:w="687"/>
        <w:gridCol w:w="700"/>
        <w:gridCol w:w="694"/>
        <w:gridCol w:w="2193"/>
        <w:gridCol w:w="960"/>
      </w:tblGrid>
      <w:tr>
        <w:trPr>
          <w:trHeight w:val="315" w:hRule="atLeast"/>
        </w:trPr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NSK Nitra  A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Šuran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stka Samu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Luká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šík Matej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Matú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ina Lubomí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Samu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inová Martin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kova Terez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p Lukáš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Mar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anovič Ad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Dvory nad Žitavou 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Dvory nad Žitavou A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ág Zoltá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szároš Norber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rica Korn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Bi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cs Marti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uc Mich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lávik Marc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árošová E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száros Erik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šinský Vik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Komárno A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6 Dvory nad Žitavou B 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des Zsófi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učka Pe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tva Norber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uhlica Fili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ros Gellér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ena Gabri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Pét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vá Soph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ány Leven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enka Nikol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596"/>
        <w:gridCol w:w="687"/>
        <w:gridCol w:w="700"/>
        <w:gridCol w:w="694"/>
        <w:gridCol w:w="2193"/>
        <w:gridCol w:w="960"/>
      </w:tblGrid>
      <w:tr>
        <w:trPr>
          <w:trHeight w:val="315" w:hRule="atLeast"/>
        </w:trPr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Komárno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NŠK Nitra B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áľ Klaudi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ak Andre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Erno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van Mil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Vikto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ár Pe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ntor Ger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enko Krist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is Dári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áková Ev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vorský Pe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 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márno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ŠK Nitra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án Márton Attil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ek Pe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Zoltá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tora Mate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zencz Pét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častný Stanisla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úriová Alex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nkovič Marijá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ba Árpá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op Patri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tora Tomá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596"/>
        <w:gridCol w:w="687"/>
        <w:gridCol w:w="700"/>
        <w:gridCol w:w="694"/>
        <w:gridCol w:w="2382"/>
        <w:gridCol w:w="771"/>
      </w:tblGrid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márno 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vory nad Žitavou D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b Bél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Eri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i Dávid Vu Tha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ár Arnold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Csab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ányi Patri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Csil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ntová Dominik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Zoltá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ová Annamári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1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76"/>
        <w:gridCol w:w="139"/>
        <w:gridCol w:w="447"/>
        <w:gridCol w:w="183"/>
        <w:gridCol w:w="1458"/>
        <w:gridCol w:w="308"/>
        <w:gridCol w:w="1728"/>
        <w:gridCol w:w="75"/>
        <w:gridCol w:w="542"/>
        <w:gridCol w:w="116"/>
        <w:gridCol w:w="1753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vory 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s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ner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itva N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ávik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nte M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ová D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is D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1456"/>
        <w:gridCol w:w="138"/>
        <w:gridCol w:w="560"/>
        <w:gridCol w:w="181"/>
        <w:gridCol w:w="1432"/>
        <w:gridCol w:w="307"/>
        <w:gridCol w:w="1701"/>
        <w:gridCol w:w="74"/>
        <w:gridCol w:w="536"/>
        <w:gridCol w:w="114"/>
        <w:gridCol w:w="1725"/>
      </w:tblGrid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C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imek P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At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an M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ó Z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častný St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enko K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zencz P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5: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76"/>
        <w:gridCol w:w="139"/>
        <w:gridCol w:w="447"/>
        <w:gridCol w:w="183"/>
        <w:gridCol w:w="1458"/>
        <w:gridCol w:w="308"/>
        <w:gridCol w:w="1728"/>
        <w:gridCol w:w="75"/>
        <w:gridCol w:w="542"/>
        <w:gridCol w:w="116"/>
        <w:gridCol w:w="1753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 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árno 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áková C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nyóová 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1476"/>
        <w:gridCol w:w="153"/>
        <w:gridCol w:w="512"/>
        <w:gridCol w:w="183"/>
        <w:gridCol w:w="1451"/>
        <w:gridCol w:w="308"/>
        <w:gridCol w:w="1716"/>
        <w:gridCol w:w="74"/>
        <w:gridCol w:w="505"/>
        <w:gridCol w:w="117"/>
        <w:gridCol w:w="1729"/>
      </w:tblGrid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 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árno D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A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áková Cs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nyóová S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: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2"/>
        <w:gridCol w:w="140"/>
        <w:gridCol w:w="448"/>
        <w:gridCol w:w="184"/>
        <w:gridCol w:w="1464"/>
        <w:gridCol w:w="308"/>
        <w:gridCol w:w="1733"/>
        <w:gridCol w:w="75"/>
        <w:gridCol w:w="514"/>
        <w:gridCol w:w="119"/>
        <w:gridCol w:w="1758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imek P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zencz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an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nkovič 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ár P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ová A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ba Á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: 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57"/>
        <w:gridCol w:w="138"/>
        <w:gridCol w:w="445"/>
        <w:gridCol w:w="182"/>
        <w:gridCol w:w="1450"/>
        <w:gridCol w:w="307"/>
        <w:gridCol w:w="1699"/>
        <w:gridCol w:w="79"/>
        <w:gridCol w:w="624"/>
        <w:gridCol w:w="122"/>
        <w:gridCol w:w="172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 A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s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rica K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itva N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P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ántor G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5:1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63"/>
        <w:gridCol w:w="138"/>
        <w:gridCol w:w="447"/>
        <w:gridCol w:w="181"/>
        <w:gridCol w:w="1446"/>
        <w:gridCol w:w="308"/>
        <w:gridCol w:w="1711"/>
        <w:gridCol w:w="74"/>
        <w:gridCol w:w="608"/>
        <w:gridCol w:w="115"/>
        <w:gridCol w:w="1734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 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itva N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ántor G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is D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ová D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1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P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: 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1502"/>
        <w:gridCol w:w="128"/>
        <w:gridCol w:w="447"/>
        <w:gridCol w:w="171"/>
        <w:gridCol w:w="1417"/>
        <w:gridCol w:w="324"/>
        <w:gridCol w:w="1666"/>
        <w:gridCol w:w="71"/>
        <w:gridCol w:w="700"/>
        <w:gridCol w:w="110"/>
        <w:gridCol w:w="1688"/>
      </w:tblGrid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vory B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C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lák A.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imek P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ár P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zencz P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op P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orský P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ba Á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: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tra A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vory  C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urany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árno D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ávik M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áková Cs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5: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4</w:t>
      </w:r>
      <w:r>
        <w:rPr/>
        <w:t>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A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itva N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ántor G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: 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: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an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rica K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áková C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enko K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ávik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C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imek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častný 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ová D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ba Á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: 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: 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5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 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D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ántor G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ová A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: 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C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itva N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an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ávik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orský P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a 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B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nkovič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zencz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áková C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op P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: 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6</w:t>
      </w:r>
      <w:r>
        <w:rPr/>
        <w:t>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 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D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a C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častný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áková Cs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op P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ová A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---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: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a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ántor G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a B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rica K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zencz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an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P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ár P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ba Á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ány L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7</w:t>
      </w:r>
      <w:r>
        <w:rPr/>
        <w:t>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77"/>
        <w:gridCol w:w="140"/>
        <w:gridCol w:w="536"/>
        <w:gridCol w:w="183"/>
        <w:gridCol w:w="1454"/>
        <w:gridCol w:w="307"/>
        <w:gridCol w:w="1713"/>
        <w:gridCol w:w="74"/>
        <w:gridCol w:w="498"/>
        <w:gridCol w:w="114"/>
        <w:gridCol w:w="1729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D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C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častný S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rica K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áková Cs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op P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ávik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5: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: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árno B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zencz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itva N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ovan M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enko K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ántor G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ba Á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ány L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any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ová D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: 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8</w:t>
      </w:r>
      <w:r>
        <w:rPr/>
        <w:t>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urany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an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ár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: 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1454"/>
        <w:gridCol w:w="133"/>
        <w:gridCol w:w="447"/>
        <w:gridCol w:w="171"/>
        <w:gridCol w:w="1440"/>
        <w:gridCol w:w="324"/>
        <w:gridCol w:w="1689"/>
        <w:gridCol w:w="74"/>
        <w:gridCol w:w="675"/>
        <w:gridCol w:w="114"/>
        <w:gridCol w:w="1703"/>
      </w:tblGrid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C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árno C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itva N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častný S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ó  Z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nkovič M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ány L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is D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ba Á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5: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D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árno D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vory C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B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: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: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ová Cs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ávik M.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: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ová D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: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9</w:t>
      </w:r>
      <w:r>
        <w:rPr/>
        <w:t>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tra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enko K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ová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orský P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65"/>
        <w:gridCol w:w="138"/>
        <w:gridCol w:w="448"/>
        <w:gridCol w:w="180"/>
        <w:gridCol w:w="1440"/>
        <w:gridCol w:w="307"/>
        <w:gridCol w:w="1698"/>
        <w:gridCol w:w="75"/>
        <w:gridCol w:w="640"/>
        <w:gridCol w:w="116"/>
        <w:gridCol w:w="1718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vory C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žica K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P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ová C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ávik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ány L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5: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častný 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ó  Z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op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zencz P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is D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: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Heading6"/>
        <w:rPr/>
      </w:pPr>
      <w:r>
        <w:rPr/>
        <w:t>10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árno C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ár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ó  Z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enko K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ba Á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: 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a C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častný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V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nkovič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ántor G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---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70"/>
        <w:gridCol w:w="139"/>
        <w:gridCol w:w="545"/>
        <w:gridCol w:w="183"/>
        <w:gridCol w:w="1450"/>
        <w:gridCol w:w="307"/>
        <w:gridCol w:w="1713"/>
        <w:gridCol w:w="74"/>
        <w:gridCol w:w="498"/>
        <w:gridCol w:w="114"/>
        <w:gridCol w:w="173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árno D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žica K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itva N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ová C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ová D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ány L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5: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11. kolo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73"/>
        <w:gridCol w:w="139"/>
        <w:gridCol w:w="543"/>
        <w:gridCol w:w="183"/>
        <w:gridCol w:w="1454"/>
        <w:gridCol w:w="307"/>
        <w:gridCol w:w="1717"/>
        <w:gridCol w:w="74"/>
        <w:gridCol w:w="490"/>
        <w:gridCol w:w="114"/>
        <w:gridCol w:w="173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D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urany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ák A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váth E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M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an M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čár A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ó  Z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ho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áková E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ányi P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zencz P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k S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orský P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ová D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úriová A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ová T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5:0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: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tra A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vory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tora 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stka S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čka P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szároš N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častný 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šík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uhlica F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ács B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op P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a L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ena G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uc M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inová M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nyóová S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árošová E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87"/>
        <w:gridCol w:w="140"/>
        <w:gridCol w:w="448"/>
        <w:gridCol w:w="184"/>
        <w:gridCol w:w="1468"/>
        <w:gridCol w:w="308"/>
        <w:gridCol w:w="1738"/>
        <w:gridCol w:w="75"/>
        <w:gridCol w:w="500"/>
        <w:gridCol w:w="116"/>
        <w:gridCol w:w="1761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árno 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árno 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ab B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ľ K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ág Z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des Z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C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lnár E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cs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os G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ová Cs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ántor G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ávik M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gh P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bo 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is D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záros E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ány L.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Konečná tabuľka  po 11. kole </w:t>
      </w:r>
    </w:p>
    <w:p>
      <w:pPr>
        <w:pStyle w:val="Normal"/>
        <w:rPr/>
      </w:pPr>
      <w:r>
        <w:rPr/>
      </w:r>
    </w:p>
    <w:tbl>
      <w:tblPr>
        <w:tblW w:w="867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004"/>
        <w:gridCol w:w="727"/>
        <w:gridCol w:w="464"/>
        <w:gridCol w:w="446"/>
        <w:gridCol w:w="18"/>
        <w:gridCol w:w="950"/>
        <w:gridCol w:w="18"/>
        <w:gridCol w:w="1232"/>
        <w:gridCol w:w="18"/>
        <w:gridCol w:w="1151"/>
        <w:gridCol w:w="18"/>
      </w:tblGrid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or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ružstvo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art.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+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=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Body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ts+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highlight w:val="lightGray"/>
              </w:rPr>
            </w:pPr>
            <w:r>
              <w:rPr>
                <w:rFonts w:cs="Tahoma" w:ascii="Tahoma" w:hAnsi="Tahoma"/>
                <w:b/>
                <w:color w:val="000000"/>
                <w:highlight w:val="lightGray"/>
              </w:rPr>
              <w:t>KŠC Komárno A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0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9,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highlight w:val="lightGray"/>
              </w:rPr>
            </w:pPr>
            <w:r>
              <w:rPr>
                <w:rFonts w:cs="Tahoma" w:ascii="Tahoma" w:hAnsi="Tahoma"/>
                <w:b/>
                <w:color w:val="000000"/>
                <w:highlight w:val="lightGray"/>
              </w:rPr>
              <w:t>Dvory nad Žitavou A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8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7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highlight w:val="lightGray"/>
              </w:rPr>
            </w:pPr>
            <w:r>
              <w:rPr>
                <w:rFonts w:cs="Tahoma" w:ascii="Tahoma" w:hAnsi="Tahoma"/>
                <w:b/>
                <w:color w:val="000000"/>
                <w:highlight w:val="lightGray"/>
              </w:rPr>
              <w:t>KŠC Komárno B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6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7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ŠK Nitra A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4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ŠC Komárno C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7,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ok.Šuran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,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ory nad Žitavou 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ŠK Nitra 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,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ŠC Komárno 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,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ŠK Nitra 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,5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ory nad Žitavou 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ory nad Žitavou 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Prvé tri družstvá postupujú do medzi krajskej dorasteneckej ligy.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edzi krajská časť dorasteneckej ligy sa uskutoční v  (január 2011), dátum sa upresní až po dohode s TN krajom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Započítané zápasy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 xml:space="preserve">Dvory nad Žitavou  A    ---------------   KŠC Komárna  A         2    :  2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Dvory nad Žitavou  A    ---------------   KŠC Komárno  B         2    : 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KŠC Komárno B            ---------------   KŠC Komárno  A         1,5 :  2,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ostupová tabuľk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KŠC Komárno A</w:t>
      </w:r>
      <w:r>
        <w:rPr>
          <w:rFonts w:cs="Arial" w:ascii="Arial" w:hAnsi="Arial"/>
          <w:sz w:val="22"/>
        </w:rPr>
        <w:tab/>
        <w:tab/>
        <w:tab/>
        <w:t xml:space="preserve">          4,5    :  3,5          4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vory nad Žitavou A                           </w:t>
      </w:r>
      <w:r>
        <w:rPr>
          <w:rFonts w:cs="Arial" w:ascii="Arial" w:hAnsi="Arial"/>
          <w:sz w:val="22"/>
        </w:rPr>
        <w:t> 4,     :  4             2 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KŠC Komárno B   </w:t>
      </w:r>
      <w:r>
        <w:rPr>
          <w:rFonts w:cs="Arial" w:ascii="Arial" w:hAnsi="Arial"/>
        </w:rPr>
        <w:t xml:space="preserve">      </w:t>
        <w:tab/>
        <w:t xml:space="preserve">                     </w:t>
      </w:r>
      <w:r>
        <w:rPr>
          <w:rFonts w:cs="Arial" w:ascii="Arial" w:hAnsi="Arial"/>
          <w:sz w:val="22"/>
          <w:szCs w:val="22"/>
        </w:rPr>
        <w:t>3,5   :  4,5         1 b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Kontakt na vedúcich družstiev, ktoré postúpili: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</w:rPr>
        <w:t xml:space="preserve">Dvory nad Žitavou  -----   Peter Novanský, Hlavná 14, 941 31,Dvory nad Žitavou, </w:t>
      </w:r>
      <w:r>
        <w:rPr>
          <w:b/>
          <w:i/>
          <w:sz w:val="22"/>
          <w:szCs w:val="22"/>
          <w:lang w:val="en-US"/>
        </w:rPr>
        <w:t>0904 906259</w:t>
      </w:r>
      <w:r>
        <w:rPr>
          <w:rFonts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sz w:val="18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1okoska@pobox.sk</w:t>
        </w:r>
      </w:hyperlink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Komárno   A  ----------  Imre Kukel, Baštová 13, 945 01 Komárno, tel.0907 782 267, </w:t>
      </w:r>
      <w:r>
        <w:rPr/>
        <w:drawing>
          <wp:inline distT="0" distB="0" distL="0" distR="0">
            <wp:extent cx="9525" cy="9525"/>
            <wp:effectExtent l="0" t="0" r="0" b="0"/>
            <wp:docPr id="1" name="u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kikn@</w:t>
        </w:r>
        <w:r>
          <w:rPr>
            <w:rStyle w:val="InternetLink"/>
            <w:rFonts w:cs="Arial" w:ascii="Arial" w:hAnsi="Arial"/>
            <w:i/>
            <w:sz w:val="22"/>
            <w:szCs w:val="22"/>
          </w:rPr>
          <w:t>nextra</w:t>
        </w:r>
        <w:r>
          <w:rPr>
            <w:rStyle w:val="InternetLink"/>
            <w:rFonts w:cs="Arial" w:ascii="Arial" w:hAnsi="Arial"/>
            <w:sz w:val="22"/>
            <w:szCs w:val="22"/>
          </w:rPr>
          <w:t>.sk</w:t>
        </w:r>
      </w:hyperlink>
      <w:r>
        <w:rPr>
          <w:rStyle w:val="Gi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V Nitre dňa 13. novembra  2010                                                 František Zelovič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</w:rPr>
        <w:t xml:space="preserve">riaditeľ ligy 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Gi">
    <w:name w:val="gi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okoska@pobox.s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kikn@nextra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6:00Z</dcterms:created>
  <dc:creator>Marek</dc:creator>
  <dc:description/>
  <cp:keywords/>
  <dc:language>en-US</dc:language>
  <cp:lastModifiedBy>Marek</cp:lastModifiedBy>
  <cp:lastPrinted>2006-11-25T14:09:00Z</cp:lastPrinted>
  <dcterms:modified xsi:type="dcterms:W3CDTF">2010-11-17T10:17:00Z</dcterms:modified>
  <cp:revision>3</cp:revision>
  <dc:subject/>
  <dc:title>Výsledky kvalifikácie Dorasteneckej ligy Nitrianskeho kraja, ročník 2001/2002</dc:title>
</cp:coreProperties>
</file>