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Šachy nevidomý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 historie šachu zrakově postižený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deněk Horák (Vracov 199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rálovská hra  šachy zapustila své kořeny  mezi zrakově postižené (ZP)  začátkem 20.  století. První  vážný pokus  o zapojení se do organizovaného  šachového hnutí  v ČSR  podnikli chovanci Klárova ústavu  v  Praze,  když  v  roce  1929  založili  klub nevidomý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šachistů  "Stela". Tento  klub se  již v  roce 1930 přihlásil do Pražské župy šachové a aktivně se zapojil do jejích soutěž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  roce  1935  začal  vydávat  spolek  "Český slepecký tisk" samostatnou  šachovou  přílohu  "Zora",  která  vychází  doposud. Zakladatelem  a  dlouholetým  vedoucím  přílohy  se stal nevidomý šachista a organizátor šachového hnutí ZP Jan Krejča (1900-197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 roce 1936 vznikly další kluby ZP šachistů v Deylově ústavu klub "Vltava"  v Brně  Chrlicích.  Průlom  z izolovaného  postavení ZP šachistů učinil Podpůrný spolek  samostatných slepců, když v roce 1943 založil klub pro ZP šachisty žijící mimo ústav a stal se jim také vydatnou oporou.</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 II. světové válce se začalo hnutí ZP šachistů dále zdárně rozvíjet.   V   prní   polovině   50.   let,   za   pomoci  Svazu československých   invalidů  (SČSI)   se  uskutečnily  celostát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urnaje  ZP v  Hodoníně u   Kunštátu, kde  SČSI zřídil  své první rekreační  středisko.   V  roce  1957  sehráli   v  Moskvě  první mezinárodní utkání. Ve druhé  polovině padesátých let se začínají tvořit a mezi sebou soutěžit  krajská družstva. To je prvopočátek dnešního mistrovství ČR družstev.</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  roce 1961  byla zřízena  při ÚV  ČSTV komise defektních a bezprostředně  po tom  se  uskutečnil  I. ročník  Mistrovství ČSR jednotlivců.  V roce  1962 se  mistrovství nekonalo.  První čtyři ročníky vyhrál Jiří  Pokorný z Jablonce n. Nisou.  V roce 1966 se stal mistrem ČSSR Jaroslav Flieger  z Děčína. Od roku 1967 začala velká  série 16ti  vítězství za  sebou JUDr.  Jaromíra Floriana z Brna.  V  roce  1969  se  o  prvenství  dělil  s Ivanem Novákem z</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ratislavy.</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ato léta jsou léty rozmachu  šachu ZP, jak na poli domácím, tak  i  mezinárodním.  V  létech  1964,  1968,  1972,  1976, 1980 proběhly  šachové olympiády  družstev v  NDR, Anglii, Jugoslávii, Finsku a Holandsku, kterých se družstvo ČSSR zúčastnilo a dosáhl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obrých  úspěchů,  hlavně  na  jednotlivých  šachovnicích, i když celkové umístění družstva bylo také dobré. Olympiády ve Španělsku v roce  1985 jsme  se z  ekonomických důvodů  nezúčastnili. Další olympiáda byla v roce 1988 v Maďarsku. Zde jsme obsadili 7. místo a vybojovali si tak účast na I. ročníku Světového poháru družstev na  kterém má  zajištěnou účast  prvních 12  družstev z poslední olympiády. Zatím poslední šachová olympiáda se konala v roce 1992 na  Mallorce za  rekordní účasti  33 států.  I když nám švýcarský systém nepřál a museli jsme  odehrát zápasy s těmi nejsilnějšími, přesto  jsme dosáhli  velmi pěkného  výsledku a  obsadili jsme  v konečném účtování  znamenité 9. místo.  Ve velkém stylu  tam hrál Ivan Novák, který získal nejvíce bodů na I. šachovnici.</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očník Světového  poháru se  uskutečnil v  roce 1990  ve Španělsku.  Zde jsme  dosáhli  zatím  svého největšího  úspěchu v soutěžích družstev,  když jsme obsadili 6.  místo. Nebýt slabšího výkonu  na 4.  šachovnici, mohli  jsme odjíždět  i s medailí. II. ročník Světového poháru  družstev se konal v roce  1994 v Polsku. Bylo to poslední vystoupení společného družstva se Slováky. Tento turnaj  se  nám  vůbec  nevydařil  a  obsadli  jsme až 12. míst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Družstvo bylo  značně oslabeno neúčastí  I. Nováka a  své sehrála také psychika z posledního společného vystoupen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riál mistrovství světa jednotlivců byl pravidelně obesílán a dostavily se i skvělé úspěchy v  podobě medailí. V roce 1966 se MS konalo  v NSR a reprezentoval  nás na něm Jiří  Pokorný, který obsadil 8. místo. Další MS se uskutečnilo v roce 1970 v Holandsku a na měm nás reprezentoval Ivan Novák a získal bronzovou medaili, což bylo  pro ČSSR velkým  úspěchem. Největšího úspěchu  pro ČSSR dosáhl JUDr. Jaromír Florian na MS  v NSR v roce 1975, kde získal stříbrnou medaili. Jen těžké chřipkové onemocnění ho zbavilo kov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ejcennějšího, zvláště když  si uvědomíme, že vedl po  6 kolech o dva body a  měl již za sebou vítězné  partie s dosavadním mistrem světa Čabarkapou z Jugoslávie a  Ruděnským ze SSSR, který toto MS vyhrál.  JUDr. Florian  nás reprezentoval  ještě na  dvou MS, již jako senior, 1978 v Belgii a 1982 v Anglii, ale na nich nebyl již tak  úspěšný. Dne  9. září  1984 JUDr.  Jaromír Florian  umírá po dlouhé  a těžké  nemoci, což   bylo velkou  ztrátou pro  hnutí ZP šachistů  v  ČR.  V  roce  1986  poběhlo  MS  v  Moskvě. Na tomto mistrovství nás  reprezentoval Ivan Novák a  o čtyři roky později 1990 v  SRN rovněž. V  Moskvě obsadil 7.  místo a MS  v NSR se mu naprosto nevydařilo a byl až 14. MS z roku 1994 se uskuteční až v</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roce 1995 ve Španělsku a bude nás reprezetovat Radomír Řehořek.</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mo  těchto  světových  soutěží  se reprezentační družstvo účastnilo i jiných mezinárodních turnajů.  Rovněž tak i oddíly. V roce 1971 se družstvo Prahy  zúčastnilo šachového festivalu ZP 19 družstev z 9  zemí v Heidelberku, kde dr.  Florian hrál jako ho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I. šachovnici a získal 5 bodů z 5 partií. Podlesí u Chebu bylo v roce 1977 dějištěm mezinárodního turnaje  družstev a ČSR na něm obsadila 2.  místo za Maďarskem. V  sedmdesátých letech se zrodil pravidelný  každoroční  turnaj  o  pohár  Města  Albrechtic. Mezi úspěchy  ZP  šachistů  patří  1.  místo  Sokola  Vracov  na silně obsazeném mezinárodním turnaji v  Rakousku 1992, když tento oddíl porazil  ve  finále  olympioniky  Anglie.  Zlatou medaili získalo reprezentační družstvo  v roce 1991  na velmi kvalitně  obsazeném mezinárodním  turnaji  v  Lučanech  nad  Jizerou,  kde startovala družstva SRN,  Maďarska, Rakouska, Finska  a družstva ČSFR  "A" a "B". V osmdesátých letech jsme se účastnili i dalších přátelských mezinárodních  turnajů,  které  jsme  absolvovali  se  střídavým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úspěchy. V roce  1992 jsme byli pozváni do  Maďarska na IRIS CUP. Účinkování na  tomto turnaji se  nám hrubě nevydařilo  a obsadili jsme až 10. místo. O dva roky  později se nám vedlo mnohem lépe a obsadili jsme 4. místo, když jsme  měli stejný počet bodů jako 3.</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lovensko,  ale o  medaili nás  připravila nešťastná  prohra v 1. kole  právě s  ním. V  témže roce  o dva  měsíce později se konal mezinárodní turnaj  v Levoči a  přivezli jsme odtamtud  stříbrnou medaili.</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 roce 1982 skončila vítězná  serie v mistrovství ČSSR JUDr. Floriana. V dalším roce se  mistrovství konalo v Litovli a zlatou medaili si odvezl Ján Holešťák z Levoče. Tento úspěch zopakoval v letech 1989 a 1992. Radomír  Řehořek z Víchové nad Jizerou vítězí v letech 1984 a  1991. V roce 1985 se po  15 letech vrací mezi ZP šachisty Ivan Novák z Bratislavy.  Svou kvalitní hrou dominoval v letech  1985-88 a  1990, kdy  získal zlaté  medaile. V  roce 1993 vzniká samostatná  ČR. I. mistrovství  ČR bylo sehráno  v Praze a jeho  vítězem  se  stal  Michal  Dragoun  z  Prahy.  Dějství  II. mistrovství ČR  se odvíjelo v  Brně 1994 a  palmu vítězství si  z něho odvezl Radomír Řehořek.  III. mistrovství 1995 byli pověřeni organizátoři z Ústí n. Labem.</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utěže  v "Rapid  šachu" se  staly mezi  ZP šachisty  velmi rozšířené. Některé turnaje jsou již  dnes tradiční. Patří mezi ně květnový  turnaj  pořádaný  TJ  KARKO  Ústí  nad  Labem, turnaj v Teplicích,  turnaj  v  Karlovicích,  pořádaný  Sigmou  Olomouc  a Memoriál  Very  Hamrozi,  pořádaný  TJ  Baníkem Ostrava. Zvláštní postavení má mezinárodní turnaj memoriál JUDR. Jaromíra Floriana, pořádaný  (zde končí  text Zdeňka  Horáka) pravidelně  v květnu v Brně. S  ideou uspořádat turnaj jednotlivců  v rámci celého Svazu invalidních  sportovců  bez  rozdílu  vad  přišli šachisté Sokola Vracov v roce 1984. Ve spolupráci s TJ ÚSP Brno se podařilo nápad realizovat. Turnaj se hrál o putovní pohár šachového oddílu ZP TJ Sokol  Vracov a  zúčastnili se  ho žáci  ze ZŠ  pro slabozraké  a nevidomé z  Brna a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evoče.  Jeho druhý ročník  1985 byl již  hrán jako  memoriál  JUDr.  Jaromíra  Floriana.  Memoriál  měl vysokou sportovní  i společenskou  úroveň a  zúčastnili se  ho hráči z 1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oddílů SIS z celé ČSS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istrovství   Československa   jednotlivců    v šachu zrakově postižených</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1961 Levoča</w:t>
        <w:tab/>
        <w:tab/>
        <w:t>1. Jiří Pokorný</w:t>
        <w:tab/>
        <w:t>2. Škultéty</w:t>
        <w:tab/>
        <w:t>3. Fliege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 1963 Štěchovice</w:t>
        <w:tab/>
        <w:tab/>
        <w:t>1. Jiří Pokorný</w:t>
        <w:tab/>
        <w:t>2. Flieger</w:t>
        <w:tab/>
        <w:t>3. Škultét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3. 1964 Štěchovice</w:t>
        <w:tab/>
        <w:tab/>
        <w:t>1. Jiří Pokorný</w:t>
        <w:tab/>
        <w:t>2. Flieger</w:t>
        <w:tab/>
        <w:t>3. Krišk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4. 1965 Harrachov</w:t>
        <w:tab/>
        <w:tab/>
        <w:t>1. Jiří Pokorný</w:t>
        <w:tab/>
        <w:t>2. Matějka</w:t>
        <w:tab/>
        <w:t>3. Matějíče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5. 1966 Harrachov</w:t>
        <w:tab/>
        <w:tab/>
        <w:t>1. Jaroslav Flieger</w:t>
        <w:tab/>
        <w:t>2. Pokorný</w:t>
        <w:tab/>
        <w:t>3. Hro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6. 1967 Harrachov</w:t>
        <w:tab/>
        <w:tab/>
        <w:t>1. Jaromír Florian</w:t>
        <w:tab/>
        <w:t>2. Pokorný</w:t>
        <w:tab/>
        <w:t>3. Irimia (Ru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7. 1968 Harrachov</w:t>
        <w:tab/>
        <w:tab/>
        <w:t>1. Jaromír Florian</w:t>
        <w:tab/>
        <w:t>2. Matějka</w:t>
        <w:tab/>
        <w:t>3. Fliege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8. 1969 Harrachov</w:t>
        <w:tab/>
        <w:tab/>
        <w:t>1.-2. Jaromír Florian, Ivan Novák</w:t>
        <w:tab/>
        <w:t>3. Matějk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9. 1970 Povážska Bystrica</w:t>
        <w:tab/>
        <w:t>1. Jaromír Florian</w:t>
        <w:tab/>
        <w:t>2. Pokorný</w:t>
        <w:tab/>
        <w:t>3. Fliege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0.1971 Povážska Bystrica</w:t>
        <w:tab/>
        <w:t>1. Jaromír Florian</w:t>
        <w:tab/>
        <w:t>2. Šereda</w:t>
        <w:tab/>
        <w:t>3. Pokorný</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1.1972 Karviná</w:t>
        <w:tab/>
        <w:tab/>
        <w:t>1. Jaromír Florian</w:t>
        <w:tab/>
        <w:t>2. Hrdina</w:t>
        <w:tab/>
        <w:t>3. Kováč</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2.1973 Špindl. Mlýn</w:t>
        <w:tab/>
        <w:tab/>
        <w:t>1. Jaromír Florian</w:t>
        <w:tab/>
        <w:t>2. Žikavský</w:t>
        <w:tab/>
        <w:t>3. Taferne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3.1974 Zlaté Moravce</w:t>
        <w:tab/>
        <w:t>1. Jaromír Florian</w:t>
        <w:tab/>
        <w:t>2. Pokorný</w:t>
        <w:tab/>
        <w:t>3. Kováč</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4.1975 Ústí n. Labem</w:t>
        <w:tab/>
        <w:t>1. Jaromír Florian</w:t>
        <w:tab/>
        <w:t>2. Šereda</w:t>
        <w:tab/>
        <w:t>3. Škultéty</w:t>
      </w:r>
    </w:p>
    <w:p>
      <w:pPr>
        <w:pStyle w:val="Prosttext"/>
        <w:rPr/>
      </w:pPr>
      <w:r>
        <w:rPr>
          <w:rFonts w:eastAsia="MS Mincho;ＭＳ 明朝" w:cs="Times New Roman" w:ascii="Times New Roman" w:hAnsi="Times New Roman"/>
          <w:sz w:val="24"/>
        </w:rPr>
        <w:t>15.1976 Štěchovice</w:t>
        <w:tab/>
        <w:tab/>
        <w:t>1. Jaromír Florian</w:t>
        <w:tab/>
        <w:t>2. Škultéty</w:t>
        <w:tab/>
        <w:t>3. Šered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6.1977 Ústí n. Labem</w:t>
        <w:tab/>
        <w:t>1. Jaromír Florian</w:t>
        <w:tab/>
        <w:t>2. Pokorný</w:t>
        <w:tab/>
        <w:t>3. Fliege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7.1978 Brno</w:t>
        <w:tab/>
        <w:tab/>
        <w:tab/>
        <w:t>1. Jaromír Florian</w:t>
        <w:tab/>
        <w:t>2. Šereda</w:t>
        <w:tab/>
        <w:t>3. Holešť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8.1979 Levoča</w:t>
        <w:tab/>
        <w:tab/>
        <w:t>1. Jaromír Florian</w:t>
        <w:tab/>
        <w:t>2. J. Horák</w:t>
        <w:tab/>
        <w:t>3. Holešť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9.1980 Ústí n. Labem</w:t>
        <w:tab/>
        <w:t>1. Jaromír Florian</w:t>
        <w:tab/>
        <w:t>2. R. Řehořek</w:t>
        <w:tab/>
        <w:t>3. Šered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0.1981 Povážska Bystrica</w:t>
        <w:tab/>
        <w:t>1. Jaromír Florian</w:t>
        <w:tab/>
        <w:t>2. Holešťák</w:t>
        <w:tab/>
        <w:t>3. R. Řehoře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1.1982 Praha</w:t>
        <w:tab/>
        <w:tab/>
        <w:tab/>
        <w:t>1. Jaromír Florian</w:t>
        <w:tab/>
        <w:t>2. Pokorný</w:t>
        <w:tab/>
        <w:t>3. Holešť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2.1983 Litovel</w:t>
        <w:tab/>
        <w:tab/>
        <w:t>1. Ján Holešťák</w:t>
        <w:tab/>
        <w:t>2. Komzák F.</w:t>
        <w:tab/>
        <w:t>3. Škultéty</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3.1984 Příkazy</w:t>
        <w:tab/>
        <w:tab/>
        <w:t>1. Radomír Řehořek</w:t>
        <w:tab/>
        <w:t>2. Holešťák</w:t>
        <w:tab/>
        <w:t>3. Komz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4.1985 Podlesí</w:t>
        <w:tab/>
        <w:tab/>
        <w:t>1. Ivan Novák</w:t>
        <w:tab/>
        <w:tab/>
        <w:t>2. Řehořek</w:t>
        <w:tab/>
        <w:t>3. Solař</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5.1986 Třebíč</w:t>
        <w:tab/>
        <w:tab/>
        <w:t>1. Ivan Novák</w:t>
        <w:tab/>
        <w:tab/>
        <w:t>2. Řehořek</w:t>
        <w:tab/>
        <w:t>3. Komz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6.1997 Kyjov</w:t>
        <w:tab/>
        <w:tab/>
        <w:t>1. Ivan Novák</w:t>
        <w:tab/>
        <w:tab/>
        <w:t>2. Holešťák</w:t>
        <w:tab/>
        <w:t>3. Fia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7.1988 Úvaly</w:t>
        <w:tab/>
        <w:tab/>
        <w:t>1. Ivan Novák</w:t>
        <w:tab/>
        <w:tab/>
        <w:t>2. Kováč</w:t>
        <w:tab/>
        <w:t>3. Fia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8. 1989 Levoča</w:t>
        <w:tab/>
        <w:tab/>
        <w:t>1. Ján Holešťák</w:t>
        <w:tab/>
        <w:t>2. Solař</w:t>
        <w:tab/>
        <w:t>3. Řehoře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9. 1990 Vracov</w:t>
        <w:tab/>
        <w:tab/>
        <w:t>1. Ivan Novák</w:t>
        <w:tab/>
        <w:tab/>
        <w:t>2. Holešťák</w:t>
        <w:tab/>
        <w:t>3. Komzá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30. 1991 Vracov</w:t>
        <w:tab/>
        <w:tab/>
        <w:t>1. Radomír Řehořek</w:t>
        <w:tab/>
        <w:t>2. Komzák</w:t>
        <w:tab/>
        <w:t>3. Šered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31. 1992 Sp. Nová Ves</w:t>
        <w:tab/>
        <w:t>1. Ján Holešťák</w:t>
        <w:tab/>
        <w:t>2. Dragoun</w:t>
        <w:tab/>
        <w:t>3. Komzák</w:t>
        <w:tab/>
        <w:tab/>
        <w:tab/>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ISTROVSTVÍ SVĚTA NEVIDOMÝCH</w:t>
      </w:r>
    </w:p>
    <w:p>
      <w:pPr>
        <w:pStyle w:val="Prosttext"/>
        <w:rPr/>
      </w:pPr>
      <w:r>
        <w:rPr>
          <w:rFonts w:eastAsia="MS Mincho;ＭＳ 明朝" w:cs="Times New Roman" w:ascii="Times New Roman" w:hAnsi="Times New Roman"/>
          <w:b/>
          <w:bCs/>
          <w:sz w:val="24"/>
        </w:rPr>
        <w:t>Hrálo se poprvé v roce 1966 z iniciativy IBCA</w:t>
      </w:r>
      <w:r>
        <w:rPr>
          <w:rFonts w:eastAsia="MS Mincho;ＭＳ 明朝" w:cs="Times New Roman" w:ascii="Times New Roman" w:hAnsi="Times New Roman"/>
          <w:sz w:val="24"/>
        </w:rPr>
        <w: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bCs/>
          <w:sz w:val="24"/>
        </w:rPr>
        <w:t>1. Timmendorfer Strand 1966 (SR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2 účastníků ze 17 evropských zemí - 9 kol</w:t>
      </w:r>
    </w:p>
    <w:p>
      <w:pPr>
        <w:pStyle w:val="Prosttext"/>
        <w:rPr/>
      </w:pPr>
      <w:r>
        <w:rPr>
          <w:rFonts w:eastAsia="MS Mincho;ＭＳ 明朝" w:cs="Times New Roman" w:ascii="Times New Roman" w:hAnsi="Times New Roman"/>
          <w:sz w:val="24"/>
        </w:rPr>
        <w:t xml:space="preserve">1. Čabarkapa (Jug.)  7,5(9), 2. Djukanovič  (Jug.) 7,5, 3. Zeitler (SRN) 6,5, 4. Eros (Maď.)  6, 5. Kristensen (Dánsko) 5,5, 6. Cracium (Rum.) 5,  7. Bonham (Anglie) 5,  </w:t>
      </w:r>
      <w:r>
        <w:rPr>
          <w:rFonts w:eastAsia="MS Mincho;ＭＳ 明朝" w:cs="Times New Roman" w:ascii="Times New Roman" w:hAnsi="Times New Roman"/>
          <w:b/>
          <w:bCs/>
          <w:sz w:val="24"/>
        </w:rPr>
        <w:t>8. Pokorný</w:t>
      </w:r>
      <w:r>
        <w:rPr>
          <w:rFonts w:eastAsia="MS Mincho;ＭＳ 明朝" w:cs="Times New Roman" w:ascii="Times New Roman" w:hAnsi="Times New Roman"/>
          <w:sz w:val="24"/>
        </w:rPr>
        <w:t xml:space="preserve"> (ČSSR) 5,  9. Mickeleit (SRN) 4,5,  10. Krajewski (Polsko) 4,5,  11. Winkelman (Švýc.) 4,5, 12. Pasteiner  (Rak.)  4,5,  13. Bestman  (Hol.)  4,5,  14. Horrocks (Anglie) 4,5, 15. Blom (Švédsko) 4,5, 16. Keating (Irsko) 4,5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2. Ermelo 1970 (Holandsk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2 účastníků z 19 zemí světa - 11 kol (?)</w:t>
      </w:r>
    </w:p>
    <w:p>
      <w:pPr>
        <w:pStyle w:val="Prosttext"/>
        <w:rPr/>
      </w:pPr>
      <w:r>
        <w:rPr>
          <w:rFonts w:eastAsia="MS Mincho;ＭＳ 明朝" w:cs="Times New Roman" w:ascii="Times New Roman" w:hAnsi="Times New Roman"/>
          <w:sz w:val="24"/>
        </w:rPr>
        <w:t xml:space="preserve">1. Čabarkapa (Jug.) 8,5, 2. Dragun (Jug.) 8, </w:t>
      </w:r>
      <w:r>
        <w:rPr>
          <w:rFonts w:eastAsia="MS Mincho;ＭＳ 明朝" w:cs="Times New Roman" w:ascii="Times New Roman" w:hAnsi="Times New Roman"/>
          <w:b/>
          <w:bCs/>
          <w:sz w:val="24"/>
        </w:rPr>
        <w:t>3. I.Novák</w:t>
      </w:r>
      <w:r>
        <w:rPr>
          <w:rFonts w:eastAsia="MS Mincho;ＭＳ 明朝" w:cs="Times New Roman" w:ascii="Times New Roman" w:hAnsi="Times New Roman"/>
          <w:sz w:val="24"/>
        </w:rPr>
        <w:t xml:space="preserve"> (ČSSR) 7,5, 4. Kristensen (Dánsko) 7, 5. Eros (Maď.) 6,5, 6. Tiefenbacher (Rak.) 6,5, 7. Bibas (Izrael) 6,5, 8. Sand (SRN) 6,5, 9. Mitev (Bulh.) 6,5, 10. Sandrin (USA) 6, 11. Traczyk (Polsko) 6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3. Bad Berleburg 1975 (SR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4 účastníků z 21 zemí s tím, že Jugoslávie, SRN a Anglie měly p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 účastnících. 11 kol.</w:t>
      </w:r>
    </w:p>
    <w:p>
      <w:pPr>
        <w:pStyle w:val="Prosttext"/>
        <w:rPr/>
      </w:pPr>
      <w:r>
        <w:rPr>
          <w:rFonts w:eastAsia="MS Mincho;ＭＳ 明朝" w:cs="Times New Roman" w:ascii="Times New Roman" w:hAnsi="Times New Roman"/>
          <w:sz w:val="24"/>
        </w:rPr>
        <w:t xml:space="preserve">1. Ruděnskij  (SSSR) 9(11), </w:t>
      </w:r>
      <w:r>
        <w:rPr>
          <w:rFonts w:eastAsia="MS Mincho;ＭＳ 明朝" w:cs="Times New Roman" w:ascii="Times New Roman" w:hAnsi="Times New Roman"/>
          <w:b/>
          <w:bCs/>
          <w:sz w:val="24"/>
        </w:rPr>
        <w:t>2. dr.Florián</w:t>
      </w:r>
      <w:r>
        <w:rPr>
          <w:rFonts w:eastAsia="MS Mincho;ＭＳ 明朝" w:cs="Times New Roman" w:ascii="Times New Roman" w:hAnsi="Times New Roman"/>
          <w:sz w:val="24"/>
        </w:rPr>
        <w:t xml:space="preserve">  (ČSSR) 8,5, 3. Čabarkapa (Jug.)  8,5, 4. Zeitler  (SRN)  7,  5. Mehidič (Jug.)  7, 6. Wunsche (NDR)  6,5,  7. Milotzki  (SRN)  6,  8. Maneta  (USA)  6,  9. Burdio (Španělsko) 6, 10. Walisiak (Polsko) 6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itmanowicz+Gizycki -- Szachy od A do Z, str. 729)</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bCs/>
          <w:sz w:val="24"/>
        </w:rPr>
        <w:t>4. Bruggy 1978  (10.-22.9.)  Belgie</w:t>
      </w:r>
      <w:r>
        <w:rPr>
          <w:rFonts w:eastAsia="MS Mincho;ＭＳ 明朝" w:cs="Times New Roman" w:ascii="Times New Roman" w:hAnsi="Times New Roman"/>
          <w:sz w:val="24"/>
        </w:rPr>
        <w:t xml:space="preserve"> - trenér F.Blatný</w:t>
      </w:r>
    </w:p>
    <w:p>
      <w:pPr>
        <w:pStyle w:val="Prosttext"/>
        <w:rPr/>
      </w:pPr>
      <w:r>
        <w:rPr>
          <w:rFonts w:eastAsia="MS Mincho;ＭＳ 明朝" w:cs="Times New Roman" w:ascii="Times New Roman" w:hAnsi="Times New Roman"/>
          <w:sz w:val="24"/>
        </w:rPr>
        <w:t>26 účastníků z 25 zemí</w:t>
      </w:r>
    </w:p>
    <w:p>
      <w:pPr>
        <w:pStyle w:val="Prosttext"/>
        <w:rPr/>
      </w:pPr>
      <w:r>
        <w:rPr>
          <w:rFonts w:eastAsia="MS Mincho;ＭＳ 明朝" w:cs="Times New Roman" w:ascii="Times New Roman" w:hAnsi="Times New Roman"/>
          <w:sz w:val="24"/>
        </w:rPr>
        <w:t xml:space="preserve">1. Krylov (SSSR) 10(11), 2. N.Ruděnskij (SSSR) 9, 3. Baretič (Jug.) 8,5,  4. Wunsche  (NDR)  7,  5. Burdio  (Španělsko)  7,  6. Atanasov (Bulh.) 6,5, 7. Zeitler (NSR) 6,5, 8. Tiefenbacher (Rak.) 6, </w:t>
      </w:r>
      <w:r>
        <w:rPr>
          <w:rFonts w:eastAsia="MS Mincho;ＭＳ 明朝" w:cs="Times New Roman" w:ascii="Times New Roman" w:hAnsi="Times New Roman"/>
          <w:b/>
          <w:bCs/>
          <w:sz w:val="24"/>
        </w:rPr>
        <w:t>9. dr.Florián</w:t>
      </w:r>
      <w:r>
        <w:rPr>
          <w:rFonts w:eastAsia="MS Mincho;ＭＳ 明朝" w:cs="Times New Roman" w:ascii="Times New Roman" w:hAnsi="Times New Roman"/>
          <w:sz w:val="24"/>
        </w:rPr>
        <w:t xml:space="preserve"> (ČSSR) 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enior  turnaje  dr.  Florián  se  umístil  ve  vítězné  třetině. Nejlepší  Bucholz. Všechny  favority měl  černými. Hrubé  chyby - Baretičovi nedal dvoutahový mat. Byl vydáván bulletin v Braillově písmě i xeroxované opisy partiářů.</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dle zprávy Fr. Blatnéh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bCs/>
          <w:sz w:val="24"/>
        </w:rPr>
        <w:t>5. Hastings 1982 (3.-17.4.)</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7 účastníků z 25 zemí (po 2 z SSSR a Jugo)</w:t>
      </w:r>
    </w:p>
    <w:p>
      <w:pPr>
        <w:pStyle w:val="Prosttext"/>
        <w:rPr/>
      </w:pPr>
      <w:r>
        <w:rPr>
          <w:rFonts w:eastAsia="MS Mincho;ＭＳ 明朝" w:cs="Times New Roman" w:ascii="Times New Roman" w:hAnsi="Times New Roman"/>
          <w:sz w:val="24"/>
        </w:rPr>
        <w:t xml:space="preserve">1. S.Krylov (SSSR) 9(11), 2. N.Ruděnskij (SSSR) 8,5, 3. K.Wűnsche (NDR) 7,5, 4. M. Djukanovič  (Jug.) 7, 5. L.Zier WG)  7, 6. D.Baretič (Jug.) 6,5,  7. A.Sandrin  (USA)  6,5,  8. I.Atanasov  (Bulh.), 9. P.Benson (Anglie)   6,   10. R.Enjuto    (E)   6,   11. G.Carlin   (Anglie), 12. T.Fesche (Hol.)  5,5, </w:t>
      </w:r>
      <w:r>
        <w:rPr>
          <w:rFonts w:eastAsia="MS Mincho;ＭＳ 明朝" w:cs="Times New Roman" w:ascii="Times New Roman" w:hAnsi="Times New Roman"/>
          <w:b/>
          <w:bCs/>
          <w:sz w:val="24"/>
        </w:rPr>
        <w:t>13. Dr.Florián</w:t>
      </w:r>
      <w:r>
        <w:rPr>
          <w:rFonts w:eastAsia="MS Mincho;ＭＳ 明朝" w:cs="Times New Roman" w:ascii="Times New Roman" w:hAnsi="Times New Roman"/>
          <w:sz w:val="24"/>
        </w:rPr>
        <w:t xml:space="preserve"> (ČSSR)  5,5, 14. E.Gronberg (S) 5,5, 15. W.Tiefenbacher (Rak.) 5,5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ompletní pořadí v BCM 1982, 240), No.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bCs/>
          <w:sz w:val="24"/>
        </w:rPr>
        <w:t>6. Moskva 1986 (9.-19.1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4 účastníků z 22 zemí</w:t>
      </w:r>
    </w:p>
    <w:p>
      <w:pPr>
        <w:pStyle w:val="Prosttext"/>
        <w:rPr/>
      </w:pPr>
      <w:r>
        <w:rPr>
          <w:rFonts w:eastAsia="MS Mincho;ＭＳ 明朝" w:cs="Times New Roman" w:ascii="Times New Roman" w:hAnsi="Times New Roman"/>
          <w:sz w:val="24"/>
        </w:rPr>
        <w:t xml:space="preserve">1.  Berlinskij (SSSR)  8,5 (11),  2. Dukaczewski (Polsko)  8,5, 3. Dobierzin  Olaf (NDR)  8, 4.  Magnusson (Švédsko)  7,5, 5. Krylov Sergej  (SSSR) 7,  6. Lilley  (Anglie) 7,  </w:t>
      </w:r>
      <w:r>
        <w:rPr>
          <w:rFonts w:eastAsia="MS Mincho;ＭＳ 明朝" w:cs="Times New Roman" w:ascii="Times New Roman" w:hAnsi="Times New Roman"/>
          <w:b/>
          <w:bCs/>
          <w:sz w:val="24"/>
        </w:rPr>
        <w:t>7. I.Novák</w:t>
      </w:r>
      <w:r>
        <w:rPr>
          <w:rFonts w:eastAsia="MS Mincho;ＭＳ 明朝" w:cs="Times New Roman" w:ascii="Times New Roman" w:hAnsi="Times New Roman"/>
          <w:sz w:val="24"/>
        </w:rPr>
        <w:t xml:space="preserve"> (ČSSR) 6, 8. Strelcov  Anatolij  (SSSR)  6,  9.  Eros  (Maď.) 6, 10. Čabarkap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Jug.) 5,5 at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Zahajoval   velmistr  Averbach,   zakončoval  exmistr   světa  M. Botvinnik. V  průběhu turnaje beseda s  igm Lotharem Schmidem. Na kongresu  IBCA   předsedou  zvolen  A.Bestman   (Holandsko),  II. místopředsedou   Čabarkapa.  Velmi   silná  konkurence,  neúspěch Bulharů a  Rumunů. Ivan Novák většinu  partií přerušil, s vítězem Berlinským  hrál 11  hodin (89  tahů) -  nejdelší partie turnaje. Bohužel závěr nevyšel: 0-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7. Wunsiedel 1990</w:t>
      </w:r>
    </w:p>
    <w:p>
      <w:pPr>
        <w:pStyle w:val="Prosttext"/>
        <w:rPr/>
      </w:pPr>
      <w:r>
        <w:rPr>
          <w:rFonts w:eastAsia="MS Mincho;ＭＳ 明朝" w:cs="Times New Roman" w:ascii="Times New Roman" w:hAnsi="Times New Roman"/>
          <w:sz w:val="24"/>
        </w:rPr>
        <w:t>30 účastníků z 25 zemí</w:t>
      </w:r>
    </w:p>
    <w:p>
      <w:pPr>
        <w:pStyle w:val="Prosttext"/>
        <w:rPr/>
      </w:pPr>
      <w:r>
        <w:rPr>
          <w:rFonts w:eastAsia="MS Mincho;ＭＳ 明朝" w:cs="Times New Roman" w:ascii="Times New Roman" w:hAnsi="Times New Roman"/>
          <w:sz w:val="24"/>
        </w:rPr>
        <w:t xml:space="preserve">1. Sukrob Chamdamov (Tadžikistán) 8(11), 2.-5. Berlinskij (SSSR), S.Avram (Jug.), E.Magnusson (Švédsko) , Dukaczewski (Polsko) 7,5, 6. S. Smirnov (SSSR) 7, .. </w:t>
      </w:r>
      <w:r>
        <w:rPr>
          <w:rFonts w:eastAsia="MS Mincho;ＭＳ 明朝" w:cs="Times New Roman" w:ascii="Times New Roman" w:hAnsi="Times New Roman"/>
          <w:b/>
          <w:bCs/>
          <w:sz w:val="24"/>
        </w:rPr>
        <w:t>14. I.Novák</w:t>
      </w:r>
      <w:r>
        <w:rPr>
          <w:rFonts w:eastAsia="MS Mincho;ＭＳ 明朝" w:cs="Times New Roman" w:ascii="Times New Roman" w:hAnsi="Times New Roman"/>
          <w:sz w:val="24"/>
        </w:rPr>
        <w:t xml:space="preserve"> (ČSFR)</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renér Jos.Přibyl)</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64" 12/1990, str.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8. Torrevieja u Alicante (Španělsko) 1995 (lede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36 účastníků z 31 zem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Murat  Žunusov (Kazachstan)  7(8), 2.V.Berlinskij  (Rusko) 6,5, 3. R.Suder   (Polsko)   6,   4. S.Krylov   (Rusko)  5,5,  5.S. Wasin (Ukrajina) 5,5,  6. J.Durban (Španělsko) 5,5,  7. M.Sakič (Chorv.) 5,5, 8. M.Irimia (Rum.) 5, 9. Z.Markov 5, 10. M.Čabarkapa (oba Jug.)</w:t>
      </w:r>
    </w:p>
    <w:p>
      <w:pPr>
        <w:pStyle w:val="Prosttext"/>
        <w:rPr/>
      </w:pPr>
      <w:r>
        <w:rPr>
          <w:rFonts w:eastAsia="MS Mincho;ＭＳ 明朝" w:cs="Times New Roman" w:ascii="Times New Roman" w:hAnsi="Times New Roman"/>
          <w:sz w:val="24"/>
        </w:rPr>
        <w:t xml:space="preserve">5,   11. L.Žilcova   (Ukrajina)   4,5,  </w:t>
      </w:r>
      <w:r>
        <w:rPr>
          <w:rFonts w:eastAsia="MS Mincho;ＭＳ 明朝" w:cs="Times New Roman" w:ascii="Times New Roman" w:hAnsi="Times New Roman"/>
          <w:b/>
          <w:bCs/>
          <w:sz w:val="24"/>
        </w:rPr>
        <w:t>12. R.Řehořek</w:t>
      </w:r>
      <w:r>
        <w:rPr>
          <w:rFonts w:eastAsia="MS Mincho;ＭＳ 明朝" w:cs="Times New Roman" w:ascii="Times New Roman" w:hAnsi="Times New Roman"/>
          <w:sz w:val="24"/>
        </w:rPr>
        <w:t xml:space="preserve">   (ČR)  4,5, 13. S.Torres  (Kolumbie)  4,5,  14. L.Alon  (Izrael)  4,5, 15. M.Rév (Maď.) 4,5 bodu atd.   (Szachy 1995, číslo 6, 177)</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sz w:val="24"/>
        </w:rPr>
        <w:t>(Doplněno z knihy V.M.Dvorak,  V.I.Teplickij - Šachmaty ne gladj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dosku, Moskva 1988, str. 43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II. olympiáda nevidomých šachistů, Weymouth (Anglie)</w:t>
      </w:r>
    </w:p>
    <w:p>
      <w:pPr>
        <w:pStyle w:val="Prosttext"/>
        <w:rPr/>
      </w:pPr>
      <w:r>
        <w:rPr>
          <w:rFonts w:eastAsia="MS Mincho;ＭＳ 明朝" w:cs="Times New Roman" w:ascii="Times New Roman" w:hAnsi="Times New Roman"/>
          <w:b/>
          <w:bCs/>
          <w:sz w:val="24"/>
        </w:rPr>
        <w:t>28.3. -11.4.1968</w:t>
      </w:r>
      <w:r>
        <w:rPr>
          <w:rFonts w:eastAsia="MS Mincho;ＭＳ 明朝" w:cs="Times New Roman" w:ascii="Times New Roman" w:hAnsi="Times New Roman"/>
          <w:sz w:val="24"/>
        </w:rPr>
        <w:t xml:space="preserve">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II. olympiáda nevidomých šachistů, která se koná vždy po čtyřech letech, měla tentokráte rekordní obsazení: zúčastnilo se všech devatenáct přihlášených zemí a mezi státy, které hrály v soutěžích nevidomých poprvé, byly i SSSR, USA a Rumunsko, takže i kvalitativně byla světová přehlídka úplná. Aby švýcarský systém, který v soutěžích nevidomých je běžný, byl alespoň teoreticky "regulérní", bylo z činovníků IBCA (mezinárodní asociace nevidomých šachistů) sestaveno dvacáté - relativně silné - družstvo.</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ši šachisté v sestavě: dr.Florian, I.Novák, Pokorný a Matějka si vedli v soutěži velmi dobře a při troše štěstí se mohli umístit mezi prvními vítězi. Jediná prohra v zápase prot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yrovnanému družstvu Rumunska však znamenala, že nás Rumuni nahradili v silné trojce spolu se Sovětským Svazem a Jugoslávií, a v posledním utkání hubené vítězství nad hostitelskou zemí znamenalo, že nás nakonec předstihlo i dobré družstvo NDR, jehož oporou byl dříve známý německý mistr Kubart. Můžeme se však pochlubit husarským kouskem: podařilo se nám zvítězit těsně, ale zaslouženě nad družstvem Jugoslávie, pro které prohra značila odsun z prvního místa a jedinou prohru ve všech dosavadních třech</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olympiádách.</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Zásluhu o dobré umístění našeho celku měli především J. Florian a I. Novák. </w:t>
      </w:r>
      <w:r>
        <w:rPr>
          <w:rFonts w:eastAsia="MS Mincho;ＭＳ 明朝" w:cs="Times New Roman" w:ascii="Times New Roman" w:hAnsi="Times New Roman"/>
          <w:b/>
          <w:bCs/>
          <w:sz w:val="24"/>
        </w:rPr>
        <w:t>Dr.Jaromír</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lorian</w:t>
      </w:r>
      <w:r>
        <w:rPr>
          <w:rFonts w:eastAsia="MS Mincho;ＭＳ 明朝" w:cs="Times New Roman" w:ascii="Times New Roman" w:hAnsi="Times New Roman"/>
          <w:sz w:val="24"/>
        </w:rPr>
        <w:t xml:space="preserve"> s 8 body z 11 partií dělil prvenství na své šachovnici, ale jeho prvenství mohlo být</w:t>
      </w:r>
    </w:p>
    <w:p>
      <w:pPr>
        <w:pStyle w:val="Prosttext"/>
        <w:rPr/>
      </w:pPr>
      <w:r>
        <w:rPr>
          <w:rFonts w:eastAsia="MS Mincho;ＭＳ 明朝" w:cs="Times New Roman" w:ascii="Times New Roman" w:hAnsi="Times New Roman"/>
          <w:sz w:val="24"/>
        </w:rPr>
        <w:t xml:space="preserve">jěště přesvědčivější, neboť v lepších pozicích proti Kűbartovi (NDR) a Demianovi (Rumunsko) prohrál překročením času. Bratislavský vysokoškolák </w:t>
      </w:r>
      <w:r>
        <w:rPr>
          <w:rFonts w:eastAsia="MS Mincho;ＭＳ 明朝" w:cs="Times New Roman" w:ascii="Times New Roman" w:hAnsi="Times New Roman"/>
          <w:b/>
          <w:bCs/>
          <w:sz w:val="24"/>
        </w:rPr>
        <w:t>Ivan Novák</w:t>
      </w:r>
      <w:r>
        <w:rPr>
          <w:rFonts w:eastAsia="MS Mincho;ＭＳ 明朝" w:cs="Times New Roman" w:ascii="Times New Roman" w:hAnsi="Times New Roman"/>
          <w:sz w:val="24"/>
        </w:rPr>
        <w:t xml:space="preserve"> povolil svým soupeřům jenom dvě remízy a s 10 body z 11 partií byl nejlepší na své šachovnici. Výkonem zcela zklamal </w:t>
      </w:r>
      <w:r>
        <w:rPr>
          <w:rFonts w:eastAsia="MS Mincho;ＭＳ 明朝" w:cs="Times New Roman" w:ascii="Times New Roman" w:hAnsi="Times New Roman"/>
          <w:b/>
          <w:bCs/>
          <w:sz w:val="24"/>
        </w:rPr>
        <w:t>Jiří Pokorný</w:t>
      </w:r>
      <w:r>
        <w:rPr>
          <w:rFonts w:eastAsia="MS Mincho;ＭＳ 明朝" w:cs="Times New Roman" w:ascii="Times New Roman" w:hAnsi="Times New Roman"/>
          <w:sz w:val="24"/>
        </w:rPr>
        <w:t xml:space="preserve"> z Jablonce n.Nisou, který na poslední olympiádě v Kűhlungsbornu (NDR) na 1. šachovnici dosáhl 7 bodů z 8 partií a před dvěma roky dosáhl pěkného úspěchu i na mistrovství Evropy jednotlivců. Tentokráte kazil takřka vše a docílil jen 3,5 bodu z 11 partií. Mezinárodně nezkušený </w:t>
      </w:r>
      <w:r>
        <w:rPr>
          <w:rFonts w:eastAsia="MS Mincho;ＭＳ 明朝" w:cs="Times New Roman" w:ascii="Times New Roman" w:hAnsi="Times New Roman"/>
          <w:b/>
          <w:bCs/>
          <w:sz w:val="24"/>
        </w:rPr>
        <w:t>Vladimír Matějka</w:t>
      </w:r>
      <w:r>
        <w:rPr>
          <w:rFonts w:eastAsia="MS Mincho;ＭＳ 明朝" w:cs="Times New Roman" w:ascii="Times New Roman" w:hAnsi="Times New Roman"/>
          <w:sz w:val="24"/>
        </w:rPr>
        <w:t xml:space="preserve"> z Prahy se snažil ze všech sil a jeho výsledek 6,5 bodu z 11 partií je velmi pěkný. Vždyť nastupoval většinou proti prvotřídním soupeřům.</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ednotlivé výsledky našeho družstva: Španělsko - ČSSR 1:3, ČSSR - NDR 2:2, ČSSR -Rakousko 3:1, SSSR - ČSSR 2:2, ČSSR - USA 3,5:0,5, Jugoslávie - ČSSR 1,5:2,5, Maďarsko - ČSSR 1:3, ČSSR - Rumunsko 1:3, ČSSR - NSR 2,5:1,5, Polsko - ČSSR 1:3, Anglie - ČSSR 1,5:2,5.</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ečný výsledek: 1. SSSR 35, Jugoslávie 33, Rumunsko 31,5, NDR 28,5, ČSSR 28, Rakousko 25,5, Maďarsko 23,5, NSR 23,5, Španělsko 23, Irsko 22,5, Anglie 22, Polsko 21,5, USA 21, Dánsko 21, Exekutiva IBCA 19, Holandsko 18,5, Izrael 16, Švédsko 14, Finsko 10, Francie 3.</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ěhem olympiády byl uspořádán i kongres IBCA, na kterém bylo stanoveno, že příští mistrovství Evropy 1970 uspořádá Holandsko a IV. olympiádu nevidomých Jugoslávie. Předsedou byl zvolen opět Bonham (Anglie), do výboru byli zvoleni poprvé i dva zástupci</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ocialistických zemí: Sakič (Jugoslávie) a Dénes (Maďarsko).</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 hladkému průběhu olympiády přispěli význačnou měrou hlavní pořadatel Graham a vrchní rozhodčí mez. mistr Golombek. I v této vrcholné soutěži nevidomých bylo zřetelné, že i zde úroveň šachu stoupá a čelná mužstva, zvl. Sovětského svazu a Jugoslávie, byla složena ze šachistů mistrovské třídy. Budeme-li chtít udržet krok se světovou špičkou, musíme se vynasnažit o zvyšování kvalifikace špičkových nevidomých šachistů.</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Pithart - Československý šach 1968, č.7, str. 99.</w:t>
      </w:r>
    </w:p>
    <w:p>
      <w:pPr>
        <w:pStyle w:val="Normal"/>
        <w:widowControl w:val="false"/>
        <w:autoSpaceDE w:val="false"/>
        <w:rPr>
          <w:rFonts w:ascii="FigurineTmsCB" w:hAnsi="FigurineTmsCB" w:eastAsia="MS Mincho;ＭＳ 明朝" w:cs="FigurineTmsCB"/>
          <w:b/>
          <w:b/>
          <w:bCs/>
          <w:sz w:val="24"/>
        </w:rPr>
      </w:pPr>
      <w:r>
        <w:rPr>
          <w:rFonts w:eastAsia="MS Mincho;ＭＳ 明朝" w:cs="FigurineTmsCB" w:ascii="FigurineTmsCB" w:hAnsi="FigurineTmsCB"/>
          <w:b/>
          <w:bCs/>
          <w:sz w:val="24"/>
        </w:rPr>
      </w:r>
    </w:p>
    <w:p>
      <w:pPr>
        <w:pStyle w:val="Normal"/>
        <w:widowControl w:val="false"/>
        <w:autoSpaceDE w:val="false"/>
        <w:rPr>
          <w:rFonts w:ascii="FigurineTmsCB" w:hAnsi="FigurineTmsCB" w:cs="FigurineTmsCB"/>
          <w:b/>
          <w:b/>
          <w:bCs/>
        </w:rPr>
      </w:pPr>
      <w:r>
        <w:rPr>
          <w:rFonts w:cs="FigurineTmsCB" w:ascii="FigurineTmsCB" w:hAnsi="FigurineTmsCB"/>
          <w:b/>
          <w:bCs/>
        </w:rPr>
        <w:t>Mehedič - Florian,J [C29]</w:t>
      </w:r>
    </w:p>
    <w:p>
      <w:pPr>
        <w:pStyle w:val="Normal"/>
        <w:widowControl w:val="false"/>
        <w:autoSpaceDE w:val="false"/>
        <w:rPr>
          <w:szCs w:val="20"/>
        </w:rPr>
      </w:pPr>
      <w:r>
        <w:rPr>
          <w:szCs w:val="20"/>
        </w:rPr>
        <w:t>Weymouth III. olymp. IBCA, 1968</w:t>
      </w:r>
    </w:p>
    <w:p>
      <w:pPr>
        <w:pStyle w:val="Normal"/>
        <w:widowControl w:val="false"/>
        <w:autoSpaceDE w:val="false"/>
        <w:jc w:val="both"/>
        <w:rPr>
          <w:szCs w:val="20"/>
        </w:rPr>
      </w:pPr>
      <w:r>
        <w:rPr>
          <w:b/>
          <w:bCs/>
          <w:szCs w:val="20"/>
        </w:rPr>
        <w:t xml:space="preserve">1.e4 e5 2.Jc3 Jf6 3.f4 d5 4.fxe5 Jxe4 5.Jf3 </w:t>
      </w:r>
      <w:r>
        <w:rPr>
          <w:szCs w:val="20"/>
        </w:rPr>
        <w:t xml:space="preserve">/Ke složitější hře vedlo 5.Df3/ </w:t>
      </w:r>
      <w:r>
        <w:rPr>
          <w:b/>
          <w:bCs/>
          <w:szCs w:val="20"/>
        </w:rPr>
        <w:t xml:space="preserve">5...Se7 6.De2 Jc5 </w:t>
      </w:r>
      <w:r>
        <w:rPr>
          <w:szCs w:val="20"/>
        </w:rPr>
        <w:t xml:space="preserve">/Jxc3 by vedlo ke zjednodušení a vyrovnané hře. To zatím černý nechce/ </w:t>
      </w:r>
      <w:r>
        <w:rPr>
          <w:b/>
          <w:bCs/>
          <w:szCs w:val="20"/>
        </w:rPr>
        <w:t xml:space="preserve">7.d4 Je6 8.Df2 0–0 9.Sd3 f5! </w:t>
      </w:r>
      <w:r>
        <w:rPr>
          <w:szCs w:val="20"/>
        </w:rPr>
        <w:t xml:space="preserve">/Maří snahu bílého o útok na královském křídle. Po 10.exf6 Sxf6 by stál černý lépe/ </w:t>
      </w:r>
      <w:r>
        <w:rPr>
          <w:b/>
          <w:bCs/>
          <w:szCs w:val="20"/>
        </w:rPr>
        <w:t xml:space="preserve">10.Je2 c5 11.c3 c4 12.Sc2 Ja6 13.h4 Jac7 14.Jg3 f4 15.Jf5 g6 16.Jxe7+ Dxe7 17.Sd2 Jg7 18.0–0–0 Sg4 19.Vde1 Jce6 20.Jh2 </w:t>
      </w:r>
      <w:r>
        <w:rPr>
          <w:szCs w:val="20"/>
        </w:rPr>
        <w:t xml:space="preserve">/Situace nyní vyhlížíi nadějně pro bílého. Jezdec hrozí vtrhnout na f6. Černý ale již při svém 19. tahu počítal s obětí kvality/ </w:t>
      </w:r>
      <w:r>
        <w:rPr>
          <w:b/>
          <w:bCs/>
          <w:szCs w:val="20"/>
        </w:rPr>
        <w:t xml:space="preserve">20...Sf5 21.Sxf5 Jxf5 22.Jg4 Jg3 23.Jf6+ Vxf6! 24.exf6 Dxf6 25.Vh3 Je4 26.Df1? </w:t>
      </w:r>
      <w:r>
        <w:rPr>
          <w:szCs w:val="20"/>
        </w:rPr>
        <w:t xml:space="preserve">/Lepší bylo: [26.Vxe4! dxe4 27.d5 a po ústupu jezdce by bílý vzal pěšce f4/] </w:t>
      </w:r>
      <w:r>
        <w:rPr>
          <w:b/>
          <w:bCs/>
          <w:szCs w:val="20"/>
        </w:rPr>
        <w:t xml:space="preserve">26...b5 27.Vf3 Vf8 28.De2 Dxh4 29.Vef1 Dg4! </w:t>
      </w:r>
      <w:r>
        <w:rPr>
          <w:szCs w:val="20"/>
        </w:rPr>
        <w:t xml:space="preserve">/Nejlepší krytí pěšce f4/ </w:t>
      </w:r>
      <w:r>
        <w:rPr>
          <w:b/>
          <w:bCs/>
          <w:szCs w:val="20"/>
        </w:rPr>
        <w:t xml:space="preserve">30.Se1 J6g5 </w:t>
      </w:r>
      <w:r>
        <w:rPr>
          <w:szCs w:val="20"/>
        </w:rPr>
        <w:t xml:space="preserve">/Černý dobývá kvality nazpět s výbornou hrou/ </w:t>
      </w:r>
      <w:r>
        <w:rPr>
          <w:b/>
          <w:bCs/>
          <w:szCs w:val="20"/>
        </w:rPr>
        <w:t xml:space="preserve">31.g3 Jxf3 32.Vxf3 h5! 33.Df1 </w:t>
      </w:r>
    </w:p>
    <w:p>
      <w:pPr>
        <w:pStyle w:val="Normal"/>
        <w:widowControl w:val="false"/>
        <w:autoSpaceDE w:val="false"/>
        <w:jc w:val="both"/>
        <w:rPr>
          <w:szCs w:val="20"/>
        </w:rPr>
      </w:pPr>
      <w:r>
        <w:rPr>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w:t>
      </w:r>
      <w:r>
        <w:rPr>
          <w:rFonts w:cs="DiagramTTFritz" w:ascii="DiagramTTFritz" w:hAnsi="DiagramTTFritz"/>
          <w:sz w:val="40"/>
          <w:szCs w:val="40"/>
        </w:rPr>
        <w:br/>
        <w:t></w:t>
        <w:br/>
        <w:t></w:t>
        <w:br/>
        <w:t></w:t>
        <w:br/>
        <w:t></w:t>
        <w:br/>
        <w:t></w:t>
        <w:br/>
        <w:t></w:t>
        <w:br/>
        <w:t></w:t>
        <w:br/>
        <w:t></w:t>
        <w:br/>
        <w:t></w:t>
        <w:br/>
      </w:r>
    </w:p>
    <w:p>
      <w:pPr>
        <w:pStyle w:val="Normal"/>
        <w:widowControl w:val="false"/>
        <w:autoSpaceDE w:val="false"/>
        <w:jc w:val="both"/>
        <w:rPr>
          <w:szCs w:val="20"/>
        </w:rPr>
      </w:pPr>
      <w:r>
        <w:rPr>
          <w:szCs w:val="20"/>
        </w:rPr>
        <w:t xml:space="preserve">  </w:t>
      </w:r>
      <w:r>
        <w:rPr>
          <w:b/>
          <w:bCs/>
          <w:szCs w:val="20"/>
        </w:rPr>
        <w:t xml:space="preserve">33...Jg5! </w:t>
      </w:r>
      <w:r>
        <w:rPr>
          <w:szCs w:val="20"/>
        </w:rPr>
        <w:t xml:space="preserve">/Tím si černý zajišťuje přechod do pěšcové koncovky/ </w:t>
      </w:r>
      <w:r>
        <w:rPr>
          <w:b/>
          <w:bCs/>
          <w:szCs w:val="20"/>
        </w:rPr>
        <w:t xml:space="preserve">34.Vxf4 Vxf4 35.Dxf4 Dxf4+ 36.gxf4 Jf3! 37.Kd1 </w:t>
      </w:r>
      <w:r>
        <w:rPr>
          <w:szCs w:val="20"/>
        </w:rPr>
        <w:t xml:space="preserve">[37.Sf2 h4 38.Kd1 h3–+] </w:t>
      </w:r>
      <w:r>
        <w:rPr>
          <w:b/>
          <w:bCs/>
          <w:szCs w:val="20"/>
        </w:rPr>
        <w:t xml:space="preserve">37...Jxe1 38.Kxe1 Kf7 39.Kf2 Kf6 40.Ke2 Kf5 41.Kf3 h4 42.b4 </w:t>
      </w:r>
      <w:r>
        <w:rPr>
          <w:szCs w:val="20"/>
        </w:rPr>
        <w:t>/F.Pithart -Československý šach 1968, 87/</w:t>
      </w:r>
      <w:r>
        <w:rPr>
          <w:b/>
          <w:bCs/>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Rudenskij,N - Florian,J [C75]</w:t>
      </w:r>
    </w:p>
    <w:p>
      <w:pPr>
        <w:pStyle w:val="Normal"/>
        <w:widowControl w:val="false"/>
        <w:autoSpaceDE w:val="false"/>
        <w:rPr>
          <w:szCs w:val="20"/>
        </w:rPr>
      </w:pPr>
      <w:r>
        <w:rPr>
          <w:szCs w:val="20"/>
        </w:rPr>
        <w:t>Weymouth III. olymp. IBCA, 1968</w:t>
      </w:r>
    </w:p>
    <w:p>
      <w:pPr>
        <w:pStyle w:val="Normal"/>
        <w:widowControl w:val="false"/>
        <w:autoSpaceDE w:val="false"/>
        <w:jc w:val="both"/>
        <w:rPr>
          <w:szCs w:val="20"/>
        </w:rPr>
      </w:pPr>
      <w:r>
        <w:rPr>
          <w:szCs w:val="20"/>
        </w:rPr>
        <w:t xml:space="preserve">/Odložená Steinitzova obrana španělské hry - pokaždé jinak. Takový byl tvůrčí přístup dr. Floriana k boji na 64 černobílých polích/  </w:t>
      </w:r>
      <w:r>
        <w:rPr>
          <w:b/>
          <w:bCs/>
          <w:szCs w:val="20"/>
        </w:rPr>
        <w:t xml:space="preserve">1.e4 e5 2.Jf3 Jc6 3.Sb5 a6 4.Sa4 d6 5.c3 Sd7 </w:t>
      </w:r>
      <w:r>
        <w:rPr>
          <w:szCs w:val="20"/>
        </w:rPr>
        <w:t xml:space="preserve">/Tentokrát volí výstavbu s f5, g6, Sg7 a Jh6. Po otevření sloupce e dochází ke zjednodušení - černý dobývá centrálního pěšce d5 a po výměně dam je koncovka věcí techniky/ </w:t>
      </w:r>
      <w:r>
        <w:rPr>
          <w:b/>
          <w:bCs/>
          <w:szCs w:val="20"/>
        </w:rPr>
        <w:t xml:space="preserve">6.d4 f6 7.0–0 g6 8.a3 Jh6 9.Jbd2 Sg7 10.Sb3 De7 11.Jc4 Jd8 12.h3 Se6 13.Jh2 0–0 14.f4 exd4 15.cxd4 Kh8 16.d5 Sg8 17.Ve1 Dd7 18.Sd2 b5 19.Ja5 Jdf7 20.Sc3 Vae8 21.Dd4 Jd8 22.Vad1 Ve7 23.Df2 Vfe8 24.Dh4 Vxe4 25.Vxe4 Vxe4 26.Sxf6 Jf5 27.Sxg7+ Dxg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w:t>
      </w:r>
      <w:r>
        <w:rPr>
          <w:rFonts w:cs="DiagramTTFritz" w:ascii="DiagramTTFritz" w:hAnsi="DiagramTTFritz"/>
          <w:sz w:val="40"/>
          <w:szCs w:val="40"/>
        </w:rPr>
        <w:br/>
        <w:t></w:t>
        <w:br/>
        <w:t></w:t>
        <w:br/>
        <w:t></w:t>
        <w:br/>
        <w:t></w:t>
        <w:br/>
        <w:t></w:t>
        <w:br/>
        <w:t></w:t>
        <w:br/>
        <w:t></w:t>
        <w:br/>
        <w:t></w:t>
        <w:br/>
        <w:t></w:t>
        <w:br/>
      </w:r>
    </w:p>
    <w:p>
      <w:pPr>
        <w:pStyle w:val="Normal"/>
        <w:widowControl w:val="false"/>
        <w:autoSpaceDE w:val="false"/>
        <w:jc w:val="both"/>
        <w:rPr>
          <w:szCs w:val="20"/>
        </w:rPr>
      </w:pPr>
      <w:r>
        <w:rPr>
          <w:szCs w:val="20"/>
        </w:rPr>
        <w:t xml:space="preserve">  </w:t>
      </w:r>
      <w:r>
        <w:rPr>
          <w:b/>
          <w:bCs/>
          <w:szCs w:val="20"/>
        </w:rPr>
        <w:t xml:space="preserve">28.Df2 </w:t>
      </w:r>
      <w:r>
        <w:rPr>
          <w:szCs w:val="20"/>
        </w:rPr>
        <w:t xml:space="preserve">[28.Dxd8? Ve1+!] </w:t>
      </w:r>
      <w:r>
        <w:rPr>
          <w:b/>
          <w:bCs/>
          <w:szCs w:val="20"/>
        </w:rPr>
        <w:t xml:space="preserve">28...Jd4 29.Ve1 Vxe1+ 30.Dxe1 Jxb3 31.Jxb3 Sxd5 32.Jd2 Je6 33.De3 Dd4 34.Dxd4+ Jxd4 35.Kf2 Je6 36.g3 c5 37.Jhf3 Kg7 38.Ke3 Kf6 39.g4 Sb7 40.Je4+ Ke7 41.f5 gxf5 42.gxf5 Sxe4 43.Kxe4 Jg7 44.Kf4 h6 45.Jh2 Jh5+ 46.Kg4 Jf6+ 47.Kf4 a5 48.Jf3 b4 49.Jd2 Jd5+ 50.Ke4 Jb6 51.axb4 axb4 52.Kf4 d5 53.Ke5 Jc4+ 54.Kxd5 Jxd2 55.Kxc5 b3 56.Kd4 h5 57.Kc3 Je4+ 58.Kxb3 Jg5 59.h4 Jf3 </w:t>
      </w:r>
      <w:r>
        <w:rPr>
          <w:szCs w:val="20"/>
        </w:rPr>
        <w:t>/Pozn. F.Blatný/</w:t>
      </w:r>
      <w:r>
        <w:rPr>
          <w:b/>
          <w:bCs/>
          <w:szCs w:val="20"/>
        </w:rPr>
        <w:t xml:space="preserve"> 0–1</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tovanvHTML"/>
        <w:rPr>
          <w:rFonts w:ascii="Courier New" w:hAnsi="Courier New" w:cs="Courier New"/>
        </w:rPr>
      </w:pPr>
      <w:r>
        <w:rPr>
          <w:rFonts w:cs="Courier New" w:ascii="Courier New" w:hAnsi="Courier New"/>
        </w:rPr>
        <w:t>X. Einzelweltmeisterschaft im Blindenschach</w:t>
      </w:r>
    </w:p>
    <w:p>
      <w:pPr>
        <w:pStyle w:val="FormtovanvHTML"/>
        <w:rPr>
          <w:rFonts w:ascii="Courier New" w:hAnsi="Courier New" w:cs="Courier New"/>
        </w:rPr>
      </w:pPr>
      <w:r>
        <w:rPr>
          <w:rFonts w:cs="Courier New" w:ascii="Courier New" w:hAnsi="Courier New"/>
        </w:rPr>
        <w:t>vom 20.11.2002 - 29.11.2002</w:t>
      </w:r>
    </w:p>
    <w:p>
      <w:pPr>
        <w:pStyle w:val="FormtovanvHTML"/>
        <w:rPr>
          <w:rFonts w:ascii="Courier New" w:hAnsi="Courier New" w:cs="Courier New"/>
        </w:rPr>
      </w:pPr>
      <w:r>
        <w:rPr>
          <w:rFonts w:cs="Courier New" w:ascii="Courier New" w:hAnsi="Courier New"/>
        </w:rPr>
        <w:t>in Istanbul (Türkei)</w:t>
      </w:r>
    </w:p>
    <w:p>
      <w:pPr>
        <w:pStyle w:val="FormtovanvHTML"/>
        <w:rPr>
          <w:rFonts w:ascii="Courier New" w:hAnsi="Courier New" w:cs="Courier New"/>
        </w:rPr>
      </w:pPr>
      <w:r>
        <w:rPr>
          <w:rFonts w:cs="Courier New" w:ascii="Courier New" w:hAnsi="Courier New"/>
        </w:rPr>
      </w:r>
    </w:p>
    <w:p>
      <w:pPr>
        <w:pStyle w:val="FormtovanvHTML"/>
        <w:rPr>
          <w:rFonts w:ascii="Courier New" w:hAnsi="Courier New" w:cs="Courier New"/>
        </w:rPr>
      </w:pPr>
      <w:r>
        <w:rPr>
          <w:rFonts w:cs="Courier New" w:ascii="Courier New" w:hAnsi="Courier New"/>
        </w:rPr>
        <w:t>Pl Name (Startnr.)              Land   Elo  Punkte   Buchh  Median  Progr</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1 JOUNUSOF, Mouret (11)         KAZ   2246    7.0    50.0    27.5   35.0</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2 KRYLOV, Sergey (1)            RUS   2388    7.0    49.5    28.5   36.5</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3 NIZAM, Rasim (19)             BUL   2182    7.0    49.0    29.0   36.5</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4 BJERRING, Kai (7)             DEN   2265    7.0    46.0    26.0   36.0</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5 ROSITSAN, Boris (9)           LTU   2251    6.5    51.5    29.0   35.0</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6 TRKALJANOV, Vladimir (13)     MKD   2215    6.5    50.0    29.5   36.5</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7 ZOLTEK, Tadeusz (5)           POL   2291    6.5    50.0    27.5   31.5</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8 POHLERS, Juergen (24)         GER   2144    6.5    44.0    25.0   31.5</w:t>
      </w:r>
    </w:p>
    <w:p>
      <w:pPr>
        <w:pStyle w:val="FormtovanvHTML"/>
        <w:rPr>
          <w:rFonts w:ascii="Courier New" w:hAnsi="Courier New" w:cs="Courier New"/>
        </w:rPr>
      </w:pPr>
      <w:r>
        <w:rPr>
          <w:rFonts w:eastAsia="Courier New" w:cs="Courier New" w:ascii="Courier New" w:hAnsi="Courier New"/>
        </w:rPr>
        <w:t xml:space="preserve"> </w:t>
      </w:r>
      <w:r>
        <w:rPr>
          <w:rFonts w:cs="Courier New" w:ascii="Courier New" w:hAnsi="Courier New"/>
        </w:rPr>
        <w:t>9 DUKACZEWSKI, Piotr (3)        POL   2342    6.0    51.5    30.0   36.0</w:t>
      </w:r>
    </w:p>
    <w:p>
      <w:pPr>
        <w:pStyle w:val="FormtovanvHTML"/>
        <w:rPr>
          <w:rFonts w:ascii="Courier New" w:hAnsi="Courier New" w:cs="Courier New"/>
        </w:rPr>
      </w:pPr>
      <w:r>
        <w:rPr>
          <w:rFonts w:cs="Courier New" w:ascii="Courier New" w:hAnsi="Courier New"/>
        </w:rPr>
        <w:t>10 BERLINSKY, Vladimir (2)       RUS   2384    6.0    49.0    27.5   33.5</w:t>
      </w:r>
    </w:p>
    <w:p>
      <w:pPr>
        <w:pStyle w:val="FormtovanvHTML"/>
        <w:rPr>
          <w:rFonts w:ascii="Courier New" w:hAnsi="Courier New" w:cs="Courier New"/>
        </w:rPr>
      </w:pPr>
      <w:r>
        <w:rPr>
          <w:rFonts w:cs="Courier New" w:ascii="Courier New" w:hAnsi="Courier New"/>
        </w:rPr>
        <w:t>11 ZSILTZOVA-LISENKO, Lubov (6)  UKR   2271    6.0    47.5    26.0   32.5</w:t>
      </w:r>
    </w:p>
    <w:p>
      <w:pPr>
        <w:pStyle w:val="FormtovanvHTML"/>
        <w:rPr>
          <w:rFonts w:ascii="Courier New" w:hAnsi="Courier New" w:cs="Courier New"/>
        </w:rPr>
      </w:pPr>
      <w:r>
        <w:rPr>
          <w:rFonts w:cs="Courier New" w:ascii="Courier New" w:hAnsi="Courier New"/>
        </w:rPr>
        <w:t>12 DRAGHICI, Gavril (40)         ESP   2077    6.0    47.0    26.0   28.0</w:t>
      </w:r>
    </w:p>
    <w:p>
      <w:pPr>
        <w:pStyle w:val="FormtovanvHTML"/>
        <w:rPr>
          <w:rFonts w:ascii="Courier New" w:hAnsi="Courier New" w:cs="Courier New"/>
        </w:rPr>
      </w:pPr>
      <w:r>
        <w:rPr>
          <w:rFonts w:cs="Courier New" w:ascii="Courier New" w:hAnsi="Courier New"/>
        </w:rPr>
        <w:t>13 SUDER, Ryszard (10)           POL   2247    6.0    46.0    26.0   30.5</w:t>
      </w:r>
    </w:p>
    <w:p>
      <w:pPr>
        <w:pStyle w:val="FormtovanvHTML"/>
        <w:rPr>
          <w:rFonts w:ascii="Courier New" w:hAnsi="Courier New" w:cs="Courier New"/>
        </w:rPr>
      </w:pPr>
      <w:r>
        <w:rPr>
          <w:rFonts w:cs="Courier New" w:ascii="Courier New" w:hAnsi="Courier New"/>
        </w:rPr>
        <w:t>14 ENJUTO VELASCO, Roberto (93)  ESP   2182    6.0    46.0    24.5   27.5</w:t>
      </w:r>
    </w:p>
    <w:p>
      <w:pPr>
        <w:pStyle w:val="FormtovanvHTML"/>
        <w:rPr>
          <w:rFonts w:ascii="Courier New" w:hAnsi="Courier New" w:cs="Courier New"/>
        </w:rPr>
      </w:pPr>
      <w:r>
        <w:rPr>
          <w:rFonts w:cs="Courier New" w:ascii="Courier New" w:hAnsi="Courier New"/>
        </w:rPr>
        <w:t>15 PRIBEANU, Dacian (22)         ROM   2151    6.0    45.5    25.0   30.0</w:t>
      </w:r>
    </w:p>
    <w:p>
      <w:pPr>
        <w:pStyle w:val="FormtovanvHTML"/>
        <w:rPr>
          <w:rFonts w:ascii="Courier New" w:hAnsi="Courier New" w:cs="Courier New"/>
        </w:rPr>
      </w:pPr>
      <w:r>
        <w:rPr>
          <w:rFonts w:cs="Courier New" w:ascii="Courier New" w:hAnsi="Courier New"/>
        </w:rPr>
        <w:t>16 NASOBIN, Alexey (33)          RUS   2103    6.0    45.0    25.5   29.5</w:t>
      </w:r>
    </w:p>
    <w:p>
      <w:pPr>
        <w:pStyle w:val="FormtovanvHTML"/>
        <w:rPr>
          <w:rFonts w:ascii="Courier New" w:hAnsi="Courier New" w:cs="Courier New"/>
        </w:rPr>
      </w:pPr>
      <w:r>
        <w:rPr>
          <w:rFonts w:cs="Courier New" w:ascii="Courier New" w:hAnsi="Courier New"/>
        </w:rPr>
        <w:t>17 ROSS, Chris (36)              ENG   2101    5.5    51.5    28.5   30.5</w:t>
      </w:r>
    </w:p>
    <w:p>
      <w:pPr>
        <w:pStyle w:val="FormtovanvHTML"/>
        <w:rPr>
          <w:rFonts w:ascii="Courier New" w:hAnsi="Courier New" w:cs="Courier New"/>
        </w:rPr>
      </w:pPr>
      <w:r>
        <w:rPr>
          <w:rFonts w:cs="Courier New" w:ascii="Courier New" w:hAnsi="Courier New"/>
        </w:rPr>
        <w:t>18 MARTINEZ GARCIA, Jose (92)    ESP   2202    5.5    47.0    28.0   29.5</w:t>
      </w:r>
    </w:p>
    <w:p>
      <w:pPr>
        <w:pStyle w:val="FormtovanvHTML"/>
        <w:rPr>
          <w:rFonts w:ascii="Courier New" w:hAnsi="Courier New" w:cs="Courier New"/>
        </w:rPr>
      </w:pPr>
      <w:r>
        <w:rPr>
          <w:rFonts w:cs="Courier New" w:ascii="Courier New" w:hAnsi="Courier New"/>
        </w:rPr>
        <w:t>19 GUNAJEW, Rafal (14)           POL   2213    5.5    46.5    26.0   29.5</w:t>
      </w:r>
    </w:p>
    <w:p>
      <w:pPr>
        <w:pStyle w:val="FormtovanvHTML"/>
        <w:rPr>
          <w:rFonts w:ascii="Courier New" w:hAnsi="Courier New" w:cs="Courier New"/>
        </w:rPr>
      </w:pPr>
      <w:r>
        <w:rPr>
          <w:rFonts w:cs="Courier New" w:ascii="Courier New" w:hAnsi="Courier New"/>
        </w:rPr>
        <w:t>20 MIKHALEV, Alexey (8)          RUS   2258    5.5    46.0    25.5   31.5</w:t>
      </w:r>
    </w:p>
    <w:p>
      <w:pPr>
        <w:pStyle w:val="FormtovanvHTML"/>
        <w:rPr>
          <w:rFonts w:ascii="Courier New" w:hAnsi="Courier New" w:cs="Courier New"/>
        </w:rPr>
      </w:pPr>
      <w:r>
        <w:rPr>
          <w:rFonts w:cs="Courier New" w:ascii="Courier New" w:hAnsi="Courier New"/>
        </w:rPr>
        <w:t>21 TORRES, Soulo De Jesis (81)   COL   1800    5.5    43.5    24.0   25.0</w:t>
      </w:r>
    </w:p>
    <w:p>
      <w:pPr>
        <w:pStyle w:val="FormtovanvHTML"/>
        <w:rPr>
          <w:rFonts w:ascii="Courier New" w:hAnsi="Courier New" w:cs="Courier New"/>
        </w:rPr>
      </w:pPr>
      <w:r>
        <w:rPr>
          <w:rFonts w:cs="Courier New" w:ascii="Courier New" w:hAnsi="Courier New"/>
        </w:rPr>
        <w:t>22 LINDENMAIR, Anton (26)        GER   2132    5.5    43.5    23.5   26.5</w:t>
      </w:r>
    </w:p>
    <w:p>
      <w:pPr>
        <w:pStyle w:val="FormtovanvHTML"/>
        <w:rPr>
          <w:rFonts w:ascii="Courier New" w:hAnsi="Courier New" w:cs="Courier New"/>
        </w:rPr>
      </w:pPr>
      <w:r>
        <w:rPr>
          <w:rFonts w:cs="Courier New" w:ascii="Courier New" w:hAnsi="Courier New"/>
        </w:rPr>
        <w:t>23 IVCHENKO, Anatoly (62)        UKR   1800    5.5    42.5    24.0   25.5</w:t>
      </w:r>
    </w:p>
    <w:p>
      <w:pPr>
        <w:pStyle w:val="FormtovanvHTML"/>
        <w:rPr>
          <w:rFonts w:ascii="Courier New" w:hAnsi="Courier New" w:cs="Courier New"/>
        </w:rPr>
      </w:pPr>
      <w:r>
        <w:rPr>
          <w:rFonts w:cs="Courier New" w:ascii="Courier New" w:hAnsi="Courier New"/>
        </w:rPr>
        <w:t>24 KONEV, Victor (31)            UKR   2121    5.5    40.5    23.0   26.5</w:t>
      </w:r>
    </w:p>
    <w:p>
      <w:pPr>
        <w:pStyle w:val="FormtovanvHTML"/>
        <w:rPr>
          <w:rFonts w:ascii="Courier New" w:hAnsi="Courier New" w:cs="Courier New"/>
        </w:rPr>
      </w:pPr>
      <w:r>
        <w:rPr>
          <w:rFonts w:cs="Courier New" w:ascii="Courier New" w:hAnsi="Courier New"/>
        </w:rPr>
        <w:t>25 BIDHEND, Hassanali (53)       IRA   1800    5.5    40.5    22.0   22.0</w:t>
      </w:r>
    </w:p>
    <w:p>
      <w:pPr>
        <w:pStyle w:val="FormtovanvHTML"/>
        <w:rPr>
          <w:rFonts w:ascii="Courier New" w:hAnsi="Courier New" w:cs="Courier New"/>
        </w:rPr>
      </w:pPr>
      <w:r>
        <w:rPr>
          <w:rFonts w:cs="Courier New" w:ascii="Courier New" w:hAnsi="Courier New"/>
        </w:rPr>
        <w:t>26 PALACIOS PEREZ, Manuel (16)   ESP   2192    5.5    40.0    23.0   24.5</w:t>
      </w:r>
    </w:p>
    <w:p>
      <w:pPr>
        <w:pStyle w:val="FormtovanvHTML"/>
        <w:rPr>
          <w:rFonts w:ascii="Courier New" w:hAnsi="Courier New" w:cs="Courier New"/>
        </w:rPr>
      </w:pPr>
      <w:r>
        <w:rPr>
          <w:rFonts w:cs="Courier New" w:ascii="Courier New" w:hAnsi="Courier New"/>
        </w:rPr>
        <w:t>27 SMIRNOV, Sergei (4)           RUS   2305    5.0    54.5    32.0   34.5</w:t>
      </w:r>
    </w:p>
    <w:p>
      <w:pPr>
        <w:pStyle w:val="FormtovanvHTML"/>
        <w:rPr>
          <w:rFonts w:ascii="Courier New" w:hAnsi="Courier New" w:cs="Courier New"/>
        </w:rPr>
      </w:pPr>
      <w:r>
        <w:rPr>
          <w:rFonts w:cs="Courier New" w:ascii="Courier New" w:hAnsi="Courier New"/>
        </w:rPr>
        <w:t>28 GUIMADEEV, Anatoli (60)       RUS   1800    5.0    51.0    28.0   31.5</w:t>
      </w:r>
    </w:p>
    <w:p>
      <w:pPr>
        <w:pStyle w:val="FormtovanvHTML"/>
        <w:rPr>
          <w:rFonts w:ascii="Courier New" w:hAnsi="Courier New" w:cs="Courier New"/>
        </w:rPr>
      </w:pPr>
      <w:r>
        <w:rPr>
          <w:rFonts w:cs="Courier New" w:ascii="Courier New" w:hAnsi="Courier New"/>
        </w:rPr>
        <w:t>29 MLACNIK, Franc (32)           SLO   2118    5.0    47.5    26.0   28.0</w:t>
      </w:r>
    </w:p>
    <w:p>
      <w:pPr>
        <w:pStyle w:val="FormtovanvHTML"/>
        <w:rPr>
          <w:rFonts w:ascii="Courier New" w:hAnsi="Courier New" w:cs="Courier New"/>
        </w:rPr>
      </w:pPr>
      <w:r>
        <w:rPr>
          <w:rFonts w:cs="Courier New" w:ascii="Courier New" w:hAnsi="Courier New"/>
        </w:rPr>
        <w:t>30 CABARKAPA, Milenko (17)       YUG   2182    5.0    47.0    27.0   30.5</w:t>
      </w:r>
    </w:p>
    <w:p>
      <w:pPr>
        <w:pStyle w:val="FormtovanvHTML"/>
        <w:rPr>
          <w:rFonts w:ascii="Courier New" w:hAnsi="Courier New" w:cs="Courier New"/>
        </w:rPr>
      </w:pPr>
      <w:r>
        <w:rPr>
          <w:rFonts w:cs="Courier New" w:ascii="Courier New" w:hAnsi="Courier New"/>
        </w:rPr>
        <w:t>31 KUHLMANN, Peter (30)          GER   2123    5.0    45.5    26.5   27.5</w:t>
      </w:r>
    </w:p>
    <w:p>
      <w:pPr>
        <w:pStyle w:val="FormtovanvHTML"/>
        <w:rPr>
          <w:rFonts w:ascii="Courier New" w:hAnsi="Courier New" w:cs="Courier New"/>
        </w:rPr>
      </w:pPr>
      <w:r>
        <w:rPr>
          <w:rFonts w:cs="Courier New" w:ascii="Courier New" w:hAnsi="Courier New"/>
        </w:rPr>
        <w:t>32 AVRAM, Sretko (25)            YUG   2137    5.0    45.5    25.5   29.5</w:t>
      </w:r>
    </w:p>
    <w:p>
      <w:pPr>
        <w:pStyle w:val="FormtovanvHTML"/>
        <w:rPr>
          <w:rFonts w:ascii="Courier New" w:hAnsi="Courier New" w:cs="Courier New"/>
        </w:rPr>
      </w:pPr>
      <w:r>
        <w:rPr>
          <w:rFonts w:cs="Courier New" w:ascii="Courier New" w:hAnsi="Courier New"/>
        </w:rPr>
        <w:t>33 VULIN, Milorad (87)           YUG   1800    5.0    44.5    24.5   25.5</w:t>
      </w:r>
    </w:p>
    <w:p>
      <w:pPr>
        <w:pStyle w:val="FormtovanvHTML"/>
        <w:rPr>
          <w:rFonts w:ascii="Courier New" w:hAnsi="Courier New" w:cs="Courier New"/>
        </w:rPr>
      </w:pPr>
      <w:r>
        <w:rPr>
          <w:rFonts w:cs="Courier New" w:ascii="Courier New" w:hAnsi="Courier New"/>
        </w:rPr>
        <w:t>34 KASYMOV, Kamil (64)           TRK   1800    5.0    44.5    24.0   23.5</w:t>
      </w:r>
    </w:p>
    <w:p>
      <w:pPr>
        <w:pStyle w:val="FormtovanvHTML"/>
        <w:rPr>
          <w:rFonts w:ascii="Courier New" w:hAnsi="Courier New" w:cs="Courier New"/>
        </w:rPr>
      </w:pPr>
      <w:r>
        <w:rPr>
          <w:rFonts w:cs="Courier New" w:ascii="Courier New" w:hAnsi="Courier New"/>
        </w:rPr>
        <w:t>35 STROKOV, Anatoly (12)         RUS   2220    5.0    44.0    24.5   26.5</w:t>
      </w:r>
    </w:p>
    <w:p>
      <w:pPr>
        <w:pStyle w:val="FormtovanvHTML"/>
        <w:rPr>
          <w:rFonts w:ascii="Courier New" w:hAnsi="Courier New" w:cs="Courier New"/>
        </w:rPr>
      </w:pPr>
      <w:r>
        <w:rPr>
          <w:rFonts w:cs="Courier New" w:ascii="Courier New" w:hAnsi="Courier New"/>
        </w:rPr>
        <w:t>36 GAPONENKO, Leonid (20)        KAZ   2167    5.0    42.0    22.5   29.0</w:t>
      </w:r>
    </w:p>
    <w:p>
      <w:pPr>
        <w:pStyle w:val="FormtovanvHTML"/>
        <w:rPr>
          <w:rFonts w:ascii="Courier New" w:hAnsi="Courier New" w:cs="Courier New"/>
        </w:rPr>
      </w:pPr>
      <w:r>
        <w:rPr>
          <w:rFonts w:cs="Courier New" w:ascii="Courier New" w:hAnsi="Courier New"/>
        </w:rPr>
        <w:t>37 SCHULZ, Gert (34)             GER   2103    5.0    41.0    22.0   23.5</w:t>
      </w:r>
    </w:p>
    <w:p>
      <w:pPr>
        <w:pStyle w:val="FormtovanvHTML"/>
        <w:rPr>
          <w:rFonts w:ascii="Courier New" w:hAnsi="Courier New" w:cs="Courier New"/>
        </w:rPr>
      </w:pPr>
      <w:r>
        <w:rPr>
          <w:rFonts w:cs="Courier New" w:ascii="Courier New" w:hAnsi="Courier New"/>
        </w:rPr>
        <w:t>38 WIKMAN, Bengt (88)            FIN   1800    5.0    40.5    22.5   23.0</w:t>
      </w:r>
    </w:p>
    <w:p>
      <w:pPr>
        <w:pStyle w:val="FormtovanvHTML"/>
        <w:rPr>
          <w:rFonts w:ascii="Courier New" w:hAnsi="Courier New" w:cs="Courier New"/>
        </w:rPr>
      </w:pPr>
      <w:r>
        <w:rPr>
          <w:rFonts w:cs="Courier New" w:ascii="Courier New" w:hAnsi="Courier New"/>
        </w:rPr>
        <w:t>39 KACHANOV, Alexander (38)      RUS   2091    5.0    39.0    22.5   24.0</w:t>
      </w:r>
    </w:p>
    <w:p>
      <w:pPr>
        <w:pStyle w:val="FormtovanvHTML"/>
        <w:rPr>
          <w:rFonts w:ascii="Courier New" w:hAnsi="Courier New" w:cs="Courier New"/>
        </w:rPr>
      </w:pPr>
      <w:r>
        <w:rPr>
          <w:rFonts w:cs="Courier New" w:ascii="Courier New" w:hAnsi="Courier New"/>
        </w:rPr>
        <w:t>40 BLASCO, Raul (94)             ESP   2072    5.0    39.0    22.0   24.5</w:t>
      </w:r>
    </w:p>
    <w:p>
      <w:pPr>
        <w:pStyle w:val="FormtovanvHTML"/>
        <w:rPr>
          <w:rFonts w:ascii="Courier New" w:hAnsi="Courier New" w:cs="Courier New"/>
        </w:rPr>
      </w:pPr>
      <w:r>
        <w:rPr>
          <w:rFonts w:cs="Courier New" w:ascii="Courier New" w:hAnsi="Courier New"/>
        </w:rPr>
        <w:t>41 TAVSOLI, Hassan (79)          IRA   1800    5.0    35.0    20.0   20.0</w:t>
      </w:r>
    </w:p>
    <w:p>
      <w:pPr>
        <w:pStyle w:val="FormtovanvHTML"/>
        <w:rPr>
          <w:rFonts w:ascii="Courier New" w:hAnsi="Courier New" w:cs="Courier New"/>
        </w:rPr>
      </w:pPr>
      <w:r>
        <w:rPr>
          <w:rFonts w:cs="Courier New" w:ascii="Courier New" w:hAnsi="Courier New"/>
        </w:rPr>
        <w:t>42 ANTONINI, Franco (51)         ITA   1800    4.5    46.0    26.0   24.0</w:t>
      </w:r>
    </w:p>
    <w:p>
      <w:pPr>
        <w:pStyle w:val="FormtovanvHTML"/>
        <w:rPr>
          <w:rFonts w:ascii="Courier New" w:hAnsi="Courier New" w:cs="Courier New"/>
        </w:rPr>
      </w:pPr>
      <w:r>
        <w:rPr>
          <w:rFonts w:cs="Courier New" w:ascii="Courier New" w:hAnsi="Courier New"/>
        </w:rPr>
        <w:t>43 TSHUGAEVSKI, Panteley (83)    BLR   1800    4.5    45.0    24.5   23.5</w:t>
      </w:r>
    </w:p>
    <w:p>
      <w:pPr>
        <w:pStyle w:val="FormtovanvHTML"/>
        <w:rPr>
          <w:rFonts w:ascii="Courier New" w:hAnsi="Courier New" w:cs="Courier New"/>
        </w:rPr>
      </w:pPr>
      <w:r>
        <w:rPr>
          <w:rFonts w:cs="Courier New" w:ascii="Courier New" w:hAnsi="Courier New"/>
        </w:rPr>
        <w:t>44 SAKIC, Milutin (23)           CRO   2150    4.5    43.0    24.5   27.5</w:t>
      </w:r>
    </w:p>
    <w:p>
      <w:pPr>
        <w:pStyle w:val="FormtovanvHTML"/>
        <w:rPr>
          <w:rFonts w:ascii="Courier New" w:hAnsi="Courier New" w:cs="Courier New"/>
        </w:rPr>
      </w:pPr>
      <w:r>
        <w:rPr>
          <w:rFonts w:cs="Courier New" w:ascii="Courier New" w:hAnsi="Courier New"/>
        </w:rPr>
        <w:t>45 WOLAK, Tomasz (29)            POL   2124    4.5    42.5    24.5   25.0</w:t>
      </w:r>
    </w:p>
    <w:p>
      <w:pPr>
        <w:pStyle w:val="FormtovanvHTML"/>
        <w:rPr>
          <w:rFonts w:ascii="Courier New" w:hAnsi="Courier New" w:cs="Courier New"/>
        </w:rPr>
      </w:pPr>
      <w:r>
        <w:rPr>
          <w:rFonts w:cs="Courier New" w:ascii="Courier New" w:hAnsi="Courier New"/>
        </w:rPr>
        <w:t>46 ORVISKI, Vladimir (70)        SVK   1800    4.5    40.0    21.5   20.0</w:t>
      </w:r>
    </w:p>
    <w:p>
      <w:pPr>
        <w:pStyle w:val="FormtovanvHTML"/>
        <w:rPr>
          <w:rFonts w:ascii="Courier New" w:hAnsi="Courier New" w:cs="Courier New"/>
        </w:rPr>
      </w:pPr>
      <w:r>
        <w:rPr>
          <w:rFonts w:cs="Courier New" w:ascii="Courier New" w:hAnsi="Courier New"/>
        </w:rPr>
        <w:t>47 DEBOWSKA, Teresa (56)         POL   1800    4.5    38.0    21.5   18.0</w:t>
      </w:r>
    </w:p>
    <w:p>
      <w:pPr>
        <w:pStyle w:val="FormtovanvHTML"/>
        <w:rPr>
          <w:rFonts w:ascii="Courier New" w:hAnsi="Courier New" w:cs="Courier New"/>
        </w:rPr>
      </w:pPr>
      <w:r>
        <w:rPr>
          <w:rFonts w:cs="Courier New" w:ascii="Courier New" w:hAnsi="Courier New"/>
        </w:rPr>
        <w:t>48 MULLER, Manfred (21)          GER   2160    4.5    38.0    21.0   24.5</w:t>
      </w:r>
    </w:p>
    <w:p>
      <w:pPr>
        <w:pStyle w:val="FormtovanvHTML"/>
        <w:rPr>
          <w:rFonts w:ascii="Courier New" w:hAnsi="Courier New" w:cs="Courier New"/>
        </w:rPr>
      </w:pPr>
      <w:r>
        <w:rPr>
          <w:rFonts w:cs="Courier New" w:ascii="Courier New" w:hAnsi="Courier New"/>
        </w:rPr>
        <w:t>49 OZA, Racies (71)              IND   1800    4.5    35.5    20.0   1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b/>
          <w:bCs/>
        </w:rPr>
        <w:t>Mistrovství ČR v šachu zrakově postižených a nevidomých</w:t>
      </w:r>
    </w:p>
    <w:p>
      <w:pPr>
        <w:pStyle w:val="Normal"/>
        <w:rPr>
          <w:rFonts w:cs="Courier New"/>
          <w:b/>
          <w:b/>
          <w:bCs/>
        </w:rPr>
      </w:pPr>
      <w:r>
        <w:rPr>
          <w:rFonts w:cs="Courier New"/>
          <w:b/>
          <w:bCs/>
        </w:rPr>
        <w:t>Brno – 28.2. –9.3.2003 (Stavařov – SOU stavební, Lomenná 25/27)</w:t>
      </w:r>
    </w:p>
    <w:p>
      <w:pPr>
        <w:pStyle w:val="Normal"/>
        <w:rPr>
          <w:rFonts w:cs="Courier New"/>
        </w:rPr>
      </w:pPr>
      <w:r>
        <w:rPr>
          <w:rFonts w:cs="Courier New"/>
        </w:rPr>
        <w:t>Pořádá: Český svaz zrakově postižených sportovců</w:t>
      </w:r>
    </w:p>
    <w:p>
      <w:pPr>
        <w:pStyle w:val="Normal"/>
        <w:rPr>
          <w:rFonts w:cs="Courier New"/>
        </w:rPr>
      </w:pPr>
      <w:r>
        <w:rPr>
          <w:rFonts w:cs="Courier New"/>
        </w:rPr>
      </w:r>
    </w:p>
    <w:p>
      <w:pPr>
        <w:pStyle w:val="Normal"/>
        <w:rPr>
          <w:rFonts w:cs="Courier New"/>
        </w:rPr>
      </w:pPr>
      <w:r>
        <w:rPr>
          <w:rFonts w:cs="Courier New"/>
        </w:rPr>
        <w:t>Ředitel soutěže: Zdeněk Horák, Násedlovice</w:t>
      </w:r>
    </w:p>
    <w:p>
      <w:pPr>
        <w:pStyle w:val="Normal"/>
        <w:rPr>
          <w:rFonts w:cs="Courier New"/>
        </w:rPr>
      </w:pPr>
      <w:r>
        <w:rPr>
          <w:rFonts w:cs="Courier New"/>
        </w:rPr>
      </w:r>
    </w:p>
    <w:p>
      <w:pPr>
        <w:pStyle w:val="Heading1"/>
        <w:rPr>
          <w:rFonts w:cs="Courier New"/>
        </w:rPr>
      </w:pPr>
      <w:r>
        <w:rPr>
          <w:rFonts w:cs="Courier New"/>
        </w:rPr>
        <w:t>Startovní listina</w:t>
        <w:tab/>
        <w:tab/>
        <w:t>E.č.</w:t>
        <w:tab/>
        <w:t>Naroz.</w:t>
        <w:tab/>
        <w:tab/>
        <w:t>ELO ČR</w:t>
        <w:tab/>
        <w:t>Klub</w:t>
      </w:r>
    </w:p>
    <w:p>
      <w:pPr>
        <w:pStyle w:val="Normal"/>
        <w:rPr>
          <w:rFonts w:cs="Courier New"/>
        </w:rPr>
      </w:pPr>
      <w:r>
        <w:rPr>
          <w:rFonts w:cs="Courier New"/>
        </w:rPr>
      </w:r>
    </w:p>
    <w:p>
      <w:pPr>
        <w:pStyle w:val="Normal"/>
        <w:rPr/>
      </w:pPr>
      <w:r>
        <w:rPr>
          <w:rFonts w:cs="Courier New"/>
        </w:rPr>
        <w:t>1. Olšar Jaroslav</w:t>
        <w:tab/>
        <w:tab/>
        <w:t>137</w:t>
        <w:tab/>
        <w:t>590302</w:t>
        <w:tab/>
        <w:t>2215</w:t>
        <w:tab/>
        <w:tab/>
        <w:t>Baník Ostrava</w:t>
      </w:r>
    </w:p>
    <w:p>
      <w:pPr>
        <w:pStyle w:val="Normal"/>
        <w:rPr>
          <w:rFonts w:cs="Courier New"/>
        </w:rPr>
      </w:pPr>
      <w:r>
        <w:rPr>
          <w:rFonts w:cs="Courier New"/>
        </w:rPr>
        <w:t>2. Řehořek Radomír</w:t>
        <w:tab/>
        <w:tab/>
        <w:t>1653</w:t>
        <w:tab/>
        <w:t>471031</w:t>
        <w:tab/>
        <w:t>1910</w:t>
        <w:tab/>
        <w:tab/>
        <w:t>TJ Šachy Víchová</w:t>
      </w:r>
    </w:p>
    <w:p>
      <w:pPr>
        <w:pStyle w:val="Normal"/>
        <w:rPr>
          <w:rFonts w:cs="Courier New"/>
        </w:rPr>
      </w:pPr>
      <w:r>
        <w:rPr>
          <w:rFonts w:cs="Courier New"/>
        </w:rPr>
        <w:t>3. Řehořek Ladislav</w:t>
        <w:tab/>
        <w:tab/>
        <w:t>5766</w:t>
        <w:tab/>
        <w:t>370703</w:t>
        <w:tab/>
        <w:t>1729</w:t>
        <w:tab/>
        <w:tab/>
        <w:t>TJ Šachy Víchová</w:t>
      </w:r>
    </w:p>
    <w:p>
      <w:pPr>
        <w:pStyle w:val="Normal"/>
        <w:rPr>
          <w:rFonts w:cs="Courier New"/>
        </w:rPr>
      </w:pPr>
      <w:r>
        <w:rPr>
          <w:rFonts w:cs="Courier New"/>
        </w:rPr>
        <w:t>4. Kopřiva Petr</w:t>
        <w:tab/>
        <w:tab/>
        <w:t>1771</w:t>
        <w:tab/>
        <w:t>570419</w:t>
        <w:tab/>
        <w:t>1951</w:t>
        <w:tab/>
        <w:tab/>
        <w:t>Zora Praha</w:t>
      </w:r>
    </w:p>
    <w:p>
      <w:pPr>
        <w:pStyle w:val="Normal"/>
        <w:rPr>
          <w:rFonts w:cs="Courier New"/>
        </w:rPr>
      </w:pPr>
      <w:r>
        <w:rPr>
          <w:rFonts w:cs="Courier New"/>
        </w:rPr>
        <w:t>5. Horák Zdeněk</w:t>
        <w:tab/>
        <w:tab/>
        <w:t>2792</w:t>
        <w:tab/>
        <w:t>421113</w:t>
        <w:tab/>
        <w:t>1802</w:t>
        <w:tab/>
        <w:tab/>
        <w:t>TJ Moravia Násedlovice</w:t>
      </w:r>
    </w:p>
    <w:p>
      <w:pPr>
        <w:pStyle w:val="Normal"/>
        <w:rPr>
          <w:rFonts w:cs="Courier New"/>
        </w:rPr>
      </w:pPr>
      <w:r>
        <w:rPr>
          <w:rFonts w:cs="Courier New"/>
        </w:rPr>
        <w:t>6. Horák Josef</w:t>
        <w:tab/>
        <w:tab/>
        <w:tab/>
        <w:t>3449</w:t>
        <w:tab/>
        <w:t>260625</w:t>
        <w:tab/>
        <w:t>1701</w:t>
        <w:tab/>
        <w:tab/>
        <w:t>Sigma Olomouc</w:t>
      </w:r>
    </w:p>
    <w:p>
      <w:pPr>
        <w:pStyle w:val="Normal"/>
        <w:rPr>
          <w:rFonts w:cs="Courier New"/>
        </w:rPr>
      </w:pPr>
      <w:r>
        <w:rPr>
          <w:rFonts w:cs="Courier New"/>
        </w:rPr>
        <w:t>7. Šourková Irena</w:t>
        <w:tab/>
        <w:tab/>
        <w:t>5765</w:t>
        <w:tab/>
        <w:t>545407</w:t>
        <w:tab/>
        <w:t>1702</w:t>
        <w:tab/>
        <w:tab/>
        <w:t>Karko Ústí n. Labem</w:t>
      </w:r>
    </w:p>
    <w:p>
      <w:pPr>
        <w:pStyle w:val="Normal"/>
        <w:rPr>
          <w:rFonts w:cs="Courier New"/>
        </w:rPr>
      </w:pPr>
      <w:r>
        <w:rPr>
          <w:rFonts w:cs="Courier New"/>
        </w:rPr>
        <w:t>8. Černý Miloš</w:t>
        <w:tab/>
        <w:tab/>
        <w:t>4176</w:t>
        <w:tab/>
        <w:t>551013</w:t>
        <w:tab/>
        <w:t>1779</w:t>
        <w:tab/>
        <w:tab/>
        <w:t>Sigma Olomouc</w:t>
      </w:r>
    </w:p>
    <w:p>
      <w:pPr>
        <w:pStyle w:val="Normal"/>
        <w:rPr>
          <w:rFonts w:cs="Courier New"/>
        </w:rPr>
      </w:pPr>
      <w:r>
        <w:rPr>
          <w:rFonts w:cs="Courier New"/>
        </w:rPr>
        <w:t>9. Lahola Květoslav</w:t>
        <w:tab/>
        <w:tab/>
        <w:t>6549</w:t>
        <w:tab/>
        <w:t>480207</w:t>
        <w:tab/>
        <w:t>1779</w:t>
        <w:tab/>
        <w:tab/>
        <w:t>Baník Ostrava</w:t>
      </w:r>
    </w:p>
    <w:p>
      <w:pPr>
        <w:pStyle w:val="Normal"/>
        <w:rPr/>
      </w:pPr>
      <w:r>
        <w:rPr>
          <w:rFonts w:cs="Courier New"/>
        </w:rPr>
        <w:t>10.Šereda Josef</w:t>
        <w:tab/>
        <w:tab/>
        <w:t>2905</w:t>
        <w:tab/>
        <w:t>490818</w:t>
        <w:tab/>
        <w:t>1855</w:t>
        <w:tab/>
        <w:tab/>
        <w:t>TJ Moravia Násedlovice</w:t>
      </w:r>
    </w:p>
    <w:p>
      <w:pPr>
        <w:pStyle w:val="Normal"/>
        <w:rPr>
          <w:rFonts w:cs="Courier New"/>
        </w:rPr>
      </w:pPr>
      <w:r>
        <w:rPr>
          <w:rFonts w:cs="Courier New"/>
        </w:rPr>
        <w:t>11.Horák Jan</w:t>
        <w:tab/>
        <w:tab/>
        <w:tab/>
        <w:t>11743</w:t>
        <w:tab/>
        <w:t>450321</w:t>
        <w:tab/>
        <w:t>1662</w:t>
        <w:tab/>
        <w:tab/>
        <w:t>Sigma Olomouc</w:t>
      </w:r>
    </w:p>
    <w:p>
      <w:pPr>
        <w:pStyle w:val="Normal"/>
        <w:rPr>
          <w:rFonts w:cs="Courier New"/>
        </w:rPr>
      </w:pPr>
      <w:r>
        <w:rPr>
          <w:rFonts w:cs="Courier New"/>
        </w:rPr>
      </w:r>
    </w:p>
    <w:p>
      <w:pPr>
        <w:pStyle w:val="Normal"/>
        <w:rPr>
          <w:rFonts w:cs="Courier New"/>
        </w:rPr>
      </w:pPr>
      <w:r>
        <w:rPr>
          <w:rFonts w:cs="Courier New"/>
        </w:rPr>
        <w:t>Rozhodčí:</w:t>
      </w:r>
    </w:p>
    <w:p>
      <w:pPr>
        <w:pStyle w:val="Normal"/>
        <w:rPr>
          <w:rFonts w:cs="Courier New"/>
        </w:rPr>
      </w:pPr>
      <w:r>
        <w:rPr>
          <w:rFonts w:cs="Courier New"/>
        </w:rPr>
        <w:t>Jan Kalendovský, Brno</w:t>
      </w:r>
    </w:p>
    <w:p>
      <w:pPr>
        <w:pStyle w:val="Normal"/>
        <w:rPr>
          <w:rFonts w:cs="Courier New"/>
        </w:rPr>
      </w:pPr>
      <w:r>
        <w:rPr>
          <w:rFonts w:cs="Courier New"/>
        </w:rPr>
      </w:r>
    </w:p>
    <w:p>
      <w:pPr>
        <w:pStyle w:val="Normal"/>
        <w:rPr>
          <w:rFonts w:cs="Courier New"/>
        </w:rPr>
      </w:pPr>
      <w:r>
        <w:rPr>
          <w:rFonts w:cs="Courier New"/>
        </w:rPr>
        <w:t>Tabulka:</w:t>
      </w:r>
    </w:p>
    <w:p>
      <w:pPr>
        <w:pStyle w:val="Normal"/>
        <w:rPr>
          <w:rFonts w:cs="Courier New"/>
        </w:rPr>
      </w:pPr>
      <w:r>
        <w:rPr>
          <w:rFonts w:cs="Courier New"/>
        </w:rPr>
      </w:r>
    </w:p>
    <w:tbl>
      <w:tblPr>
        <w:tblW w:w="8783" w:type="dxa"/>
        <w:jc w:val="left"/>
        <w:tblInd w:w="-75" w:type="dxa"/>
        <w:tblLayout w:type="fixed"/>
        <w:tblCellMar>
          <w:top w:w="0" w:type="dxa"/>
          <w:left w:w="70" w:type="dxa"/>
          <w:bottom w:w="0" w:type="dxa"/>
          <w:right w:w="70" w:type="dxa"/>
        </w:tblCellMar>
      </w:tblPr>
      <w:tblGrid>
        <w:gridCol w:w="360"/>
        <w:gridCol w:w="1711"/>
        <w:gridCol w:w="690"/>
        <w:gridCol w:w="800"/>
        <w:gridCol w:w="580"/>
        <w:gridCol w:w="305"/>
        <w:gridCol w:w="324"/>
        <w:gridCol w:w="305"/>
        <w:gridCol w:w="324"/>
        <w:gridCol w:w="324"/>
        <w:gridCol w:w="250"/>
        <w:gridCol w:w="324"/>
        <w:gridCol w:w="324"/>
        <w:gridCol w:w="324"/>
        <w:gridCol w:w="360"/>
        <w:gridCol w:w="360"/>
        <w:gridCol w:w="617"/>
        <w:gridCol w:w="50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rPr>
            </w:pPr>
            <w:r>
              <w:rPr>
                <w:rFonts w:cs="Courier New"/>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rPr>
            </w:pPr>
            <w:r>
              <w:rPr>
                <w:rFonts w:cs="Courier New"/>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E.č.</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N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ELO</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Body</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Po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Lahola Květoslav</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5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80207</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79</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Horák Zdeněk</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792</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211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802</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Horák Jan</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1743</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50321</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662</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Řehořek Ladislav</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766</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707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29</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Horák Josef</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44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606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01</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Olšar Jaroslav</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37</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903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215</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Kopřiva Petr</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7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70419</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951</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Černý Miloš</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176</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510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79</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Řehořek Radomír</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653</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71031</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910</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Šourková Irena</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7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45407</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02</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ascii="Arial" w:hAnsi="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Šereda Josef</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9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490818</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855</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4</w:t>
            </w:r>
          </w:p>
        </w:tc>
      </w:tr>
    </w:tbl>
    <w:p>
      <w:pPr>
        <w:pStyle w:val="Normal"/>
        <w:rPr>
          <w:rFonts w:cs="Courier New"/>
          <w:sz w:val="22"/>
        </w:rPr>
      </w:pPr>
      <w:r>
        <w:rPr>
          <w:rFonts w:cs="Courier New"/>
          <w:sz w:val="22"/>
        </w:rPr>
      </w:r>
    </w:p>
    <w:p>
      <w:pPr>
        <w:pStyle w:val="Prosttext"/>
        <w:rPr>
          <w:rFonts w:eastAsia="MS Mincho;ＭＳ 明朝"/>
          <w:b/>
          <w:b/>
          <w:bCs/>
        </w:rPr>
      </w:pPr>
      <w:r>
        <w:rPr>
          <w:rFonts w:eastAsia="MS Mincho;ＭＳ 明朝"/>
          <w:b/>
          <w:bCs/>
        </w:rPr>
        <w:t>11 a 12 hráčů</w:t>
      </w:r>
    </w:p>
    <w:p>
      <w:pPr>
        <w:pStyle w:val="Prosttext"/>
        <w:rPr>
          <w:rFonts w:eastAsia="MS Mincho;ＭＳ 明朝"/>
        </w:rPr>
      </w:pPr>
      <w:r>
        <w:rPr>
          <w:rFonts w:eastAsia="MS Mincho;ＭＳ 明朝"/>
        </w:rPr>
        <w:t>so 1.kolo: 1-12  2-11 3-10  4-9   5-8  6-7</w:t>
      </w:r>
    </w:p>
    <w:p>
      <w:pPr>
        <w:pStyle w:val="Prosttext"/>
        <w:rPr>
          <w:rFonts w:eastAsia="MS Mincho;ＭＳ 明朝"/>
        </w:rPr>
      </w:pPr>
      <w:r>
        <w:rPr>
          <w:rFonts w:eastAsia="MS Mincho;ＭＳ 明朝"/>
        </w:rPr>
        <w:t>ne 2.kolo: 12-7  8-6  9-5  10-4  11-3  1-2</w:t>
      </w:r>
    </w:p>
    <w:p>
      <w:pPr>
        <w:pStyle w:val="Prosttext"/>
        <w:rPr>
          <w:rFonts w:eastAsia="MS Mincho;ＭＳ 明朝"/>
        </w:rPr>
      </w:pPr>
      <w:r>
        <w:rPr>
          <w:rFonts w:eastAsia="MS Mincho;ＭＳ 明朝"/>
        </w:rPr>
        <w:t>po 3.kolo: 2-12  3-1  4-11  5-10  6-9  7-8</w:t>
      </w:r>
    </w:p>
    <w:p>
      <w:pPr>
        <w:pStyle w:val="Prosttext"/>
        <w:rPr>
          <w:rFonts w:eastAsia="MS Mincho;ＭＳ 明朝"/>
        </w:rPr>
      </w:pPr>
      <w:r>
        <w:rPr>
          <w:rFonts w:eastAsia="MS Mincho;ＭＳ 明朝"/>
        </w:rPr>
        <w:t>po 4.kolo: 12-8  9-7  10-6 11-5   1-4  2-3</w:t>
      </w:r>
    </w:p>
    <w:p>
      <w:pPr>
        <w:pStyle w:val="Prosttext"/>
        <w:rPr/>
      </w:pPr>
      <w:r>
        <w:rPr>
          <w:rFonts w:eastAsia="MS Mincho;ＭＳ 明朝"/>
        </w:rPr>
        <w:t>út 5.kolo: 3-12  4-2  5-1  6-11  7-10  8-9</w:t>
      </w:r>
    </w:p>
    <w:p>
      <w:pPr>
        <w:pStyle w:val="Prosttext"/>
        <w:rPr>
          <w:rFonts w:eastAsia="MS Mincho;ＭＳ 明朝"/>
        </w:rPr>
      </w:pPr>
      <w:r>
        <w:rPr>
          <w:rFonts w:eastAsia="MS Mincho;ＭＳ 明朝"/>
        </w:rPr>
        <w:t>st 6.kolo: 12-9  10-8 11-7 1-6   2-5   3-4</w:t>
      </w:r>
    </w:p>
    <w:p>
      <w:pPr>
        <w:pStyle w:val="Prosttext"/>
        <w:rPr>
          <w:rFonts w:eastAsia="MS Mincho;ＭＳ 明朝"/>
        </w:rPr>
      </w:pPr>
      <w:r>
        <w:rPr>
          <w:rFonts w:eastAsia="MS Mincho;ＭＳ 明朝"/>
        </w:rPr>
        <w:t>čt 7.kolo: 4-12  5-3  6-2  7-1   8-11  9-10</w:t>
      </w:r>
    </w:p>
    <w:p>
      <w:pPr>
        <w:pStyle w:val="Prosttext"/>
        <w:rPr>
          <w:rFonts w:eastAsia="MS Mincho;ＭＳ 明朝"/>
        </w:rPr>
      </w:pPr>
      <w:r>
        <w:rPr>
          <w:rFonts w:eastAsia="MS Mincho;ＭＳ 明朝"/>
        </w:rPr>
        <w:t>čt 8.kolo: 12-10 11-9 1-8  2-7   3-6   4-5</w:t>
      </w:r>
    </w:p>
    <w:p>
      <w:pPr>
        <w:pStyle w:val="Prosttext"/>
        <w:rPr>
          <w:rFonts w:eastAsia="MS Mincho;ＭＳ 明朝"/>
        </w:rPr>
      </w:pPr>
      <w:r>
        <w:rPr>
          <w:rFonts w:eastAsia="MS Mincho;ＭＳ 明朝"/>
        </w:rPr>
        <w:t>pá 9.kolo: 5-12  6-4  7-3  8-2   9-1   10-11</w:t>
      </w:r>
    </w:p>
    <w:p>
      <w:pPr>
        <w:pStyle w:val="Prosttext"/>
        <w:rPr>
          <w:rFonts w:eastAsia="MS Mincho;ＭＳ 明朝"/>
        </w:rPr>
      </w:pPr>
      <w:r>
        <w:rPr>
          <w:rFonts w:eastAsia="MS Mincho;ＭＳ 明朝"/>
        </w:rPr>
        <w:t>so 10.kolo:12-11 1-10 2-9  3-8   4-7   5-6</w:t>
      </w:r>
    </w:p>
    <w:p>
      <w:pPr>
        <w:pStyle w:val="Prosttext"/>
        <w:rPr>
          <w:rFonts w:eastAsia="MS Mincho;ＭＳ 明朝"/>
        </w:rPr>
      </w:pPr>
      <w:r>
        <w:rPr>
          <w:rFonts w:eastAsia="MS Mincho;ＭＳ 明朝"/>
        </w:rPr>
        <w:t>ne 11.kolo:6-12  7-5  8-4  9-3   10-2  11-1</w:t>
      </w:r>
    </w:p>
    <w:p>
      <w:pPr>
        <w:pStyle w:val="Prosttext"/>
        <w:rPr>
          <w:rFonts w:eastAsia="MS Mincho;ＭＳ 明朝"/>
        </w:rPr>
      </w:pPr>
      <w:r>
        <w:rPr>
          <w:rFonts w:eastAsia="MS Mincho;ＭＳ 明朝"/>
        </w:rPr>
      </w:r>
    </w:p>
    <w:p>
      <w:pPr>
        <w:pStyle w:val="Normal"/>
        <w:rPr>
          <w:rFonts w:eastAsia="MS Mincho;ＭＳ 明朝" w:cs="Courier New"/>
        </w:rPr>
      </w:pPr>
      <w:r>
        <w:rPr>
          <w:rFonts w:eastAsia="MS Mincho;ＭＳ 明朝" w:cs="Courier New"/>
        </w:rPr>
      </w:r>
    </w:p>
    <w:p>
      <w:pPr>
        <w:pStyle w:val="Normal"/>
        <w:rPr>
          <w:rFonts w:cs="Courier New"/>
          <w:b/>
          <w:b/>
          <w:bCs/>
        </w:rPr>
      </w:pPr>
      <w:r>
        <w:rPr>
          <w:rFonts w:cs="Courier New"/>
          <w:b/>
          <w:bCs/>
        </w:rPr>
        <w:t>Mistrovství ČR v šachu zrakově postižených a nevidomých</w:t>
      </w:r>
    </w:p>
    <w:p>
      <w:pPr>
        <w:pStyle w:val="Normal"/>
        <w:rPr>
          <w:rFonts w:cs="Courier New"/>
          <w:b/>
          <w:b/>
          <w:bCs/>
        </w:rPr>
      </w:pPr>
      <w:r>
        <w:rPr>
          <w:rFonts w:cs="Courier New"/>
          <w:b/>
          <w:bCs/>
        </w:rPr>
        <w:t>Brno – 28.2. –9.3.2003</w:t>
      </w:r>
    </w:p>
    <w:p>
      <w:pPr>
        <w:pStyle w:val="Normal"/>
        <w:rPr>
          <w:rFonts w:cs="Courier New"/>
        </w:rPr>
      </w:pPr>
      <w:r>
        <w:rPr>
          <w:rFonts w:cs="Courier New"/>
        </w:rPr>
        <w:t>Pořádá: Český svaz zrakově postižených sportovců</w:t>
      </w:r>
    </w:p>
    <w:p>
      <w:pPr>
        <w:pStyle w:val="Normal"/>
        <w:rPr>
          <w:rFonts w:cs="Courier New"/>
        </w:rPr>
      </w:pPr>
      <w:r>
        <w:rPr>
          <w:rFonts w:cs="Courier New"/>
        </w:rPr>
      </w:r>
    </w:p>
    <w:p>
      <w:pPr>
        <w:pStyle w:val="Normal"/>
        <w:rPr>
          <w:rFonts w:cs="Courier New"/>
        </w:rPr>
      </w:pPr>
      <w:r>
        <w:rPr>
          <w:rFonts w:cs="Courier New"/>
        </w:rPr>
        <w:t>Ředitel soutěže: Zdeněk Horák, Násedlovice</w:t>
      </w:r>
    </w:p>
    <w:p>
      <w:pPr>
        <w:pStyle w:val="Normal"/>
        <w:rPr>
          <w:rFonts w:cs="Courier New"/>
        </w:rPr>
      </w:pPr>
      <w:r>
        <w:rPr>
          <w:rFonts w:cs="Courier New"/>
        </w:rPr>
        <w:t>Rozhodčí:</w:t>
      </w:r>
    </w:p>
    <w:p>
      <w:pPr>
        <w:pStyle w:val="Normal"/>
        <w:rPr>
          <w:rFonts w:cs="Courier New"/>
        </w:rPr>
      </w:pPr>
      <w:r>
        <w:rPr>
          <w:rFonts w:cs="Courier New"/>
        </w:rPr>
        <w:t>Jan Kalendovský, Brno</w:t>
      </w:r>
    </w:p>
    <w:p>
      <w:pPr>
        <w:pStyle w:val="Normal"/>
        <w:rPr>
          <w:rFonts w:cs="Courier New"/>
        </w:rPr>
      </w:pPr>
      <w:r>
        <w:rPr>
          <w:rFonts w:cs="Courier New"/>
        </w:rPr>
      </w:r>
    </w:p>
    <w:p>
      <w:pPr>
        <w:pStyle w:val="Normal"/>
        <w:rPr/>
      </w:pPr>
      <w:r>
        <w:rPr>
          <w:rFonts w:cs="Courier New"/>
        </w:rPr>
        <w:t>Tabulka:</w:t>
      </w:r>
    </w:p>
    <w:p>
      <w:pPr>
        <w:pStyle w:val="Normal"/>
        <w:rPr>
          <w:rFonts w:cs="Courier New"/>
        </w:rPr>
      </w:pPr>
      <w:r>
        <w:rPr>
          <w:rFonts w:cs="Courier New"/>
        </w:rPr>
      </w:r>
    </w:p>
    <w:tbl>
      <w:tblPr>
        <w:tblW w:w="8728" w:type="dxa"/>
        <w:jc w:val="left"/>
        <w:tblInd w:w="-75" w:type="dxa"/>
        <w:tblLayout w:type="fixed"/>
        <w:tblCellMar>
          <w:top w:w="0" w:type="dxa"/>
          <w:left w:w="70" w:type="dxa"/>
          <w:bottom w:w="0" w:type="dxa"/>
          <w:right w:w="70" w:type="dxa"/>
        </w:tblCellMar>
      </w:tblPr>
      <w:tblGrid>
        <w:gridCol w:w="380"/>
        <w:gridCol w:w="1853"/>
        <w:gridCol w:w="740"/>
        <w:gridCol w:w="860"/>
        <w:gridCol w:w="620"/>
        <w:gridCol w:w="260"/>
        <w:gridCol w:w="260"/>
        <w:gridCol w:w="260"/>
        <w:gridCol w:w="260"/>
        <w:gridCol w:w="260"/>
        <w:gridCol w:w="260"/>
        <w:gridCol w:w="260"/>
        <w:gridCol w:w="260"/>
        <w:gridCol w:w="260"/>
        <w:gridCol w:w="380"/>
        <w:gridCol w:w="380"/>
        <w:gridCol w:w="661"/>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E.č.</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Nar.</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EL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Body</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S-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Lahola Květ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6549</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8020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79</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Horák Zdeněk</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79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2111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80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Horák J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174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50321</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66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Řehořek Lad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76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7070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29</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Horák Josef</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3449</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606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01</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Olšar Jar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3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9030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215</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Kopřiva Petr</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7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70419</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951</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Černý Miloš</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17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5101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79</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Řehořek Rado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65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71031</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910</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Šourková Ire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7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54540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70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Šereda Josef</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290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490818</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1855</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cs="Courier New"/>
              </w:rPr>
            </w:pPr>
            <w:r>
              <w:rPr>
                <w:rFonts w:cs="Courier New"/>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bl>
    <w:p>
      <w:pPr>
        <w:pStyle w:val="Normal"/>
        <w:rPr>
          <w:rFonts w:cs="Courier New"/>
        </w:rPr>
      </w:pPr>
      <w:r>
        <w:rPr>
          <w:rFonts w:cs="Courier New"/>
        </w:rPr>
      </w:r>
    </w:p>
    <w:p>
      <w:pPr>
        <w:pStyle w:val="Prosttext"/>
        <w:rPr>
          <w:rFonts w:eastAsia="MS Mincho;ＭＳ 明朝"/>
          <w:b/>
          <w:b/>
          <w:bCs/>
          <w:sz w:val="32"/>
        </w:rPr>
      </w:pPr>
      <w:r>
        <w:rPr>
          <w:rFonts w:eastAsia="MS Mincho;ＭＳ 明朝"/>
          <w:b/>
          <w:bCs/>
          <w:sz w:val="32"/>
        </w:rPr>
        <w:t>11 a 12 hráčů</w:t>
      </w:r>
    </w:p>
    <w:p>
      <w:pPr>
        <w:pStyle w:val="Prosttext"/>
        <w:rPr>
          <w:rFonts w:eastAsia="MS Mincho;ＭＳ 明朝"/>
          <w:sz w:val="32"/>
        </w:rPr>
      </w:pPr>
      <w:r>
        <w:rPr>
          <w:rFonts w:eastAsia="MS Mincho;ＭＳ 明朝"/>
          <w:sz w:val="32"/>
        </w:rPr>
        <w:t>so 1.kolo: 1-12  2-11 3-10  4-9   5-8  6-7</w:t>
      </w:r>
    </w:p>
    <w:p>
      <w:pPr>
        <w:pStyle w:val="Prosttext"/>
        <w:rPr>
          <w:rFonts w:eastAsia="MS Mincho;ＭＳ 明朝"/>
          <w:sz w:val="32"/>
        </w:rPr>
      </w:pPr>
      <w:r>
        <w:rPr>
          <w:rFonts w:eastAsia="MS Mincho;ＭＳ 明朝"/>
          <w:sz w:val="32"/>
        </w:rPr>
        <w:t>ne 2.kolo: 12-7  8-6  9-5  10-4  11-3  1-2</w:t>
      </w:r>
    </w:p>
    <w:p>
      <w:pPr>
        <w:pStyle w:val="Prosttext"/>
        <w:rPr>
          <w:rFonts w:eastAsia="MS Mincho;ＭＳ 明朝"/>
          <w:sz w:val="32"/>
        </w:rPr>
      </w:pPr>
      <w:r>
        <w:rPr>
          <w:rFonts w:eastAsia="MS Mincho;ＭＳ 明朝"/>
          <w:sz w:val="32"/>
        </w:rPr>
        <w:t>po 3.kolo: 2-12  3-1  4-11  5-10  6-9  7-8</w:t>
      </w:r>
    </w:p>
    <w:p>
      <w:pPr>
        <w:pStyle w:val="Prosttext"/>
        <w:rPr/>
      </w:pPr>
      <w:r>
        <w:rPr>
          <w:rFonts w:eastAsia="MS Mincho;ＭＳ 明朝"/>
          <w:sz w:val="32"/>
        </w:rPr>
        <w:t>po 4.kolo: 12-8  9-7  10-6 11-5   1-4  2-3</w:t>
      </w:r>
    </w:p>
    <w:p>
      <w:pPr>
        <w:pStyle w:val="Prosttext"/>
        <w:rPr>
          <w:rFonts w:eastAsia="MS Mincho;ＭＳ 明朝"/>
          <w:sz w:val="32"/>
        </w:rPr>
      </w:pPr>
      <w:r>
        <w:rPr>
          <w:rFonts w:eastAsia="MS Mincho;ＭＳ 明朝"/>
          <w:sz w:val="32"/>
        </w:rPr>
        <w:t>út 5.kolo: 3-12  4-2  5-1  6-11  7-10  8-9</w:t>
      </w:r>
    </w:p>
    <w:p>
      <w:pPr>
        <w:pStyle w:val="Prosttext"/>
        <w:rPr>
          <w:rFonts w:eastAsia="MS Mincho;ＭＳ 明朝"/>
          <w:sz w:val="32"/>
        </w:rPr>
      </w:pPr>
      <w:r>
        <w:rPr>
          <w:rFonts w:eastAsia="MS Mincho;ＭＳ 明朝"/>
          <w:sz w:val="32"/>
        </w:rPr>
        <w:t>st 6.kolo: 12-9  10-8 11-7 1-6   2-5   3-4</w:t>
      </w:r>
    </w:p>
    <w:p>
      <w:pPr>
        <w:pStyle w:val="Prosttext"/>
        <w:rPr>
          <w:rFonts w:eastAsia="MS Mincho;ＭＳ 明朝"/>
          <w:sz w:val="32"/>
        </w:rPr>
      </w:pPr>
      <w:r>
        <w:rPr>
          <w:rFonts w:eastAsia="MS Mincho;ＭＳ 明朝"/>
          <w:sz w:val="32"/>
        </w:rPr>
        <w:t>čt 7.kolo: 4-12  5-3  6-2  7-1   8-11  9-10</w:t>
      </w:r>
    </w:p>
    <w:p>
      <w:pPr>
        <w:pStyle w:val="Prosttext"/>
        <w:rPr>
          <w:rFonts w:eastAsia="MS Mincho;ＭＳ 明朝"/>
          <w:sz w:val="32"/>
        </w:rPr>
      </w:pPr>
      <w:r>
        <w:rPr>
          <w:rFonts w:eastAsia="MS Mincho;ＭＳ 明朝"/>
          <w:sz w:val="32"/>
        </w:rPr>
        <w:t>čt 8.kolo: 12-10 11-9 1-8  2-7   3-6   4-5</w:t>
      </w:r>
    </w:p>
    <w:p>
      <w:pPr>
        <w:pStyle w:val="Prosttext"/>
        <w:rPr>
          <w:rFonts w:eastAsia="MS Mincho;ＭＳ 明朝"/>
          <w:sz w:val="32"/>
        </w:rPr>
      </w:pPr>
      <w:r>
        <w:rPr>
          <w:rFonts w:eastAsia="MS Mincho;ＭＳ 明朝"/>
          <w:sz w:val="32"/>
        </w:rPr>
        <w:t>pá 9.kolo: 5-12  6-4  7-3  8-2   9-1   10-11</w:t>
      </w:r>
    </w:p>
    <w:p>
      <w:pPr>
        <w:pStyle w:val="Prosttext"/>
        <w:rPr/>
      </w:pPr>
      <w:r>
        <w:rPr>
          <w:rFonts w:eastAsia="MS Mincho;ＭＳ 明朝"/>
          <w:sz w:val="32"/>
        </w:rPr>
        <w:t>so 10.kolo:12-11 1-10 2-9  3-8   4-7   5-6</w:t>
      </w:r>
    </w:p>
    <w:p>
      <w:pPr>
        <w:pStyle w:val="Prosttext"/>
        <w:rPr>
          <w:rFonts w:eastAsia="MS Mincho;ＭＳ 明朝"/>
          <w:sz w:val="32"/>
        </w:rPr>
      </w:pPr>
      <w:r>
        <w:rPr>
          <w:rFonts w:eastAsia="MS Mincho;ＭＳ 明朝"/>
          <w:sz w:val="32"/>
        </w:rPr>
        <w:t>ne 11.kolo:6-12  7-5  8-4  9-3   10-2  11-1</w:t>
      </w:r>
    </w:p>
    <w:p>
      <w:pPr>
        <w:pStyle w:val="Normal"/>
        <w:rPr>
          <w:rFonts w:ascii="Courier New" w:hAnsi="Courier New" w:eastAsia="MS Mincho;ＭＳ 明朝" w:cs="Courier New"/>
          <w:sz w:val="28"/>
        </w:rPr>
      </w:pPr>
      <w:r>
        <w:rPr>
          <w:rFonts w:eastAsia="MS Mincho;ＭＳ 明朝"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Rozlosování</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1. kolo – Lahola volno, Horák Zd.-Šereda, Horák Jan – Šourková, Řehořek Lad,-Řehořek Rad., Horák Josef – Černý, Olšar – Kopřiva</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Ne 2. kolo – Kopřiva volno, Černý-Olšar, Řehořek Rad.-Horák Josef, Šourková-Řehořek Lad., Šereda – Horák Jan, Lahola-Horák Zdeněk</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o 3. kolo – Horák Zdeněk volno, Horák Jan-Lahola, Řehořek Lad.-Šereda, Horák Josef-Šourková, Olšar – Řehořek Radomír, Kopřiva – Čern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o 4. kolo – Černý volno, Řehořek Radomír-Kopřiva, Šourková-Olšar, Šereda-Horák Josef, Lahola-Řehořek Ladislav, Horák Zdeněk-Horák Ja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Út 5. kolo – Horák Jan volno, Řehořek Ladislav-Horák Zdeněk, Horák Josef-Lahola, Olšar-Šereda, Kopřiva-Šourková, Černý-Řehořek Radomír</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t 6. kolo – Řehořek Radomír volno, Šourková-Černý, Šereda-Kopřiva, Lahola-Olšar, Horák Zdeněk-Horák Josef, Horák Jan-Řehořek Ladislav</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Čt 7. kolo – Řehořek Ladislav volno, Horák Josef-Horák Jan, Olšar-Horák Zdeněk, Kopřiva-Lahola, Černý-Šereda, Řehořek Radomír-Šourková</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Čt 8. kolo – Šourková volno, Šereda-Řehořek Radomír, Lahola-Černý, Horák Zdeněk-Kopřiva, Horák Jan-Olšar, Řehořek Ladislav-Horák Jose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á 9. kolo – Horák Josef volno, Olšar-Řehořek Ladislav, Kopřiva-Horák Jan, Černý-Horák Zdeněk, Řehořek Radomír-Lahola, Šourková-Šereda</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10. kolo – Šereda volno, Lahola-Šourková, Horák Zdeněk-Řehořek Radomír, Horák Jan-Černý, Řehořek Ladislav-Kopřiva, Horák Josef-Olšar</w:t>
      </w:r>
    </w:p>
    <w:p>
      <w:pPr>
        <w:pStyle w:val="Normal"/>
        <w:rPr>
          <w:rFonts w:ascii="Courier New" w:hAnsi="Courier New" w:cs="Courier New"/>
          <w:sz w:val="28"/>
        </w:rPr>
      </w:pPr>
      <w:r>
        <w:rPr>
          <w:rFonts w:cs="Courier New" w:ascii="Courier New" w:hAnsi="Courier New"/>
          <w:sz w:val="28"/>
        </w:rPr>
        <w:t xml:space="preserve">Ne 11. kolo – Olšar volno, Kopřiva-Horák Josef, Černý-Řehořek Ladislav, Řehořek Radomír-Horák Jan, Šourková-Horák Zdeněk, Šereda-Lahola.       </w:t>
      </w:r>
    </w:p>
    <w:p>
      <w:pPr>
        <w:pStyle w:val="Normal"/>
        <w:rPr>
          <w:rFonts w:ascii="Courier New" w:hAnsi="Courier New" w:cs="Courier New"/>
          <w:sz w:val="28"/>
        </w:rPr>
      </w:pPr>
      <w:r>
        <w:rPr>
          <w:rFonts w:cs="Courier New" w:ascii="Courier New" w:hAnsi="Courier New"/>
          <w:sz w:val="28"/>
        </w:rPr>
      </w:r>
    </w:p>
    <w:p>
      <w:pPr>
        <w:pStyle w:val="Prosttext"/>
        <w:rPr>
          <w:rFonts w:ascii="Courier New" w:hAnsi="Courier New" w:eastAsia="MS Mincho;ＭＳ 明朝" w:cs="Courier New"/>
          <w:sz w:val="28"/>
        </w:rPr>
      </w:pPr>
      <w:r>
        <w:rPr>
          <w:rFonts w:eastAsia="MS Mincho;ＭＳ 明朝" w:cs="Courier New"/>
          <w:sz w:val="28"/>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rak,Z (1802) - Sereda,J (1855) [D03]</w:t>
      </w:r>
    </w:p>
    <w:p>
      <w:pPr>
        <w:pStyle w:val="Prosttext"/>
        <w:rPr>
          <w:rFonts w:eastAsia="MS Mincho;ＭＳ 明朝"/>
        </w:rPr>
      </w:pPr>
      <w:r>
        <w:rPr>
          <w:rFonts w:eastAsia="MS Mincho;ＭＳ 明朝"/>
        </w:rPr>
        <w:t>CZE-ch blind Brno (1), 01.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Jf3 Jf6 3.Sg5 Jbd7 4.Jbd2 e6 5.e3 Se7 6.Sd3 0-0 7.0-0 c5 8.c3 a6 9.De2 b5 10.e4 dxe4 11.Jxe4 (0.12-0.25) ˝-˝</w:t>
      </w:r>
    </w:p>
    <w:p>
      <w:pPr>
        <w:pStyle w:val="Prosttext"/>
        <w:rPr>
          <w:rFonts w:eastAsia="MS Mincho;ＭＳ 明朝"/>
        </w:rPr>
      </w:pPr>
      <w:r>
        <w:rPr>
          <w:rFonts w:eastAsia="MS Mincho;ＭＳ 明朝"/>
        </w:rPr>
      </w:r>
    </w:p>
    <w:p>
      <w:pPr>
        <w:pStyle w:val="Prosttext"/>
        <w:rPr/>
      </w:pPr>
      <w:r>
        <w:rPr>
          <w:rFonts w:eastAsia="MS Mincho;ＭＳ 明朝"/>
        </w:rPr>
        <w:t>Horak,J (1662) - Sourkova,I (1702) [D35]</w:t>
      </w:r>
    </w:p>
    <w:p>
      <w:pPr>
        <w:pStyle w:val="Prosttext"/>
        <w:rPr>
          <w:rFonts w:eastAsia="MS Mincho;ＭＳ 明朝"/>
        </w:rPr>
      </w:pPr>
      <w:r>
        <w:rPr>
          <w:rFonts w:eastAsia="MS Mincho;ＭＳ 明朝"/>
        </w:rPr>
        <w:t>CZE-ch blind Brno (1), 01.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d5 2.Jf3 Jf6 3.c4 e6 4.Jc3 c6 5.Sg5 Se7 6.cxd5 exd5 7.e3 Jbd7 8.Sd3 0-0 9.0-0 h6 10.Sxf6 Jxf6 11.h3 b6 12.Je5 Sb7 13.Jg4 Vc8 14.Jxf6+ Sxf6 15.Db3 c5 16.dxc5 Sxc3 17.Dxc3 Vxc5 18.Dd2 Dg5 19.Vad1 Sc8 20.f4 Df6 21.Vf3 Ve8 22.Vg3 h5 23.a3 h4 24.Vg5 Sb7 25.Df2 De7 26.Ve5 Dd8 27.Vh5 d4 28.De2 Vxe3 29.Vxc5 Vxe2 30.Sxe2 bxc5 (1.28-1.37)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Rehorek,L (1729) - Rehorek,R (1910) [A22]</w:t>
      </w:r>
    </w:p>
    <w:p>
      <w:pPr>
        <w:pStyle w:val="Prosttext"/>
        <w:rPr>
          <w:rFonts w:eastAsia="MS Mincho;ＭＳ 明朝"/>
        </w:rPr>
      </w:pPr>
      <w:r>
        <w:rPr>
          <w:rFonts w:eastAsia="MS Mincho;ＭＳ 明朝"/>
        </w:rPr>
        <w:t>CZE-ch blind Brno (1), 01.03.2003</w:t>
      </w:r>
    </w:p>
    <w:p>
      <w:pPr>
        <w:pStyle w:val="Prosttext"/>
        <w:rPr>
          <w:rFonts w:eastAsia="MS Mincho;ＭＳ 明朝"/>
        </w:rPr>
      </w:pPr>
      <w:r>
        <w:rPr>
          <w:rFonts w:eastAsia="MS Mincho;ＭＳ 明朝"/>
        </w:rPr>
      </w:r>
    </w:p>
    <w:p>
      <w:pPr>
        <w:pStyle w:val="Prosttext"/>
        <w:rPr/>
      </w:pPr>
      <w:r>
        <w:rPr>
          <w:rFonts w:eastAsia="MS Mincho;ＭＳ 明朝"/>
        </w:rPr>
        <w:t>1.c4 e5 2.Jc3 Jf6 3.g3 c6 4.Sg2 Sb4 5.d3 0-0 6.Sd2 d6 7.a3 Sxc3 8.Sxc3 Se6 9.Jf3 e4 10.Jg5 exd3 11.Dxd3 g6 12.Jxe6 fxe6 13.0-0 (0.35-0.15)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rak,J (1701) - Cerny,M (1779) [B50]</w:t>
      </w:r>
    </w:p>
    <w:p>
      <w:pPr>
        <w:pStyle w:val="Prosttext"/>
        <w:rPr>
          <w:rFonts w:eastAsia="MS Mincho;ＭＳ 明朝"/>
        </w:rPr>
      </w:pPr>
      <w:r>
        <w:rPr>
          <w:rFonts w:eastAsia="MS Mincho;ＭＳ 明朝"/>
        </w:rPr>
        <w:t>CZE-ch blind Brno (1), 01.03.2003</w:t>
      </w:r>
    </w:p>
    <w:p>
      <w:pPr>
        <w:pStyle w:val="Prosttext"/>
        <w:rPr>
          <w:rFonts w:eastAsia="MS Mincho;ＭＳ 明朝"/>
        </w:rPr>
      </w:pPr>
      <w:r>
        <w:rPr>
          <w:rFonts w:eastAsia="MS Mincho;ＭＳ 明朝"/>
        </w:rPr>
      </w:r>
    </w:p>
    <w:p>
      <w:pPr>
        <w:pStyle w:val="Prosttext"/>
        <w:rPr/>
      </w:pPr>
      <w:r>
        <w:rPr>
          <w:rFonts w:eastAsia="MS Mincho;ＭＳ 明朝"/>
        </w:rPr>
        <w:t>1.e4 c5 2.Jf3 Jc6 3.Jc3 Jf6 4.d3 d6 5.g3 e6 6.h3 Se7 7.Sg2 0-0 8.0-0 a6 9.Jh2 Jd4 10.Je2 Sd7 11.c3 Jxe2+ 12.Dxe2 Sc6 13.g4 Dc7 14.f4 h6 15.g5 hxg5 16.fxg5 Jd7 17.h4 Je5 18.Jg4 Jxg4 19.Dxg4 d5 20.Se3 dxe4 21.Sxe4 Sxe4 22.dxe4 De5 23.Df4 Dxf4 24.Sxf4 Vad8 25.Vad1 c4 26.Se3 Sd6 27.Sb6 Vd7 28.e5 Sc7 29.Vxd7 Sxb6+ 30.Kg2 Sa7 31.Vxb7 Sb8 32.Vb4 Sxe5 33.Vxc4 Kh7 34.Vd1 Vb8 35.b3 Kg6 36.Kf3 Kh5 37.Vd7 f5 38.Ve7 Vb6 39.Ve8 Vd6 40.Vh8+ Kg6 41.Ke2 Vb6 42.Vc5 Sd6 43.Vcc8 Se5 44.c4 f4 45.c5 Vb5 46.Vc6 Kf5 47.Vf8+ Kg4 48.Vxe6 Vxc5 49.Vxa6 Kxh4 50.Vd8 Kxg5 (2.02-1.32)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Olsar,J (2215) - Kopriva,P (1951) [C60]</w:t>
      </w:r>
    </w:p>
    <w:p>
      <w:pPr>
        <w:pStyle w:val="Prosttext"/>
        <w:rPr>
          <w:rFonts w:eastAsia="MS Mincho;ＭＳ 明朝"/>
        </w:rPr>
      </w:pPr>
      <w:r>
        <w:rPr>
          <w:rFonts w:eastAsia="MS Mincho;ＭＳ 明朝"/>
        </w:rPr>
        <w:t>CZE-ch blind Brno (1), 01.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e5 2.Jf3 Jc6 3.Sb5 Jge7 4.Jc3 g6 5.d4 exd4 6.Jd5 Sg7 7.Sg5 h6 8.Sf6 Sxf6 9.Jxf6+ Kf8 10.0-0 a6 11.Sxc6 dxc6 12.Jxd4 Jf5 13.Jh7+ Kg7 14.exf5 gxf5 15.Ve1 Kxh7 16.Ve5 Df6 17.f4 Vd8 18.c3 Se6 19.De2 Vd6 20.Ve1 Vad8 21.b3 Sc8 22.Dh5 Dg6 23.Dh4 Df6 24.Dxf6 Vxf6 25.Ve7 Sd7 26.Jf3 Kg7 27.Je5 Vd6 (R) 28.Jxf7 (1.37-1.53)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Cerny,M (1779) - Olsar,J (2215) [A46]</w:t>
      </w:r>
    </w:p>
    <w:p>
      <w:pPr>
        <w:pStyle w:val="Prosttext"/>
        <w:rPr>
          <w:rFonts w:eastAsia="MS Mincho;ＭＳ 明朝"/>
        </w:rPr>
      </w:pPr>
      <w:r>
        <w:rPr>
          <w:rFonts w:eastAsia="MS Mincho;ＭＳ 明朝"/>
        </w:rPr>
        <w:t>CZE-ch blind Brno (2), 02.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d4 Jf6 2.Jf3 c5 3.dxc5 e6 4.Jc3 Sxc5 5.e3 0-0 6.b3 Dc7 7.Dd3 d5 8.Se2 Sb4 9.Sd2 e5 10.e4 Sxc3 11.Dxc3 Jc6 12.exd5 Jxd5 13.Db2 e4 14.Jg5 De7 15.c4 Jdb4 16.a3 Jd3+ 17.Sxd3 exd3+ 18.Se3 f5 19.g3 f4 20.gxf4 h6 21.0-0-0 hxg5 22.fxg5 Sf5 23.Vhg1 Vad8 24.Vg3 De4 25.Dd2 Jd4 26.Sxd4 Dxd4 27.Kb1 Sg4 28.Ve1 Vxf2 (1.45-1.27)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Rehorek,R (1910) - Horak,J (1701) [A38]</w:t>
      </w:r>
    </w:p>
    <w:p>
      <w:pPr>
        <w:pStyle w:val="Prosttext"/>
        <w:rPr>
          <w:rFonts w:eastAsia="MS Mincho;ＭＳ 明朝"/>
        </w:rPr>
      </w:pPr>
      <w:r>
        <w:rPr>
          <w:rFonts w:eastAsia="MS Mincho;ＭＳ 明朝"/>
        </w:rPr>
        <w:t>CZE-ch blind Brno (2), 02.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c4 c5 2.g3 g6 3.Jc3 Jc6 4.Sg2 Sg7 5.Jf3 Jf6 6.0-0 0-0 7.e3 e6 8.a3 a6 9.Vb1 Vb8 10.b4 d6 11.d4 b6 12.d5 cxb4 13.axb4 Je7 14.e4 e5 15.Dd3 Sd7 16.Sa3 Dc7 17.Vfc1 Je8 18.Jd2 Db7 19.c5 dxc5 20.bxc5 (0.49-1.10)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ourkova,I (1702) - Rehorek,L (1729) [B33]</w:t>
      </w:r>
    </w:p>
    <w:p>
      <w:pPr>
        <w:pStyle w:val="Prosttext"/>
        <w:rPr>
          <w:rFonts w:eastAsia="MS Mincho;ＭＳ 明朝"/>
        </w:rPr>
      </w:pPr>
      <w:r>
        <w:rPr>
          <w:rFonts w:eastAsia="MS Mincho;ＭＳ 明朝"/>
        </w:rPr>
        <w:t>CZE-ch blind Brno (2), 02.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Jc6 3.d4 cxd4 4.Jxd4 Jf6 5.Jc3 a6 6.Se2 e5 7.Jf5 d6 8.0-0 g6 9.Jh6 Se6 10.Sg5 Se7 11.Kh1 Jd4 12.f4 Jxe2 13.Dxe2 exf4 14.Vxf4 Jh5 15.Sxe7 Jxf4 16.Df3 Dxe7 17.Dxf4 0-0-0 18.Vf1 Vhf8 19.Jd5 Sxd5 20.exd5 f5 21.c4 De4 22.Dc1 Kb8 23.Ve1 Dd4 24.Ve7 Vc8 25.b3 Vc7 26.Ve6 Dxd5 (1.18-1.15)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ereda,J (1855) - Horak,J (1662) [C24]</w:t>
      </w:r>
    </w:p>
    <w:p>
      <w:pPr>
        <w:pStyle w:val="Prosttext"/>
        <w:rPr>
          <w:rFonts w:eastAsia="MS Mincho;ＭＳ 明朝"/>
        </w:rPr>
      </w:pPr>
      <w:r>
        <w:rPr>
          <w:rFonts w:eastAsia="MS Mincho;ＭＳ 明朝"/>
        </w:rPr>
        <w:t>CZE-ch blind Brno (2), 02.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e5 2.Jc3 d6 3.Sc4 Se7 4.d3 Jf6 5.f4 exf4 6.Sxf4 Jc6 7.Jf3 h6 8.0-0 Sg4 9.a3 Se6 10.Dd2 Dd7 11.Jd5 0-0-0 12.Jxe7+ Dxe7 13.Sb5 Sd7 14.b4 Je5 15.Sxd7+ Jexd7 16.Jd4 Kb8 17.c4 Je5 18.a4 g5 19.Se3 Jfg4 20.Jf5 Dd7 21.Sd4 Vh7 22.b5 b6 23.a5 c5 24.bxc6 Dxc6 25.axb6 f6 26.Vxa7 Vxa7 27.bxa7+ Ka8 28.h3 h5 29.hxg4 Jxg4 30.Vb1 Da4 31.Db4 Dxb4 32.Vxb4 Je5 33.Sxe5 dxe5 34.Vb8+ Vxb8 35.axb8D+ Kxb8 (1.03-1.5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ahola,K (1779) - Horak,Z (1802) [A03]</w:t>
      </w:r>
    </w:p>
    <w:p>
      <w:pPr>
        <w:pStyle w:val="Prosttext"/>
        <w:rPr>
          <w:rFonts w:eastAsia="MS Mincho;ＭＳ 明朝"/>
        </w:rPr>
      </w:pPr>
      <w:r>
        <w:rPr>
          <w:rFonts w:eastAsia="MS Mincho;ＭＳ 明朝"/>
        </w:rPr>
        <w:t>CZE-ch blind Brno (2), 02.03.2003</w:t>
      </w:r>
    </w:p>
    <w:p>
      <w:pPr>
        <w:pStyle w:val="Prosttext"/>
        <w:rPr>
          <w:rFonts w:eastAsia="MS Mincho;ＭＳ 明朝"/>
        </w:rPr>
      </w:pPr>
      <w:r>
        <w:rPr>
          <w:rFonts w:eastAsia="MS Mincho;ＭＳ 明朝"/>
        </w:rPr>
      </w:r>
    </w:p>
    <w:p>
      <w:pPr>
        <w:pStyle w:val="Prosttext"/>
        <w:rPr/>
      </w:pPr>
      <w:r>
        <w:rPr>
          <w:rFonts w:eastAsia="MS Mincho;ＭＳ 明朝"/>
        </w:rPr>
        <w:t>1.f4 d5 2.Jf3 Jf6 3.e3 Sg4 4.Se2 e6 5.b3 Se7 6.Je5 Sxe2 7.Dxe2 a6 8.d3 Jbd7 9.Jxd7 Jxd7 10.Sb2 Sf6 11.d4 c6 12.Jd2 Se7 13.a3 Dc7 14.0-0 f5 (0.22-0.20)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rak,J (1662) - Lahola,K (1779) [B30]</w:t>
      </w:r>
    </w:p>
    <w:p>
      <w:pPr>
        <w:pStyle w:val="Prosttext"/>
        <w:rPr>
          <w:rFonts w:eastAsia="MS Mincho;ＭＳ 明朝"/>
        </w:rPr>
      </w:pPr>
      <w:r>
        <w:rPr>
          <w:rFonts w:eastAsia="MS Mincho;ＭＳ 明朝"/>
        </w:rPr>
        <w:t>CZE-ch blind Brno (3), 03.03.2003</w:t>
      </w:r>
    </w:p>
    <w:p>
      <w:pPr>
        <w:pStyle w:val="Prosttext"/>
        <w:rPr>
          <w:rFonts w:eastAsia="MS Mincho;ＭＳ 明朝"/>
        </w:rPr>
      </w:pPr>
      <w:r>
        <w:rPr>
          <w:rFonts w:eastAsia="MS Mincho;ＭＳ 明朝"/>
        </w:rPr>
      </w:r>
    </w:p>
    <w:p>
      <w:pPr>
        <w:pStyle w:val="Prosttext"/>
        <w:rPr/>
      </w:pPr>
      <w:r>
        <w:rPr>
          <w:rFonts w:eastAsia="MS Mincho;ＭＳ 明朝"/>
        </w:rPr>
        <w:t>1.e4 c5 2.Jf3 Jc6 3.Sc4 e6 4.0-0 a6 5.c3 b5 6.Se2 Sb7 7.d4 Jf6 8.Dc2 cxd4 9.e5 Jd5 10.cxd4 Vc8 11.Dd1 Sb4 12.a3 Sa5 13.b4 Sb6 14.Sg5 Dc7 15.Se3 Jce7 16.Jbd2 Jf5 17.Db3 0-0 18.Dd3 Jdxe3 19.fxe3 Dc3 20.Kf2 f6 21.Jb1 Dxa1 22.g4 Sxf3 23.Sxf3 Db2+ 24.Kg1 Jxe3 (1.03-1.33)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Rehorek,L (1729) - Sereda,J (1855) [A21]</w:t>
      </w:r>
    </w:p>
    <w:p>
      <w:pPr>
        <w:pStyle w:val="Prosttext"/>
        <w:rPr>
          <w:rFonts w:eastAsia="MS Mincho;ＭＳ 明朝"/>
        </w:rPr>
      </w:pPr>
      <w:r>
        <w:rPr>
          <w:rFonts w:eastAsia="MS Mincho;ＭＳ 明朝"/>
        </w:rPr>
        <w:t>CZE-ch blind Brno (3), 03.03.2003</w:t>
      </w:r>
    </w:p>
    <w:p>
      <w:pPr>
        <w:pStyle w:val="Prosttext"/>
        <w:rPr>
          <w:rFonts w:eastAsia="MS Mincho;ＭＳ 明朝"/>
        </w:rPr>
      </w:pPr>
      <w:r>
        <w:rPr>
          <w:rFonts w:eastAsia="MS Mincho;ＭＳ 明朝"/>
        </w:rPr>
      </w:r>
    </w:p>
    <w:p>
      <w:pPr>
        <w:pStyle w:val="Prosttext"/>
        <w:rPr/>
      </w:pPr>
      <w:r>
        <w:rPr>
          <w:rFonts w:eastAsia="MS Mincho;ＭＳ 明朝"/>
        </w:rPr>
        <w:t>1.c4 e5 2.Jc3 f5 3.d3 Jf6 4.e3 c6 5.Jf3 d6 6.g3 Se7 7.Sg2 0-0 8.0-0 Ja6 9.a3 Jc7 10.b4 Je6 11.Sb2 Dc7 12.Jh4 f4 13.Jf5 Jg5 14.Jxe7+ Dxe7 15.exf4 exf4 16.b5 Sg4 17.Dd2 Sf3 18.Dxf4 Sxg2 19.Kxg2 h6 20.Vae1 (1.15-1.18)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rak,J (1701) - Sourkova,I (1702) [C68]</w:t>
      </w:r>
    </w:p>
    <w:p>
      <w:pPr>
        <w:pStyle w:val="Prosttext"/>
        <w:rPr>
          <w:rFonts w:eastAsia="MS Mincho;ＭＳ 明朝"/>
        </w:rPr>
      </w:pPr>
      <w:r>
        <w:rPr>
          <w:rFonts w:eastAsia="MS Mincho;ＭＳ 明朝"/>
        </w:rPr>
        <w:t>CZE-ch blind Brno (3), 03.03.2003</w:t>
      </w:r>
    </w:p>
    <w:p>
      <w:pPr>
        <w:pStyle w:val="Prosttext"/>
        <w:rPr>
          <w:rFonts w:eastAsia="MS Mincho;ＭＳ 明朝"/>
        </w:rPr>
      </w:pPr>
      <w:r>
        <w:rPr>
          <w:rFonts w:eastAsia="MS Mincho;ＭＳ 明朝"/>
        </w:rPr>
      </w:r>
    </w:p>
    <w:p>
      <w:pPr>
        <w:pStyle w:val="Prosttext"/>
        <w:rPr/>
      </w:pPr>
      <w:r>
        <w:rPr>
          <w:rFonts w:eastAsia="MS Mincho;ＭＳ 明朝"/>
        </w:rPr>
        <w:t>1.e4 e5 2.Jf3 Jc6 3.Sb5 a6 4.Sxc6 dxc6 5.0-0 Sg4 6.h3 h5 7.d3 Df6 8.Jbd2 0-0-0 9.De1 Sb4 10.De3 Sxf3 11.Jxf3 Kb8 12.Dg5 Dxg5 13.Jxg5 Vd7 14.f4 f6 15.Jf3 Sc5+ 16.Kh1 exf4 17.Sxf4 g5 18.Sh2 Sd6 19.Sg1 g4 20.Jh4 gxh3 21.gxh3 Sg3 22.Sf2 Se5 23.Vab1 (R) 23...Vg7 24.Jf5 Vg6 25.d4 Sf4 (1.19-1.32)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Olsar,J (2215) - Rehorek,R (1910) [C25]</w:t>
      </w:r>
    </w:p>
    <w:p>
      <w:pPr>
        <w:pStyle w:val="Prosttext"/>
        <w:rPr>
          <w:rFonts w:eastAsia="MS Mincho;ＭＳ 明朝"/>
        </w:rPr>
      </w:pPr>
      <w:r>
        <w:rPr>
          <w:rFonts w:eastAsia="MS Mincho;ＭＳ 明朝"/>
        </w:rPr>
        <w:t>CZE-ch blind Brno (3), 03.03.2003</w:t>
      </w:r>
    </w:p>
    <w:p>
      <w:pPr>
        <w:pStyle w:val="Prosttext"/>
        <w:rPr>
          <w:rFonts w:eastAsia="MS Mincho;ＭＳ 明朝"/>
        </w:rPr>
      </w:pPr>
      <w:r>
        <w:rPr>
          <w:rFonts w:eastAsia="MS Mincho;ＭＳ 明朝"/>
        </w:rPr>
      </w:r>
    </w:p>
    <w:p>
      <w:pPr>
        <w:pStyle w:val="Prosttext"/>
        <w:rPr/>
      </w:pPr>
      <w:r>
        <w:rPr>
          <w:rFonts w:eastAsia="MS Mincho;ＭＳ 明朝"/>
        </w:rPr>
        <w:t>1.e4 e5 2.Jc3 Jc6 3.Sc4 Sc5 4.Dg4 Jf6 5.Dxg7 Vf8 6.Jf3 De7 7.Jd5 Jxd5 8.Sxd5 f6 9.Dh6 Jb4 10.Dh5+ Kd8 11.Sb3 d6 12.a3 Jc6 13.d3 Jd4 14.Jxd4 Sxd4 15.c3 Sb6 16.0-0 c6 17.Kh1 Kc7 18.Sh6 Vd8 19.f4 Se6 20.Sxe6 Dxe6 21.fxe5 fxe5 22.Vf7+ Vd7 23.Vaf1 Vad8 24.Sg5 Vg8 25.Dxh7 (0.50-1.15)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Kopriva,P (1951) - Cerny,M (1779) [B30]</w:t>
      </w:r>
    </w:p>
    <w:p>
      <w:pPr>
        <w:pStyle w:val="Prosttext"/>
        <w:rPr>
          <w:rFonts w:eastAsia="MS Mincho;ＭＳ 明朝"/>
        </w:rPr>
      </w:pPr>
      <w:r>
        <w:rPr>
          <w:rFonts w:eastAsia="MS Mincho;ＭＳ 明朝"/>
        </w:rPr>
        <w:t>CZE-ch blind Brno (3), 03.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e4 c5 2.Jf3 Jc6 3.Sb5 a6 4.Sxc6 dxc6 5.h3 e6 6.0-0 Se7 7.d3 Jf6 8.Jc3 0-0 9.Sf4 h6 10.De2 b5 11.Sg3 Va7 12.e5 Jh7 13.Je4 f5 14.exf6 Jxf6 15.Je5 De8 16.Vfe1 Jd5 17.Dd2 Sd7 18.Ve2 Vf5 19.Vae1 Dh5 20.Jxd7 Vxd7 21.Da5 Jb4 22.Db6 Sd8 23.Db8 Vf8 24.Dc8 Dd5 25.Jc3 Sc7 26.Dxf8+ Kxf8 27.Jxd5 Sxg3 28.fxg3 exd5 29.a3 (1.42-1.37)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Rehorek,R (1910) - Kopriva,P (1951) [A86]</w:t>
      </w:r>
    </w:p>
    <w:p>
      <w:pPr>
        <w:pStyle w:val="Prosttext"/>
        <w:rPr>
          <w:rFonts w:eastAsia="MS Mincho;ＭＳ 明朝"/>
        </w:rPr>
      </w:pPr>
      <w:r>
        <w:rPr>
          <w:rFonts w:eastAsia="MS Mincho;ＭＳ 明朝"/>
        </w:rPr>
        <w:t>CZE-ch blind Brno (4), 04.03.2003</w:t>
      </w:r>
    </w:p>
    <w:p>
      <w:pPr>
        <w:pStyle w:val="Prosttext"/>
        <w:rPr>
          <w:rFonts w:eastAsia="MS Mincho;ＭＳ 明朝"/>
        </w:rPr>
      </w:pPr>
      <w:r>
        <w:rPr>
          <w:rFonts w:eastAsia="MS Mincho;ＭＳ 明朝"/>
        </w:rPr>
      </w:r>
    </w:p>
    <w:p>
      <w:pPr>
        <w:pStyle w:val="Prosttext"/>
        <w:rPr/>
      </w:pPr>
      <w:r>
        <w:rPr>
          <w:rFonts w:eastAsia="MS Mincho;ＭＳ 明朝"/>
        </w:rPr>
        <w:t>1.c4 f5 2.d4 Jf6 3.g3 g6 4.Jc3 Sg7 5.Sg2 d6 6.e3 0-0 7.Jge2 De8 8.0-0 e5 9.dxe5 dxe5 10.Db3 c6 11.e4 Jbd7 12.Se3 Jg4 13.Jd1 Jxe3 14.Dxe3 Df7 15.exf5 gxf5 16.Vc1 f4 17.Df3 Sh6 18.Vc3 Jc5 19.gxf4 exf4 20.b4 Je6 21.Dd3 Vd8 22.Dc2 Jg5 23.f3 Sf5 24.Db3 Kh8 25.Jf2 Je6 26.Je4 Vg8 27.Kh1 Vad8 28.Vd3 Sg7 29.c5 Vxd3 30.Dxd3 Dg6 31.Vg1 Dh5 32.Dc4 Se5 33.Jd6 Vg7 34.Jxf5 Dxf5 35.De4 Df6 36.Sh3 Jg5 37.Df5 Dxf5 38.Sxf5 Jxf3 39.Vxg7 Kxg7 40.Sc8 b6 41.cxb6 axb6 42.Sb7 Jxh2 43.Kxh2 f3+ 44.Jg3 f2 45.Kg2 Sxg3 46.Sxc6 Kf6 47.a4 (1.46-2.11)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ourkova,I (1702) - Olsar,J (2215) [C63]</w:t>
      </w:r>
    </w:p>
    <w:p>
      <w:pPr>
        <w:pStyle w:val="Prosttext"/>
        <w:rPr>
          <w:rFonts w:eastAsia="MS Mincho;ＭＳ 明朝"/>
        </w:rPr>
      </w:pPr>
      <w:r>
        <w:rPr>
          <w:rFonts w:eastAsia="MS Mincho;ＭＳ 明朝"/>
        </w:rPr>
        <w:t>CZE-ch blind Brno (4), 04.03.2003</w:t>
      </w:r>
    </w:p>
    <w:p>
      <w:pPr>
        <w:pStyle w:val="Prosttext"/>
        <w:rPr>
          <w:rFonts w:eastAsia="MS Mincho;ＭＳ 明朝"/>
        </w:rPr>
      </w:pPr>
      <w:r>
        <w:rPr>
          <w:rFonts w:eastAsia="MS Mincho;ＭＳ 明朝"/>
        </w:rPr>
      </w:r>
    </w:p>
    <w:p>
      <w:pPr>
        <w:pStyle w:val="Prosttext"/>
        <w:rPr/>
      </w:pPr>
      <w:r>
        <w:rPr>
          <w:rFonts w:eastAsia="MS Mincho;ＭＳ 明朝"/>
        </w:rPr>
        <w:t>1.e4 e5 2.Jf3 Jc6 3.Sb5 f5 4.Jc3 Jf6 5.exf5 Jd4 6.Jxd4 exd4 7.De2+ Se7 8.Je4 0-0 9.0-0 d5 10.Jg3 a6 11.Sa4 b5 12.Sb3 c5 13.a3 c4 14.Sa2 Sd6 15.d3 Va7 16.dxc4 dxc4 17.Sg5 Ve7 18.Dd2 Db6 19.Je2? Je4 20.Dc1 Jxg5 21.Dxg5 Vxe2 (1.25-0.55) 0-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Sereda,J (1855) - Horak,J (1701) [C01]</w:t>
      </w:r>
    </w:p>
    <w:p>
      <w:pPr>
        <w:pStyle w:val="Prosttext"/>
        <w:rPr>
          <w:rFonts w:eastAsia="MS Mincho;ＭＳ 明朝"/>
        </w:rPr>
      </w:pPr>
      <w:r>
        <w:rPr>
          <w:rFonts w:eastAsia="MS Mincho;ＭＳ 明朝"/>
        </w:rPr>
        <w:t>CZE-ch blind Brno (4), 04.03.2003</w:t>
      </w:r>
    </w:p>
    <w:p>
      <w:pPr>
        <w:pStyle w:val="Prosttext"/>
        <w:rPr>
          <w:rFonts w:eastAsia="MS Mincho;ＭＳ 明朝"/>
        </w:rPr>
      </w:pPr>
      <w:r>
        <w:rPr>
          <w:rFonts w:eastAsia="MS Mincho;ＭＳ 明朝"/>
        </w:rPr>
      </w:r>
    </w:p>
    <w:p>
      <w:pPr>
        <w:pStyle w:val="Prosttext"/>
        <w:rPr/>
      </w:pPr>
      <w:r>
        <w:rPr>
          <w:rFonts w:eastAsia="MS Mincho;ＭＳ 明朝"/>
        </w:rPr>
        <w:t>1.e4 e6 2.d4 d5 3.exd5 exd5 4.Jf3 Jf6 5.Sd3 Sd6 6.Se3 Se6 7.c3 c6 8.Jbd2 Jbd7 9.Dc2 Dc7 10.0-0 0-0 11.Vae1 Vae8 12.Sg5 h6 13.Sh4 Sg4 14.Sf5 Sxf5 15.Dxf5 Jh7 16.Sg3 Jdf6 17.Je5 Dc8 18.Dxc8 Vxc8 19.Jxf7 Sxg3 20.Jxh6+ gxh6 21.hxg3 Vce8 22.f3 Vxe1 23.Vxe1 Ve8 24.Vxe8+ Jxe8 25.Kf2 Kf7 26.Jb3 Jd6 27.Jc5 Ke7 28.Ke2 Jf6 29.g4 b6 30.Jd3 Jf7 31.Jf4 c5 32.Kd3 Kd6 33.Je2 Jg5 34.Jg3 Jf7 (1.16-1.29)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Lahola,K (1779) - Rehorek,L (1729) [A03]</w:t>
      </w:r>
    </w:p>
    <w:p>
      <w:pPr>
        <w:pStyle w:val="Prosttext"/>
        <w:rPr>
          <w:rFonts w:eastAsia="MS Mincho;ＭＳ 明朝"/>
        </w:rPr>
      </w:pPr>
      <w:r>
        <w:rPr>
          <w:rFonts w:eastAsia="MS Mincho;ＭＳ 明朝"/>
        </w:rPr>
        <w:t>CZE-ch blind Brno (4), 04.03.200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1.f4 d5 2.Jf3 Jc6 3.e3 Jf6 4.b3 e6 5.Sb2 Se7 6.Se2 0-0 7.0-0 b6 8.Je5 Jxe5 9.Sxe5 Jd7 10.Sb2 Sf6 11.Sxf6 Jxf6 12.d3 Sb7 13.Sf3 c6 14.Jd2 Dc7 15.De1 c5 16.Dh4 e5 17.f5 Vad8 18.e4 dxe4 19.Jxe4 Sxe4 20.Sxe4 Jxe4 21.Dxe4 Vd4 (R. 0.55-1.12)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Horak,Z (1802) - Horak,J (1662) [D03]</w:t>
      </w:r>
    </w:p>
    <w:p>
      <w:pPr>
        <w:pStyle w:val="Prosttext"/>
        <w:rPr/>
      </w:pPr>
      <w:r>
        <w:rPr>
          <w:rFonts w:eastAsia="MS Mincho;ＭＳ 明朝"/>
        </w:rPr>
        <w:t>CZE-ch blind Brno (4), 04.03.2003</w:t>
      </w:r>
    </w:p>
    <w:p>
      <w:pPr>
        <w:pStyle w:val="Prosttext"/>
        <w:rPr>
          <w:rFonts w:eastAsia="MS Mincho;ＭＳ 明朝"/>
        </w:rPr>
      </w:pPr>
      <w:r>
        <w:rPr>
          <w:rFonts w:eastAsia="MS Mincho;ＭＳ 明朝"/>
        </w:rPr>
      </w:r>
    </w:p>
    <w:p>
      <w:pPr>
        <w:pStyle w:val="Prosttext"/>
        <w:rPr/>
      </w:pPr>
      <w:r>
        <w:rPr>
          <w:rFonts w:eastAsia="MS Mincho;ＭＳ 明朝"/>
        </w:rPr>
        <w:t>1.d4 d5 2.Jf3 Jf6 3.Sg5 Jbd7 4.Jbd2 h6 5.Sh4 e6 6.e3 Se7 7.Sd3 c5 8.c3 c4 9.Sc2 Jb6 10.Je5 Jfd7 11.Sxe7 Dxe7 12.Jdf3 Jxe5 13.Jxe5 Jd7 14.Jxd7 Sxd7 15.0-0 0-0 16.f4 f5 17.Kh1 Vf6 18.Vg1 Vaf8 19.Dh5 Se8 20.Dh3 h5 21.Dh4 Df7 22.Vaf1 Vh6 23.Vf3 Df6 24.Vh3 Dxh4 25.Vxh4 Vff6 26.Vf1 Vh8 27.Vf3 Vg6 28.h3 Vgh6 29.Sd1 Kf8 30.Vg3 g6 31.Vg5 a5 32.Kg1 b5 33.a3 V8h7 34.g4 fxg4 35.hxg4 hxg4 36.Vxh6 Vxh6 37.Sxg4 Ke7 38.Kg2 Kf6 39.Ve5 (R. 0.58-1.15) ˝-˝</w:t>
      </w:r>
    </w:p>
    <w:p>
      <w:pPr>
        <w:pStyle w:val="Normal"/>
        <w:rPr>
          <w:rFonts w:ascii="Courier New" w:hAnsi="Courier New" w:eastAsia="MS Mincho;ＭＳ 明朝" w:cs="Courier New"/>
          <w:sz w:val="28"/>
        </w:rPr>
      </w:pPr>
      <w:r>
        <w:rPr>
          <w:rFonts w:eastAsia="MS Mincho;ＭＳ 明朝" w:cs="Courier New" w:ascii="Courier New" w:hAnsi="Courier New"/>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FigurineTmsCB">
    <w:charset w:val="ee"/>
    <w:family w:val="roman"/>
    <w:pitch w:val="default"/>
  </w:font>
  <w:font w:name="DiagramTTFritz">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7:18:00Z</dcterms:created>
  <dc:creator>Jan Kalendovský</dc:creator>
  <dc:description/>
  <dc:language>en-US</dc:language>
  <cp:lastModifiedBy>Jan Kalendovský</cp:lastModifiedBy>
  <cp:lastPrinted>2003-03-01T09:57:00Z</cp:lastPrinted>
  <dcterms:modified xsi:type="dcterms:W3CDTF">2003-03-09T23:25:00Z</dcterms:modified>
  <cp:revision>44</cp:revision>
  <dc:subject/>
  <dc:title>Šachy nevidomých</dc:title>
</cp:coreProperties>
</file>