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b/>
          <w:b/>
          <w:bCs/>
          <w:szCs w:val="22"/>
        </w:rPr>
      </w:pPr>
      <w:r>
        <w:rPr>
          <w:b/>
          <w:bCs/>
          <w:szCs w:val="22"/>
        </w:rPr>
        <w:t>Souboj s Navarou</w:t>
      </w:r>
    </w:p>
    <w:p>
      <w:pPr>
        <w:pStyle w:val="Prosttext"/>
        <w:rPr>
          <w:rFonts w:ascii="Times New Roman" w:hAnsi="Times New Roman" w:cs="Times New Roman"/>
          <w:b/>
          <w:b/>
          <w:bCs/>
          <w:sz w:val="24"/>
          <w:szCs w:val="22"/>
        </w:rPr>
      </w:pPr>
      <w:r>
        <w:rPr>
          <w:rFonts w:cs="Times New Roman" w:ascii="Times New Roman" w:hAnsi="Times New Roman"/>
          <w:b/>
          <w:bCs/>
          <w:sz w:val="24"/>
          <w:szCs w:val="22"/>
        </w:rPr>
      </w:r>
    </w:p>
    <w:p>
      <w:pPr>
        <w:pStyle w:val="Prosttext"/>
        <w:rPr/>
      </w:pPr>
      <w:r>
        <w:rPr>
          <w:rFonts w:cs="Times New Roman" w:ascii="Times New Roman" w:hAnsi="Times New Roman"/>
          <w:sz w:val="24"/>
        </w:rPr>
        <w:t xml:space="preserve">V Brně jsme už zažili nejrůznější simultánky – vždyť zde pravidelně hrávali mistři světa (Emanuel Lasker, Alexander Aljechin), jejich vyzývatelé (Salo Flohr, Viktor Korčnoj) a mnozí jiní ve své době slavní šachoví velmistři. Před několika lety se Brňanům předvedl i nejlepší šachista současnosti – Garri Kasparov! A loni se produkoval pod širým nebem na náměstí Svobody Vlastimil Babula. Tyto slavné akce organizovali agilní brněnští funkcionáři. Tu poslední, která se konala v sobotu 25. září, však vymyslel v kroužku šachových nadšenců pan Jan Malásek. Zajímavý nápad – nejstarší aktivní brněnský hráč (97 let!) pozve na simultánku našeho nejmladšího velmistra! Je to však vůbec možné? Jak se spojit s devatenáctiletým Pražanem Davidem Navarou s ratingem 2616 bodů? Bude ochoten přijet a kolik to bude stát? Pan Malásek několik týdnů kontaktoval známé brněnské šachisty až nakonec uspěl u předsedy ŠK Lokomotiva pana Dosi Točeva. Ten zajistil krásnou místnost v Boby centru (nakonec i finance) a osobně se s Davidem Navarou na akci domluvil. Velmistr přijel do Brna autobusem a netušil, že se na něj „chystají“ nejen amatéři, ale i známí borci, kteří budou reprezentovat pořádající klub v 1. moravskoslezské lize. Měl jedinou podmínku, aby počet šachovnic, které bude obcházet, nepřevyšoval třicet. Zatímco pan Zdeněk Vojáček chystal šachy a partiáře na třiceti stolcích, sestavených do podkovy, trousili se zájemci o produkci. Blížil se čas zahájení. Velmistra Navaru přivítali mistr FIDE František Blatný a pan Točev. Ten zdůraznil, že v Brně teď budeme vítat velmistry častěji, protože ŠK Lokomotiva získala pro svůj ligový tým, který se pokusí probojovat do extraligy, hned několik borců s nejvyšším šachovým titulem. V krátké besedě zodpověděl Navara několik zvídavých otázek. Pak obešel stolky a každého protivníka pozdravil podáním ruky. Produkce začala v 10.15 hod. </w:t>
      </w:r>
      <w:r>
        <w:rPr>
          <w:rFonts w:eastAsia="MS Mincho;ＭＳ 明朝" w:cs="Times New Roman" w:ascii="Times New Roman" w:hAnsi="Times New Roman"/>
          <w:sz w:val="24"/>
        </w:rPr>
        <w:t xml:space="preserve">a probíhala takřka v bleskovém tempu. Na jedno „kolo“ proti šestadvacítce soupeřů spotřeboval Navara v průměru 2-3 minuty! Rychlé tempo však otupilo pozornost nejen soupeřů, ale i velmistra, který nastavil v partii s Neklanem Vyskočilem pěšce již v šestém tahu (!) a ve 14. se musel vzdát. Podobných nehod z nepozornosti utrpěl více, ale většinu soupeřů zdolal zcela suverénně. Snad nejtěžší práci měl s panem Točevem, kterému obětoval na h7 korektně střelce, pak však nepokračoval dosti důrazně a skoro po celý zbytek partie bojoval s figurou méně. Ovšem jak řídly řady protivníků, hra nabývala téměř bleskové tempo a to náš předseda nevydržel a byl poražen. V poslední partii, která měla 56 tahů (tolik okruhů musel Navara absolvovat), ubránil horší věžovou koncovku s panem Vykydalem. Po produkci, která trvala pouhé dvě hodiny, se vyjádřil v tom smyslu, že simultánku s takovým počtem hráčů absolvoval poprvé a nebyl se svým výkonem příliš spokojen. Na dotaz, jestli by také zvládl simultánku naslepo, odpověděl, že víc jako dvě nebo tři partie by asi neuměl sehrát. Již to zkoušel, ale po několika tazích si nebyl jist, stojí-li jeho pěšec na a3 nebo na a4, prostě „krátké“ tahy si přesně nepamatuje. Celková bilance byla uspokojivá pro obě strany. David Navara vyhrál 19 partií, 3 remízoval (s Vítem Burešem, Davidem Holemářem, Františkem Vykydalem) a 4 prohrál (s Neklanem Vyskočilem, Karlem Švihelem, Ondřejem Nepomuckým a Miroslavem Hurtou). Pak byl pozván pořadateli na oběd, při kterém jsme se o něm dozvěděli řadu zajímavostí. Šachy se naučil v šesti letech díky babičce, která mu věnovala první šachovou knihu. Na turnaje jezdí s otcem nebo maminkou, na soutěže družstev (letos hrál kromě naší extraligy nejvyšší soutěže na Slovensku, v Německu, Polsku, Řecku) jezdí většinou sám. Trenéra momentálně nemá, před tím ho trénoval velmistr Vlastimil Jansa, který mu hodně pomohl ve strategickém chápání šachových pozic. Letos  úspěšně maturoval a hlásí se na Filozofickou fakultu Karlovy univerzity v Praze, kde hodlá studovat obor „Logika“. Jak sám poznamenal, není to příliš praktické pro život, ale je dobré mít vysokoškolské vzdělání. Navara byl znám jako „zázračné dítě“, již o dvanáctiletém Davidovi byl vysílán hodinový televizní pořad. Letos se svým úspěšným vystoupením na Mistrovství Evropy kvalifikoval do vylučovacího mistrovství světa, které bude možná za rok, nebo za dva, nebo také vůbec ne. Ani Navarovi se nelíbí situace ve vrcholovém šachu, kdy je příliš mnoho různých „mistrů světa“. Sám o zisku prvenství neuvažuje, ačkoliv by mohl být třeba mistrem světa juniorů. Tento „menší“ titul ho však neláká. Raději by se utkával s hráči extratřídy, na takové soutěže však zatím není zván. Loni hrál krátký exhibiční zápas s velmistrem Korčným – zvítězil 1,5:0,5. Letos v listopadu se utká v Praze se španělským velmistrem Širovem – rovněž v exhibici na dvě partie. V extralize bude startovat za tým Mahrla Praha, který se chystá na velký souboj s Opavou o prvenství. Po obědě odvezl Navaru pan Vykydal vozem na autobusové nádraží „Zvonařka“, odkud odjel ze stanoviště 18 o půl třetí zpět do Prahy. </w:t>
      </w:r>
    </w:p>
    <w:p>
      <w:pPr>
        <w:pStyle w:val="Normal"/>
        <w:rPr>
          <w:rFonts w:ascii="Times New Roman" w:hAnsi="Times New Roman" w:eastAsia="MS Mincho;ＭＳ 明朝" w:cs="Times New Roman"/>
          <w:sz w:val="24"/>
        </w:rPr>
      </w:pPr>
      <w:r>
        <w:rPr>
          <w:rFonts w:eastAsia="MS Mincho;ＭＳ 明朝" w:cs="Times New Roman"/>
          <w:sz w:val="24"/>
        </w:rPr>
      </w:r>
    </w:p>
    <w:p>
      <w:pPr>
        <w:pStyle w:val="Zkladntext2"/>
        <w:rPr>
          <w:sz w:val="24"/>
        </w:rPr>
      </w:pPr>
      <w:r>
        <w:rPr>
          <w:sz w:val="24"/>
        </w:rPr>
        <w:t>(kal)</w:t>
      </w:r>
    </w:p>
    <w:p>
      <w:pPr>
        <w:pStyle w:val="Normal"/>
        <w:widowControl w:val="false"/>
        <w:autoSpaceDE w:val="false"/>
        <w:jc w:val="both"/>
        <w:rPr>
          <w:sz w:val="22"/>
          <w:szCs w:val="22"/>
        </w:rPr>
      </w:pPr>
      <w:r>
        <w:rPr>
          <w:sz w:val="22"/>
          <w:szCs w:val="22"/>
        </w:rPr>
      </w:r>
    </w:p>
    <w:p>
      <w:pPr>
        <w:pStyle w:val="Normal"/>
        <w:rPr>
          <w:sz w:val="22"/>
          <w:szCs w:val="22"/>
        </w:rPr>
      </w:pPr>
      <w:r>
        <w:rPr>
          <w:sz w:val="22"/>
          <w:szCs w:val="22"/>
        </w:rPr>
      </w:r>
    </w:p>
    <w:p>
      <w:pPr>
        <w:pStyle w:val="Normal"/>
        <w:rPr/>
      </w:pPr>
      <w:r>
        <w:rPr/>
        <w:drawing>
          <wp:inline distT="0" distB="0" distL="0" distR="0">
            <wp:extent cx="2257425" cy="1981200"/>
            <wp:effectExtent l="0" t="0" r="0" b="0"/>
            <wp:docPr id="1" name="czech04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zech04_3" descr=""/>
                    <pic:cNvPicPr>
                      <a:picLocks noChangeAspect="1" noChangeArrowheads="1"/>
                    </pic:cNvPicPr>
                  </pic:nvPicPr>
                  <pic:blipFill>
                    <a:blip r:embed="rId2"/>
                    <a:srcRect l="-12" t="-14" r="-12" b="-14"/>
                    <a:stretch>
                      <a:fillRect/>
                    </a:stretch>
                  </pic:blipFill>
                  <pic:spPr bwMode="auto">
                    <a:xfrm>
                      <a:off x="0" y="0"/>
                      <a:ext cx="2257425" cy="1981200"/>
                    </a:xfrm>
                    <a:prstGeom prst="rect">
                      <a:avLst/>
                    </a:prstGeom>
                  </pic:spPr>
                </pic:pic>
              </a:graphicData>
            </a:graphic>
          </wp:inline>
        </w:drawing>
      </w:r>
      <w:r>
        <w:rPr/>
        <w:br/>
      </w:r>
      <w:r>
        <w:rPr>
          <w:rStyle w:val="StrongEmphasis"/>
          <w:sz w:val="20"/>
          <w:szCs w:val="20"/>
        </w:rPr>
        <w:t>GM David Navar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widowControl w:val="false"/>
      <w:autoSpaceDE w:val="false"/>
      <w:jc w:val="both"/>
    </w:pPr>
    <w:rPr>
      <w:sz w:val="22"/>
      <w:szCs w:val="22"/>
    </w:rPr>
  </w:style>
  <w:style w:type="paragraph" w:styleId="Prosttext">
    <w:name w:val="Prostý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6T09:58:00Z</dcterms:created>
  <dc:creator>Jan Kalendovský</dc:creator>
  <dc:description/>
  <dc:language>en-US</dc:language>
  <cp:lastModifiedBy>Jan Kalendovský</cp:lastModifiedBy>
  <dcterms:modified xsi:type="dcterms:W3CDTF">2004-09-26T10:19:00Z</dcterms:modified>
  <cp:revision>3</cp:revision>
  <dc:subject/>
  <dc:title>Souboj s Navarou</dc:title>
</cp:coreProperties>
</file>