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44"/>
        </w:rPr>
      </w:pPr>
      <w:r>
        <w:rPr>
          <w:sz w:val="44"/>
        </w:rPr>
        <w:t xml:space="preserve">26. ročník </w:t>
      </w:r>
    </w:p>
    <w:p>
      <w:pPr>
        <w:pStyle w:val="H1"/>
        <w:jc w:val="center"/>
        <w:rPr>
          <w:sz w:val="36"/>
          <w:u w:val="single"/>
        </w:rPr>
      </w:pPr>
      <w:r>
        <w:rPr>
          <w:sz w:val="36"/>
          <w:u w:val="single"/>
        </w:rPr>
        <w:t>TURNAJE ŠACHOVÝCH NADĚJÍ</w:t>
      </w:r>
    </w:p>
    <w:p>
      <w:pPr>
        <w:pStyle w:val="H1"/>
        <w:jc w:val="center"/>
        <w:rPr>
          <w:sz w:val="32"/>
        </w:rPr>
      </w:pPr>
      <w:r>
        <w:rPr>
          <w:sz w:val="32"/>
        </w:rPr>
        <w:t>Frýdek-Místek  24. - 28. březen 2005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87376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36"/>
          <w:u w:val="single"/>
        </w:rPr>
      </w:pPr>
      <w:hyperlink r:id="rId3">
        <w:r>
          <w:rPr>
            <w:rStyle w:val="InternetLink"/>
            <w:color w:val="000000"/>
            <w:sz w:val="36"/>
          </w:rPr>
          <w:t>www.chessfm.cz</w:t>
        </w:r>
      </w:hyperlink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  <w:sz w:val="28"/>
        </w:rPr>
        <w:t xml:space="preserve">Pořadatelé:    </w:t>
      </w:r>
      <w:r>
        <w:rPr>
          <w:sz w:val="28"/>
        </w:rPr>
        <w:t xml:space="preserve">Dům dětí a mládeže Frýdek-Místek </w:t>
        <w:br/>
        <w:t xml:space="preserve">        </w:t>
        <w:tab/>
        <w:tab/>
        <w:t xml:space="preserve">        Beskydská šachová škola Frýdek-Míste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Místo:</w:t>
        <w:tab/>
      </w:r>
      <w:r>
        <w:rPr/>
        <w:tab/>
      </w:r>
      <w:hyperlink r:id="rId4">
        <w:r>
          <w:rPr>
            <w:rStyle w:val="InternetLink"/>
            <w:color w:val="000000"/>
          </w:rPr>
          <w:t>Národní dům Frýdek-Místek</w:t>
        </w:r>
      </w:hyperlink>
      <w:r>
        <w:rPr/>
        <w:t xml:space="preserve"> (dále ND),</w:t>
        <w:br/>
        <w:t>ul. Palackého 134 (autobusové nádraží v Místku), 738 02 Frýdek-Míste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>
          <w:b/>
        </w:rPr>
        <w:t>Kategorie:</w:t>
        <w:tab/>
      </w:r>
      <w:r>
        <w:rPr/>
        <w:tab/>
        <w:t>H14 - ročník 1991 a ml.</w:t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/>
        <w:tab/>
        <w:tab/>
        <w:t>H12 - ročník 1993 a ml.</w:t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/>
        <w:tab/>
        <w:tab/>
        <w:t>H10 - ročník 1995 a ml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/>
        <w:tab/>
        <w:t>OPEN dívek - ročník 1991 a ml. (v každé kategorii - D10,D12, D14 - budou vyhodnoceny vítězky)</w:t>
        <w:tab/>
        <w:tab/>
        <w:tab/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Systém hry:</w:t>
        <w:tab/>
      </w:r>
      <w:r>
        <w:rPr/>
        <w:tab/>
        <w:t>9 kol, švýcarský systém, se zápisem, turnaj bude započten na LO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Tempo hry:</w:t>
        <w:tab/>
      </w:r>
      <w:r>
        <w:rPr/>
        <w:tab/>
        <w:t>1 hodina na 20 tahů + 1 hodina do konce parti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jc w:val="both"/>
        <w:rPr/>
      </w:pPr>
      <w:r>
        <w:rPr>
          <w:b/>
        </w:rPr>
        <w:t>Hodnocení:</w:t>
        <w:tab/>
      </w:r>
      <w:r>
        <w:rPr/>
        <w:tab/>
        <w:t>V každém ze čtyř turnajů bude vyhodnoceno prvních šest z konečného pořadí. Z výsledků jednotliv</w:t>
      </w:r>
      <w:r>
        <w:rPr>
          <w:sz w:val="18"/>
        </w:rPr>
        <w:t xml:space="preserve">ců bude vyhodnocena i soutěž družstev. Družstvo stanovuje vedoucí tak, že vybere čtyři nejlepší hráče ze čtyř různých kategorií při prezentaci a jejich konečný bodový součet tvoří výsledek družstva.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 xml:space="preserve">O pořadí rozhoduje:   </w:t>
      </w:r>
      <w:r>
        <w:rPr/>
        <w:t>1.počet bodů, 2. progres, 3. Buchholtz, 4. los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Ceny:</w:t>
        <w:tab/>
      </w:r>
      <w:r>
        <w:rPr/>
        <w:tab/>
        <w:t>Věcné ceny pro jednotlivce i družstva (v celkové hodnotě 15 000,- Kč)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jc w:val="both"/>
        <w:rPr/>
      </w:pPr>
      <w:r>
        <w:rPr/>
        <w:tab/>
        <w:t xml:space="preserve"> </w:t>
      </w:r>
      <w:r>
        <w:rPr>
          <w:sz w:val="18"/>
        </w:rPr>
        <w:t>Hráči, kteří se nezúčastní závěrečného zakončení nemají nárok na cenu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Přihlášky:</w:t>
        <w:tab/>
      </w:r>
      <w:r>
        <w:rPr/>
        <w:tab/>
        <w:t xml:space="preserve">Přihláška musí obsahovat jméno, příjmení, datum narození, VT, ELO, oddíl, kategorii turnaje, požadavky na ubytování + stravu. </w:t>
      </w:r>
      <w:r>
        <w:rPr>
          <w:b/>
          <w:bCs/>
        </w:rPr>
        <w:t>Přihlášky zasílejte do 3. 3. 2005</w:t>
      </w:r>
      <w:r>
        <w:rPr/>
        <w:t xml:space="preserve"> </w:t>
      </w:r>
      <w:r>
        <w:rPr>
          <w:b/>
          <w:bCs/>
        </w:rPr>
        <w:t xml:space="preserve">e-mailem na adresu </w:t>
      </w:r>
      <w:hyperlink r:id="rId5">
        <w:r>
          <w:rPr>
            <w:rStyle w:val="InternetLink"/>
            <w:b/>
            <w:bCs/>
            <w:color w:val="000000"/>
          </w:rPr>
          <w:t>a.surma@chessfm.cz</w:t>
        </w:r>
      </w:hyperlink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>V případě nepřesných nebo neúplných požadavků na ubytování a stravu je pořadatel negarantuj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torno poplatky: </w:t>
      </w:r>
      <w:r>
        <w:rPr>
          <w:b/>
          <w:bCs/>
          <w:u w:val="single"/>
        </w:rPr>
        <w:t>objednání stravy a ubytování je závazné a na první den nelze stornovat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klad:</w:t>
        <w:tab/>
      </w:r>
      <w:r>
        <w:rPr/>
        <w:tab/>
        <w:t>- všechny kategorie 300,- Kč za hráče</w:t>
      </w:r>
    </w:p>
    <w:p>
      <w:pPr>
        <w:pStyle w:val="Normal"/>
        <w:ind w:left="708" w:firstLine="708"/>
        <w:rPr/>
      </w:pPr>
      <w:r>
        <w:rPr/>
        <w:t>- hráči uvedení na listině talentů KM ŠSČR startují zdarma</w:t>
      </w:r>
    </w:p>
    <w:p>
      <w:pPr>
        <w:pStyle w:val="Normal"/>
        <w:ind w:left="1416" w:hanging="0"/>
        <w:rPr/>
      </w:pPr>
      <w:r>
        <w:rPr/>
        <w:t>- hráči startující na MČR mládeže 2005 startují zdarma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ab/>
        <w:t xml:space="preserve">      - přihlášení po 3. 3. 2005 zaplatí vklad 4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bytování:</w:t>
        <w:tab/>
      </w:r>
      <w:r>
        <w:rPr>
          <w:u w:val="single"/>
        </w:rPr>
        <w:t>Přednost mají dříve přijaté přihlášky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 CENTRUM ***</w:t>
      </w:r>
      <w:r>
        <w:rPr>
          <w:b/>
          <w:bCs/>
        </w:rPr>
        <w:t xml:space="preserve"> </w:t>
      </w:r>
      <w:r>
        <w:rPr/>
        <w:t>(150 míst, 10 min. od ND)     600,-Kč / noc / dvoulůžkový pokoj + soc.zařízení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900,-Kč / noc / třílůžkový pokoj + soc.zařízení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ýše uvedené ceny noclehů jsou výrazně dotovány Hotelem Centrum viz. </w:t>
      </w:r>
      <w:r>
        <w:rPr>
          <w:b/>
          <w:bCs/>
          <w:u w:val="single"/>
        </w:rPr>
        <w:t>www.hcentrum.cz</w:t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Slezan</w:t>
      </w:r>
      <w:r>
        <w:rPr/>
        <w:t xml:space="preserve"> (30 míst, 10 min. od ND)     490,-Kč / noc / dvoulůžkový pokoj + soc.zařízení / lépe vybaven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440,-Kč / noc / dvoulůžkový pokoj + soc.zařízení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Paskov</w:t>
      </w:r>
      <w:r>
        <w:rPr/>
        <w:t xml:space="preserve"> (150 míst, 10 min od ND)   500,-Kč / noc / třílůžkový pokoj + soc.zařízení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  <w:tab/>
        <w:tab/>
        <w:t xml:space="preserve">          400,-Kč / noc / dvoulůžkový pokoj + soc.zařízení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Internát SPŠ</w:t>
      </w:r>
      <w:r>
        <w:rPr/>
        <w:t xml:space="preserve"> (40 míst, 5 minut od ND)    180,-Kč/osoba/noc, tří-čtyřlůžkové pokoje - soc.zařízení na pat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Stravování:</w:t>
        <w:tab/>
        <w:t xml:space="preserve">restaurace Národního domu   </w:t>
      </w:r>
      <w:r>
        <w:rPr/>
        <w:t>160,- Kč / snídaně, oběd, večeř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>restaurace Hotel CENTRUM</w:t>
      </w:r>
      <w:r>
        <w:rPr/>
        <w:t xml:space="preserve"> 220,-Kč / 60,- kontinentální snídaně (120,- švédský stůl) oběd 80,-Kč,    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 xml:space="preserve">                                                                    </w:t>
      </w:r>
      <w:r>
        <w:rPr/>
        <w:t>večeře 80,-Kč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072" w:leader="none"/>
          <w:tab w:val="left" w:pos="2196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072" w:leader="none"/>
          <w:tab w:val="left" w:pos="2196" w:leader="none"/>
          <w:tab w:val="left" w:pos="8906" w:leader="none"/>
        </w:tabs>
        <w:rPr/>
      </w:pPr>
      <w:r>
        <w:rPr>
          <w:b/>
        </w:rPr>
        <w:t>Prezentace:</w:t>
        <w:tab/>
      </w:r>
      <w:r>
        <w:rPr/>
        <w:tab/>
        <w:t>středa 23. 3.</w:t>
        <w:tab/>
        <w:t>16.00-22.00 hod. v budově Národního domu - vedlejší vchod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072" w:leader="none"/>
          <w:tab w:val="left" w:pos="2196" w:leader="none"/>
          <w:tab w:val="left" w:pos="8906" w:leader="none"/>
        </w:tabs>
        <w:rPr/>
      </w:pPr>
      <w:r>
        <w:rPr/>
        <w:tab/>
        <w:tab/>
        <w:t>čtvrtek 24. 3. 06.00-07.30 hod. v budově Národního domu - vedlejší vchod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Zahájení:</w:t>
        <w:tab/>
      </w:r>
      <w:r>
        <w:rPr/>
        <w:tab/>
        <w:t>Hlavní sál Národního domu, čtvrtek 24. 3. 8.30 - 8.45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>
          <w:b/>
        </w:rPr>
        <w:t>Rozpis kol:</w:t>
        <w:tab/>
      </w:r>
      <w:r>
        <w:rPr/>
        <w:tab/>
        <w:t xml:space="preserve">čt   24. 3. </w:t>
        <w:tab/>
        <w:tab/>
        <w:t>1. kolo 9.00-13.00 hod.</w:t>
        <w:tab/>
        <w:tab/>
        <w:t>2. kolo 15.00-19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>pá  25. 3.</w:t>
        <w:tab/>
        <w:tab/>
        <w:t>3. kolo 9.00-13.00 hod.</w:t>
        <w:tab/>
        <w:tab/>
        <w:t>4. kolo 15.00-19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>so  26. 3.</w:t>
        <w:tab/>
        <w:tab/>
        <w:t>5. kolo 9.00-13.00 hod.</w:t>
        <w:tab/>
        <w:tab/>
        <w:t>6. kolo 14.00-18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>ne  27. 3.</w:t>
        <w:tab/>
        <w:tab/>
        <w:t>7. kolo 9.00-13.00 hod.</w:t>
        <w:tab/>
        <w:tab/>
        <w:t>8. kolo 15.00-19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 xml:space="preserve">po  28. 3. </w:t>
        <w:tab/>
        <w:tab/>
        <w:t>9. kolo 8.00-12.00 hod.</w:t>
        <w:tab/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Zakončení:</w:t>
        <w:tab/>
      </w:r>
      <w:r>
        <w:rPr/>
        <w:tab/>
        <w:t>Hlavní sál Národního domu, pondělí  28. 3. 13.00-13.3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Ředitel turnajů:   </w:t>
      </w:r>
      <w:r>
        <w:rPr/>
        <w:t xml:space="preserve">Ing. Karel Holuša, Jilemnického 1803, 738 01 Frýdek - Místek,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                               </w:t>
      </w:r>
      <w:r>
        <w:rPr/>
        <w:t xml:space="preserve">tel.:  +420 602  514189, e-mail: </w:t>
      </w:r>
      <w:hyperlink r:id="rId6">
        <w:r>
          <w:rPr>
            <w:rStyle w:val="InternetLink"/>
            <w:color w:val="000000"/>
          </w:rPr>
          <w:t>k.holusa@tiscali.cz</w:t>
        </w:r>
      </w:hyperlink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účastněné státy:</w:t>
      </w:r>
      <w:r>
        <w:rPr/>
        <w:t xml:space="preserve"> Anglie, Azerbajdžán, Bělorusko, Česká republika, Estonsko, Chorvatsko, Indie, Irsko, Izrael, Jugoslávie, Litva, Lotyšsko, Maďarsko, Nový Zéland, Německo, Polsko, Rakousko, Rumunsko, Rusko, Slovensko, Ukrajina, Wal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4 - 15. ročník 156 účastníků ze 6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5 - 16. ročník 168 účastníků ze 7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6 - 17. ročník 231 účastníků z 10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7 - 18. ročník 249 účastníků z 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8 - 19. ročník 258 účastníků z 12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9 - 20. ročník 238 účastníků z   9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0 - 21. ročník 278 účastníků z 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1 - 22. ročník 245 účastníků z 12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2 - 23. ročník 191 účastníků z 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3 - 24. ročník 287 účastníků z 15 zemí</w:t>
      </w:r>
    </w:p>
    <w:p>
      <w:pPr>
        <w:pStyle w:val="Normal"/>
        <w:autoSpaceDE w:val="false"/>
        <w:ind w:left="2124"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004 - 25. ročník 260 účastníků z 10 zemí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 rámci Turnaje šachových nadějí 2004 se uskuteční v sobotu </w:t>
      </w:r>
      <w:r>
        <w:rPr>
          <w:b/>
          <w:bCs/>
        </w:rPr>
        <w:t>26. 3. 2005</w:t>
      </w:r>
      <w:r>
        <w:rPr>
          <w:b/>
        </w:rPr>
        <w:t xml:space="preserve"> od 19</w:t>
      </w:r>
      <w:r>
        <w:rPr>
          <w:b/>
          <w:vertAlign w:val="superscript"/>
        </w:rPr>
        <w:t>00</w:t>
      </w:r>
      <w:r>
        <w:rPr>
          <w:b/>
        </w:rPr>
        <w:t xml:space="preserve"> do 21</w:t>
      </w:r>
      <w:r>
        <w:rPr>
          <w:b/>
          <w:vertAlign w:val="superscript"/>
        </w:rPr>
        <w:t>00</w:t>
      </w:r>
      <w:r>
        <w:rPr>
          <w:b/>
        </w:rPr>
        <w:t xml:space="preserve"> hodin</w:t>
      </w:r>
      <w:r>
        <w:rPr/>
        <w:t xml:space="preserve"> v Národním domě ve Frýdku - Místku</w:t>
      </w:r>
      <w:r>
        <w:rPr>
          <w:i/>
          <w:u w:val="single"/>
        </w:rPr>
        <w:t xml:space="preserve"> “Dětská šachová superšou”</w:t>
      </w:r>
      <w:r>
        <w:rPr/>
        <w:t xml:space="preserve"> s mnoha šachovými a nešachovými atrakcemi a to nejen  pro účastníky turnaje ale i pro širokou šachovou veřejnost, ukázka šachové hry naslepo, prezentace šachových programů a počítačů, autogramiáda a simultánka s mezinárodními velmistry a simultánka s vícemistryní světa juniorek mezinárodní velmistryní Janou Jackovou, kulturní vystoupení . Soutěže a hry o sladké ceny pro děti atd.</w:t>
      </w:r>
    </w:p>
    <w:p>
      <w:pPr>
        <w:pStyle w:val="Zkladntext2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2"/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</w:rPr>
        <w:t>Jedná se o šachovou, sportovní a společenskou akci vysoké úrovně, která si zaslouží Vaši pozornost, a na kterou Vás srdečně zveme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ssfm.cz/" TargetMode="External"/><Relationship Id="rId4" Type="http://schemas.openxmlformats.org/officeDocument/2006/relationships/hyperlink" Target="../in/fotky/fotky2002/tsn02_02.jpg" TargetMode="External"/><Relationship Id="rId5" Type="http://schemas.openxmlformats.org/officeDocument/2006/relationships/hyperlink" Target="mailto:a.surma@chessfm.cz" TargetMode="External"/><Relationship Id="rId6" Type="http://schemas.openxmlformats.org/officeDocument/2006/relationships/hyperlink" Target="mailto:k.holusa@tiscali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0:14:00Z</dcterms:created>
  <dc:creator>Holuša Karel</dc:creator>
  <dc:description/>
  <dc:language>en-US</dc:language>
  <cp:lastModifiedBy>Antonín Surma</cp:lastModifiedBy>
  <cp:lastPrinted>2004-04-07T07:56:00Z</cp:lastPrinted>
  <dcterms:modified xsi:type="dcterms:W3CDTF">2004-12-01T12:20:00Z</dcterms:modified>
  <cp:revision>22</cp:revision>
  <dc:subject/>
  <dc:title>24</dc:title>
</cp:coreProperties>
</file>