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MOSTECKÁ VĚŽ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23.6. 2007</w: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VI. ročník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TARTOVNÍ LISTIN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0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2740"/>
        <w:gridCol w:w="971"/>
        <w:gridCol w:w="949"/>
        <w:gridCol w:w="960"/>
        <w:gridCol w:w="3920"/>
      </w:tblGrid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méno</w:t>
            </w:r>
          </w:p>
        </w:tc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díl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DE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K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sselovsky Serguei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68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 64 GRYGOV                   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lek Milan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51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Ž TŘINEC                     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Michenka Jozef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4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ŠK ELSPOL S.R.O. OSTRAVA      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rčík Marián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1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ŠK CAISSA ČADCA  (SVK)            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bystrzan Pavel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33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K SLAVIA ORLOVÁ              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iestenský Rastislav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5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ŠK CAISSA ČADCA (SVK)               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bek Jaroslav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ÄKL KARVINÁ                  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ošík Alois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3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K STONAVA                    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ys Josef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6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6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J SOKOL DOBRÁ                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empel Jaroslav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48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ŠK ELSPOL S.R.O. OSTRAVA      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brotka Martin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1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ŠK PRIEVIDZA (SVK)                                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čmer Petr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4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NÍK HAVÍŘOV                 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inta Emil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5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KS PASJONAT DANKOWICE (POL)       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pka Slavoj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4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J VENDRYNĚ                   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Kantor Petr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4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Ž TŘINEC                     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siarik Rudolf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7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ŠK H FUCHS OSTRAVA            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lesný Pavel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K ŠENOV                      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lowy Bohumír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55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ÄKL KARVINÁ                  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Řezníček Marcel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148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LAVIA HAVÍŘOV                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aszczok Grzegorz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6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K STONAVA (POL)                   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cha Tomáš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ŠŠ FRÝDEK - MÍSTEK           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lava Petr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5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NÍK HAVÍŘOV                 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áňa Pavel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4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ŠK ŠENOV                      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aka Josef ml.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4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ŠK CAISSA ČADCA (SVK)                             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ko Anton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96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ŠK NEOMAX PARTIZÁNSKE (SVK)                       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soglad Petr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92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9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ŠŠ FRÝDEK - MÍSTEK           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choupal Patrik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3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Ž TŘINEC                     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pek Martin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3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Ž TŘINEC                     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víčala Miroslav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2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Ž TŘINEC                     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oszczyk Wieslaw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6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Ž TŘINEC                     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Juroszek Radomil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7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Ž TŘINEC                     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echa Zdeněk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J FRYČOVICE                  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bek Martin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ÄKL KARVINÁ                  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.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imniok Zdeněk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2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ÄKL KARVINÁ                  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.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ervenka Roman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97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J SLOVAN HAVÍŘOV             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.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lesný Petr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NÍK HAVÍŘOV                 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.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wastek Otto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J VENDRYNĚ                   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.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czko Mieczyslav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2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S BESKID SKOCZOW (POL)            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.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otkowski Bohuslav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911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O TJ SOKOL MOSTY U JABLUNKOVA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.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rtulík Anton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5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ŠK PRIEVIDZA (SVK)                                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.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lch Roman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2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Ž TŘINEC                     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.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masta Dušan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6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J SLOVAN HAVÍŘOV             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.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Mroziak Maciej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6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S BESKID SKOCZOW (POL)            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.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cha Vladan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8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ŠŠ FRÝDEK - MÍSTEK           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.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ýkora Jan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K PROSTĚJOV                  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.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zák Jaromír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OKOL SKALIČKA                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.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aka Josef st.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ŠK CAISSA ČADCA (SVK)                             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.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áňa Zdeněk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ATRA KOPŘIVNICE              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.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miec Pavel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O TJ SOKOL MOSTY U JABLUNKOVA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ncl Dobromír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OKOL SKALIČKA                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.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rtheim Adolf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J SLOVAN HAVÍŘOV             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.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ava Milan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OKOL SKALIČKA                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.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ala Petr ml.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ŠŠ FRÝDEK - MÍSTEK           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.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tor Pavel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O TJ SOKOL MOSTY U JABLUNKOVA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.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iestenská Andrea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ŠK CAISSA ČADCA (SVK)                             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.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ýn Ondřej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J MITTAL OSTRAVA             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.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agón Pavel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OKOL SKALIČKA                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.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vejkovský Ladislav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O TJ SOKOL MOSTY U JABLUNKOVA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.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otkowski Jakub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O TJ SOKOL MOSTY U JABLUNKOVA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.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ýn Marek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J VOKD OSTRAVA - PORUBA      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.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enčík Jozef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J SLOVAN HAVÍŘOV             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.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rčík Rudolf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ŠK CAISSA ČADCA (SVK)                             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.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rtheim Michal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J SLOVAN HAVÍŘOV             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.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skva Marek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J SLOVAN HAVÍŘOV             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.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enčík Michal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J SLOVAN HAVÍŘOV             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.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skupová Kamila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ŠK PETŘKOVICE                 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.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ják Marek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ÍSEK                         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.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adra Martin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OKOL SKALIČKA                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.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cho Mikuláš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O TJ SOKOL MOSTY U JABLUNKOVA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.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renc Dušan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RÝDEK - MÍSTEK               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.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ala Petr st.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ŠŠ FRÝDEK - MÍSTEK           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.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ip Daniel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J SLOVAN HAVÍŘOV             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.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něk Jiří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Ž TŘINEC                     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.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lapek Ondřej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ŠK PETŘKOVICE                 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.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rostek Lukáš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ŠK PETŘLOVICE                 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.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ýlková Adéla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STY U JABLUNKOVA            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.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covský Petr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AVÍŘOV                       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.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mas Zbyněk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OKOL SKALIČKA                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.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psia Václav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O TJ SOKOL MOSTY U JABLUNKOVA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.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vařík Martin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ŘINEC                        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.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walik Andrzej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S BESKID SKOCZOW (POL)            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.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litba Marek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ÍSEK                         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.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lnárová Jana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ŠK PETŘKOVICE                 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.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lch David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O TJ SOKOL MOSTY U JABLUNKOVA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.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szka Daniel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O TJ SOKOL MOSTY U JABLUNKOVA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.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cki Zbyněk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ŘINEC                        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.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ýček Oskar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RÝDEK - MÍSTEK               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.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Škuta Josef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OKOL SKALIČKA                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.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nejdrla Martin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OKOL SKALIČKA                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.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tarka Jan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O TJ SOKOL MOSTY U JABLUNKOVA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.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chtarčík Jan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J SLOVAN HAVÍŘOV             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.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chtarčíková Žaneta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J SLOVAN HAVÍŘOV             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.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zák Tomáš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OKOL SKALIČKA                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.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zák Lukáš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OKOL SKALIČKA                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.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glorz Dariusz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S BESKID SKOCZOW (POL)             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.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háněl Pavel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ŘINEC                       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kol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Samiec, P. - Vesselovsky, S.</w:t>
        <w:tab/>
        <w:tab/>
        <w:t xml:space="preserve">0:1 </w:t>
        <w:tab/>
        <w:tab/>
        <w:t>Franěk, J. - Marko, A.</w:t>
        <w:tab/>
        <w:tab/>
        <w:t xml:space="preserve">0:1        </w:t>
      </w:r>
    </w:p>
    <w:p>
      <w:pPr>
        <w:pStyle w:val="Normal"/>
        <w:rPr/>
      </w:pPr>
      <w:r>
        <w:rPr/>
        <w:t>Walek, M. - Kincl, D.</w:t>
        <w:tab/>
        <w:tab/>
        <w:tab/>
        <w:t xml:space="preserve">1:0     </w:t>
        <w:tab/>
        <w:tab/>
        <w:t>Vysoglad, P. - Chlapek, O.</w:t>
        <w:tab/>
        <w:tab/>
        <w:t>1:0</w:t>
      </w:r>
    </w:p>
    <w:p>
      <w:pPr>
        <w:pStyle w:val="Normal"/>
        <w:rPr/>
      </w:pPr>
      <w:r>
        <w:rPr/>
        <w:t>Wertheim, A. - Michenka, J.</w:t>
        <w:tab/>
        <w:tab/>
        <w:t xml:space="preserve">0:1      </w:t>
        <w:tab/>
        <w:tab/>
        <w:t xml:space="preserve">Chrostek, L. - </w:t>
        <w:tab/>
        <w:t>Schoupal, P.</w:t>
        <w:tab/>
        <w:tab/>
        <w:t xml:space="preserve">0:1    </w:t>
      </w:r>
    </w:p>
    <w:p>
      <w:pPr>
        <w:pStyle w:val="Normal"/>
        <w:rPr/>
      </w:pPr>
      <w:r>
        <w:rPr/>
        <w:t xml:space="preserve">Jurčík, M. - Orava, M.         </w:t>
        <w:tab/>
        <w:tab/>
        <w:t>1:0</w:t>
        <w:tab/>
        <w:tab/>
        <w:t>Cupek, M. - Chýlková, A.</w:t>
        <w:tab/>
        <w:tab/>
        <w:t xml:space="preserve">1:0   </w:t>
      </w:r>
    </w:p>
    <w:p>
      <w:pPr>
        <w:pStyle w:val="Normal"/>
        <w:rPr/>
      </w:pPr>
      <w:r>
        <w:rPr/>
        <w:t xml:space="preserve">Fiala ml., P. - </w:t>
        <w:tab/>
        <w:t xml:space="preserve">Zabystrzan, P.   </w:t>
        <w:tab/>
        <w:t>0:1</w:t>
        <w:tab/>
        <w:tab/>
        <w:t>Kalcovský, P. - Kvíčala, M.</w:t>
        <w:tab/>
        <w:tab/>
        <w:t xml:space="preserve">0:1    </w:t>
      </w:r>
    </w:p>
    <w:p>
      <w:pPr>
        <w:pStyle w:val="Normal"/>
        <w:rPr/>
      </w:pPr>
      <w:r>
        <w:rPr/>
        <w:t xml:space="preserve">Briestenský, R. - Kantor, Pa.        </w:t>
        <w:tab/>
        <w:t>1:0</w:t>
        <w:tab/>
        <w:tab/>
        <w:t>Maroszczyk, W. - Kamas, Z.</w:t>
        <w:tab/>
        <w:tab/>
        <w:t xml:space="preserve">1:0        </w:t>
      </w:r>
    </w:p>
    <w:p>
      <w:pPr>
        <w:pStyle w:val="Normal"/>
        <w:rPr/>
      </w:pPr>
      <w:r>
        <w:rPr/>
        <w:t>Briestenská, A. - Sobek, J.</w:t>
        <w:tab/>
        <w:tab/>
        <w:t xml:space="preserve">0:1      </w:t>
        <w:tab/>
        <w:tab/>
        <w:t>Kapsia, V. - Juroszek, R.</w:t>
        <w:tab/>
        <w:tab/>
        <w:t xml:space="preserve">0:1    </w:t>
      </w:r>
    </w:p>
    <w:p>
      <w:pPr>
        <w:pStyle w:val="Normal"/>
        <w:rPr/>
      </w:pPr>
      <w:r>
        <w:rPr/>
        <w:t xml:space="preserve">Antošík, A. - Týn, O.          </w:t>
        <w:tab/>
        <w:tab/>
        <w:t>R:R</w:t>
        <w:tab/>
        <w:tab/>
        <w:t>Blecha, Z. - Kovařík, M.</w:t>
        <w:tab/>
        <w:tab/>
        <w:t xml:space="preserve">1:0    </w:t>
      </w:r>
    </w:p>
    <w:p>
      <w:pPr>
        <w:pStyle w:val="Normal"/>
        <w:rPr/>
      </w:pPr>
      <w:r>
        <w:rPr/>
        <w:t>Dragón, P. - Lys, J.</w:t>
        <w:tab/>
        <w:tab/>
        <w:tab/>
        <w:t xml:space="preserve">0:1         </w:t>
        <w:tab/>
        <w:t>Kowalik, A. - Sobek, M.</w:t>
        <w:tab/>
        <w:tab/>
        <w:t xml:space="preserve">0:1    </w:t>
      </w:r>
    </w:p>
    <w:p>
      <w:pPr>
        <w:pStyle w:val="Normal"/>
        <w:rPr/>
      </w:pPr>
      <w:r>
        <w:rPr/>
        <w:t>Čempel, J. - Švejkovský, L.</w:t>
        <w:tab/>
        <w:tab/>
        <w:t xml:space="preserve">R:R </w:t>
        <w:tab/>
        <w:tab/>
        <w:t xml:space="preserve">Zimniok, Z. - Modlitba, M.    </w:t>
        <w:tab/>
        <w:t>1:0</w:t>
      </w:r>
    </w:p>
    <w:p>
      <w:pPr>
        <w:pStyle w:val="Normal"/>
        <w:rPr/>
      </w:pPr>
      <w:r>
        <w:rPr/>
        <w:t>Szotkowski, J. - Dobrotka, M.</w:t>
        <w:tab/>
        <w:t xml:space="preserve">0:1     </w:t>
        <w:tab/>
        <w:tab/>
        <w:t>Molnárová, J. - Červenka, R.</w:t>
        <w:tab/>
        <w:tab/>
        <w:t xml:space="preserve">0:1     </w:t>
      </w:r>
    </w:p>
    <w:p>
      <w:pPr>
        <w:pStyle w:val="Normal"/>
        <w:rPr/>
      </w:pPr>
      <w:r>
        <w:rPr/>
        <w:t>Kičmer, P. - Týn, M.</w:t>
        <w:tab/>
        <w:tab/>
        <w:tab/>
        <w:t xml:space="preserve">1:0         </w:t>
        <w:tab/>
        <w:t>Podlesný, Pe. - Pilch, D.</w:t>
        <w:tab/>
        <w:tab/>
        <w:t xml:space="preserve">1:0       </w:t>
      </w:r>
    </w:p>
    <w:p>
      <w:pPr>
        <w:pStyle w:val="Normal"/>
        <w:rPr/>
      </w:pPr>
      <w:r>
        <w:rPr/>
        <w:t>Valenčík, J. - Plinta, E.</w:t>
        <w:tab/>
        <w:tab/>
        <w:t xml:space="preserve">0:1         </w:t>
        <w:tab/>
        <w:t>Raszka, D. - Chwastek, O.</w:t>
        <w:tab/>
        <w:tab/>
        <w:t xml:space="preserve">0:1     </w:t>
      </w:r>
    </w:p>
    <w:p>
      <w:pPr>
        <w:pStyle w:val="Normal"/>
        <w:rPr/>
      </w:pPr>
      <w:r>
        <w:rPr/>
        <w:t>Kupka, S. - Jurčík, R.</w:t>
        <w:tab/>
        <w:tab/>
        <w:tab/>
        <w:t xml:space="preserve">1:0      </w:t>
        <w:tab/>
        <w:tab/>
        <w:t>Heczko, M. - Rucki, Z.</w:t>
        <w:tab/>
        <w:tab/>
        <w:t xml:space="preserve">1:0      </w:t>
      </w:r>
    </w:p>
    <w:p>
      <w:pPr>
        <w:pStyle w:val="Normal"/>
        <w:rPr/>
      </w:pPr>
      <w:r>
        <w:rPr/>
        <w:t>Wertheim, M. - Kantor, Pe.</w:t>
        <w:tab/>
        <w:tab/>
        <w:t xml:space="preserve">0:1       </w:t>
        <w:tab/>
        <w:t>Strýček, O. - Szotkowski, B.</w:t>
        <w:tab/>
        <w:tab/>
        <w:t xml:space="preserve">0:1 </w:t>
      </w:r>
    </w:p>
    <w:p>
      <w:pPr>
        <w:pStyle w:val="Normal"/>
        <w:rPr/>
      </w:pPr>
      <w:r>
        <w:rPr/>
        <w:t>Mesiarik, R. - Moskva, M.</w:t>
        <w:tab/>
        <w:tab/>
        <w:t xml:space="preserve">1:0      </w:t>
        <w:tab/>
        <w:tab/>
        <w:t>Kurtulík, A. - Škuta, J.</w:t>
        <w:tab/>
        <w:tab/>
        <w:t xml:space="preserve">1:0       </w:t>
      </w:r>
    </w:p>
    <w:p>
      <w:pPr>
        <w:pStyle w:val="Normal"/>
        <w:rPr/>
      </w:pPr>
      <w:r>
        <w:rPr/>
        <w:t>Valenčík, M. - Podlesný, Pa.</w:t>
        <w:tab/>
        <w:tab/>
        <w:t xml:space="preserve">0:1     </w:t>
        <w:tab/>
        <w:tab/>
        <w:t>Šnejdrla, M. - Pilch, R.</w:t>
        <w:tab/>
        <w:tab/>
        <w:t xml:space="preserve">0:1        </w:t>
      </w:r>
    </w:p>
    <w:p>
      <w:pPr>
        <w:pStyle w:val="Normal"/>
        <w:rPr/>
      </w:pPr>
      <w:r>
        <w:rPr/>
        <w:t>Walowy, B. - Biskupová, K.</w:t>
        <w:tab/>
        <w:tab/>
        <w:t xml:space="preserve">1:0 </w:t>
        <w:tab/>
        <w:tab/>
        <w:t>Omasta, D. - Tatarka, J.</w:t>
        <w:tab/>
        <w:tab/>
        <w:t xml:space="preserve">1:0        </w:t>
      </w:r>
    </w:p>
    <w:p>
      <w:pPr>
        <w:pStyle w:val="Normal"/>
        <w:rPr/>
      </w:pPr>
      <w:r>
        <w:rPr/>
        <w:t>Buják, M. - Řezníček, M.</w:t>
        <w:tab/>
        <w:tab/>
        <w:t xml:space="preserve">0:1  </w:t>
        <w:tab/>
        <w:tab/>
        <w:t>Vachtarčík, J. - Mroziak, M.</w:t>
        <w:tab/>
        <w:tab/>
        <w:t xml:space="preserve">0:1     </w:t>
      </w:r>
    </w:p>
    <w:p>
      <w:pPr>
        <w:pStyle w:val="Normal"/>
        <w:rPr/>
      </w:pPr>
      <w:r>
        <w:rPr/>
        <w:t>Blaszczok, G. - Čadra, M.</w:t>
        <w:tab/>
        <w:tab/>
        <w:t xml:space="preserve">1:0     </w:t>
        <w:tab/>
        <w:tab/>
        <w:t>Pecha, V. - Vachtarčíková, Ž.</w:t>
        <w:tab/>
        <w:t>1:0</w:t>
      </w:r>
    </w:p>
    <w:p>
      <w:pPr>
        <w:pStyle w:val="Normal"/>
        <w:rPr/>
      </w:pPr>
      <w:r>
        <w:rPr/>
        <w:t>Dacho, M. - Pecha, T.</w:t>
        <w:tab/>
        <w:tab/>
        <w:tab/>
        <w:t xml:space="preserve">0:1       </w:t>
        <w:tab/>
        <w:t>Vozák, T. - Sýkora, J.</w:t>
        <w:tab/>
        <w:tab/>
        <w:tab/>
        <w:t xml:space="preserve">0:1         </w:t>
      </w:r>
    </w:p>
    <w:p>
      <w:pPr>
        <w:pStyle w:val="Normal"/>
        <w:rPr/>
      </w:pPr>
      <w:r>
        <w:rPr/>
        <w:t>Bulava, P. - Ferenc, D.</w:t>
        <w:tab/>
        <w:tab/>
        <w:t xml:space="preserve">1:0      </w:t>
        <w:tab/>
        <w:tab/>
        <w:t>Vozák, J. - Vozák, L.</w:t>
        <w:tab/>
        <w:tab/>
        <w:tab/>
        <w:t xml:space="preserve">1:0      </w:t>
      </w:r>
    </w:p>
    <w:p>
      <w:pPr>
        <w:pStyle w:val="Normal"/>
        <w:rPr/>
      </w:pPr>
      <w:r>
        <w:rPr/>
        <w:t>Fiala st., P. - Káňa, P.</w:t>
        <w:tab/>
        <w:tab/>
        <w:tab/>
        <w:t xml:space="preserve">0:1       </w:t>
        <w:tab/>
        <w:t xml:space="preserve">Weglorz, D. - Straka st., J.    </w:t>
        <w:tab/>
        <w:tab/>
        <w:t>0:1</w:t>
      </w:r>
    </w:p>
    <w:p>
      <w:pPr>
        <w:pStyle w:val="Normal"/>
        <w:rPr/>
      </w:pPr>
      <w:r>
        <w:rPr/>
        <w:t>Straka ml., J. - Filip, D.</w:t>
        <w:tab/>
        <w:tab/>
        <w:t xml:space="preserve">1:0     </w:t>
        <w:tab/>
        <w:tab/>
        <w:t>Káňa, Z. - Zháněl, P.</w:t>
        <w:tab/>
        <w:tab/>
        <w:tab/>
        <w:t xml:space="preserve">1:0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kol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Vesselovsky, S. - Vysoglad, P.</w:t>
        <w:tab/>
        <w:t xml:space="preserve">1:0      </w:t>
        <w:tab/>
        <w:tab/>
        <w:t>Týn, O. - Čempel, J.</w:t>
        <w:tab/>
        <w:tab/>
        <w:tab/>
        <w:t xml:space="preserve">0:1    </w:t>
      </w:r>
    </w:p>
    <w:p>
      <w:pPr>
        <w:pStyle w:val="Normal"/>
        <w:rPr/>
      </w:pPr>
      <w:r>
        <w:rPr/>
        <w:t>Schoupal, P. - Walek, M.</w:t>
        <w:tab/>
        <w:tab/>
        <w:t xml:space="preserve">0:1         </w:t>
        <w:tab/>
        <w:t>Chlapek, O. - Samiec, P.</w:t>
        <w:tab/>
        <w:tab/>
        <w:t xml:space="preserve">0:1      </w:t>
      </w:r>
    </w:p>
    <w:p>
      <w:pPr>
        <w:pStyle w:val="Normal"/>
        <w:rPr/>
      </w:pPr>
      <w:r>
        <w:rPr/>
        <w:t xml:space="preserve">Michenka, J. - Cupek, M.         </w:t>
        <w:tab/>
        <w:t>R:R</w:t>
        <w:tab/>
        <w:tab/>
        <w:t>Kincl, D. - Chrostek, L.</w:t>
        <w:tab/>
        <w:tab/>
        <w:t xml:space="preserve">1:0    </w:t>
      </w:r>
    </w:p>
    <w:p>
      <w:pPr>
        <w:pStyle w:val="Normal"/>
        <w:rPr/>
      </w:pPr>
      <w:r>
        <w:rPr/>
        <w:t>Kvíčala, M. - Jurčík, M.</w:t>
        <w:tab/>
        <w:tab/>
        <w:t>0:1</w:t>
        <w:tab/>
        <w:tab/>
        <w:t>Chýlková, A. - Wertheim, A.</w:t>
        <w:tab/>
        <w:tab/>
        <w:t xml:space="preserve">0:1     </w:t>
      </w:r>
    </w:p>
    <w:p>
      <w:pPr>
        <w:pStyle w:val="Normal"/>
        <w:rPr/>
      </w:pPr>
      <w:r>
        <w:rPr/>
        <w:t>Zabystrzan, P. - Maroszczyk, W.</w:t>
        <w:tab/>
        <w:t>1:0</w:t>
        <w:tab/>
        <w:tab/>
        <w:t>Orava, M. - Kalcovský, P.</w:t>
        <w:tab/>
        <w:tab/>
        <w:t xml:space="preserve">R:R     </w:t>
      </w:r>
    </w:p>
    <w:p>
      <w:pPr>
        <w:pStyle w:val="Normal"/>
        <w:rPr/>
      </w:pPr>
      <w:r>
        <w:rPr/>
        <w:t>Juroszek, R. - Briestenský, R.</w:t>
        <w:tab/>
        <w:t>0:1</w:t>
        <w:tab/>
        <w:tab/>
        <w:t>Kamas, Z. - Fiala ml., P.</w:t>
        <w:tab/>
        <w:tab/>
        <w:t xml:space="preserve">0:1      </w:t>
      </w:r>
    </w:p>
    <w:p>
      <w:pPr>
        <w:pStyle w:val="Normal"/>
        <w:rPr/>
      </w:pPr>
      <w:r>
        <w:rPr/>
        <w:t>Sobek, J. - Blecha, Z.</w:t>
        <w:tab/>
        <w:tab/>
        <w:tab/>
        <w:t xml:space="preserve">1:0     </w:t>
        <w:tab/>
        <w:tab/>
        <w:t>Kantor, Pa. - Kapsia, V.</w:t>
        <w:tab/>
        <w:tab/>
        <w:t xml:space="preserve">1:0        </w:t>
      </w:r>
    </w:p>
    <w:p>
      <w:pPr>
        <w:pStyle w:val="Normal"/>
        <w:rPr/>
      </w:pPr>
      <w:r>
        <w:rPr/>
        <w:t>Lys, J. - Sobek, M.</w:t>
        <w:tab/>
        <w:tab/>
        <w:tab/>
        <w:t>1:0</w:t>
        <w:tab/>
        <w:tab/>
        <w:t>Kovařík, M. - Briestenská, A.</w:t>
        <w:tab/>
        <w:t xml:space="preserve">0:1 </w:t>
      </w:r>
    </w:p>
    <w:p>
      <w:pPr>
        <w:pStyle w:val="Normal"/>
        <w:rPr/>
      </w:pPr>
      <w:r>
        <w:rPr/>
        <w:t>Dobrotka, M. - Zimniok, Z.</w:t>
        <w:tab/>
        <w:tab/>
        <w:t>1:0</w:t>
        <w:tab/>
        <w:tab/>
        <w:t>Kowalik, A. - Dragón, P.</w:t>
        <w:tab/>
        <w:tab/>
        <w:t xml:space="preserve">1:0      </w:t>
      </w:r>
    </w:p>
    <w:p>
      <w:pPr>
        <w:pStyle w:val="Normal"/>
        <w:rPr/>
      </w:pPr>
      <w:r>
        <w:rPr/>
        <w:t>Červenka, R. - Kičmer, P.</w:t>
        <w:tab/>
        <w:tab/>
        <w:t>0:1</w:t>
        <w:tab/>
        <w:tab/>
        <w:t>Modlitba, M. - Szotkowski, J.</w:t>
        <w:tab/>
        <w:t>0:1</w:t>
      </w:r>
    </w:p>
    <w:p>
      <w:pPr>
        <w:pStyle w:val="Normal"/>
        <w:rPr/>
      </w:pPr>
      <w:r>
        <w:rPr/>
        <w:t>Plinta, E. - Podlesný, Pe.</w:t>
        <w:tab/>
        <w:tab/>
        <w:t xml:space="preserve">R:R </w:t>
        <w:tab/>
        <w:tab/>
        <w:t>Týn, M. - Molnárová, J.</w:t>
        <w:tab/>
        <w:tab/>
        <w:t xml:space="preserve">1:0 </w:t>
      </w:r>
    </w:p>
    <w:p>
      <w:pPr>
        <w:pStyle w:val="Normal"/>
        <w:rPr/>
      </w:pPr>
      <w:r>
        <w:rPr/>
        <w:t>Chwastek, O. - Kupka, S.</w:t>
        <w:tab/>
        <w:tab/>
        <w:t xml:space="preserve">0:1      </w:t>
        <w:tab/>
        <w:tab/>
        <w:t>Pilch, D. - Valenčík, J.</w:t>
        <w:tab/>
        <w:tab/>
        <w:t xml:space="preserve">0:1  </w:t>
      </w:r>
    </w:p>
    <w:p>
      <w:pPr>
        <w:pStyle w:val="Normal"/>
        <w:rPr/>
      </w:pPr>
      <w:r>
        <w:rPr/>
        <w:t>Kantor, Pe. - Heczko, M.</w:t>
        <w:tab/>
        <w:tab/>
        <w:t xml:space="preserve">1:0  </w:t>
        <w:tab/>
        <w:tab/>
        <w:t>Jurčík, R. - Raszka, D.</w:t>
        <w:tab/>
        <w:tab/>
        <w:t xml:space="preserve">0:1     </w:t>
      </w:r>
    </w:p>
    <w:p>
      <w:pPr>
        <w:pStyle w:val="Normal"/>
        <w:rPr/>
      </w:pPr>
      <w:r>
        <w:rPr/>
        <w:t>Szotkowski, B. - Mesiarik, R.</w:t>
        <w:tab/>
        <w:t xml:space="preserve">0:1  </w:t>
        <w:tab/>
        <w:tab/>
        <w:t>Rucki, Z. - Wertheim, M.</w:t>
        <w:tab/>
        <w:tab/>
        <w:t xml:space="preserve">0:1   </w:t>
      </w:r>
    </w:p>
    <w:p>
      <w:pPr>
        <w:pStyle w:val="Normal"/>
        <w:rPr/>
      </w:pPr>
      <w:r>
        <w:rPr/>
        <w:t>Podlesný, Pa. - Kurtulík, A.</w:t>
        <w:tab/>
        <w:tab/>
        <w:t xml:space="preserve">1:0      </w:t>
        <w:tab/>
        <w:tab/>
        <w:t>Moskva, M. - Strýček, O.</w:t>
        <w:tab/>
        <w:tab/>
        <w:t xml:space="preserve">R:R   </w:t>
      </w:r>
    </w:p>
    <w:p>
      <w:pPr>
        <w:pStyle w:val="Normal"/>
        <w:rPr/>
      </w:pPr>
      <w:r>
        <w:rPr/>
        <w:t>Pilch, R. - Walowy, B.</w:t>
        <w:tab/>
        <w:tab/>
        <w:t xml:space="preserve">0:1      </w:t>
        <w:tab/>
        <w:tab/>
        <w:t>Škuta, J. - Valenčík, M.</w:t>
        <w:tab/>
        <w:tab/>
        <w:t xml:space="preserve">0:1   </w:t>
      </w:r>
    </w:p>
    <w:p>
      <w:pPr>
        <w:pStyle w:val="Normal"/>
        <w:rPr/>
      </w:pPr>
      <w:r>
        <w:rPr/>
        <w:t>Řezníček, M. - Omasta, D.</w:t>
        <w:tab/>
        <w:tab/>
        <w:t xml:space="preserve">1:0 </w:t>
        <w:tab/>
        <w:tab/>
        <w:t>Biskupová, K. - Šnejdrla, M.</w:t>
        <w:tab/>
        <w:tab/>
        <w:t xml:space="preserve">0:1   </w:t>
      </w:r>
    </w:p>
    <w:p>
      <w:pPr>
        <w:pStyle w:val="Normal"/>
        <w:rPr/>
      </w:pPr>
      <w:r>
        <w:rPr/>
        <w:t>Mroziak, M. - Blaszczok, G.</w:t>
        <w:tab/>
        <w:tab/>
        <w:t xml:space="preserve">1:0  </w:t>
        <w:tab/>
        <w:tab/>
        <w:t>Tatarka, J. - Buják, M.</w:t>
        <w:tab/>
        <w:tab/>
        <w:t xml:space="preserve">1:0     </w:t>
      </w:r>
    </w:p>
    <w:p>
      <w:pPr>
        <w:pStyle w:val="Normal"/>
        <w:rPr/>
      </w:pPr>
      <w:r>
        <w:rPr/>
        <w:t>Pecha, T. - Pecha, V.</w:t>
        <w:tab/>
        <w:tab/>
        <w:tab/>
        <w:t xml:space="preserve">1:0     </w:t>
        <w:tab/>
        <w:tab/>
        <w:t>Čadra, M. - Vachtarčík, J.</w:t>
        <w:tab/>
        <w:tab/>
        <w:t xml:space="preserve">1:0       </w:t>
      </w:r>
    </w:p>
    <w:p>
      <w:pPr>
        <w:pStyle w:val="Normal"/>
        <w:rPr/>
      </w:pPr>
      <w:r>
        <w:rPr/>
        <w:t>Sýkora, J. - Bulava, P.</w:t>
        <w:tab/>
        <w:tab/>
        <w:t>R:R</w:t>
        <w:tab/>
        <w:tab/>
        <w:t>Vachtarčíková, Ž. - Dacho, M.</w:t>
        <w:tab/>
        <w:t xml:space="preserve">0:1     </w:t>
      </w:r>
    </w:p>
    <w:p>
      <w:pPr>
        <w:pStyle w:val="Normal"/>
        <w:rPr/>
      </w:pPr>
      <w:r>
        <w:rPr/>
        <w:t>Káňa, P. - Vozák, J.</w:t>
        <w:tab/>
        <w:tab/>
        <w:tab/>
        <w:t xml:space="preserve">1:0     </w:t>
        <w:tab/>
        <w:tab/>
        <w:t>Ferenc, D. - Vozák, T.</w:t>
        <w:tab/>
        <w:tab/>
        <w:t xml:space="preserve">0:1      </w:t>
      </w:r>
    </w:p>
    <w:p>
      <w:pPr>
        <w:pStyle w:val="Normal"/>
        <w:rPr/>
      </w:pPr>
      <w:r>
        <w:rPr/>
        <w:t>Straka st., J. - Straka ml., J.</w:t>
        <w:tab/>
        <w:tab/>
        <w:t xml:space="preserve">R:R </w:t>
        <w:tab/>
        <w:tab/>
        <w:t>Vozák, L. - Fiala st., P.</w:t>
        <w:tab/>
        <w:tab/>
        <w:t xml:space="preserve">1:0    </w:t>
      </w:r>
    </w:p>
    <w:p>
      <w:pPr>
        <w:pStyle w:val="Normal"/>
        <w:rPr/>
      </w:pPr>
      <w:r>
        <w:rPr/>
        <w:t>Marko, A. - Káňa, Z.</w:t>
        <w:tab/>
        <w:tab/>
        <w:tab/>
        <w:t xml:space="preserve">1:0        </w:t>
        <w:tab/>
        <w:t>Filip, D. - Weglorz, D.</w:t>
        <w:tab/>
        <w:tab/>
        <w:t xml:space="preserve">0:1 </w:t>
      </w:r>
    </w:p>
    <w:p>
      <w:pPr>
        <w:pStyle w:val="Normal"/>
        <w:rPr/>
      </w:pPr>
      <w:r>
        <w:rPr/>
        <w:t>Švejkovský, L. - Antošík, A.</w:t>
        <w:tab/>
        <w:tab/>
        <w:t xml:space="preserve">0:1       </w:t>
        <w:tab/>
        <w:t>Zháněl, P. - Franěk, J.</w:t>
        <w:tab/>
        <w:tab/>
        <w:tab/>
        <w:t xml:space="preserve">0:1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kol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Kupka, S. - Vesselovsky, S.</w:t>
        <w:tab/>
        <w:tab/>
        <w:t>1:0</w:t>
        <w:tab/>
        <w:tab/>
        <w:t>Valenčík, M. - Chwastek, O.</w:t>
        <w:tab/>
        <w:tab/>
        <w:t xml:space="preserve">0:1     </w:t>
      </w:r>
    </w:p>
    <w:p>
      <w:pPr>
        <w:pStyle w:val="Normal"/>
        <w:rPr/>
      </w:pPr>
      <w:r>
        <w:rPr/>
        <w:t>Walek, M. - Kantor, Pe.</w:t>
        <w:tab/>
        <w:tab/>
        <w:t xml:space="preserve">1:0      </w:t>
        <w:tab/>
        <w:tab/>
        <w:t>Heczko, M. - Čadra, M.</w:t>
        <w:tab/>
        <w:tab/>
        <w:t xml:space="preserve">1:0    </w:t>
      </w:r>
    </w:p>
    <w:p>
      <w:pPr>
        <w:pStyle w:val="Normal"/>
        <w:rPr/>
      </w:pPr>
      <w:r>
        <w:rPr/>
        <w:t>Jurčík, M. - Podlesný, Pa.</w:t>
        <w:tab/>
        <w:tab/>
        <w:t xml:space="preserve">1:0 </w:t>
        <w:tab/>
        <w:tab/>
        <w:t>Dacho, M. - Szotkowski, B.</w:t>
        <w:tab/>
        <w:tab/>
        <w:t>0:1</w:t>
      </w:r>
    </w:p>
    <w:p>
      <w:pPr>
        <w:pStyle w:val="Normal"/>
        <w:rPr/>
      </w:pPr>
      <w:r>
        <w:rPr/>
        <w:t>Mesiarik, R. - Zabystrzan, P.</w:t>
        <w:tab/>
        <w:tab/>
        <w:t xml:space="preserve">R:R  </w:t>
        <w:tab/>
        <w:tab/>
        <w:t>Kurtulík, A. - Franěk, J.</w:t>
        <w:tab/>
        <w:tab/>
        <w:t xml:space="preserve">1:0      </w:t>
      </w:r>
    </w:p>
    <w:p>
      <w:pPr>
        <w:pStyle w:val="Normal"/>
        <w:rPr/>
      </w:pPr>
      <w:r>
        <w:rPr/>
        <w:t>Briestenský, R. - Řezníček, M.</w:t>
        <w:tab/>
        <w:t>1:0</w:t>
        <w:tab/>
        <w:tab/>
        <w:t>Raszka, D. - Pilch, R.</w:t>
        <w:tab/>
        <w:tab/>
        <w:tab/>
        <w:t xml:space="preserve">0:1     </w:t>
      </w:r>
    </w:p>
    <w:p>
      <w:pPr>
        <w:pStyle w:val="Normal"/>
        <w:rPr/>
      </w:pPr>
      <w:r>
        <w:rPr/>
        <w:t>Walowy, B. - Sobek, J.</w:t>
        <w:tab/>
        <w:tab/>
        <w:t xml:space="preserve">R:R   </w:t>
        <w:tab/>
        <w:tab/>
        <w:t xml:space="preserve">Omasta, D. - Kowalik, A. </w:t>
        <w:tab/>
        <w:tab/>
        <w:t>0:1</w:t>
      </w:r>
    </w:p>
    <w:p>
      <w:pPr>
        <w:pStyle w:val="Normal"/>
        <w:rPr/>
      </w:pPr>
      <w:r>
        <w:rPr/>
        <w:t>Pecha, T. - Lys, J.</w:t>
        <w:tab/>
        <w:tab/>
        <w:tab/>
        <w:t xml:space="preserve">0:1      </w:t>
        <w:tab/>
        <w:tab/>
        <w:t>Pecha, V. - Šnejdrla, M.</w:t>
        <w:tab/>
        <w:tab/>
        <w:t xml:space="preserve">1:0    </w:t>
      </w:r>
    </w:p>
    <w:p>
      <w:pPr>
        <w:pStyle w:val="Normal"/>
        <w:rPr/>
      </w:pPr>
      <w:r>
        <w:rPr/>
        <w:t>Káňa, P. - Dobrotka, M.</w:t>
        <w:tab/>
        <w:tab/>
        <w:t xml:space="preserve">0:1 </w:t>
        <w:tab/>
        <w:tab/>
        <w:t>Vozák, J. - Tatarka, J.</w:t>
        <w:tab/>
        <w:tab/>
        <w:tab/>
        <w:t xml:space="preserve">1:0        </w:t>
      </w:r>
    </w:p>
    <w:p>
      <w:pPr>
        <w:pStyle w:val="Normal"/>
        <w:rPr/>
      </w:pPr>
      <w:r>
        <w:rPr/>
        <w:t>Kičmer, P. - Marko, A.</w:t>
        <w:tab/>
        <w:tab/>
        <w:t xml:space="preserve">1:0     </w:t>
        <w:tab/>
        <w:tab/>
        <w:t>Káňa, Z. - Vozák, T.</w:t>
        <w:tab/>
        <w:tab/>
        <w:tab/>
        <w:t xml:space="preserve">1:0     </w:t>
      </w:r>
    </w:p>
    <w:p>
      <w:pPr>
        <w:pStyle w:val="Normal"/>
        <w:rPr/>
      </w:pPr>
      <w:r>
        <w:rPr/>
        <w:t>Antošík, A. - Mroziak, M.</w:t>
        <w:tab/>
        <w:tab/>
        <w:t>R:R</w:t>
        <w:tab/>
        <w:tab/>
        <w:t>Samiec, P. - Vozák, L.</w:t>
        <w:tab/>
        <w:tab/>
        <w:t xml:space="preserve">1:0   </w:t>
      </w:r>
    </w:p>
    <w:p>
      <w:pPr>
        <w:pStyle w:val="Normal"/>
        <w:rPr/>
      </w:pPr>
      <w:r>
        <w:rPr/>
        <w:t>Straka ml., J. - Michenka, J.</w:t>
        <w:tab/>
        <w:tab/>
        <w:t xml:space="preserve">0:1   </w:t>
        <w:tab/>
        <w:tab/>
        <w:t>Weglorz, D. - Orava, M.</w:t>
        <w:tab/>
        <w:tab/>
        <w:t xml:space="preserve">0:1     </w:t>
      </w:r>
    </w:p>
    <w:p>
      <w:pPr>
        <w:pStyle w:val="Normal"/>
        <w:rPr/>
      </w:pPr>
      <w:r>
        <w:rPr/>
        <w:t>Čempel, J. - Sýkora, J.</w:t>
        <w:tab/>
        <w:tab/>
        <w:t xml:space="preserve">R:R         </w:t>
        <w:tab/>
        <w:t>Kalcovský, P. - Týn, O.</w:t>
        <w:tab/>
        <w:tab/>
        <w:t xml:space="preserve">1:0       </w:t>
      </w:r>
    </w:p>
    <w:p>
      <w:pPr>
        <w:pStyle w:val="Normal"/>
        <w:rPr/>
      </w:pPr>
      <w:r>
        <w:rPr/>
        <w:t>Cupek, M. - Plinta, E.</w:t>
        <w:tab/>
        <w:tab/>
        <w:tab/>
        <w:t xml:space="preserve">0:1     </w:t>
        <w:tab/>
        <w:tab/>
        <w:t>Strýček, O. - Švejkovský, L.</w:t>
        <w:tab/>
        <w:tab/>
        <w:t>1:0</w:t>
      </w:r>
    </w:p>
    <w:p>
      <w:pPr>
        <w:pStyle w:val="Normal"/>
        <w:rPr/>
      </w:pPr>
      <w:r>
        <w:rPr/>
        <w:t>Bulava, P. - Straka st., J.</w:t>
        <w:tab/>
        <w:tab/>
        <w:t>R:R</w:t>
        <w:tab/>
        <w:tab/>
        <w:t>Dragón, P. - Moskva, M.</w:t>
        <w:tab/>
        <w:tab/>
        <w:t xml:space="preserve">1:0      </w:t>
      </w:r>
    </w:p>
    <w:p>
      <w:pPr>
        <w:pStyle w:val="Normal"/>
        <w:rPr/>
      </w:pPr>
      <w:r>
        <w:rPr/>
        <w:t>Podlesný, Pe. - Blaszczok, G.</w:t>
        <w:tab/>
        <w:t>1:0</w:t>
        <w:tab/>
        <w:tab/>
        <w:t>Kapsia, V. - Jurčík, R.</w:t>
        <w:tab/>
        <w:tab/>
        <w:t xml:space="preserve">0:1   </w:t>
      </w:r>
    </w:p>
    <w:p>
      <w:pPr>
        <w:pStyle w:val="Normal"/>
        <w:rPr/>
      </w:pPr>
      <w:r>
        <w:rPr/>
        <w:t>Vysoglad, P. - Kincl, D.</w:t>
        <w:tab/>
        <w:tab/>
        <w:t xml:space="preserve">1:0   </w:t>
        <w:tab/>
        <w:tab/>
        <w:t>Kovařík, M. - Biskupová, K.</w:t>
        <w:tab/>
        <w:tab/>
        <w:t>1:0</w:t>
      </w:r>
    </w:p>
    <w:p>
      <w:pPr>
        <w:pStyle w:val="Normal"/>
        <w:rPr/>
      </w:pPr>
      <w:r>
        <w:rPr/>
        <w:t>Wertheim, A. - Schoupal, P.</w:t>
        <w:tab/>
        <w:tab/>
        <w:t xml:space="preserve">1:0  </w:t>
        <w:tab/>
        <w:tab/>
        <w:t>Buják, M. - Modlitba, M.</w:t>
        <w:tab/>
        <w:tab/>
        <w:t xml:space="preserve">R:R   </w:t>
      </w:r>
    </w:p>
    <w:p>
      <w:pPr>
        <w:pStyle w:val="Normal"/>
        <w:rPr/>
      </w:pPr>
      <w:r>
        <w:rPr/>
        <w:t>Fiala ml., P. - Kvíčala, M.</w:t>
        <w:tab/>
        <w:tab/>
        <w:t xml:space="preserve">R:R  </w:t>
        <w:tab/>
        <w:tab/>
        <w:t>Molnárová, J. - Ferenc, D.</w:t>
        <w:tab/>
        <w:tab/>
        <w:t xml:space="preserve">1:0   </w:t>
      </w:r>
    </w:p>
    <w:p>
      <w:pPr>
        <w:pStyle w:val="Normal"/>
        <w:rPr/>
      </w:pPr>
      <w:r>
        <w:rPr/>
        <w:t>Maroszczyk, W. - Kantor, Pa.</w:t>
        <w:tab/>
        <w:t xml:space="preserve">R:R     </w:t>
        <w:tab/>
        <w:tab/>
        <w:t>Fiala st., P. - Pilch, D.</w:t>
        <w:tab/>
        <w:tab/>
        <w:tab/>
        <w:t xml:space="preserve">1:0      </w:t>
      </w:r>
    </w:p>
    <w:p>
      <w:pPr>
        <w:pStyle w:val="Normal"/>
        <w:rPr/>
      </w:pPr>
      <w:r>
        <w:rPr/>
        <w:t>Briestenská, A. - Juroszek, R.</w:t>
        <w:tab/>
        <w:t xml:space="preserve">0:1 </w:t>
        <w:tab/>
        <w:tab/>
        <w:t>Rucki, Z. - Filip, D.</w:t>
        <w:tab/>
        <w:tab/>
        <w:tab/>
        <w:t xml:space="preserve">1:0      </w:t>
      </w:r>
    </w:p>
    <w:p>
      <w:pPr>
        <w:pStyle w:val="Normal"/>
        <w:rPr/>
      </w:pPr>
      <w:r>
        <w:rPr/>
        <w:t>Blecha, Z. - Szotkowski, J.</w:t>
        <w:tab/>
        <w:tab/>
        <w:t xml:space="preserve">1:0 </w:t>
        <w:tab/>
        <w:tab/>
        <w:t>Škuta, J. - Chlapek, O.</w:t>
        <w:tab/>
        <w:tab/>
        <w:t>0:1</w:t>
      </w:r>
    </w:p>
    <w:p>
      <w:pPr>
        <w:pStyle w:val="Normal"/>
        <w:rPr/>
      </w:pPr>
      <w:r>
        <w:rPr/>
        <w:t>Sobek, M. - Týn, M.</w:t>
        <w:tab/>
        <w:tab/>
        <w:tab/>
        <w:t xml:space="preserve">1:0        </w:t>
        <w:tab/>
        <w:t>Chrostek, L. - Vachtarčíková, Ž.</w:t>
        <w:tab/>
        <w:t xml:space="preserve">1:0  </w:t>
      </w:r>
    </w:p>
    <w:p>
      <w:pPr>
        <w:pStyle w:val="Normal"/>
        <w:rPr/>
      </w:pPr>
      <w:r>
        <w:rPr/>
        <w:t>Zimniok, Z. - Valenčík, J.</w:t>
        <w:tab/>
        <w:tab/>
        <w:t>1:0</w:t>
        <w:tab/>
        <w:tab/>
        <w:t>Vachtarčík, J. - Chýlková, A.</w:t>
        <w:tab/>
        <w:tab/>
        <w:t xml:space="preserve">1:0   </w:t>
      </w:r>
    </w:p>
    <w:p>
      <w:pPr>
        <w:pStyle w:val="Normal"/>
        <w:rPr/>
      </w:pPr>
      <w:r>
        <w:rPr/>
        <w:t>Wertheim, M. - Červenka, R.</w:t>
        <w:tab/>
        <w:tab/>
        <w:t xml:space="preserve">0:1     </w:t>
        <w:tab/>
        <w:tab/>
        <w:t>Zháněl, P. - Kamas, Z.</w:t>
        <w:tab/>
        <w:tab/>
        <w:t>1: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kol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Lys, J. - Walek, M.</w:t>
        <w:tab/>
        <w:tab/>
        <w:tab/>
        <w:t xml:space="preserve">0:1       </w:t>
        <w:tab/>
        <w:t>Kvíčala, M. - Strýček, O.</w:t>
        <w:tab/>
        <w:tab/>
        <w:t xml:space="preserve">1:0        </w:t>
      </w:r>
    </w:p>
    <w:p>
      <w:pPr>
        <w:pStyle w:val="Normal"/>
        <w:rPr/>
      </w:pPr>
      <w:r>
        <w:rPr/>
        <w:t>Dobrotka, M. - Jurčík, M.</w:t>
        <w:tab/>
        <w:tab/>
        <w:t xml:space="preserve">0:1     </w:t>
        <w:tab/>
        <w:tab/>
        <w:t>Fiala ml., P. - Maroszczyk, W.</w:t>
        <w:tab/>
        <w:t xml:space="preserve">0:1  </w:t>
      </w:r>
    </w:p>
    <w:p>
      <w:pPr>
        <w:pStyle w:val="Normal"/>
        <w:rPr/>
      </w:pPr>
      <w:r>
        <w:rPr/>
        <w:t>Kičmer, P. - Briestenský, R.</w:t>
        <w:tab/>
        <w:tab/>
        <w:t>1:0</w:t>
        <w:tab/>
        <w:tab/>
        <w:t>Schoupal, P. - Kalcovský, P.</w:t>
        <w:tab/>
        <w:tab/>
        <w:t xml:space="preserve">1:0     </w:t>
      </w:r>
    </w:p>
    <w:p>
      <w:pPr>
        <w:pStyle w:val="Normal"/>
        <w:rPr/>
      </w:pPr>
      <w:r>
        <w:rPr/>
        <w:t>Michenka, J. - Kupka, S.</w:t>
        <w:tab/>
        <w:tab/>
        <w:t xml:space="preserve">R:R         </w:t>
        <w:tab/>
        <w:t>Blaszczok, G. - Chrostek, L.</w:t>
        <w:tab/>
        <w:tab/>
        <w:t xml:space="preserve">1:0       </w:t>
      </w:r>
    </w:p>
    <w:p>
      <w:pPr>
        <w:pStyle w:val="Normal"/>
        <w:rPr/>
      </w:pPr>
      <w:r>
        <w:rPr/>
        <w:t>Zabystrzan, P. - Walowy, B.</w:t>
        <w:tab/>
        <w:tab/>
        <w:t xml:space="preserve">R:R     </w:t>
        <w:tab/>
        <w:tab/>
        <w:t>Franěk, J. - Omasta, D.</w:t>
        <w:tab/>
        <w:tab/>
        <w:t xml:space="preserve">1:0    </w:t>
      </w:r>
    </w:p>
    <w:p>
      <w:pPr>
        <w:pStyle w:val="Normal"/>
        <w:rPr/>
      </w:pPr>
      <w:r>
        <w:rPr/>
        <w:t>Sobek, J. - Podlesný, Pe.</w:t>
        <w:tab/>
        <w:tab/>
        <w:t xml:space="preserve">1:0      </w:t>
        <w:tab/>
        <w:tab/>
        <w:t>Kincl, D. - Kovařík, M.</w:t>
        <w:tab/>
        <w:tab/>
        <w:t xml:space="preserve">1:0     </w:t>
      </w:r>
    </w:p>
    <w:p>
      <w:pPr>
        <w:pStyle w:val="Normal"/>
        <w:rPr/>
      </w:pPr>
      <w:r>
        <w:rPr/>
        <w:t>Mroziak, M. - Mesiarik, R.</w:t>
        <w:tab/>
        <w:tab/>
        <w:t xml:space="preserve">0:1    </w:t>
        <w:tab/>
        <w:tab/>
        <w:t>Chlapek, O. - Briestenská, A.</w:t>
        <w:tab/>
        <w:tab/>
        <w:t>0:1</w:t>
      </w:r>
    </w:p>
    <w:p>
      <w:pPr>
        <w:pStyle w:val="Normal"/>
        <w:rPr/>
      </w:pPr>
      <w:r>
        <w:rPr/>
        <w:t>Plinta, E. - Čempel, J.</w:t>
        <w:tab/>
        <w:tab/>
        <w:tab/>
        <w:t xml:space="preserve">1:0   </w:t>
        <w:tab/>
        <w:tab/>
        <w:t>Molnárová, J. - Dragón, P.</w:t>
        <w:tab/>
        <w:tab/>
        <w:t xml:space="preserve">0:1        </w:t>
      </w:r>
    </w:p>
    <w:p>
      <w:pPr>
        <w:pStyle w:val="Normal"/>
        <w:rPr/>
      </w:pPr>
      <w:r>
        <w:rPr/>
        <w:t>Vesselovsky, S. - Heczko, M.</w:t>
        <w:tab/>
        <w:t xml:space="preserve">1:0   </w:t>
        <w:tab/>
        <w:tab/>
        <w:t>Szotkowski, J. - Raszka, D.</w:t>
        <w:tab/>
        <w:tab/>
        <w:t xml:space="preserve">1:0      </w:t>
      </w:r>
    </w:p>
    <w:p>
      <w:pPr>
        <w:pStyle w:val="Normal"/>
        <w:rPr/>
      </w:pPr>
      <w:r>
        <w:rPr/>
        <w:t>Červenka, R. - Antošík, A.</w:t>
        <w:tab/>
        <w:tab/>
        <w:t xml:space="preserve">1:0      </w:t>
        <w:tab/>
        <w:tab/>
        <w:t>Týn, M. - Rucki, Z.</w:t>
        <w:tab/>
        <w:tab/>
        <w:tab/>
        <w:t xml:space="preserve">1:0         </w:t>
      </w:r>
    </w:p>
    <w:p>
      <w:pPr>
        <w:pStyle w:val="Normal"/>
        <w:rPr/>
      </w:pPr>
      <w:r>
        <w:rPr/>
        <w:t>Kantor, Pe. - Kurtulík, A.</w:t>
        <w:tab/>
        <w:tab/>
        <w:t xml:space="preserve">1:0     </w:t>
        <w:tab/>
        <w:tab/>
        <w:t xml:space="preserve">Valenčík, J. - Vachtarčík, J.      </w:t>
        <w:tab/>
        <w:t>R:R</w:t>
      </w:r>
    </w:p>
    <w:p>
      <w:pPr>
        <w:pStyle w:val="Normal"/>
        <w:rPr/>
      </w:pPr>
      <w:r>
        <w:rPr/>
        <w:t>Podlesný, Pa. - Pecha, V.</w:t>
        <w:tab/>
        <w:tab/>
        <w:t xml:space="preserve">1:0         </w:t>
        <w:tab/>
        <w:t>Jurčík, R. - Weglorz, D.</w:t>
        <w:tab/>
        <w:tab/>
        <w:t xml:space="preserve">0:1  </w:t>
      </w:r>
    </w:p>
    <w:p>
      <w:pPr>
        <w:pStyle w:val="Normal"/>
        <w:rPr/>
      </w:pPr>
      <w:r>
        <w:rPr/>
        <w:t>Řezníček, M. - Vozák, J.</w:t>
        <w:tab/>
        <w:tab/>
        <w:t xml:space="preserve">1:0       </w:t>
        <w:tab/>
        <w:t>Šnejdrla, M. - Wertheim, M.</w:t>
        <w:tab/>
        <w:tab/>
        <w:t xml:space="preserve">0:1    </w:t>
      </w:r>
    </w:p>
    <w:p>
      <w:pPr>
        <w:pStyle w:val="Normal"/>
        <w:rPr/>
      </w:pPr>
      <w:r>
        <w:rPr/>
        <w:t>Chwastek, O. - Pecha, T.</w:t>
        <w:tab/>
        <w:tab/>
        <w:t xml:space="preserve">1:0        </w:t>
        <w:tab/>
        <w:t>Tatarka, J. - Valenčík, M.</w:t>
        <w:tab/>
        <w:tab/>
        <w:t xml:space="preserve">0:1    </w:t>
      </w:r>
    </w:p>
    <w:p>
      <w:pPr>
        <w:pStyle w:val="Normal"/>
        <w:rPr/>
      </w:pPr>
      <w:r>
        <w:rPr/>
        <w:t>Szotkowski, B. - Bulava, P.</w:t>
        <w:tab/>
        <w:tab/>
        <w:t xml:space="preserve">1:0        </w:t>
        <w:tab/>
        <w:t>Čadra, M. - Zháněl, P.</w:t>
        <w:tab/>
        <w:tab/>
        <w:t xml:space="preserve">1:0   </w:t>
      </w:r>
    </w:p>
    <w:p>
      <w:pPr>
        <w:pStyle w:val="Normal"/>
        <w:rPr/>
      </w:pPr>
      <w:r>
        <w:rPr/>
        <w:t>Pilch, R. - Káňa, P.</w:t>
        <w:tab/>
        <w:tab/>
        <w:tab/>
        <w:t xml:space="preserve">0:1         </w:t>
        <w:tab/>
        <w:t>Vozák, L. - Dacho, M.</w:t>
        <w:tab/>
        <w:tab/>
        <w:t xml:space="preserve">1:0     </w:t>
      </w:r>
    </w:p>
    <w:p>
      <w:pPr>
        <w:pStyle w:val="Normal"/>
        <w:rPr/>
      </w:pPr>
      <w:r>
        <w:rPr/>
        <w:t>Marko, A. - Samiec, P.</w:t>
        <w:tab/>
        <w:tab/>
        <w:t xml:space="preserve">1:0      </w:t>
        <w:tab/>
        <w:tab/>
        <w:t xml:space="preserve">Vozák, T. - Fiala st., P.     </w:t>
        <w:tab/>
        <w:tab/>
        <w:t>1:0</w:t>
      </w:r>
    </w:p>
    <w:p>
      <w:pPr>
        <w:pStyle w:val="Normal"/>
        <w:rPr/>
      </w:pPr>
      <w:r>
        <w:rPr/>
        <w:t>Sýkora, J. - Vysoglad, P.</w:t>
        <w:tab/>
        <w:tab/>
        <w:t xml:space="preserve">0:1      </w:t>
        <w:tab/>
        <w:tab/>
        <w:t>Týn, O. - Moskva, M.</w:t>
        <w:tab/>
        <w:tab/>
        <w:tab/>
        <w:t xml:space="preserve">R:R       </w:t>
      </w:r>
    </w:p>
    <w:p>
      <w:pPr>
        <w:pStyle w:val="Normal"/>
        <w:rPr/>
      </w:pPr>
      <w:r>
        <w:rPr/>
        <w:t>Juroszek, R. - Káňa, Z.</w:t>
        <w:tab/>
        <w:tab/>
        <w:t xml:space="preserve">R:R       </w:t>
        <w:tab/>
        <w:t>Švejkovský, L. - Buják, M.</w:t>
        <w:tab/>
        <w:tab/>
        <w:t xml:space="preserve">1:0       </w:t>
      </w:r>
    </w:p>
    <w:p>
      <w:pPr>
        <w:pStyle w:val="Normal"/>
        <w:rPr/>
      </w:pPr>
      <w:r>
        <w:rPr/>
        <w:t>Straka st., J. - Blecha, Z.</w:t>
        <w:tab/>
        <w:tab/>
        <w:t xml:space="preserve">1:0      </w:t>
        <w:tab/>
        <w:tab/>
        <w:t>Modlitba, M. - Biskupová, K.</w:t>
        <w:tab/>
        <w:t xml:space="preserve">1:0  </w:t>
      </w:r>
    </w:p>
    <w:p>
      <w:pPr>
        <w:pStyle w:val="Normal"/>
        <w:rPr/>
      </w:pPr>
      <w:r>
        <w:rPr/>
        <w:t>Sobek, M. - Wertheim, A.</w:t>
        <w:tab/>
        <w:tab/>
        <w:t xml:space="preserve">1:0      </w:t>
        <w:tab/>
        <w:tab/>
        <w:t>Ferenc, D. - Kapsia, V.</w:t>
        <w:tab/>
        <w:tab/>
        <w:t xml:space="preserve">0:1      </w:t>
      </w:r>
    </w:p>
    <w:p>
      <w:pPr>
        <w:pStyle w:val="Normal"/>
        <w:rPr/>
      </w:pPr>
      <w:r>
        <w:rPr/>
        <w:t>Kowalik, A. - Zimniok, Z.</w:t>
        <w:tab/>
        <w:tab/>
        <w:t xml:space="preserve">1:0    </w:t>
        <w:tab/>
        <w:tab/>
        <w:t>Filip, D. - Pilch, D.</w:t>
        <w:tab/>
        <w:tab/>
        <w:tab/>
        <w:t xml:space="preserve">1:0        </w:t>
      </w:r>
    </w:p>
    <w:p>
      <w:pPr>
        <w:pStyle w:val="Normal"/>
        <w:rPr/>
      </w:pPr>
      <w:r>
        <w:rPr/>
        <w:t>Orava, M. - Straka ml., J.</w:t>
        <w:tab/>
        <w:tab/>
        <w:t xml:space="preserve">0:1   </w:t>
        <w:tab/>
        <w:tab/>
        <w:t>Chýlková, A. - Škuta, J.</w:t>
        <w:tab/>
        <w:tab/>
        <w:t xml:space="preserve">0:1       </w:t>
      </w:r>
    </w:p>
    <w:p>
      <w:pPr>
        <w:pStyle w:val="Normal"/>
        <w:rPr/>
      </w:pPr>
      <w:r>
        <w:rPr/>
        <w:t>Kantor, Pa. - Cupek, M.</w:t>
        <w:tab/>
        <w:tab/>
        <w:t xml:space="preserve">0:1       </w:t>
        <w:tab/>
        <w:t>Kamas, Z. - Vachtarčíková, Ž.</w:t>
        <w:tab/>
        <w:t>1: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kol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Walek, M. - Kičmer, P.</w:t>
        <w:tab/>
        <w:tab/>
        <w:t xml:space="preserve">R:R        </w:t>
        <w:tab/>
        <w:t>Zimniok, Z. - Szotkowski, J.</w:t>
        <w:tab/>
        <w:tab/>
        <w:t xml:space="preserve">1:0  </w:t>
      </w:r>
    </w:p>
    <w:p>
      <w:pPr>
        <w:pStyle w:val="Normal"/>
        <w:rPr/>
      </w:pPr>
      <w:r>
        <w:rPr/>
        <w:t>Jurčík, M. - Sobek, J.</w:t>
        <w:tab/>
        <w:tab/>
        <w:tab/>
        <w:t xml:space="preserve">1:0  </w:t>
        <w:tab/>
        <w:tab/>
        <w:t>Heczko, M. - Franěk, J.</w:t>
        <w:tab/>
        <w:tab/>
        <w:t xml:space="preserve">1:0    </w:t>
      </w:r>
    </w:p>
    <w:p>
      <w:pPr>
        <w:pStyle w:val="Normal"/>
        <w:rPr/>
      </w:pPr>
      <w:r>
        <w:rPr/>
        <w:t>Kupka, S. - Plinta, E.</w:t>
        <w:tab/>
        <w:tab/>
        <w:tab/>
        <w:t xml:space="preserve">R:R      </w:t>
        <w:tab/>
        <w:t>Kurtulík, A. -Čadra, M.</w:t>
        <w:tab/>
        <w:tab/>
        <w:t xml:space="preserve">1:0      </w:t>
      </w:r>
    </w:p>
    <w:p>
      <w:pPr>
        <w:pStyle w:val="Normal"/>
        <w:rPr/>
      </w:pPr>
      <w:r>
        <w:rPr/>
        <w:t>Mesiarik, R. - Vesselovsky, S.</w:t>
        <w:tab/>
        <w:t>R:R</w:t>
        <w:tab/>
        <w:tab/>
        <w:t>Valenčík, M. - Pilch, R.</w:t>
        <w:tab/>
        <w:tab/>
        <w:t xml:space="preserve">0:1      </w:t>
      </w:r>
    </w:p>
    <w:p>
      <w:pPr>
        <w:pStyle w:val="Normal"/>
        <w:rPr/>
      </w:pPr>
      <w:r>
        <w:rPr/>
        <w:t>Káňa, P. - Michenka, J.</w:t>
        <w:tab/>
        <w:tab/>
        <w:t xml:space="preserve">0:1    </w:t>
        <w:tab/>
        <w:tab/>
        <w:t>Pecha, V. - Vozák, L.</w:t>
        <w:tab/>
        <w:tab/>
        <w:tab/>
        <w:t xml:space="preserve">1:0   </w:t>
      </w:r>
    </w:p>
    <w:p>
      <w:pPr>
        <w:pStyle w:val="Normal"/>
        <w:rPr/>
      </w:pPr>
      <w:r>
        <w:rPr/>
        <w:t>Marko, A. - Zabystrzan, P.</w:t>
        <w:tab/>
        <w:tab/>
        <w:t>R:R</w:t>
        <w:tab/>
        <w:tab/>
        <w:t>Weglorz, D. - Sýkora, J.</w:t>
        <w:tab/>
        <w:tab/>
        <w:t xml:space="preserve">0:1       </w:t>
      </w:r>
    </w:p>
    <w:p>
      <w:pPr>
        <w:pStyle w:val="Normal"/>
        <w:rPr/>
      </w:pPr>
      <w:r>
        <w:rPr/>
        <w:t>Briestenský, R. - Sobek, M.</w:t>
        <w:tab/>
        <w:tab/>
        <w:t xml:space="preserve">1:0      </w:t>
        <w:tab/>
        <w:tab/>
        <w:t>Vozák, J. - Vozák, T.</w:t>
        <w:tab/>
        <w:tab/>
        <w:tab/>
        <w:t xml:space="preserve">R:R     </w:t>
      </w:r>
    </w:p>
    <w:p>
      <w:pPr>
        <w:pStyle w:val="Normal"/>
        <w:rPr/>
      </w:pPr>
      <w:r>
        <w:rPr/>
        <w:t>Vysoglad, P. - Lys, J.</w:t>
        <w:tab/>
        <w:tab/>
        <w:tab/>
        <w:t xml:space="preserve">1:0          </w:t>
        <w:tab/>
        <w:t>Modlitba, M. - Orava, M.</w:t>
        <w:tab/>
        <w:tab/>
        <w:t xml:space="preserve">0:1     </w:t>
      </w:r>
    </w:p>
    <w:p>
      <w:pPr>
        <w:pStyle w:val="Normal"/>
        <w:rPr/>
      </w:pPr>
      <w:r>
        <w:rPr/>
        <w:t>Červenka, R. - Dobrotka, M.</w:t>
        <w:tab/>
        <w:tab/>
        <w:t xml:space="preserve">R:R  </w:t>
        <w:tab/>
        <w:tab/>
        <w:t>Kalcovský, P. - Fiala ml., P.</w:t>
        <w:tab/>
        <w:tab/>
        <w:t xml:space="preserve">0:1   </w:t>
      </w:r>
    </w:p>
    <w:p>
      <w:pPr>
        <w:pStyle w:val="Normal"/>
        <w:rPr/>
      </w:pPr>
      <w:r>
        <w:rPr/>
        <w:t>Chwastek, O. - Kantor, Pe.</w:t>
        <w:tab/>
        <w:tab/>
        <w:t xml:space="preserve">1:0     </w:t>
        <w:tab/>
        <w:tab/>
        <w:t>Strýček, O. - Kantor, Pa.</w:t>
        <w:tab/>
        <w:tab/>
        <w:t xml:space="preserve">0:1      </w:t>
      </w:r>
    </w:p>
    <w:p>
      <w:pPr>
        <w:pStyle w:val="Normal"/>
        <w:rPr/>
      </w:pPr>
      <w:r>
        <w:rPr/>
        <w:t>Szotkowski, B. - Podlesný, Pa.</w:t>
        <w:tab/>
        <w:t xml:space="preserve">0:1    </w:t>
        <w:tab/>
        <w:tab/>
        <w:t>Vachtarčík, J. - Švejkovský, L.</w:t>
        <w:tab/>
        <w:t>1:0</w:t>
      </w:r>
    </w:p>
    <w:p>
      <w:pPr>
        <w:pStyle w:val="Normal"/>
        <w:rPr/>
      </w:pPr>
      <w:r>
        <w:rPr/>
        <w:t>Walowy, B. - Straka st., J.</w:t>
        <w:tab/>
        <w:tab/>
        <w:t xml:space="preserve">1:0  </w:t>
        <w:tab/>
        <w:tab/>
        <w:t>Omasta, D. - Valenčík, J.</w:t>
        <w:tab/>
        <w:tab/>
        <w:t xml:space="preserve">1:0 </w:t>
      </w:r>
    </w:p>
    <w:p>
      <w:pPr>
        <w:pStyle w:val="Normal"/>
        <w:rPr/>
      </w:pPr>
      <w:r>
        <w:rPr/>
        <w:t>Řezníček, M. - Kowalik, A.</w:t>
        <w:tab/>
        <w:tab/>
        <w:t>1:0</w:t>
        <w:tab/>
        <w:tab/>
        <w:t>Kapsia, V. - Týn, O.</w:t>
        <w:tab/>
        <w:tab/>
        <w:tab/>
        <w:t xml:space="preserve">0:1     </w:t>
      </w:r>
    </w:p>
    <w:p>
      <w:pPr>
        <w:pStyle w:val="Normal"/>
        <w:rPr/>
      </w:pPr>
      <w:r>
        <w:rPr/>
        <w:t>Straka ml., J. - Juroszek, R.</w:t>
        <w:tab/>
        <w:tab/>
        <w:t>1:0</w:t>
        <w:tab/>
        <w:tab/>
        <w:t>Kovařík, M. - Jurčík, R.</w:t>
        <w:tab/>
        <w:tab/>
        <w:t>1:0</w:t>
      </w:r>
    </w:p>
    <w:p>
      <w:pPr>
        <w:pStyle w:val="Normal"/>
        <w:rPr/>
      </w:pPr>
      <w:r>
        <w:rPr/>
        <w:t>Cupek, M. - Podlesný, Pe.</w:t>
        <w:tab/>
        <w:tab/>
        <w:t xml:space="preserve">0:1   </w:t>
        <w:tab/>
        <w:tab/>
        <w:t>Moskva, M. - Molnárová, J.</w:t>
        <w:tab/>
        <w:tab/>
        <w:t xml:space="preserve">1:0   </w:t>
      </w:r>
    </w:p>
    <w:p>
      <w:pPr>
        <w:pStyle w:val="Normal"/>
        <w:rPr/>
      </w:pPr>
      <w:r>
        <w:rPr/>
        <w:t>Káňa, Z. - Kvíčala, M.</w:t>
        <w:tab/>
        <w:tab/>
        <w:t>R:R</w:t>
        <w:tab/>
        <w:tab/>
        <w:t>Dacho, M. - Raszka, D.</w:t>
        <w:tab/>
        <w:tab/>
        <w:t xml:space="preserve">0:1   </w:t>
      </w:r>
    </w:p>
    <w:p>
      <w:pPr>
        <w:pStyle w:val="Normal"/>
        <w:rPr/>
      </w:pPr>
      <w:r>
        <w:rPr/>
        <w:t>Maroszczyk, W. - Mroziak, M.</w:t>
        <w:tab/>
        <w:t xml:space="preserve">R:R  </w:t>
        <w:tab/>
        <w:tab/>
        <w:t>Fiala st., P. - Šnejdrla, M.</w:t>
        <w:tab/>
        <w:tab/>
        <w:t xml:space="preserve">1:0 </w:t>
      </w:r>
    </w:p>
    <w:p>
      <w:pPr>
        <w:pStyle w:val="Normal"/>
        <w:rPr/>
      </w:pPr>
      <w:r>
        <w:rPr/>
        <w:t>Antošík, A. - Samiec, P.</w:t>
        <w:tab/>
        <w:tab/>
        <w:t xml:space="preserve">0:1      </w:t>
        <w:tab/>
        <w:tab/>
        <w:t>Škuta, J. - Filip, D.</w:t>
        <w:tab/>
        <w:tab/>
        <w:tab/>
        <w:t xml:space="preserve">1:0   </w:t>
      </w:r>
    </w:p>
    <w:p>
      <w:pPr>
        <w:pStyle w:val="Normal"/>
        <w:rPr/>
      </w:pPr>
      <w:r>
        <w:rPr/>
        <w:t>Čempel, J. - Kincl, D.</w:t>
        <w:tab/>
        <w:tab/>
        <w:tab/>
        <w:t xml:space="preserve">1:0   </w:t>
        <w:tab/>
        <w:tab/>
        <w:t>Zháněl, P. - Chlapek, O.</w:t>
        <w:tab/>
        <w:tab/>
        <w:t xml:space="preserve">0:1  </w:t>
      </w:r>
    </w:p>
    <w:p>
      <w:pPr>
        <w:pStyle w:val="Normal"/>
        <w:rPr/>
      </w:pPr>
      <w:r>
        <w:rPr/>
        <w:t>Wertheim, A. - Blaszczok, G.</w:t>
        <w:tab/>
        <w:t>0:1</w:t>
        <w:tab/>
        <w:tab/>
        <w:t>Chrostek, L. - Tatarka, J.</w:t>
        <w:tab/>
        <w:tab/>
        <w:t xml:space="preserve">0:1       </w:t>
      </w:r>
    </w:p>
    <w:p>
      <w:pPr>
        <w:pStyle w:val="Normal"/>
        <w:rPr/>
      </w:pPr>
      <w:r>
        <w:rPr/>
        <w:t>Briestenská, A. - Pecha, T.</w:t>
        <w:tab/>
        <w:tab/>
        <w:t xml:space="preserve">0:1       </w:t>
        <w:tab/>
        <w:t>Rucki, Z. - Kamas, Z.</w:t>
        <w:tab/>
        <w:tab/>
        <w:tab/>
        <w:t xml:space="preserve">1:0   </w:t>
      </w:r>
    </w:p>
    <w:p>
      <w:pPr>
        <w:pStyle w:val="Normal"/>
        <w:rPr/>
      </w:pPr>
      <w:r>
        <w:rPr/>
        <w:t>Bulava, P. - Dragón, P.</w:t>
        <w:tab/>
        <w:tab/>
        <w:t xml:space="preserve">1:0     </w:t>
        <w:tab/>
        <w:tab/>
        <w:t>Pilch, D. - Buják, M.</w:t>
        <w:tab/>
        <w:tab/>
        <w:tab/>
        <w:t xml:space="preserve">0:1     </w:t>
      </w:r>
    </w:p>
    <w:p>
      <w:pPr>
        <w:pStyle w:val="Normal"/>
        <w:rPr/>
      </w:pPr>
      <w:r>
        <w:rPr/>
        <w:t>Wertheim, M. - Schoupal, P.</w:t>
        <w:tab/>
        <w:tab/>
        <w:t xml:space="preserve">0:1  </w:t>
        <w:tab/>
        <w:tab/>
        <w:t>Biskupová, K. - Chýlková, A.</w:t>
        <w:tab/>
        <w:t xml:space="preserve">1:0 </w:t>
      </w:r>
    </w:p>
    <w:p>
      <w:pPr>
        <w:pStyle w:val="Normal"/>
        <w:rPr/>
      </w:pPr>
      <w:r>
        <w:rPr/>
        <w:t>Blecha, Z. - Týn, M.</w:t>
        <w:tab/>
        <w:tab/>
        <w:tab/>
        <w:t xml:space="preserve">1:0      </w:t>
        <w:tab/>
        <w:tab/>
        <w:t>Vachtarčíková, Ž. - Ferenc, D.</w:t>
        <w:tab/>
        <w:t xml:space="preserve">1:0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kol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Walek, M. - Jurčík, M.</w:t>
        <w:tab/>
        <w:tab/>
        <w:t xml:space="preserve">R:R  </w:t>
        <w:tab/>
        <w:tab/>
        <w:t>Kantor, Pa. - Vozák, J.</w:t>
        <w:tab/>
        <w:tab/>
        <w:t xml:space="preserve">1:0   </w:t>
      </w:r>
    </w:p>
    <w:p>
      <w:pPr>
        <w:pStyle w:val="Normal"/>
        <w:rPr/>
      </w:pPr>
      <w:r>
        <w:rPr/>
        <w:t>Plinta, E. - Kičmer, P.</w:t>
        <w:tab/>
        <w:tab/>
        <w:tab/>
        <w:t xml:space="preserve">0:1       </w:t>
        <w:tab/>
        <w:t>Orava, M. - Vachtarčík, J.</w:t>
        <w:tab/>
        <w:tab/>
        <w:t xml:space="preserve">1:0     </w:t>
      </w:r>
    </w:p>
    <w:p>
      <w:pPr>
        <w:pStyle w:val="Normal"/>
        <w:rPr/>
      </w:pPr>
      <w:r>
        <w:rPr/>
        <w:t>Michenka, J. - Walowy, B.</w:t>
        <w:tab/>
        <w:tab/>
        <w:t xml:space="preserve">R:R   </w:t>
        <w:tab/>
        <w:tab/>
        <w:t>Vozák, T. - Antošík, A.</w:t>
        <w:tab/>
        <w:tab/>
        <w:t xml:space="preserve">0:1     </w:t>
      </w:r>
    </w:p>
    <w:p>
      <w:pPr>
        <w:pStyle w:val="Normal"/>
        <w:rPr/>
      </w:pPr>
      <w:r>
        <w:rPr/>
        <w:t>Podlesný, Pa. - Briestenský, R.</w:t>
        <w:tab/>
        <w:t>0:1</w:t>
        <w:tab/>
        <w:tab/>
        <w:t>Čadra, M. - Omasta, D.</w:t>
        <w:tab/>
        <w:tab/>
        <w:t xml:space="preserve">1:0  </w:t>
      </w:r>
    </w:p>
    <w:p>
      <w:pPr>
        <w:pStyle w:val="Normal"/>
        <w:rPr/>
      </w:pPr>
      <w:r>
        <w:rPr/>
        <w:t>Kupka, S. - Řezníček, M.</w:t>
        <w:tab/>
        <w:tab/>
        <w:t>R:R</w:t>
        <w:tab/>
        <w:tab/>
        <w:t>Kincl, D. - Fiala st., P.</w:t>
        <w:tab/>
        <w:tab/>
        <w:t xml:space="preserve">1:0       </w:t>
      </w:r>
    </w:p>
    <w:p>
      <w:pPr>
        <w:pStyle w:val="Normal"/>
        <w:rPr/>
      </w:pPr>
      <w:r>
        <w:rPr/>
        <w:t>Vysoglad, P. - Mesiarik, R.</w:t>
        <w:tab/>
        <w:tab/>
        <w:t>R:R</w:t>
        <w:tab/>
        <w:tab/>
        <w:t>Franěk, J. - Wertheim, A.</w:t>
        <w:tab/>
        <w:tab/>
        <w:t xml:space="preserve">0:1     </w:t>
      </w:r>
    </w:p>
    <w:p>
      <w:pPr>
        <w:pStyle w:val="Normal"/>
        <w:rPr/>
      </w:pPr>
      <w:r>
        <w:rPr/>
        <w:t>Zabystrzan, P. - Chwastek, O.</w:t>
        <w:tab/>
        <w:t xml:space="preserve">1:0    </w:t>
        <w:tab/>
        <w:tab/>
        <w:t>Raszka, D. - Briestenská, A.</w:t>
        <w:tab/>
        <w:tab/>
        <w:t>0:1</w:t>
      </w:r>
    </w:p>
    <w:p>
      <w:pPr>
        <w:pStyle w:val="Normal"/>
        <w:rPr/>
      </w:pPr>
      <w:r>
        <w:rPr/>
        <w:t>Vesselovsky, S. - Straka ml., J.</w:t>
        <w:tab/>
        <w:t>1:0</w:t>
        <w:tab/>
        <w:tab/>
        <w:t>Týn, O. - Chlapek, O.</w:t>
        <w:tab/>
        <w:tab/>
        <w:tab/>
        <w:t xml:space="preserve">1:0    </w:t>
      </w:r>
    </w:p>
    <w:p>
      <w:pPr>
        <w:pStyle w:val="Normal"/>
        <w:rPr/>
      </w:pPr>
      <w:r>
        <w:rPr/>
        <w:t>Sobek, J. - Červenka, R.</w:t>
        <w:tab/>
        <w:tab/>
        <w:t xml:space="preserve">1:0  </w:t>
        <w:tab/>
        <w:tab/>
        <w:t>Dragón, P. - Kovařík, M.</w:t>
        <w:tab/>
        <w:tab/>
        <w:t xml:space="preserve">1:0  </w:t>
      </w:r>
    </w:p>
    <w:p>
      <w:pPr>
        <w:pStyle w:val="Normal"/>
        <w:rPr/>
      </w:pPr>
      <w:r>
        <w:rPr/>
        <w:t>Dobrotka, M. - Marko, A.</w:t>
        <w:tab/>
        <w:tab/>
        <w:t xml:space="preserve">R:R     </w:t>
        <w:tab/>
        <w:tab/>
        <w:t>Szotkowski, J. - Rucki, Z.</w:t>
        <w:tab/>
        <w:tab/>
        <w:t xml:space="preserve">1:0       </w:t>
      </w:r>
    </w:p>
    <w:p>
      <w:pPr>
        <w:pStyle w:val="Normal"/>
        <w:rPr/>
      </w:pPr>
      <w:r>
        <w:rPr/>
        <w:t>Podlesný, Pe. - Bulava, P.</w:t>
        <w:tab/>
        <w:tab/>
        <w:t xml:space="preserve">0:1      </w:t>
        <w:tab/>
        <w:tab/>
        <w:t>Týn, M. - Škuta, J.</w:t>
        <w:tab/>
        <w:tab/>
        <w:tab/>
        <w:t xml:space="preserve">1:0       </w:t>
      </w:r>
    </w:p>
    <w:p>
      <w:pPr>
        <w:pStyle w:val="Normal"/>
        <w:rPr/>
      </w:pPr>
      <w:r>
        <w:rPr/>
        <w:t>Lys, J. - Zimniok, Z.</w:t>
        <w:tab/>
        <w:tab/>
        <w:tab/>
        <w:t xml:space="preserve">1:0 </w:t>
        <w:tab/>
        <w:tab/>
        <w:t>Tatarka, J. - Wertheim, M.</w:t>
        <w:tab/>
        <w:tab/>
        <w:t xml:space="preserve">0:1    </w:t>
      </w:r>
    </w:p>
    <w:p>
      <w:pPr>
        <w:pStyle w:val="Normal"/>
        <w:rPr/>
      </w:pPr>
      <w:r>
        <w:rPr/>
        <w:t>Pilch, R. - Čempel, J.</w:t>
        <w:tab/>
        <w:tab/>
        <w:tab/>
        <w:t xml:space="preserve">0:1  </w:t>
        <w:tab/>
        <w:tab/>
        <w:t>Moskva, M. - Weglorz, D.</w:t>
        <w:tab/>
        <w:tab/>
        <w:t>1:0</w:t>
      </w:r>
    </w:p>
    <w:p>
      <w:pPr>
        <w:pStyle w:val="Normal"/>
        <w:rPr/>
      </w:pPr>
      <w:r>
        <w:rPr/>
        <w:t>Kantor, Pe. - Szotkowski, B.</w:t>
        <w:tab/>
        <w:tab/>
        <w:t>1:0</w:t>
        <w:tab/>
        <w:tab/>
        <w:t>Vozák, L. - Valenčík, M.</w:t>
        <w:tab/>
        <w:tab/>
        <w:t xml:space="preserve">1:0  </w:t>
      </w:r>
    </w:p>
    <w:p>
      <w:pPr>
        <w:pStyle w:val="Normal"/>
        <w:rPr/>
      </w:pPr>
      <w:r>
        <w:rPr/>
        <w:t>Blaszczok, G. - Heczko, M.</w:t>
        <w:tab/>
        <w:tab/>
        <w:t xml:space="preserve">1:0 </w:t>
        <w:tab/>
        <w:tab/>
        <w:t>Švejkovský, L. - Kalcovský, P.</w:t>
        <w:tab/>
        <w:t xml:space="preserve">1:0 </w:t>
      </w:r>
    </w:p>
    <w:p>
      <w:pPr>
        <w:pStyle w:val="Normal"/>
        <w:rPr/>
      </w:pPr>
      <w:r>
        <w:rPr/>
        <w:t>Pecha, T. - Kurtulík, A.</w:t>
        <w:tab/>
        <w:tab/>
        <w:t xml:space="preserve">1:0   </w:t>
        <w:tab/>
        <w:tab/>
        <w:t>Valenčík, J. - Modlitba, M.</w:t>
        <w:tab/>
        <w:tab/>
        <w:t xml:space="preserve">1:0  </w:t>
      </w:r>
    </w:p>
    <w:p>
      <w:pPr>
        <w:pStyle w:val="Normal"/>
        <w:rPr/>
      </w:pPr>
      <w:r>
        <w:rPr/>
        <w:t>Mroziak, M. - Káňa, P.</w:t>
        <w:tab/>
        <w:tab/>
        <w:t xml:space="preserve">0:1      </w:t>
        <w:tab/>
        <w:tab/>
        <w:t>Buják, M. - Strýček, O.</w:t>
        <w:tab/>
        <w:tab/>
        <w:t>0:1</w:t>
      </w:r>
    </w:p>
    <w:p>
      <w:pPr>
        <w:pStyle w:val="Normal"/>
        <w:rPr/>
      </w:pPr>
      <w:r>
        <w:rPr/>
        <w:t>Schoupal, P. - Pecha, V.</w:t>
        <w:tab/>
        <w:tab/>
        <w:t xml:space="preserve">1:0      </w:t>
        <w:tab/>
        <w:tab/>
        <w:t>Jurčík, R. - Molnárová, J.</w:t>
        <w:tab/>
        <w:tab/>
        <w:t xml:space="preserve">1:0    </w:t>
      </w:r>
    </w:p>
    <w:p>
      <w:pPr>
        <w:pStyle w:val="Normal"/>
        <w:rPr/>
      </w:pPr>
      <w:r>
        <w:rPr/>
        <w:t>Kvíčala, M. - Kowalik, A.</w:t>
        <w:tab/>
        <w:tab/>
        <w:t xml:space="preserve">1:0 </w:t>
        <w:tab/>
        <w:tab/>
        <w:t>Biskupová, K. - Kapsia, V.</w:t>
        <w:tab/>
        <w:tab/>
        <w:t xml:space="preserve">0:1 </w:t>
      </w:r>
    </w:p>
    <w:p>
      <w:pPr>
        <w:pStyle w:val="Normal"/>
        <w:rPr/>
      </w:pPr>
      <w:r>
        <w:rPr/>
        <w:t>Straka st., J. - Maroszczyk, W.</w:t>
        <w:tab/>
        <w:t>1:0</w:t>
        <w:tab/>
        <w:tab/>
        <w:t>Kamas, Z. - Dacho, M.</w:t>
        <w:tab/>
        <w:tab/>
        <w:t>0:1</w:t>
      </w:r>
    </w:p>
    <w:p>
      <w:pPr>
        <w:pStyle w:val="Normal"/>
        <w:rPr/>
      </w:pPr>
      <w:r>
        <w:rPr/>
        <w:t>Sýkora, J. - Blecha, Z.</w:t>
        <w:tab/>
        <w:tab/>
        <w:t xml:space="preserve">1:0     </w:t>
        <w:tab/>
        <w:tab/>
        <w:t>Filip, D. - Zháněl, P.</w:t>
        <w:tab/>
        <w:tab/>
        <w:tab/>
        <w:t xml:space="preserve">0:1 </w:t>
      </w:r>
    </w:p>
    <w:p>
      <w:pPr>
        <w:pStyle w:val="Normal"/>
        <w:rPr/>
      </w:pPr>
      <w:r>
        <w:rPr/>
        <w:t>Sobek, M. - Káňa, Z.</w:t>
        <w:tab/>
        <w:tab/>
        <w:tab/>
        <w:t xml:space="preserve">R:R  </w:t>
        <w:tab/>
        <w:tab/>
        <w:t>Šnejdrla, M. - Chrostek, L.</w:t>
        <w:tab/>
        <w:tab/>
        <w:t xml:space="preserve">0:1     </w:t>
      </w:r>
    </w:p>
    <w:p>
      <w:pPr>
        <w:pStyle w:val="Normal"/>
        <w:rPr/>
      </w:pPr>
      <w:r>
        <w:rPr/>
        <w:t>Samiec, P. - Cupek, M.</w:t>
        <w:tab/>
        <w:tab/>
        <w:t xml:space="preserve">0:1    </w:t>
        <w:tab/>
        <w:tab/>
        <w:t>Chýlková, A. - Vachtarčíková, Ž.</w:t>
        <w:tab/>
        <w:t xml:space="preserve">0:1 </w:t>
      </w:r>
    </w:p>
    <w:p>
      <w:pPr>
        <w:pStyle w:val="Normal"/>
        <w:rPr/>
      </w:pPr>
      <w:r>
        <w:rPr/>
        <w:t>Juroszek, R. - Fiala ml., P.</w:t>
        <w:tab/>
        <w:tab/>
        <w:t xml:space="preserve">1:0  </w:t>
        <w:tab/>
        <w:tab/>
        <w:t>Ferenc, D. - Pilch, D.</w:t>
        <w:tab/>
        <w:tab/>
        <w:tab/>
        <w:t xml:space="preserve">1:0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kol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Kičmer, P. - Jurčík, M.</w:t>
        <w:tab/>
        <w:tab/>
        <w:t>R:R</w:t>
        <w:tab/>
        <w:tab/>
        <w:t>Szotkowski, B. - Moskva, M.</w:t>
        <w:tab/>
        <w:tab/>
        <w:t xml:space="preserve">1:0  </w:t>
      </w:r>
    </w:p>
    <w:p>
      <w:pPr>
        <w:pStyle w:val="Normal"/>
        <w:rPr/>
      </w:pPr>
      <w:r>
        <w:rPr/>
        <w:t>Briestenský, R. - Walek, M.</w:t>
        <w:tab/>
        <w:tab/>
        <w:t xml:space="preserve">1:0       </w:t>
        <w:tab/>
        <w:t>Kurtulík, A. - Vozák, L.</w:t>
        <w:tab/>
        <w:tab/>
        <w:t xml:space="preserve">1:0   </w:t>
      </w:r>
    </w:p>
    <w:p>
      <w:pPr>
        <w:pStyle w:val="Normal"/>
        <w:rPr/>
      </w:pPr>
      <w:r>
        <w:rPr/>
        <w:t>Walowy, B. - Vesselovsky, S.</w:t>
        <w:tab/>
        <w:t>0:1</w:t>
        <w:tab/>
        <w:tab/>
        <w:t>Wertheim, A. - Pilch, R.</w:t>
        <w:tab/>
        <w:tab/>
        <w:t xml:space="preserve">0:1       </w:t>
      </w:r>
    </w:p>
    <w:p>
      <w:pPr>
        <w:pStyle w:val="Normal"/>
        <w:rPr/>
      </w:pPr>
      <w:r>
        <w:rPr/>
        <w:t>Mesiarik, R. - Michenka, J.</w:t>
        <w:tab/>
        <w:tab/>
        <w:t xml:space="preserve">0:1  </w:t>
        <w:tab/>
        <w:tab/>
        <w:t>Briestenská, A. - Mroziak, M.</w:t>
        <w:tab/>
        <w:t xml:space="preserve">R:R    </w:t>
      </w:r>
    </w:p>
    <w:p>
      <w:pPr>
        <w:pStyle w:val="Normal"/>
        <w:rPr/>
      </w:pPr>
      <w:r>
        <w:rPr/>
        <w:t>Zabystrzan, P. - Kupka, S.</w:t>
        <w:tab/>
        <w:tab/>
        <w:t xml:space="preserve">R:R   </w:t>
        <w:tab/>
        <w:tab/>
        <w:t>Pecha, V. - Čadra, M.</w:t>
        <w:tab/>
        <w:tab/>
        <w:tab/>
        <w:t xml:space="preserve">1:0   </w:t>
      </w:r>
    </w:p>
    <w:p>
      <w:pPr>
        <w:pStyle w:val="Normal"/>
        <w:rPr/>
      </w:pPr>
      <w:r>
        <w:rPr/>
        <w:t>Řezníček, M. - Sobek, J.</w:t>
        <w:tab/>
        <w:tab/>
        <w:t>0:1</w:t>
        <w:tab/>
        <w:tab/>
        <w:t>Wertheim, M. - Samiec, P.</w:t>
        <w:tab/>
        <w:tab/>
        <w:t xml:space="preserve">0:1     </w:t>
      </w:r>
    </w:p>
    <w:p>
      <w:pPr>
        <w:pStyle w:val="Normal"/>
        <w:rPr/>
      </w:pPr>
      <w:r>
        <w:rPr/>
        <w:t>Čempel, J. - Vysoglad, P.</w:t>
        <w:tab/>
        <w:tab/>
        <w:t xml:space="preserve">1:0   </w:t>
        <w:tab/>
        <w:tab/>
        <w:t>Kowalik, A. - Vozák, J.</w:t>
        <w:tab/>
        <w:tab/>
        <w:t xml:space="preserve">1:0     </w:t>
      </w:r>
    </w:p>
    <w:p>
      <w:pPr>
        <w:pStyle w:val="Normal"/>
        <w:rPr/>
      </w:pPr>
      <w:r>
        <w:rPr/>
        <w:t>Bulava, P. - Lys, J.</w:t>
        <w:tab/>
        <w:tab/>
        <w:tab/>
        <w:t xml:space="preserve">0:1    </w:t>
        <w:tab/>
        <w:tab/>
        <w:t>Fiala ml., P. - Švejkovský, L.</w:t>
        <w:tab/>
        <w:tab/>
        <w:t>0:1</w:t>
      </w:r>
    </w:p>
    <w:p>
      <w:pPr>
        <w:pStyle w:val="Normal"/>
        <w:rPr/>
      </w:pPr>
      <w:r>
        <w:rPr/>
        <w:t>Schoupal, P. - Dobrotka, M.</w:t>
        <w:tab/>
        <w:tab/>
        <w:t>0:1</w:t>
        <w:tab/>
        <w:tab/>
        <w:t>Strýček, O. - Valenčík, J.</w:t>
        <w:tab/>
        <w:tab/>
        <w:t>0:1</w:t>
      </w:r>
    </w:p>
    <w:p>
      <w:pPr>
        <w:pStyle w:val="Normal"/>
        <w:rPr/>
      </w:pPr>
      <w:r>
        <w:rPr/>
        <w:t>Káňa, P. - Plinta, E.</w:t>
        <w:tab/>
        <w:tab/>
        <w:tab/>
        <w:t>1:0</w:t>
        <w:tab/>
        <w:tab/>
        <w:t>Vachtarčík, J. - Vozák, T.</w:t>
        <w:tab/>
        <w:tab/>
        <w:t>R:R</w:t>
      </w:r>
    </w:p>
    <w:p>
      <w:pPr>
        <w:pStyle w:val="Normal"/>
        <w:rPr/>
      </w:pPr>
      <w:r>
        <w:rPr/>
        <w:t>Marko, A. - Kantor, Pe.</w:t>
        <w:tab/>
        <w:tab/>
        <w:t xml:space="preserve">1:0     </w:t>
        <w:tab/>
        <w:tab/>
        <w:t>Omasta, D. - Kapsia, V.</w:t>
        <w:tab/>
        <w:tab/>
        <w:t xml:space="preserve">1:0 </w:t>
      </w:r>
    </w:p>
    <w:p>
      <w:pPr>
        <w:pStyle w:val="Normal"/>
        <w:rPr/>
      </w:pPr>
      <w:r>
        <w:rPr/>
        <w:t>Kvíčala, M. - Podlesný, Pa.</w:t>
        <w:tab/>
        <w:tab/>
        <w:t xml:space="preserve">0:1    </w:t>
        <w:tab/>
        <w:tab/>
        <w:t>Rucki, Z. - Jurčík, R.</w:t>
        <w:tab/>
        <w:tab/>
        <w:tab/>
        <w:t xml:space="preserve">1:0   </w:t>
      </w:r>
    </w:p>
    <w:p>
      <w:pPr>
        <w:pStyle w:val="Normal"/>
        <w:rPr/>
      </w:pPr>
      <w:r>
        <w:rPr/>
        <w:t>Chwastek, O. -  Blaszczok, G.</w:t>
        <w:tab/>
        <w:t>R:R</w:t>
        <w:tab/>
        <w:tab/>
        <w:t>Valenčík, M. - Kovařík, M.</w:t>
        <w:tab/>
        <w:tab/>
        <w:t>0:1</w:t>
      </w:r>
    </w:p>
    <w:p>
      <w:pPr>
        <w:pStyle w:val="Normal"/>
        <w:rPr/>
      </w:pPr>
      <w:r>
        <w:rPr/>
        <w:t>Pecha, T. - Sýkora, J.</w:t>
        <w:tab/>
        <w:tab/>
        <w:tab/>
        <w:t xml:space="preserve">1:0      </w:t>
        <w:tab/>
        <w:tab/>
        <w:t>Dacho, M. - Škuta, J.</w:t>
        <w:tab/>
        <w:tab/>
        <w:tab/>
        <w:t xml:space="preserve">0:1   </w:t>
      </w:r>
    </w:p>
    <w:p>
      <w:pPr>
        <w:pStyle w:val="Normal"/>
        <w:rPr/>
      </w:pPr>
      <w:r>
        <w:rPr/>
        <w:t>Juroszek, R. - Straka st., J.</w:t>
        <w:tab/>
        <w:tab/>
        <w:t>1:0</w:t>
        <w:tab/>
        <w:tab/>
        <w:t>Fiala st., P. - Raszka, D.</w:t>
        <w:tab/>
        <w:tab/>
        <w:t xml:space="preserve">0:1     </w:t>
      </w:r>
    </w:p>
    <w:p>
      <w:pPr>
        <w:pStyle w:val="Normal"/>
        <w:rPr/>
      </w:pPr>
      <w:r>
        <w:rPr/>
        <w:t>Straka ml., J. - Kantor, Pa.</w:t>
        <w:tab/>
        <w:tab/>
        <w:t xml:space="preserve">1:0    </w:t>
        <w:tab/>
        <w:tab/>
        <w:t>Vachtarčíková, Ž. - Franěk, J.</w:t>
        <w:tab/>
        <w:t xml:space="preserve">0:1      </w:t>
      </w:r>
    </w:p>
    <w:p>
      <w:pPr>
        <w:pStyle w:val="Normal"/>
        <w:rPr/>
      </w:pPr>
      <w:r>
        <w:rPr/>
        <w:t>Cupek, M. - Orava, M.</w:t>
        <w:tab/>
        <w:tab/>
        <w:t xml:space="preserve">1:0   </w:t>
        <w:tab/>
        <w:tab/>
        <w:t>Chlapek, O. - Tatarka, J.</w:t>
        <w:tab/>
        <w:tab/>
        <w:t xml:space="preserve">1:0       </w:t>
      </w:r>
    </w:p>
    <w:p>
      <w:pPr>
        <w:pStyle w:val="Normal"/>
        <w:rPr/>
      </w:pPr>
      <w:r>
        <w:rPr/>
        <w:t>Červenka, R. - Sobek, M.</w:t>
        <w:tab/>
        <w:tab/>
        <w:t xml:space="preserve">R:R     </w:t>
        <w:tab/>
        <w:tab/>
        <w:t>Chrostek, L. - Weglorz, D.</w:t>
        <w:tab/>
        <w:tab/>
        <w:t xml:space="preserve">1:0 </w:t>
      </w:r>
    </w:p>
    <w:p>
      <w:pPr>
        <w:pStyle w:val="Normal"/>
        <w:rPr/>
      </w:pPr>
      <w:r>
        <w:rPr/>
        <w:t>Káňa, Z. - Podlesný, Pe.</w:t>
        <w:tab/>
        <w:tab/>
        <w:t xml:space="preserve">1:0     </w:t>
        <w:tab/>
        <w:tab/>
        <w:t>Zháněl, P. - Buják, M.</w:t>
        <w:tab/>
        <w:tab/>
        <w:t xml:space="preserve">1:0      </w:t>
      </w:r>
    </w:p>
    <w:p>
      <w:pPr>
        <w:pStyle w:val="Normal"/>
        <w:rPr/>
      </w:pPr>
      <w:r>
        <w:rPr/>
        <w:t>Antošík, A. - Kincl, D.</w:t>
        <w:tab/>
        <w:tab/>
        <w:t xml:space="preserve">1:0  </w:t>
        <w:tab/>
        <w:tab/>
        <w:t>Kalcovský, P. - Modlitba, M.</w:t>
        <w:tab/>
        <w:tab/>
        <w:t xml:space="preserve">0:1  </w:t>
      </w:r>
    </w:p>
    <w:p>
      <w:pPr>
        <w:pStyle w:val="Normal"/>
        <w:rPr/>
      </w:pPr>
      <w:r>
        <w:rPr/>
        <w:t>Maroszczyk, W. - Týn, O.</w:t>
        <w:tab/>
        <w:tab/>
        <w:t xml:space="preserve">1:0      </w:t>
        <w:tab/>
        <w:tab/>
        <w:t>Kamas, Z. - Biskupová, K.</w:t>
        <w:tab/>
        <w:tab/>
        <w:t>1:0</w:t>
      </w:r>
    </w:p>
    <w:p>
      <w:pPr>
        <w:pStyle w:val="Normal"/>
        <w:rPr/>
      </w:pPr>
      <w:r>
        <w:rPr/>
        <w:t>Blecha, Z. - Dragón, P.</w:t>
        <w:tab/>
        <w:tab/>
        <w:t xml:space="preserve">1:0   </w:t>
        <w:tab/>
        <w:tab/>
        <w:t>Šnejdrla, M. - Ferenc, D.</w:t>
        <w:tab/>
        <w:tab/>
        <w:t xml:space="preserve">1:0 </w:t>
      </w:r>
    </w:p>
    <w:p>
      <w:pPr>
        <w:pStyle w:val="Normal"/>
        <w:rPr/>
      </w:pPr>
      <w:r>
        <w:rPr/>
        <w:t>Zimniok, Z. - Týn, M.</w:t>
        <w:tab/>
        <w:tab/>
        <w:t xml:space="preserve">1:0       </w:t>
        <w:tab/>
        <w:t>Molnárová, J. - Filip, D.</w:t>
        <w:tab/>
        <w:tab/>
        <w:t xml:space="preserve">1:0    </w:t>
      </w:r>
    </w:p>
    <w:p>
      <w:pPr>
        <w:pStyle w:val="Normal"/>
        <w:rPr/>
      </w:pPr>
      <w:r>
        <w:rPr/>
        <w:t>Heczko, M. - Szotkowski, J.</w:t>
        <w:tab/>
        <w:tab/>
        <w:t xml:space="preserve">1:0  </w:t>
        <w:tab/>
        <w:tab/>
        <w:t>Pilch, D. - Chýlková, A.</w:t>
        <w:tab/>
        <w:tab/>
        <w:t xml:space="preserve">1:0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kol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Jurčík, M. - Briestenský, R.</w:t>
        <w:tab/>
        <w:tab/>
        <w:t>0:1</w:t>
        <w:tab/>
        <w:tab/>
        <w:t>Mroziak, M. - Švejkovský, L.</w:t>
        <w:tab/>
        <w:t>1:0</w:t>
      </w:r>
    </w:p>
    <w:p>
      <w:pPr>
        <w:pStyle w:val="Normal"/>
        <w:rPr/>
      </w:pPr>
      <w:r>
        <w:rPr/>
        <w:t>Vesselovsky, S. - Kičmer, P.</w:t>
        <w:tab/>
        <w:tab/>
        <w:t xml:space="preserve">R:R        </w:t>
        <w:tab/>
        <w:t>Orava, M. - Briestenská, A.</w:t>
        <w:tab/>
        <w:tab/>
        <w:t>1:0</w:t>
      </w:r>
    </w:p>
    <w:p>
      <w:pPr>
        <w:pStyle w:val="Normal"/>
        <w:rPr/>
      </w:pPr>
      <w:r>
        <w:rPr/>
        <w:t>Michenka, J. - Sobek, J.</w:t>
        <w:tab/>
        <w:tab/>
        <w:t xml:space="preserve">0:1    </w:t>
        <w:tab/>
        <w:tab/>
        <w:t>Valenčík, J. - Kincl, D.</w:t>
        <w:tab/>
        <w:tab/>
        <w:t xml:space="preserve">R:R    </w:t>
      </w:r>
    </w:p>
    <w:p>
      <w:pPr>
        <w:pStyle w:val="Normal"/>
        <w:rPr/>
      </w:pPr>
      <w:r>
        <w:rPr/>
        <w:t>Kupka, S. - Walek, M.</w:t>
        <w:tab/>
        <w:tab/>
        <w:t xml:space="preserve">0:1       </w:t>
        <w:tab/>
        <w:t>Chlapek, O. - Omasta, D.</w:t>
        <w:tab/>
        <w:tab/>
        <w:t xml:space="preserve">0:1      </w:t>
      </w:r>
    </w:p>
    <w:p>
      <w:pPr>
        <w:pStyle w:val="Normal"/>
        <w:rPr/>
      </w:pPr>
      <w:r>
        <w:rPr/>
        <w:t>Podlesný, Pa. - Zabystrzan, P.</w:t>
        <w:tab/>
        <w:t xml:space="preserve">1:0 </w:t>
        <w:tab/>
        <w:tab/>
        <w:t>Kovařík, M. - Wertheim, A.</w:t>
        <w:tab/>
        <w:tab/>
        <w:t xml:space="preserve">0:1   </w:t>
      </w:r>
    </w:p>
    <w:p>
      <w:pPr>
        <w:pStyle w:val="Normal"/>
        <w:rPr/>
      </w:pPr>
      <w:r>
        <w:rPr/>
        <w:t>Lys, J. - Káňa, P.</w:t>
        <w:tab/>
        <w:tab/>
        <w:tab/>
        <w:t xml:space="preserve">1:0         </w:t>
        <w:tab/>
        <w:t>Týn, O. - Chrostek, L.</w:t>
        <w:tab/>
        <w:tab/>
        <w:t xml:space="preserve">1:0     </w:t>
      </w:r>
    </w:p>
    <w:p>
      <w:pPr>
        <w:pStyle w:val="Normal"/>
        <w:rPr/>
      </w:pPr>
      <w:r>
        <w:rPr/>
        <w:t>Čempel, J. - Marko, A.</w:t>
        <w:tab/>
        <w:tab/>
        <w:t xml:space="preserve">1:0     </w:t>
        <w:tab/>
        <w:tab/>
        <w:t>Dragón, P. - Raszka, D.</w:t>
        <w:tab/>
        <w:tab/>
        <w:t xml:space="preserve">1:0   </w:t>
      </w:r>
    </w:p>
    <w:p>
      <w:pPr>
        <w:pStyle w:val="Normal"/>
        <w:rPr/>
      </w:pPr>
      <w:r>
        <w:rPr/>
        <w:t>Dobrotka, M. - Pecha, T.</w:t>
        <w:tab/>
        <w:tab/>
        <w:t xml:space="preserve">R:R       </w:t>
        <w:tab/>
        <w:t>Škuta, J. - Szotkowski, J.</w:t>
        <w:tab/>
        <w:tab/>
        <w:t>0:1</w:t>
      </w:r>
    </w:p>
    <w:p>
      <w:pPr>
        <w:pStyle w:val="Normal"/>
        <w:rPr/>
      </w:pPr>
      <w:r>
        <w:rPr/>
        <w:t>Cupek, M. - Mesiarik, R.</w:t>
        <w:tab/>
        <w:tab/>
        <w:t>0:1</w:t>
        <w:tab/>
        <w:tab/>
        <w:t>Týn, M. - Vachtarčík, J.</w:t>
        <w:tab/>
        <w:tab/>
        <w:t xml:space="preserve">0:1    </w:t>
      </w:r>
    </w:p>
    <w:p>
      <w:pPr>
        <w:pStyle w:val="Normal"/>
        <w:rPr/>
      </w:pPr>
      <w:r>
        <w:rPr/>
        <w:t>Vysoglad, P. - Walowy, B.</w:t>
        <w:tab/>
        <w:tab/>
        <w:t xml:space="preserve">0:1   </w:t>
        <w:tab/>
        <w:tab/>
        <w:t>Vozák, T. - Wertheim, M.</w:t>
        <w:tab/>
        <w:tab/>
        <w:t xml:space="preserve">0:1   </w:t>
      </w:r>
    </w:p>
    <w:p>
      <w:pPr>
        <w:pStyle w:val="Normal"/>
        <w:rPr/>
      </w:pPr>
      <w:r>
        <w:rPr/>
        <w:t>Řezníček, M. - Juroszek, R.</w:t>
        <w:tab/>
        <w:tab/>
        <w:t>1:0</w:t>
        <w:tab/>
        <w:tab/>
        <w:t>Moskva, M. - Zháněl, P.</w:t>
        <w:tab/>
        <w:tab/>
        <w:t xml:space="preserve">1:0  </w:t>
      </w:r>
    </w:p>
    <w:p>
      <w:pPr>
        <w:pStyle w:val="Normal"/>
        <w:rPr/>
      </w:pPr>
      <w:r>
        <w:rPr/>
        <w:t>Blaszczok, G. - Káňa, Z.</w:t>
        <w:tab/>
        <w:tab/>
        <w:t xml:space="preserve">1:0       </w:t>
        <w:tab/>
        <w:t>Čadra, M. - Rucki, Z.</w:t>
        <w:tab/>
        <w:tab/>
        <w:tab/>
        <w:t xml:space="preserve">R:R  </w:t>
      </w:r>
    </w:p>
    <w:p>
      <w:pPr>
        <w:pStyle w:val="Normal"/>
        <w:rPr/>
      </w:pPr>
      <w:r>
        <w:rPr/>
        <w:t>Straka ml., J. - Chwastek, O.</w:t>
        <w:tab/>
        <w:tab/>
        <w:t xml:space="preserve">1:0     </w:t>
        <w:tab/>
        <w:tab/>
        <w:t>Franěk, J. - Vozák, L.</w:t>
        <w:tab/>
        <w:tab/>
        <w:tab/>
        <w:t xml:space="preserve">1:0   </w:t>
      </w:r>
    </w:p>
    <w:p>
      <w:pPr>
        <w:pStyle w:val="Normal"/>
        <w:rPr/>
      </w:pPr>
      <w:r>
        <w:rPr/>
        <w:t>Heczko, M. - Antošík, A.</w:t>
        <w:tab/>
        <w:tab/>
        <w:t xml:space="preserve">0:1  </w:t>
        <w:tab/>
        <w:tab/>
        <w:t>Vozák, J. - Strýček, O.</w:t>
        <w:tab/>
        <w:tab/>
        <w:t xml:space="preserve">1:0   </w:t>
      </w:r>
    </w:p>
    <w:p>
      <w:pPr>
        <w:pStyle w:val="Normal"/>
        <w:rPr/>
      </w:pPr>
      <w:r>
        <w:rPr/>
        <w:t>Plinta, E. - Červenka, R.</w:t>
        <w:tab/>
        <w:tab/>
        <w:t>1:0</w:t>
        <w:tab/>
        <w:tab/>
        <w:t>Modlitba, M. - Fiala ml., P.</w:t>
        <w:tab/>
        <w:tab/>
        <w:t xml:space="preserve">0:1     </w:t>
      </w:r>
    </w:p>
    <w:p>
      <w:pPr>
        <w:pStyle w:val="Normal"/>
        <w:rPr/>
      </w:pPr>
      <w:r>
        <w:rPr/>
        <w:t>Kantor, Pe. - Pecha, V.</w:t>
        <w:tab/>
        <w:tab/>
        <w:t>1:0</w:t>
        <w:tab/>
        <w:tab/>
        <w:t>Jurčík, R. - Šnejdrla, M.</w:t>
        <w:tab/>
        <w:tab/>
        <w:t xml:space="preserve">1:0   </w:t>
      </w:r>
    </w:p>
    <w:p>
      <w:pPr>
        <w:pStyle w:val="Normal"/>
        <w:rPr/>
      </w:pPr>
      <w:r>
        <w:rPr/>
        <w:t>Kurtulík, A. - Bulava, P.</w:t>
        <w:tab/>
        <w:tab/>
        <w:t xml:space="preserve">0:1   </w:t>
        <w:tab/>
        <w:tab/>
        <w:t>Kapsia, V. - Valenčík, M.</w:t>
        <w:tab/>
        <w:tab/>
        <w:t xml:space="preserve">1:0    </w:t>
      </w:r>
    </w:p>
    <w:p>
      <w:pPr>
        <w:pStyle w:val="Normal"/>
        <w:rPr/>
      </w:pPr>
      <w:r>
        <w:rPr/>
        <w:t>Pilch, R. - Schoupal, P.</w:t>
        <w:tab/>
        <w:tab/>
        <w:t>0:1</w:t>
        <w:tab/>
        <w:tab/>
        <w:t>Tatarka, J. - Dacho, M.</w:t>
        <w:tab/>
        <w:tab/>
        <w:t xml:space="preserve">0:1   </w:t>
      </w:r>
    </w:p>
    <w:p>
      <w:pPr>
        <w:pStyle w:val="Normal"/>
        <w:rPr/>
      </w:pPr>
      <w:r>
        <w:rPr/>
        <w:t>Sýkora, J. - Kvíčala, M.</w:t>
        <w:tab/>
        <w:tab/>
        <w:t xml:space="preserve">R:R </w:t>
        <w:tab/>
        <w:tab/>
        <w:t>Vachtarčíková, Ž. - Fiala st., P.</w:t>
        <w:tab/>
        <w:t xml:space="preserve">1:0     </w:t>
      </w:r>
    </w:p>
    <w:p>
      <w:pPr>
        <w:pStyle w:val="Normal"/>
        <w:rPr/>
      </w:pPr>
      <w:r>
        <w:rPr/>
        <w:t>Samiec, P. - Maroszczyk, W.</w:t>
        <w:tab/>
        <w:tab/>
        <w:t xml:space="preserve">R:R </w:t>
        <w:tab/>
        <w:tab/>
        <w:t>Weglorz, D. - Kamas, Z.</w:t>
        <w:tab/>
        <w:tab/>
        <w:t xml:space="preserve">1:0       </w:t>
      </w:r>
    </w:p>
    <w:p>
      <w:pPr>
        <w:pStyle w:val="Normal"/>
        <w:rPr/>
      </w:pPr>
      <w:r>
        <w:rPr/>
        <w:t>Kowalik, A. - Blecha, Z.</w:t>
        <w:tab/>
        <w:tab/>
        <w:t xml:space="preserve">1:0     </w:t>
        <w:tab/>
        <w:tab/>
        <w:t>Buják, M. - Molnárová, J.</w:t>
        <w:tab/>
        <w:tab/>
        <w:t xml:space="preserve">0:1     </w:t>
      </w:r>
    </w:p>
    <w:p>
      <w:pPr>
        <w:pStyle w:val="Normal"/>
        <w:rPr/>
      </w:pPr>
      <w:r>
        <w:rPr/>
        <w:t>Sobek, M. - Szotkowski, B.</w:t>
        <w:tab/>
        <w:tab/>
        <w:t>0:1</w:t>
        <w:tab/>
        <w:tab/>
        <w:t>Filip, D. - Kalcovský, P.</w:t>
        <w:tab/>
        <w:tab/>
        <w:t xml:space="preserve">0:1 </w:t>
      </w:r>
    </w:p>
    <w:p>
      <w:pPr>
        <w:pStyle w:val="Normal"/>
        <w:rPr/>
      </w:pPr>
      <w:r>
        <w:rPr/>
        <w:t>Straka st., J. - Zimniok, Z.</w:t>
        <w:tab/>
        <w:tab/>
        <w:t xml:space="preserve">1:0  </w:t>
        <w:tab/>
        <w:tab/>
        <w:t>Biskupová, K. - Pilch, D.</w:t>
        <w:tab/>
        <w:tab/>
        <w:t xml:space="preserve">R:R    </w:t>
      </w:r>
    </w:p>
    <w:p>
      <w:pPr>
        <w:pStyle w:val="Normal"/>
        <w:rPr/>
      </w:pPr>
      <w:r>
        <w:rPr/>
        <w:t>Podlesný, Pe. - Kantor, Pa.</w:t>
        <w:tab/>
        <w:tab/>
        <w:t xml:space="preserve">1:0   </w:t>
        <w:tab/>
        <w:tab/>
        <w:t>Ferenc, D. - Chýlková, A.</w:t>
        <w:tab/>
        <w:tab/>
        <w:t xml:space="preserve">0:1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kol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Sobek, J. - Briestenský, R.</w:t>
        <w:tab/>
        <w:tab/>
        <w:t>0:1</w:t>
        <w:tab/>
        <w:tab/>
        <w:t>Wertheim, A. - Heczko, M.</w:t>
        <w:tab/>
        <w:tab/>
        <w:t>0:1</w:t>
      </w:r>
    </w:p>
    <w:p>
      <w:pPr>
        <w:pStyle w:val="Normal"/>
        <w:rPr/>
      </w:pPr>
      <w:r>
        <w:rPr/>
        <w:t>Kičmer, P. - Lys, J.</w:t>
        <w:tab/>
        <w:tab/>
        <w:tab/>
        <w:t xml:space="preserve">R:R      </w:t>
        <w:tab/>
        <w:t>Wertheim, M. - Kurtulík, A.</w:t>
        <w:tab/>
        <w:tab/>
        <w:t xml:space="preserve">0:1   </w:t>
      </w:r>
    </w:p>
    <w:p>
      <w:pPr>
        <w:pStyle w:val="Normal"/>
        <w:rPr/>
      </w:pPr>
      <w:r>
        <w:rPr/>
        <w:t>Jurčík, M. - Vesselovsky, S.</w:t>
        <w:tab/>
        <w:tab/>
        <w:t xml:space="preserve">R:R </w:t>
        <w:tab/>
        <w:tab/>
        <w:t>Vachtarčík, J. - Pilch, R.</w:t>
        <w:tab/>
        <w:tab/>
        <w:t xml:space="preserve">0:1 </w:t>
      </w:r>
    </w:p>
    <w:p>
      <w:pPr>
        <w:pStyle w:val="Normal"/>
        <w:rPr/>
      </w:pPr>
      <w:r>
        <w:rPr/>
        <w:t>Walek, M. - Čempel, J.</w:t>
        <w:tab/>
        <w:tab/>
        <w:t xml:space="preserve">0:1 </w:t>
        <w:tab/>
        <w:tab/>
        <w:t>Omasta, D. - Moskva, M.</w:t>
        <w:tab/>
        <w:tab/>
        <w:t xml:space="preserve">0:1      </w:t>
      </w:r>
    </w:p>
    <w:p>
      <w:pPr>
        <w:pStyle w:val="Normal"/>
        <w:rPr/>
      </w:pPr>
      <w:r>
        <w:rPr/>
        <w:t>Michenka, J. - Podlesný, Pa.</w:t>
        <w:tab/>
        <w:tab/>
        <w:t xml:space="preserve">1:0   </w:t>
        <w:tab/>
        <w:tab/>
        <w:t>Pecha, V. - Valenčík, J.</w:t>
        <w:tab/>
        <w:tab/>
        <w:t xml:space="preserve">1:0    </w:t>
      </w:r>
    </w:p>
    <w:p>
      <w:pPr>
        <w:pStyle w:val="Normal"/>
        <w:rPr/>
      </w:pPr>
      <w:r>
        <w:rPr/>
        <w:t>Walowy, B. - Dobrotka, M.</w:t>
        <w:tab/>
        <w:tab/>
        <w:t xml:space="preserve">1:0 </w:t>
        <w:tab/>
        <w:tab/>
        <w:t>Fiala ml., P. - Franěk, J.</w:t>
        <w:tab/>
        <w:tab/>
        <w:t xml:space="preserve">1:0       </w:t>
      </w:r>
    </w:p>
    <w:p>
      <w:pPr>
        <w:pStyle w:val="Normal"/>
        <w:rPr/>
      </w:pPr>
      <w:r>
        <w:rPr/>
        <w:t>Mesiarik, R. - Blaszczok, G.</w:t>
        <w:tab/>
        <w:tab/>
        <w:t>1:0</w:t>
        <w:tab/>
        <w:tab/>
        <w:t>Briestenská, A. - Vozák, J.</w:t>
        <w:tab/>
        <w:tab/>
        <w:t xml:space="preserve">0:1   </w:t>
      </w:r>
    </w:p>
    <w:p>
      <w:pPr>
        <w:pStyle w:val="Normal"/>
        <w:rPr/>
      </w:pPr>
      <w:r>
        <w:rPr/>
        <w:t>Pecha, T. - Řezníček, M.</w:t>
        <w:tab/>
        <w:tab/>
        <w:t xml:space="preserve">R:R   </w:t>
        <w:tab/>
        <w:tab/>
        <w:t>Kincl, D. - Čadra, M.</w:t>
        <w:tab/>
        <w:tab/>
        <w:tab/>
        <w:t xml:space="preserve">R:R       </w:t>
      </w:r>
    </w:p>
    <w:p>
      <w:pPr>
        <w:pStyle w:val="Normal"/>
        <w:rPr/>
      </w:pPr>
      <w:r>
        <w:rPr/>
        <w:t>Zabystrzan, P. - Straka ml., J.</w:t>
        <w:tab/>
        <w:t xml:space="preserve">1:0   </w:t>
        <w:tab/>
        <w:tab/>
        <w:t>Kantor, Pa. - Rucki, Z.</w:t>
        <w:tab/>
        <w:tab/>
        <w:t xml:space="preserve">1:0      </w:t>
      </w:r>
    </w:p>
    <w:p>
      <w:pPr>
        <w:pStyle w:val="Normal"/>
        <w:rPr/>
      </w:pPr>
      <w:r>
        <w:rPr/>
        <w:t>Antošík, A. - Straka st., J.</w:t>
        <w:tab/>
        <w:tab/>
        <w:t xml:space="preserve">1:0    </w:t>
        <w:tab/>
        <w:tab/>
        <w:t>Švejkovský, L. - Týn, M.</w:t>
        <w:tab/>
        <w:tab/>
        <w:t xml:space="preserve">1:0       </w:t>
      </w:r>
    </w:p>
    <w:p>
      <w:pPr>
        <w:pStyle w:val="Normal"/>
        <w:rPr/>
      </w:pPr>
      <w:r>
        <w:rPr/>
        <w:t>Marko, A. - Plinta, E.</w:t>
        <w:tab/>
        <w:tab/>
        <w:tab/>
        <w:t xml:space="preserve">1:0     </w:t>
        <w:tab/>
        <w:tab/>
        <w:t>Škuta, J. - Jurčík, R.</w:t>
        <w:tab/>
        <w:tab/>
        <w:tab/>
        <w:t xml:space="preserve">1:0     </w:t>
      </w:r>
    </w:p>
    <w:p>
      <w:pPr>
        <w:pStyle w:val="Normal"/>
        <w:rPr/>
      </w:pPr>
      <w:r>
        <w:rPr/>
        <w:t>Káňa, P. - Kupka, S.</w:t>
        <w:tab/>
        <w:tab/>
        <w:tab/>
        <w:t xml:space="preserve">1:0    </w:t>
        <w:tab/>
        <w:tab/>
        <w:t>Dacho, M. - Weglorz, D.</w:t>
        <w:tab/>
        <w:tab/>
        <w:t>0:1</w:t>
      </w:r>
    </w:p>
    <w:p>
      <w:pPr>
        <w:pStyle w:val="Normal"/>
        <w:rPr/>
      </w:pPr>
      <w:r>
        <w:rPr/>
        <w:t>Schoupal, P. - Kantor, Pe.</w:t>
        <w:tab/>
        <w:tab/>
        <w:t xml:space="preserve">0:1       </w:t>
        <w:tab/>
        <w:t>Raszka, D. - Chlapek, O.</w:t>
        <w:tab/>
        <w:tab/>
        <w:t xml:space="preserve">1:0  </w:t>
      </w:r>
    </w:p>
    <w:p>
      <w:pPr>
        <w:pStyle w:val="Normal"/>
        <w:rPr/>
      </w:pPr>
      <w:r>
        <w:rPr/>
        <w:t>Bulava, P. - Kowalik, A.</w:t>
        <w:tab/>
        <w:tab/>
        <w:t xml:space="preserve">1:0   </w:t>
        <w:tab/>
        <w:tab/>
        <w:t>Chrostek, L. - Vozák, T.</w:t>
        <w:tab/>
        <w:tab/>
        <w:t xml:space="preserve">1:0     </w:t>
      </w:r>
    </w:p>
    <w:p>
      <w:pPr>
        <w:pStyle w:val="Normal"/>
        <w:rPr/>
      </w:pPr>
      <w:r>
        <w:rPr/>
        <w:t>Szotkowski, B. - Vysoglad, P.</w:t>
        <w:tab/>
        <w:t xml:space="preserve">0:1    </w:t>
        <w:tab/>
        <w:tab/>
        <w:t>Vozák, L. - Kapsia, V.</w:t>
        <w:tab/>
        <w:tab/>
        <w:t xml:space="preserve">0:1 </w:t>
      </w:r>
    </w:p>
    <w:p>
      <w:pPr>
        <w:pStyle w:val="Normal"/>
        <w:rPr/>
      </w:pPr>
      <w:r>
        <w:rPr/>
        <w:t>Káňa, Z. - Cupek, M.</w:t>
        <w:tab/>
        <w:tab/>
        <w:tab/>
        <w:t xml:space="preserve">0:1  </w:t>
        <w:tab/>
        <w:tab/>
        <w:t>Zháněl, P. - Kovařík, M.</w:t>
        <w:tab/>
        <w:tab/>
        <w:t xml:space="preserve">0:1  </w:t>
      </w:r>
    </w:p>
    <w:p>
      <w:pPr>
        <w:pStyle w:val="Normal"/>
        <w:rPr/>
      </w:pPr>
      <w:r>
        <w:rPr/>
        <w:t>Kvíčala, M. - Mroziak, M.</w:t>
        <w:tab/>
        <w:tab/>
        <w:t xml:space="preserve">1:0 </w:t>
        <w:tab/>
        <w:tab/>
        <w:t>Molnárová, J. - Vachtarčíková, Ž.</w:t>
        <w:tab/>
        <w:t>1:0</w:t>
      </w:r>
    </w:p>
    <w:p>
      <w:pPr>
        <w:pStyle w:val="Normal"/>
        <w:rPr/>
      </w:pPr>
      <w:r>
        <w:rPr/>
        <w:t>Maroszczyk, W. - Sýkora, J.</w:t>
        <w:tab/>
        <w:tab/>
        <w:t xml:space="preserve">R:R         </w:t>
        <w:tab/>
        <w:t>Strýček, O. - Modlitba, M.</w:t>
        <w:tab/>
        <w:tab/>
        <w:t xml:space="preserve">1:0  </w:t>
      </w:r>
    </w:p>
    <w:p>
      <w:pPr>
        <w:pStyle w:val="Normal"/>
        <w:rPr/>
      </w:pPr>
      <w:r>
        <w:rPr/>
        <w:t>Juroszek, R. - Samiec, P.</w:t>
        <w:tab/>
        <w:tab/>
        <w:t xml:space="preserve">0:1     </w:t>
        <w:tab/>
        <w:tab/>
        <w:t>Kalcovský, P. - Biskupová, K.</w:t>
        <w:tab/>
        <w:t>1:0</w:t>
      </w:r>
    </w:p>
    <w:p>
      <w:pPr>
        <w:pStyle w:val="Normal"/>
        <w:rPr/>
      </w:pPr>
      <w:r>
        <w:rPr/>
        <w:t>Chwastek, O. - Podlesný, Pe.</w:t>
        <w:tab/>
        <w:tab/>
        <w:t xml:space="preserve">0:1     </w:t>
        <w:tab/>
        <w:tab/>
        <w:t>Valenčík, M. - Buják, M.</w:t>
        <w:tab/>
        <w:tab/>
        <w:t xml:space="preserve">1:0   </w:t>
      </w:r>
    </w:p>
    <w:p>
      <w:pPr>
        <w:pStyle w:val="Normal"/>
        <w:rPr/>
      </w:pPr>
      <w:r>
        <w:rPr/>
        <w:t>Blecha, Z. - Orava, M.</w:t>
        <w:tab/>
        <w:tab/>
        <w:t xml:space="preserve">R:R   </w:t>
        <w:tab/>
        <w:tab/>
        <w:t>Pilch, D. - Kamas, Z.</w:t>
        <w:tab/>
        <w:tab/>
        <w:tab/>
        <w:t xml:space="preserve">0:1     </w:t>
      </w:r>
    </w:p>
    <w:p>
      <w:pPr>
        <w:pStyle w:val="Normal"/>
        <w:rPr/>
      </w:pPr>
      <w:r>
        <w:rPr/>
        <w:t>Szotkowski, J. - Sobek, M.</w:t>
        <w:tab/>
        <w:tab/>
        <w:t xml:space="preserve">1:0    </w:t>
        <w:tab/>
        <w:tab/>
        <w:t>Fiala st., P. - Ferenc, D.</w:t>
        <w:tab/>
        <w:tab/>
        <w:t xml:space="preserve">1:0       </w:t>
      </w:r>
    </w:p>
    <w:p>
      <w:pPr>
        <w:pStyle w:val="Normal"/>
        <w:rPr/>
      </w:pPr>
      <w:r>
        <w:rPr/>
        <w:t>Zimniok, Z. - Týn, O.</w:t>
        <w:tab/>
        <w:tab/>
        <w:tab/>
        <w:t xml:space="preserve">1:0        </w:t>
        <w:tab/>
        <w:t>Šnejdrla, M. - Filip, D.</w:t>
        <w:tab/>
        <w:tab/>
        <w:t xml:space="preserve">1:0      </w:t>
      </w:r>
    </w:p>
    <w:p>
      <w:pPr>
        <w:pStyle w:val="Normal"/>
        <w:rPr/>
      </w:pPr>
      <w:r>
        <w:rPr/>
        <w:t>Červenka, R. - Dragón, P.</w:t>
        <w:tab/>
        <w:tab/>
        <w:t xml:space="preserve">0:1      </w:t>
        <w:tab/>
        <w:tab/>
        <w:t>Chýlková, A. - Tatarka, J.</w:t>
        <w:tab/>
        <w:tab/>
        <w:t xml:space="preserve">0:1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URNAJ MLÁDEŽE DO 15 LE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>Body</w:t>
        <w:tab/>
        <w:tab/>
        <w:t>M-Buch.</w:t>
        <w:tab/>
        <w:t>Buch.</w:t>
        <w:tab/>
        <w:tab/>
        <w:t>Prog.</w:t>
      </w:r>
    </w:p>
    <w:p>
      <w:pPr>
        <w:pStyle w:val="Normal"/>
        <w:tabs>
          <w:tab w:val="clear" w:pos="708"/>
          <w:tab w:val="left" w:pos="456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415" w:leader="none"/>
          <w:tab w:val="left" w:pos="5683" w:leader="none"/>
          <w:tab w:val="left" w:pos="6612" w:leader="none"/>
          <w:tab w:val="left" w:pos="803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6" w:leader="none"/>
          <w:tab w:val="left" w:pos="513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  <w:t xml:space="preserve">1   </w:t>
        <w:tab/>
        <w:t>Pecha, Tomáš</w:t>
        <w:tab/>
        <w:t xml:space="preserve">6        </w:t>
        <w:tab/>
        <w:tab/>
        <w:tab/>
        <w:t xml:space="preserve">34.5  </w:t>
        <w:tab/>
        <w:t xml:space="preserve">44.0   </w:t>
        <w:tab/>
        <w:t>30.5</w:t>
      </w:r>
    </w:p>
    <w:p>
      <w:pPr>
        <w:pStyle w:val="Normal"/>
        <w:tabs>
          <w:tab w:val="clear" w:pos="708"/>
          <w:tab w:val="left" w:pos="456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  <w:t xml:space="preserve">2 </w:t>
        <w:tab/>
        <w:t>Straka ml., Josef</w:t>
        <w:tab/>
        <w:t xml:space="preserve">5.5      </w:t>
        <w:tab/>
        <w:tab/>
        <w:tab/>
        <w:t xml:space="preserve">36.0  </w:t>
        <w:tab/>
        <w:t xml:space="preserve">43.5   </w:t>
        <w:tab/>
        <w:t>29.0</w:t>
      </w:r>
    </w:p>
    <w:p>
      <w:pPr>
        <w:pStyle w:val="Normal"/>
        <w:tabs>
          <w:tab w:val="clear" w:pos="708"/>
          <w:tab w:val="left" w:pos="456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  <w:t>3</w:t>
        <w:tab/>
        <w:t>Pilch, Roman</w:t>
        <w:tab/>
        <w:t xml:space="preserve">5        </w:t>
        <w:tab/>
        <w:tab/>
        <w:tab/>
        <w:t xml:space="preserve">32.5  </w:t>
        <w:tab/>
        <w:t xml:space="preserve">42.5   </w:t>
        <w:tab/>
        <w:t>25.0</w:t>
      </w:r>
    </w:p>
    <w:p>
      <w:pPr>
        <w:pStyle w:val="Normal"/>
        <w:tabs>
          <w:tab w:val="clear" w:pos="708"/>
          <w:tab w:val="left" w:pos="456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  <w:t>4</w:t>
        <w:tab/>
        <w:t>Szotkowski, Jakub</w:t>
        <w:tab/>
        <w:t xml:space="preserve">5        </w:t>
        <w:tab/>
        <w:tab/>
        <w:tab/>
        <w:t xml:space="preserve">30.0  </w:t>
        <w:tab/>
        <w:t xml:space="preserve">38.0   </w:t>
        <w:tab/>
        <w:t>21.0</w:t>
      </w:r>
    </w:p>
    <w:p>
      <w:pPr>
        <w:pStyle w:val="Normal"/>
        <w:tabs>
          <w:tab w:val="clear" w:pos="708"/>
          <w:tab w:val="left" w:pos="456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  <w:t>5</w:t>
        <w:tab/>
        <w:t>Mroziak, Maciej</w:t>
        <w:tab/>
        <w:t xml:space="preserve">4.5      </w:t>
        <w:tab/>
        <w:tab/>
        <w:tab/>
        <w:t xml:space="preserve">36.5  </w:t>
        <w:tab/>
        <w:t xml:space="preserve">46.5   </w:t>
        <w:tab/>
        <w:t>26.5</w:t>
      </w:r>
    </w:p>
    <w:p>
      <w:pPr>
        <w:pStyle w:val="Normal"/>
        <w:tabs>
          <w:tab w:val="clear" w:pos="708"/>
          <w:tab w:val="left" w:pos="456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  <w:t>6</w:t>
        <w:tab/>
        <w:t>Fiala ml., Petr</w:t>
        <w:tab/>
        <w:t xml:space="preserve">4.5      </w:t>
        <w:tab/>
        <w:tab/>
        <w:tab/>
        <w:t xml:space="preserve">30.0  </w:t>
        <w:tab/>
        <w:t xml:space="preserve">38.5   </w:t>
        <w:tab/>
        <w:t>19.5</w:t>
      </w:r>
    </w:p>
    <w:p>
      <w:pPr>
        <w:pStyle w:val="Normal"/>
        <w:tabs>
          <w:tab w:val="clear" w:pos="708"/>
          <w:tab w:val="left" w:pos="456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  <w:t>7</w:t>
        <w:tab/>
        <w:t>Valenčík, Jozef</w:t>
        <w:tab/>
        <w:t xml:space="preserve">4        </w:t>
        <w:tab/>
        <w:tab/>
        <w:tab/>
        <w:t xml:space="preserve">28.0  </w:t>
        <w:tab/>
        <w:t xml:space="preserve">34.5   </w:t>
        <w:tab/>
        <w:t>19.0</w:t>
      </w:r>
    </w:p>
    <w:p>
      <w:pPr>
        <w:pStyle w:val="Normal"/>
        <w:tabs>
          <w:tab w:val="clear" w:pos="708"/>
          <w:tab w:val="left" w:pos="456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  <w:t>8</w:t>
        <w:tab/>
        <w:t>Weglorz, Dariusz</w:t>
        <w:tab/>
        <w:t xml:space="preserve">4        </w:t>
        <w:tab/>
        <w:tab/>
        <w:tab/>
        <w:t xml:space="preserve">28.0  </w:t>
        <w:tab/>
        <w:t xml:space="preserve">34.0   </w:t>
        <w:tab/>
        <w:t>17.0</w:t>
      </w:r>
    </w:p>
    <w:p>
      <w:pPr>
        <w:pStyle w:val="Normal"/>
        <w:tabs>
          <w:tab w:val="clear" w:pos="708"/>
          <w:tab w:val="left" w:pos="456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  <w:t>9</w:t>
        <w:tab/>
        <w:t>Raszka, Daniel</w:t>
        <w:tab/>
        <w:t xml:space="preserve">4        </w:t>
        <w:tab/>
        <w:tab/>
        <w:tab/>
        <w:t xml:space="preserve">27.0  </w:t>
        <w:tab/>
        <w:t xml:space="preserve">35.0   </w:t>
        <w:tab/>
        <w:t>17.0</w:t>
      </w:r>
    </w:p>
    <w:p>
      <w:pPr>
        <w:pStyle w:val="Normal"/>
        <w:tabs>
          <w:tab w:val="clear" w:pos="708"/>
          <w:tab w:val="left" w:pos="456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  <w:t>10</w:t>
        <w:tab/>
        <w:t>Chrostek, Lukáš</w:t>
        <w:tab/>
        <w:t xml:space="preserve">4        </w:t>
        <w:tab/>
        <w:tab/>
        <w:tab/>
        <w:t xml:space="preserve">26.0  </w:t>
        <w:tab/>
        <w:t xml:space="preserve">34.5   </w:t>
        <w:tab/>
        <w:t>15.0</w:t>
      </w:r>
    </w:p>
    <w:p>
      <w:pPr>
        <w:pStyle w:val="Normal"/>
        <w:tabs>
          <w:tab w:val="clear" w:pos="708"/>
          <w:tab w:val="left" w:pos="456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  <w:t>11</w:t>
        <w:tab/>
        <w:t>Kapsia, Václav</w:t>
        <w:tab/>
        <w:t xml:space="preserve">4        </w:t>
        <w:tab/>
        <w:tab/>
        <w:tab/>
        <w:t xml:space="preserve">23.0  </w:t>
        <w:tab/>
        <w:t xml:space="preserve">28.5   </w:t>
        <w:tab/>
        <w:t>13.0</w:t>
      </w:r>
    </w:p>
    <w:p>
      <w:pPr>
        <w:pStyle w:val="Normal"/>
        <w:tabs>
          <w:tab w:val="clear" w:pos="708"/>
          <w:tab w:val="left" w:pos="456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  <w:t>12</w:t>
        <w:tab/>
        <w:t xml:space="preserve">Škuta, Josef </w:t>
        <w:tab/>
        <w:t xml:space="preserve">4        </w:t>
        <w:tab/>
        <w:tab/>
        <w:tab/>
        <w:t xml:space="preserve">21.0  </w:t>
        <w:tab/>
        <w:t xml:space="preserve">27.0   </w:t>
        <w:tab/>
        <w:t>15.0</w:t>
      </w:r>
    </w:p>
    <w:p>
      <w:pPr>
        <w:pStyle w:val="Normal"/>
        <w:tabs>
          <w:tab w:val="clear" w:pos="708"/>
          <w:tab w:val="left" w:pos="456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  <w:t>13</w:t>
        <w:tab/>
        <w:t>Briestenská, Andrea</w:t>
        <w:tab/>
        <w:t xml:space="preserve">3.5      </w:t>
        <w:tab/>
        <w:tab/>
        <w:tab/>
        <w:t xml:space="preserve">32.5  </w:t>
        <w:tab/>
        <w:t xml:space="preserve">42.0   </w:t>
        <w:tab/>
        <w:t>19.5</w:t>
      </w:r>
    </w:p>
    <w:p>
      <w:pPr>
        <w:pStyle w:val="Normal"/>
        <w:tabs>
          <w:tab w:val="clear" w:pos="708"/>
          <w:tab w:val="left" w:pos="456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  <w:t>14</w:t>
        <w:tab/>
        <w:t>Týn, Marek</w:t>
        <w:tab/>
        <w:t xml:space="preserve">3        </w:t>
        <w:tab/>
        <w:tab/>
        <w:tab/>
        <w:t xml:space="preserve">30.0  </w:t>
        <w:tab/>
        <w:t xml:space="preserve">40.5   </w:t>
        <w:tab/>
        <w:t>18.0</w:t>
      </w:r>
    </w:p>
    <w:p>
      <w:pPr>
        <w:pStyle w:val="Normal"/>
        <w:tabs>
          <w:tab w:val="clear" w:pos="708"/>
          <w:tab w:val="left" w:pos="456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  <w:t>15</w:t>
        <w:tab/>
        <w:t>Vozák, Tomáš</w:t>
        <w:tab/>
        <w:t xml:space="preserve">3        </w:t>
        <w:tab/>
        <w:tab/>
        <w:tab/>
        <w:t xml:space="preserve">29.0  </w:t>
        <w:tab/>
        <w:t xml:space="preserve">36.0   </w:t>
        <w:tab/>
        <w:t>18.0</w:t>
      </w:r>
    </w:p>
    <w:p>
      <w:pPr>
        <w:pStyle w:val="Normal"/>
        <w:tabs>
          <w:tab w:val="clear" w:pos="708"/>
          <w:tab w:val="left" w:pos="456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  <w:t>16</w:t>
        <w:tab/>
        <w:t>Vozák, Lukáš</w:t>
        <w:tab/>
        <w:t xml:space="preserve">3       </w:t>
        <w:tab/>
        <w:t xml:space="preserve"> </w:t>
        <w:tab/>
        <w:tab/>
        <w:t xml:space="preserve">28.5  </w:t>
        <w:tab/>
        <w:t xml:space="preserve">37.0   </w:t>
        <w:tab/>
        <w:t>18.0</w:t>
      </w:r>
    </w:p>
    <w:p>
      <w:pPr>
        <w:pStyle w:val="Normal"/>
        <w:tabs>
          <w:tab w:val="clear" w:pos="708"/>
          <w:tab w:val="left" w:pos="456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  <w:t>17</w:t>
        <w:tab/>
        <w:t>Chlapek, Ondřej</w:t>
        <w:tab/>
        <w:t xml:space="preserve">3        </w:t>
        <w:tab/>
        <w:tab/>
        <w:tab/>
        <w:t xml:space="preserve">28.0  </w:t>
        <w:tab/>
        <w:t xml:space="preserve">36.5   </w:t>
        <w:tab/>
        <w:t>15.0</w:t>
      </w:r>
    </w:p>
    <w:p>
      <w:pPr>
        <w:pStyle w:val="Normal"/>
        <w:tabs>
          <w:tab w:val="clear" w:pos="708"/>
          <w:tab w:val="left" w:pos="456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  <w:t>18</w:t>
        <w:tab/>
        <w:t>Valenčík, Michal</w:t>
        <w:tab/>
        <w:t xml:space="preserve">3        </w:t>
        <w:tab/>
        <w:tab/>
        <w:tab/>
        <w:t xml:space="preserve">27.5  </w:t>
        <w:tab/>
        <w:t xml:space="preserve">35.0   </w:t>
        <w:tab/>
        <w:t>15.0</w:t>
      </w:r>
    </w:p>
    <w:p>
      <w:pPr>
        <w:pStyle w:val="Normal"/>
        <w:tabs>
          <w:tab w:val="clear" w:pos="708"/>
          <w:tab w:val="left" w:pos="456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  <w:t>19</w:t>
        <w:tab/>
        <w:t>Dacho, Mikuláš</w:t>
        <w:tab/>
        <w:t xml:space="preserve">3        </w:t>
        <w:tab/>
        <w:tab/>
        <w:tab/>
        <w:t xml:space="preserve">26.0  </w:t>
        <w:tab/>
        <w:t xml:space="preserve">35.0   </w:t>
        <w:tab/>
        <w:t>14.0</w:t>
      </w:r>
    </w:p>
    <w:p>
      <w:pPr>
        <w:pStyle w:val="Normal"/>
        <w:tabs>
          <w:tab w:val="clear" w:pos="708"/>
          <w:tab w:val="left" w:pos="456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  <w:t>20</w:t>
        <w:tab/>
        <w:t>Kamas, Zbyněk</w:t>
        <w:tab/>
        <w:t xml:space="preserve">3        </w:t>
        <w:tab/>
        <w:tab/>
        <w:tab/>
        <w:t xml:space="preserve">22.5  </w:t>
        <w:tab/>
        <w:t xml:space="preserve">29.0   </w:t>
        <w:tab/>
        <w:t>10.0</w:t>
      </w:r>
    </w:p>
    <w:p>
      <w:pPr>
        <w:pStyle w:val="Normal"/>
        <w:tabs>
          <w:tab w:val="clear" w:pos="708"/>
          <w:tab w:val="left" w:pos="456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  <w:t>21</w:t>
        <w:tab/>
        <w:t>Tatarka, Jan</w:t>
        <w:tab/>
        <w:t xml:space="preserve">3        </w:t>
        <w:tab/>
        <w:tab/>
        <w:tab/>
        <w:t xml:space="preserve">22.5  </w:t>
        <w:tab/>
        <w:t xml:space="preserve">28.0   </w:t>
        <w:tab/>
        <w:t>14.0</w:t>
      </w:r>
    </w:p>
    <w:p>
      <w:pPr>
        <w:pStyle w:val="Normal"/>
        <w:tabs>
          <w:tab w:val="clear" w:pos="708"/>
          <w:tab w:val="left" w:pos="456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  <w:t>22</w:t>
        <w:tab/>
        <w:t>Vachtarčíková, Žaneta</w:t>
        <w:tab/>
        <w:t xml:space="preserve">3        </w:t>
        <w:tab/>
        <w:tab/>
        <w:tab/>
        <w:t xml:space="preserve">22.0  </w:t>
        <w:tab/>
        <w:t xml:space="preserve">28.0   </w:t>
        <w:tab/>
        <w:t>11.0</w:t>
      </w:r>
    </w:p>
    <w:p>
      <w:pPr>
        <w:pStyle w:val="Normal"/>
        <w:tabs>
          <w:tab w:val="clear" w:pos="708"/>
          <w:tab w:val="left" w:pos="456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  <w:t>23</w:t>
        <w:tab/>
        <w:t>Šnejdrla, Martin</w:t>
        <w:tab/>
        <w:t xml:space="preserve">3        </w:t>
        <w:tab/>
        <w:tab/>
        <w:tab/>
        <w:t xml:space="preserve">21.5  </w:t>
        <w:tab/>
        <w:t xml:space="preserve">27.5   </w:t>
        <w:tab/>
        <w:t>12.0</w:t>
      </w:r>
    </w:p>
    <w:p>
      <w:pPr>
        <w:pStyle w:val="Normal"/>
        <w:tabs>
          <w:tab w:val="clear" w:pos="708"/>
          <w:tab w:val="left" w:pos="456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  <w:t>24</w:t>
        <w:tab/>
        <w:t>Modlitba, Marek</w:t>
        <w:tab/>
        <w:t xml:space="preserve">2.5      </w:t>
        <w:tab/>
        <w:tab/>
        <w:tab/>
        <w:t xml:space="preserve">27.0  </w:t>
        <w:tab/>
        <w:t xml:space="preserve">33.5   </w:t>
        <w:tab/>
        <w:t>12.5</w:t>
      </w:r>
    </w:p>
    <w:p>
      <w:pPr>
        <w:pStyle w:val="Normal"/>
        <w:tabs>
          <w:tab w:val="clear" w:pos="708"/>
          <w:tab w:val="left" w:pos="456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  <w:t>25</w:t>
        <w:tab/>
        <w:t>Buják, Marek</w:t>
        <w:tab/>
        <w:t xml:space="preserve">1.5      </w:t>
        <w:tab/>
        <w:tab/>
        <w:tab/>
        <w:t xml:space="preserve">23.5  </w:t>
        <w:tab/>
        <w:t xml:space="preserve">31.0   </w:t>
        <w:tab/>
        <w:t xml:space="preserve">  8.5</w:t>
      </w:r>
    </w:p>
    <w:p>
      <w:pPr>
        <w:pStyle w:val="Normal"/>
        <w:tabs>
          <w:tab w:val="clear" w:pos="708"/>
          <w:tab w:val="left" w:pos="456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  <w:t>26</w:t>
        <w:tab/>
        <w:t>Biskupová, Kamila</w:t>
        <w:tab/>
        <w:t xml:space="preserve">1.5      </w:t>
        <w:tab/>
        <w:tab/>
        <w:tab/>
        <w:t xml:space="preserve">21.5  </w:t>
        <w:tab/>
        <w:t xml:space="preserve">29.0    </w:t>
        <w:tab/>
        <w:t xml:space="preserve">  6.0</w:t>
      </w:r>
    </w:p>
    <w:p>
      <w:pPr>
        <w:pStyle w:val="Normal"/>
        <w:tabs>
          <w:tab w:val="clear" w:pos="708"/>
          <w:tab w:val="left" w:pos="456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  <w:t>27</w:t>
        <w:tab/>
        <w:t>Pilch, David</w:t>
        <w:tab/>
        <w:t>1.5</w:t>
        <w:tab/>
        <w:tab/>
        <w:tab/>
        <w:t xml:space="preserve">15.0  </w:t>
        <w:tab/>
        <w:t xml:space="preserve">21.5    </w:t>
        <w:tab/>
        <w:t xml:space="preserve">  4.0</w:t>
      </w:r>
    </w:p>
    <w:p>
      <w:pPr>
        <w:pStyle w:val="Normal"/>
        <w:tabs>
          <w:tab w:val="clear" w:pos="708"/>
          <w:tab w:val="left" w:pos="456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  <w:t>28</w:t>
        <w:tab/>
        <w:t>Filip, Daniel</w:t>
        <w:tab/>
        <w:t>1</w:t>
        <w:tab/>
        <w:tab/>
        <w:tab/>
        <w:tab/>
        <w:t>25.0</w:t>
        <w:tab/>
        <w:t>32.0</w:t>
        <w:tab/>
        <w:t xml:space="preserve">  6.0</w:t>
      </w:r>
    </w:p>
    <w:p>
      <w:pPr>
        <w:pStyle w:val="Normal"/>
        <w:tabs>
          <w:tab w:val="clear" w:pos="708"/>
          <w:tab w:val="left" w:pos="456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  <w:t>29</w:t>
        <w:tab/>
        <w:t>Chýlková, Adéla</w:t>
        <w:tab/>
        <w:t>1</w:t>
        <w:tab/>
        <w:tab/>
        <w:tab/>
        <w:tab/>
        <w:t>21.0</w:t>
        <w:tab/>
        <w:t>27.5</w:t>
        <w:tab/>
        <w:t xml:space="preserve">  2.0</w:t>
      </w:r>
    </w:p>
    <w:p>
      <w:pPr>
        <w:pStyle w:val="Normal"/>
        <w:tabs>
          <w:tab w:val="clear" w:pos="708"/>
          <w:tab w:val="left" w:pos="456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6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6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6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URNAJ NEREGISTROVANÝCH</w:t>
      </w:r>
    </w:p>
    <w:p>
      <w:pPr>
        <w:pStyle w:val="Normal"/>
        <w:tabs>
          <w:tab w:val="clear" w:pos="708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jc w:val="center"/>
        <w:rPr/>
      </w:pPr>
      <w:r>
        <w:rPr/>
      </w:r>
    </w:p>
    <w:p>
      <w:pPr>
        <w:pStyle w:val="Normal"/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ody</w:t>
        <w:tab/>
        <w:tab/>
        <w:t>M-Buch.</w:t>
        <w:tab/>
        <w:t>Buch.</w:t>
        <w:tab/>
        <w:tab/>
        <w:t>Prog.</w:t>
      </w:r>
    </w:p>
    <w:p>
      <w:pPr>
        <w:pStyle w:val="Normal"/>
        <w:tabs>
          <w:tab w:val="clear" w:pos="708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415" w:leader="none"/>
          <w:tab w:val="left" w:pos="5683" w:leader="none"/>
          <w:tab w:val="left" w:pos="6612" w:leader="none"/>
          <w:tab w:val="left" w:pos="803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6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  <w:t>1</w:t>
        <w:tab/>
        <w:t>Kowalik, Andrej</w:t>
        <w:tab/>
        <w:t xml:space="preserve">5        </w:t>
        <w:tab/>
        <w:tab/>
        <w:tab/>
        <w:t xml:space="preserve">34.5  </w:t>
        <w:tab/>
        <w:t xml:space="preserve">44.5   </w:t>
        <w:tab/>
        <w:t>26.0</w:t>
      </w:r>
    </w:p>
    <w:p>
      <w:pPr>
        <w:pStyle w:val="Normal"/>
        <w:tabs>
          <w:tab w:val="clear" w:pos="708"/>
          <w:tab w:val="left" w:pos="456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  <w:t>2</w:t>
        <w:tab/>
        <w:t>Čadra, Martin</w:t>
        <w:tab/>
        <w:t xml:space="preserve">4        </w:t>
        <w:tab/>
        <w:tab/>
        <w:tab/>
        <w:t xml:space="preserve">30.5  </w:t>
        <w:tab/>
        <w:t xml:space="preserve">39.0   </w:t>
        <w:tab/>
        <w:t>19.5</w:t>
      </w:r>
    </w:p>
    <w:p>
      <w:pPr>
        <w:pStyle w:val="Normal"/>
        <w:tabs>
          <w:tab w:val="clear" w:pos="708"/>
          <w:tab w:val="left" w:pos="456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  <w:t>3</w:t>
        <w:tab/>
        <w:t>Franěk, Jiří</w:t>
        <w:tab/>
        <w:t xml:space="preserve">4        </w:t>
        <w:tab/>
        <w:tab/>
        <w:tab/>
        <w:t xml:space="preserve">28.5  </w:t>
        <w:tab/>
        <w:t xml:space="preserve">37.5   </w:t>
        <w:tab/>
        <w:t>19.0</w:t>
      </w:r>
    </w:p>
    <w:p>
      <w:pPr>
        <w:pStyle w:val="Normal"/>
        <w:tabs>
          <w:tab w:val="clear" w:pos="708"/>
          <w:tab w:val="left" w:pos="456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  <w:t>4</w:t>
        <w:tab/>
        <w:t>Vachtarčík, Jan</w:t>
        <w:tab/>
        <w:t xml:space="preserve">4        </w:t>
        <w:tab/>
        <w:tab/>
        <w:tab/>
        <w:t xml:space="preserve">28.0  </w:t>
        <w:tab/>
        <w:t xml:space="preserve">34.0  </w:t>
        <w:tab/>
        <w:t>18.5</w:t>
      </w:r>
    </w:p>
    <w:p>
      <w:pPr>
        <w:pStyle w:val="Normal"/>
        <w:tabs>
          <w:tab w:val="clear" w:pos="708"/>
          <w:tab w:val="left" w:pos="456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  <w:t>5</w:t>
        <w:tab/>
        <w:t>Weglorz, Dariusz</w:t>
        <w:tab/>
        <w:t xml:space="preserve">4        </w:t>
        <w:tab/>
        <w:tab/>
        <w:tab/>
        <w:t xml:space="preserve">28.0  </w:t>
        <w:tab/>
        <w:t xml:space="preserve">34.0   </w:t>
        <w:tab/>
        <w:t>17.0</w:t>
      </w:r>
    </w:p>
    <w:p>
      <w:pPr>
        <w:pStyle w:val="Normal"/>
        <w:tabs>
          <w:tab w:val="clear" w:pos="708"/>
          <w:tab w:val="left" w:pos="456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  <w:t>6</w:t>
        <w:tab/>
        <w:t>Raszka, Daniel</w:t>
        <w:tab/>
        <w:t xml:space="preserve">4        </w:t>
        <w:tab/>
        <w:tab/>
        <w:tab/>
        <w:t xml:space="preserve">27.0  </w:t>
        <w:tab/>
        <w:t xml:space="preserve">35.0   </w:t>
        <w:tab/>
        <w:t>17.0</w:t>
      </w:r>
    </w:p>
    <w:p>
      <w:pPr>
        <w:pStyle w:val="Normal"/>
        <w:tabs>
          <w:tab w:val="clear" w:pos="708"/>
          <w:tab w:val="left" w:pos="456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  <w:t>7</w:t>
        <w:tab/>
        <w:t>Chrostek, Lukáš</w:t>
        <w:tab/>
        <w:t xml:space="preserve">4        </w:t>
        <w:tab/>
        <w:tab/>
        <w:tab/>
        <w:t xml:space="preserve">26.0  </w:t>
        <w:tab/>
        <w:t xml:space="preserve">34.5   </w:t>
        <w:tab/>
        <w:t>15.0</w:t>
      </w:r>
    </w:p>
    <w:p>
      <w:pPr>
        <w:pStyle w:val="Normal"/>
        <w:tabs>
          <w:tab w:val="clear" w:pos="708"/>
          <w:tab w:val="left" w:pos="456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  <w:t>8</w:t>
        <w:tab/>
        <w:t>Kovařík, Martin</w:t>
        <w:tab/>
        <w:t xml:space="preserve">4        </w:t>
        <w:tab/>
        <w:tab/>
        <w:tab/>
        <w:t xml:space="preserve">25.0  </w:t>
        <w:tab/>
        <w:t xml:space="preserve">31.5   </w:t>
        <w:tab/>
        <w:t>16.0</w:t>
      </w:r>
    </w:p>
    <w:p>
      <w:pPr>
        <w:pStyle w:val="Normal"/>
        <w:tabs>
          <w:tab w:val="clear" w:pos="708"/>
          <w:tab w:val="left" w:pos="456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  <w:t>9</w:t>
        <w:tab/>
        <w:t>Kapsia, Václav</w:t>
        <w:tab/>
        <w:t xml:space="preserve">4        </w:t>
        <w:tab/>
        <w:tab/>
        <w:tab/>
        <w:t xml:space="preserve">23.0  </w:t>
        <w:tab/>
        <w:t xml:space="preserve">28.5   </w:t>
        <w:tab/>
        <w:t>13.0</w:t>
      </w:r>
    </w:p>
    <w:p>
      <w:pPr>
        <w:pStyle w:val="Normal"/>
        <w:tabs>
          <w:tab w:val="clear" w:pos="708"/>
          <w:tab w:val="left" w:pos="456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  <w:t>10</w:t>
        <w:tab/>
        <w:t xml:space="preserve">Škuta, Josef </w:t>
        <w:tab/>
        <w:t xml:space="preserve">4        </w:t>
        <w:tab/>
        <w:tab/>
        <w:tab/>
        <w:t xml:space="preserve">21.0  </w:t>
        <w:tab/>
        <w:t xml:space="preserve">27.0   </w:t>
        <w:tab/>
        <w:t>15.0</w:t>
      </w:r>
    </w:p>
    <w:p>
      <w:pPr>
        <w:pStyle w:val="Normal"/>
        <w:tabs>
          <w:tab w:val="clear" w:pos="708"/>
          <w:tab w:val="left" w:pos="456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  <w:t>11</w:t>
        <w:tab/>
        <w:t>Molnárová, Jana</w:t>
        <w:tab/>
        <w:t xml:space="preserve">4       </w:t>
        <w:tab/>
        <w:tab/>
        <w:tab/>
        <w:t xml:space="preserve">20.5  </w:t>
        <w:tab/>
        <w:t xml:space="preserve">26.5   </w:t>
        <w:tab/>
        <w:t>13.0</w:t>
      </w:r>
    </w:p>
    <w:p>
      <w:pPr>
        <w:pStyle w:val="Normal"/>
        <w:tabs>
          <w:tab w:val="clear" w:pos="708"/>
          <w:tab w:val="left" w:pos="456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  <w:t>12</w:t>
        <w:tab/>
        <w:t>Strýček, Oskar</w:t>
        <w:tab/>
        <w:t xml:space="preserve">3.5      </w:t>
        <w:tab/>
        <w:tab/>
        <w:tab/>
        <w:t xml:space="preserve">30.0  </w:t>
        <w:tab/>
        <w:t xml:space="preserve">37.0   </w:t>
        <w:tab/>
        <w:t>16.0</w:t>
      </w:r>
    </w:p>
    <w:p>
      <w:pPr>
        <w:pStyle w:val="Normal"/>
        <w:tabs>
          <w:tab w:val="clear" w:pos="708"/>
          <w:tab w:val="left" w:pos="456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  <w:t>13</w:t>
        <w:tab/>
        <w:t>Kalcovský, Petr</w:t>
        <w:tab/>
        <w:t xml:space="preserve">3.5      </w:t>
        <w:tab/>
        <w:tab/>
        <w:tab/>
        <w:t xml:space="preserve">27.0  </w:t>
        <w:tab/>
        <w:t xml:space="preserve">33.5   </w:t>
        <w:tab/>
        <w:t>14.0</w:t>
      </w:r>
    </w:p>
    <w:p>
      <w:pPr>
        <w:pStyle w:val="Normal"/>
        <w:tabs>
          <w:tab w:val="clear" w:pos="708"/>
          <w:tab w:val="left" w:pos="456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  <w:t>14</w:t>
        <w:tab/>
        <w:t>Rucki, Zbyněk</w:t>
        <w:tab/>
        <w:t xml:space="preserve">3.5      </w:t>
        <w:tab/>
        <w:tab/>
        <w:tab/>
        <w:t xml:space="preserve">26.5  </w:t>
        <w:tab/>
        <w:t xml:space="preserve">32.5   </w:t>
        <w:tab/>
        <w:t>16.0</w:t>
      </w:r>
    </w:p>
    <w:p>
      <w:pPr>
        <w:pStyle w:val="Normal"/>
        <w:tabs>
          <w:tab w:val="clear" w:pos="708"/>
          <w:tab w:val="left" w:pos="456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  <w:t>15</w:t>
        <w:tab/>
        <w:t>Vozák, Tomáš</w:t>
        <w:tab/>
        <w:t xml:space="preserve">3        </w:t>
        <w:tab/>
        <w:tab/>
        <w:tab/>
        <w:t xml:space="preserve">29.0  </w:t>
        <w:tab/>
        <w:t xml:space="preserve">36.0   </w:t>
        <w:tab/>
        <w:t>18.0</w:t>
      </w:r>
    </w:p>
    <w:p>
      <w:pPr>
        <w:pStyle w:val="Normal"/>
        <w:tabs>
          <w:tab w:val="clear" w:pos="708"/>
          <w:tab w:val="left" w:pos="456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  <w:t>16</w:t>
        <w:tab/>
        <w:t>Vozák, Lukáš</w:t>
        <w:tab/>
        <w:t xml:space="preserve">3       </w:t>
        <w:tab/>
        <w:t xml:space="preserve"> </w:t>
        <w:tab/>
        <w:tab/>
        <w:t xml:space="preserve">28.5  </w:t>
        <w:tab/>
        <w:t xml:space="preserve">37.0   </w:t>
        <w:tab/>
        <w:t>18.0</w:t>
      </w:r>
    </w:p>
    <w:p>
      <w:pPr>
        <w:pStyle w:val="Normal"/>
        <w:tabs>
          <w:tab w:val="clear" w:pos="708"/>
          <w:tab w:val="left" w:pos="456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  <w:t>17</w:t>
        <w:tab/>
        <w:t>Chlapek, Ondřej</w:t>
        <w:tab/>
        <w:t xml:space="preserve">3        </w:t>
        <w:tab/>
        <w:tab/>
        <w:tab/>
        <w:t xml:space="preserve">28.0  </w:t>
        <w:tab/>
        <w:t xml:space="preserve">36.5   </w:t>
        <w:tab/>
        <w:t>15.0</w:t>
      </w:r>
    </w:p>
    <w:p>
      <w:pPr>
        <w:pStyle w:val="Normal"/>
        <w:tabs>
          <w:tab w:val="clear" w:pos="708"/>
          <w:tab w:val="left" w:pos="456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  <w:t>18</w:t>
        <w:tab/>
        <w:t>Dacho, Mikuláš</w:t>
        <w:tab/>
        <w:t xml:space="preserve">3        </w:t>
        <w:tab/>
        <w:tab/>
        <w:tab/>
        <w:t xml:space="preserve">26.0  </w:t>
        <w:tab/>
        <w:t xml:space="preserve">35.0   </w:t>
        <w:tab/>
        <w:t>14.0</w:t>
      </w:r>
    </w:p>
    <w:p>
      <w:pPr>
        <w:pStyle w:val="Normal"/>
        <w:tabs>
          <w:tab w:val="clear" w:pos="708"/>
          <w:tab w:val="left" w:pos="456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  <w:t>19</w:t>
        <w:tab/>
        <w:t>Zháněl, Pavel</w:t>
        <w:tab/>
        <w:t xml:space="preserve">3        </w:t>
        <w:tab/>
        <w:tab/>
        <w:tab/>
        <w:t xml:space="preserve">24.0  </w:t>
        <w:tab/>
        <w:t xml:space="preserve">30.0   </w:t>
        <w:tab/>
        <w:t>14.0</w:t>
      </w:r>
    </w:p>
    <w:p>
      <w:pPr>
        <w:pStyle w:val="Normal"/>
        <w:tabs>
          <w:tab w:val="clear" w:pos="708"/>
          <w:tab w:val="left" w:pos="456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  <w:t>20</w:t>
        <w:tab/>
        <w:t>Kamas, Zbyněk</w:t>
        <w:tab/>
        <w:t xml:space="preserve">3        </w:t>
        <w:tab/>
        <w:tab/>
        <w:tab/>
        <w:t xml:space="preserve">22.5  </w:t>
        <w:tab/>
        <w:t xml:space="preserve">29.0   </w:t>
        <w:tab/>
        <w:t>10.0</w:t>
      </w:r>
    </w:p>
    <w:p>
      <w:pPr>
        <w:pStyle w:val="Normal"/>
        <w:tabs>
          <w:tab w:val="clear" w:pos="708"/>
          <w:tab w:val="left" w:pos="456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  <w:t>21</w:t>
        <w:tab/>
        <w:t>Tatarka, Jan</w:t>
        <w:tab/>
        <w:t xml:space="preserve">3        </w:t>
        <w:tab/>
        <w:tab/>
        <w:tab/>
        <w:t xml:space="preserve">22.5  </w:t>
        <w:tab/>
        <w:t xml:space="preserve">28.0   </w:t>
        <w:tab/>
        <w:t>14.0</w:t>
      </w:r>
    </w:p>
    <w:p>
      <w:pPr>
        <w:pStyle w:val="Normal"/>
        <w:tabs>
          <w:tab w:val="clear" w:pos="708"/>
          <w:tab w:val="left" w:pos="456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  <w:t>22</w:t>
        <w:tab/>
        <w:t>Vachtarčíková, Žaneta</w:t>
        <w:tab/>
        <w:t xml:space="preserve">3        </w:t>
        <w:tab/>
        <w:tab/>
        <w:tab/>
        <w:t xml:space="preserve">22.0  </w:t>
        <w:tab/>
        <w:t xml:space="preserve">28.0   </w:t>
        <w:tab/>
        <w:t>11.0</w:t>
      </w:r>
    </w:p>
    <w:p>
      <w:pPr>
        <w:pStyle w:val="Normal"/>
        <w:tabs>
          <w:tab w:val="clear" w:pos="708"/>
          <w:tab w:val="left" w:pos="456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  <w:t>23</w:t>
        <w:tab/>
        <w:t>Fiala st., Petr</w:t>
        <w:tab/>
        <w:t xml:space="preserve">3        </w:t>
        <w:tab/>
        <w:tab/>
        <w:tab/>
        <w:t xml:space="preserve">21.5  </w:t>
        <w:tab/>
        <w:t xml:space="preserve">28.5   </w:t>
        <w:tab/>
        <w:t>13.0</w:t>
      </w:r>
    </w:p>
    <w:p>
      <w:pPr>
        <w:pStyle w:val="Normal"/>
        <w:tabs>
          <w:tab w:val="clear" w:pos="708"/>
          <w:tab w:val="left" w:pos="456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  <w:t>24</w:t>
        <w:tab/>
        <w:t>Šnejdrla, Martin</w:t>
        <w:tab/>
        <w:t xml:space="preserve">3        </w:t>
        <w:tab/>
        <w:tab/>
        <w:tab/>
        <w:t xml:space="preserve">21.5  </w:t>
        <w:tab/>
        <w:t xml:space="preserve">27.5   </w:t>
        <w:tab/>
        <w:t>12.0</w:t>
      </w:r>
    </w:p>
    <w:p>
      <w:pPr>
        <w:pStyle w:val="Normal"/>
        <w:tabs>
          <w:tab w:val="clear" w:pos="708"/>
          <w:tab w:val="left" w:pos="456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  <w:t>25</w:t>
        <w:tab/>
        <w:t>Modlitba, Marek</w:t>
        <w:tab/>
        <w:t xml:space="preserve">2.5      </w:t>
        <w:tab/>
        <w:tab/>
        <w:tab/>
        <w:t xml:space="preserve">27.0  </w:t>
        <w:tab/>
        <w:t xml:space="preserve">33.5   </w:t>
        <w:tab/>
        <w:t>12.5</w:t>
      </w:r>
    </w:p>
    <w:p>
      <w:pPr>
        <w:pStyle w:val="Normal"/>
        <w:tabs>
          <w:tab w:val="clear" w:pos="708"/>
          <w:tab w:val="left" w:pos="456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  <w:t>26</w:t>
        <w:tab/>
        <w:t>Buják, Marek</w:t>
        <w:tab/>
        <w:t xml:space="preserve">1.5      </w:t>
        <w:tab/>
        <w:tab/>
        <w:tab/>
        <w:t xml:space="preserve">23.5  </w:t>
        <w:tab/>
        <w:t xml:space="preserve">31.0   </w:t>
        <w:tab/>
        <w:t xml:space="preserve">  8.5</w:t>
      </w:r>
    </w:p>
    <w:p>
      <w:pPr>
        <w:pStyle w:val="Normal"/>
        <w:tabs>
          <w:tab w:val="clear" w:pos="708"/>
          <w:tab w:val="left" w:pos="456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  <w:t>27</w:t>
        <w:tab/>
        <w:t>Biskupová, Kamila</w:t>
        <w:tab/>
        <w:t xml:space="preserve">1.5      </w:t>
        <w:tab/>
        <w:tab/>
        <w:tab/>
        <w:t xml:space="preserve">21.5  </w:t>
        <w:tab/>
        <w:t xml:space="preserve">29.0    </w:t>
        <w:tab/>
        <w:t xml:space="preserve">  6.0</w:t>
      </w:r>
    </w:p>
    <w:p>
      <w:pPr>
        <w:pStyle w:val="Normal"/>
        <w:tabs>
          <w:tab w:val="clear" w:pos="708"/>
          <w:tab w:val="left" w:pos="456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  <w:t>28</w:t>
        <w:tab/>
        <w:t>Pilch, David</w:t>
        <w:tab/>
        <w:t>1.5</w:t>
        <w:tab/>
        <w:tab/>
        <w:tab/>
        <w:t xml:space="preserve">15.0  </w:t>
        <w:tab/>
        <w:t xml:space="preserve">21.5    </w:t>
        <w:tab/>
        <w:t xml:space="preserve">  4.0</w:t>
      </w:r>
    </w:p>
    <w:p>
      <w:pPr>
        <w:pStyle w:val="Normal"/>
        <w:tabs>
          <w:tab w:val="clear" w:pos="708"/>
          <w:tab w:val="left" w:pos="456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  <w:t>29</w:t>
        <w:tab/>
        <w:t>Filip, Daniel</w:t>
        <w:tab/>
        <w:t>1</w:t>
        <w:tab/>
        <w:tab/>
        <w:tab/>
        <w:tab/>
        <w:t>25.0</w:t>
        <w:tab/>
        <w:t>32.0</w:t>
        <w:tab/>
        <w:t xml:space="preserve">  6.0</w:t>
      </w:r>
    </w:p>
    <w:p>
      <w:pPr>
        <w:pStyle w:val="Normal"/>
        <w:tabs>
          <w:tab w:val="clear" w:pos="708"/>
          <w:tab w:val="left" w:pos="456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  <w:t>30</w:t>
        <w:tab/>
        <w:t>Ferenc, Dušan</w:t>
        <w:tab/>
        <w:t>1</w:t>
        <w:tab/>
        <w:tab/>
        <w:tab/>
        <w:tab/>
        <w:t>21.5</w:t>
        <w:tab/>
        <w:t>28.5</w:t>
        <w:tab/>
        <w:t xml:space="preserve">  4.0</w:t>
      </w:r>
    </w:p>
    <w:p>
      <w:pPr>
        <w:pStyle w:val="Normal"/>
        <w:tabs>
          <w:tab w:val="clear" w:pos="708"/>
          <w:tab w:val="left" w:pos="456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  <w:t>31</w:t>
        <w:tab/>
        <w:t>Chýlková, Adéla</w:t>
        <w:tab/>
        <w:t>1</w:t>
        <w:tab/>
        <w:tab/>
        <w:tab/>
        <w:tab/>
        <w:t>21.0</w:t>
        <w:tab/>
        <w:t>27.5</w:t>
        <w:tab/>
        <w:t xml:space="preserve">  2.0</w:t>
      </w:r>
    </w:p>
    <w:p>
      <w:pPr>
        <w:pStyle w:val="Normal"/>
        <w:tabs>
          <w:tab w:val="clear" w:pos="708"/>
          <w:tab w:val="left" w:pos="456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6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56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56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56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56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56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56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56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56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56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56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56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56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56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56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56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56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ATEGORIE HRÁČI DO 1800 ELO</w:t>
      </w:r>
    </w:p>
    <w:p>
      <w:pPr>
        <w:pStyle w:val="Normal"/>
        <w:tabs>
          <w:tab w:val="clear" w:pos="708"/>
          <w:tab w:val="left" w:pos="456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ody</w:t>
        <w:tab/>
        <w:tab/>
        <w:t>M-Buch.</w:t>
        <w:tab/>
        <w:t>Buch.</w:t>
        <w:tab/>
        <w:tab/>
        <w:t>Prog.</w:t>
      </w:r>
    </w:p>
    <w:p>
      <w:pPr>
        <w:pStyle w:val="Normal"/>
        <w:tabs>
          <w:tab w:val="clear" w:pos="708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415" w:leader="none"/>
          <w:tab w:val="left" w:pos="5683" w:leader="none"/>
          <w:tab w:val="left" w:pos="6612" w:leader="none"/>
          <w:tab w:val="left" w:pos="803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9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  <w:t>1</w:t>
        <w:tab/>
        <w:t>Samiec, Pavel</w:t>
        <w:tab/>
        <w:t xml:space="preserve">5.5      </w:t>
        <w:tab/>
        <w:tab/>
        <w:tab/>
        <w:t xml:space="preserve">34.0  </w:t>
        <w:tab/>
        <w:t xml:space="preserve">43.5   </w:t>
        <w:tab/>
        <w:t>25.0</w:t>
      </w:r>
    </w:p>
    <w:p>
      <w:pPr>
        <w:pStyle w:val="Normal"/>
        <w:tabs>
          <w:tab w:val="clear" w:pos="708"/>
          <w:tab w:val="left" w:pos="399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  <w:t>2</w:t>
        <w:tab/>
        <w:t>Dragón, Pavel</w:t>
        <w:tab/>
        <w:t xml:space="preserve">5        </w:t>
        <w:tab/>
        <w:tab/>
        <w:tab/>
        <w:t xml:space="preserve">32.5  </w:t>
        <w:tab/>
        <w:t xml:space="preserve">43.0   </w:t>
        <w:tab/>
        <w:t>20.0</w:t>
      </w:r>
    </w:p>
    <w:p>
      <w:pPr>
        <w:pStyle w:val="Normal"/>
        <w:tabs>
          <w:tab w:val="clear" w:pos="708"/>
          <w:tab w:val="left" w:pos="399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  <w:t>3</w:t>
        <w:tab/>
        <w:t>Pecha, Vladan</w:t>
        <w:tab/>
        <w:t xml:space="preserve">5        </w:t>
        <w:tab/>
        <w:tab/>
        <w:tab/>
        <w:t xml:space="preserve">31.0  </w:t>
        <w:tab/>
        <w:t xml:space="preserve">40.0   </w:t>
        <w:tab/>
        <w:t>25.0</w:t>
      </w:r>
    </w:p>
    <w:p>
      <w:pPr>
        <w:pStyle w:val="Normal"/>
        <w:tabs>
          <w:tab w:val="clear" w:pos="708"/>
          <w:tab w:val="left" w:pos="399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  <w:t>4</w:t>
        <w:tab/>
        <w:t>Orava, Milan</w:t>
        <w:tab/>
        <w:t xml:space="preserve">5        </w:t>
        <w:tab/>
        <w:tab/>
        <w:tab/>
        <w:t xml:space="preserve">30.5  </w:t>
        <w:tab/>
        <w:t xml:space="preserve">39.5   </w:t>
        <w:tab/>
        <w:t>22.5</w:t>
      </w:r>
    </w:p>
    <w:p>
      <w:pPr>
        <w:pStyle w:val="Normal"/>
        <w:tabs>
          <w:tab w:val="clear" w:pos="708"/>
          <w:tab w:val="left" w:pos="399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  <w:t>5</w:t>
        <w:tab/>
        <w:t>Szotkowski, Jakub</w:t>
        <w:tab/>
        <w:t xml:space="preserve">5        </w:t>
        <w:tab/>
        <w:tab/>
        <w:tab/>
        <w:t xml:space="preserve">30.0  </w:t>
        <w:tab/>
        <w:t xml:space="preserve">38.0   </w:t>
        <w:tab/>
        <w:t>21.0</w:t>
      </w:r>
    </w:p>
    <w:p>
      <w:pPr>
        <w:pStyle w:val="Normal"/>
        <w:tabs>
          <w:tab w:val="clear" w:pos="708"/>
          <w:tab w:val="left" w:pos="399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  <w:t>6</w:t>
        <w:tab/>
        <w:t>Moskva, Marek</w:t>
        <w:tab/>
        <w:t xml:space="preserve">5        </w:t>
        <w:tab/>
        <w:tab/>
        <w:tab/>
        <w:t xml:space="preserve">29.5  </w:t>
        <w:tab/>
        <w:t xml:space="preserve">39.0   </w:t>
        <w:tab/>
        <w:t>19.0</w:t>
      </w:r>
    </w:p>
    <w:p>
      <w:pPr>
        <w:pStyle w:val="Normal"/>
        <w:tabs>
          <w:tab w:val="clear" w:pos="708"/>
          <w:tab w:val="left" w:pos="399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  <w:t>7</w:t>
        <w:tab/>
        <w:t>Kantor, Pavel</w:t>
        <w:tab/>
        <w:t xml:space="preserve">4.5      </w:t>
        <w:tab/>
        <w:tab/>
        <w:tab/>
        <w:t xml:space="preserve">33.5  </w:t>
        <w:tab/>
        <w:t xml:space="preserve">45.0   </w:t>
        <w:tab/>
        <w:t>21.5</w:t>
      </w:r>
    </w:p>
    <w:p>
      <w:pPr>
        <w:pStyle w:val="Normal"/>
        <w:tabs>
          <w:tab w:val="clear" w:pos="708"/>
          <w:tab w:val="left" w:pos="399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  <w:t>8</w:t>
        <w:tab/>
        <w:t>Káňa, Zdeněk</w:t>
        <w:tab/>
        <w:t xml:space="preserve">4.5      </w:t>
        <w:tab/>
        <w:tab/>
        <w:tab/>
        <w:t xml:space="preserve">33.5  </w:t>
        <w:tab/>
        <w:t xml:space="preserve">42.5  </w:t>
        <w:tab/>
        <w:t>26.5</w:t>
      </w:r>
    </w:p>
    <w:p>
      <w:pPr>
        <w:pStyle w:val="Normal"/>
        <w:tabs>
          <w:tab w:val="clear" w:pos="708"/>
          <w:tab w:val="left" w:pos="399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  <w:t>9</w:t>
        <w:tab/>
        <w:t>Fiala ml., Petr</w:t>
        <w:tab/>
        <w:t xml:space="preserve">4.5      </w:t>
        <w:tab/>
        <w:tab/>
        <w:tab/>
        <w:t xml:space="preserve">30.0  </w:t>
        <w:tab/>
        <w:t xml:space="preserve">38.5   </w:t>
        <w:tab/>
        <w:t>19.5</w:t>
      </w:r>
    </w:p>
    <w:p>
      <w:pPr>
        <w:pStyle w:val="Normal"/>
        <w:tabs>
          <w:tab w:val="clear" w:pos="708"/>
          <w:tab w:val="left" w:pos="399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  <w:t>10</w:t>
        <w:tab/>
        <w:t>Švejkovský, Ladislav</w:t>
        <w:tab/>
        <w:t xml:space="preserve">4.5      </w:t>
        <w:tab/>
        <w:tab/>
        <w:tab/>
        <w:t xml:space="preserve">29.0  </w:t>
        <w:tab/>
        <w:t xml:space="preserve">37.5   </w:t>
        <w:tab/>
        <w:t>18.5</w:t>
      </w:r>
    </w:p>
    <w:p>
      <w:pPr>
        <w:pStyle w:val="Normal"/>
        <w:tabs>
          <w:tab w:val="clear" w:pos="708"/>
          <w:tab w:val="left" w:pos="399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  <w:t>11</w:t>
        <w:tab/>
        <w:t>Kincl, Dobromír</w:t>
        <w:tab/>
        <w:t xml:space="preserve">4        </w:t>
        <w:tab/>
        <w:tab/>
        <w:tab/>
        <w:t xml:space="preserve">33.5  </w:t>
        <w:tab/>
        <w:t xml:space="preserve">43.5   </w:t>
        <w:tab/>
        <w:t>19.5</w:t>
      </w:r>
    </w:p>
    <w:p>
      <w:pPr>
        <w:pStyle w:val="Normal"/>
        <w:tabs>
          <w:tab w:val="clear" w:pos="708"/>
          <w:tab w:val="left" w:pos="399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  <w:t>12</w:t>
        <w:tab/>
        <w:t>Týn, Ondřej</w:t>
        <w:tab/>
        <w:t xml:space="preserve">4       </w:t>
        <w:tab/>
        <w:tab/>
        <w:tab/>
        <w:t xml:space="preserve">32.5  </w:t>
        <w:tab/>
        <w:t xml:space="preserve">42.5   </w:t>
        <w:tab/>
        <w:t>18.5</w:t>
      </w:r>
    </w:p>
    <w:p>
      <w:pPr>
        <w:pStyle w:val="Normal"/>
        <w:tabs>
          <w:tab w:val="clear" w:pos="708"/>
          <w:tab w:val="left" w:pos="399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  <w:t>13</w:t>
        <w:tab/>
        <w:t xml:space="preserve">Wertheim, Adolf </w:t>
        <w:tab/>
        <w:t xml:space="preserve">4        </w:t>
        <w:tab/>
        <w:tab/>
        <w:tab/>
        <w:t xml:space="preserve">32.5  </w:t>
        <w:tab/>
        <w:t xml:space="preserve">40.0   </w:t>
        <w:tab/>
        <w:t>21.0</w:t>
      </w:r>
    </w:p>
    <w:p>
      <w:pPr>
        <w:pStyle w:val="Normal"/>
        <w:tabs>
          <w:tab w:val="clear" w:pos="708"/>
          <w:tab w:val="left" w:pos="399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  <w:t>14</w:t>
        <w:tab/>
        <w:t>Wertheim, Michal</w:t>
        <w:tab/>
        <w:t xml:space="preserve">4        </w:t>
        <w:tab/>
        <w:tab/>
        <w:tab/>
        <w:t xml:space="preserve">29.0  </w:t>
        <w:tab/>
        <w:t xml:space="preserve">38.0   </w:t>
        <w:tab/>
        <w:t>20.0</w:t>
      </w:r>
    </w:p>
    <w:p>
      <w:pPr>
        <w:pStyle w:val="Normal"/>
        <w:tabs>
          <w:tab w:val="clear" w:pos="708"/>
          <w:tab w:val="left" w:pos="399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  <w:t>15</w:t>
        <w:tab/>
        <w:t>Valenčík, Jozef</w:t>
        <w:tab/>
        <w:t xml:space="preserve">4        </w:t>
        <w:tab/>
        <w:tab/>
        <w:tab/>
        <w:t xml:space="preserve">28.0  </w:t>
        <w:tab/>
        <w:t xml:space="preserve">34.5   </w:t>
        <w:tab/>
        <w:t>19.0</w:t>
      </w:r>
    </w:p>
    <w:p>
      <w:pPr>
        <w:pStyle w:val="Normal"/>
        <w:tabs>
          <w:tab w:val="clear" w:pos="708"/>
          <w:tab w:val="left" w:pos="399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  <w:t>16</w:t>
        <w:tab/>
        <w:t>Briestenská, Andrea</w:t>
        <w:tab/>
        <w:t xml:space="preserve">3.5      </w:t>
        <w:tab/>
        <w:tab/>
        <w:tab/>
        <w:t xml:space="preserve">32.5  </w:t>
        <w:tab/>
        <w:t xml:space="preserve">42.0   </w:t>
        <w:tab/>
        <w:t>19.5</w:t>
      </w:r>
    </w:p>
    <w:p>
      <w:pPr>
        <w:pStyle w:val="Normal"/>
        <w:tabs>
          <w:tab w:val="clear" w:pos="708"/>
          <w:tab w:val="left" w:pos="399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  <w:t>17</w:t>
        <w:tab/>
        <w:t>Týn, Marek</w:t>
        <w:tab/>
        <w:t xml:space="preserve">3        </w:t>
        <w:tab/>
        <w:tab/>
        <w:tab/>
        <w:t xml:space="preserve">30.0  </w:t>
        <w:tab/>
        <w:t xml:space="preserve">40.5   </w:t>
        <w:tab/>
        <w:t>18.0</w:t>
      </w:r>
    </w:p>
    <w:p>
      <w:pPr>
        <w:pStyle w:val="Normal"/>
        <w:tabs>
          <w:tab w:val="clear" w:pos="708"/>
          <w:tab w:val="left" w:pos="399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  <w:t>18</w:t>
        <w:tab/>
        <w:t>Jurčík, Rudolf</w:t>
        <w:tab/>
        <w:t xml:space="preserve">3        </w:t>
        <w:tab/>
        <w:tab/>
        <w:tab/>
        <w:t xml:space="preserve">27.5  </w:t>
        <w:tab/>
        <w:t xml:space="preserve">35.5   </w:t>
        <w:tab/>
        <w:t>13.0</w:t>
      </w:r>
    </w:p>
    <w:p>
      <w:pPr>
        <w:pStyle w:val="Normal"/>
        <w:tabs>
          <w:tab w:val="clear" w:pos="708"/>
          <w:tab w:val="left" w:pos="399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  <w:t>19</w:t>
        <w:tab/>
        <w:t>Valenčík, Michal</w:t>
        <w:tab/>
        <w:t xml:space="preserve">3        </w:t>
        <w:tab/>
        <w:tab/>
        <w:tab/>
        <w:t xml:space="preserve">27.5  </w:t>
        <w:tab/>
        <w:t xml:space="preserve">35.0   </w:t>
        <w:tab/>
        <w:t>15.0</w:t>
      </w:r>
    </w:p>
    <w:p>
      <w:pPr>
        <w:pStyle w:val="Normal"/>
        <w:tabs>
          <w:tab w:val="clear" w:pos="708"/>
          <w:tab w:val="left" w:pos="399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9" w:leader="none"/>
          <w:tab w:val="left" w:pos="456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9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ATEGORIE HRÁČI DO 2000 ELO</w:t>
      </w:r>
    </w:p>
    <w:p>
      <w:pPr>
        <w:pStyle w:val="Normal"/>
        <w:tabs>
          <w:tab w:val="clear" w:pos="708"/>
          <w:tab w:val="left" w:pos="399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ody</w:t>
        <w:tab/>
        <w:tab/>
        <w:t>M-Buch.</w:t>
        <w:tab/>
        <w:t>Buch.</w:t>
        <w:tab/>
        <w:tab/>
        <w:t>Prog.</w:t>
      </w:r>
    </w:p>
    <w:p>
      <w:pPr>
        <w:pStyle w:val="Normal"/>
        <w:tabs>
          <w:tab w:val="clear" w:pos="708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415" w:leader="none"/>
          <w:tab w:val="left" w:pos="5683" w:leader="none"/>
          <w:tab w:val="left" w:pos="6612" w:leader="none"/>
          <w:tab w:val="left" w:pos="803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9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  <w:t>1</w:t>
        <w:tab/>
        <w:t>Podlesný, Petr</w:t>
        <w:tab/>
        <w:t xml:space="preserve">5.5      </w:t>
        <w:tab/>
        <w:tab/>
        <w:tab/>
        <w:t xml:space="preserve">35.5  </w:t>
        <w:tab/>
        <w:t xml:space="preserve">43.5   </w:t>
        <w:tab/>
        <w:t>28.0</w:t>
      </w:r>
    </w:p>
    <w:p>
      <w:pPr>
        <w:pStyle w:val="Normal"/>
        <w:tabs>
          <w:tab w:val="clear" w:pos="708"/>
          <w:tab w:val="left" w:pos="399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  <w:t>2</w:t>
        <w:tab/>
        <w:t>Samiec, Pavel</w:t>
        <w:tab/>
        <w:t xml:space="preserve">5.5      </w:t>
        <w:tab/>
        <w:tab/>
        <w:tab/>
        <w:t xml:space="preserve">34.0  </w:t>
        <w:tab/>
        <w:t xml:space="preserve">43.5   </w:t>
        <w:tab/>
        <w:t>25.0</w:t>
      </w:r>
    </w:p>
    <w:p>
      <w:pPr>
        <w:pStyle w:val="Normal"/>
        <w:tabs>
          <w:tab w:val="clear" w:pos="708"/>
          <w:tab w:val="left" w:pos="399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  <w:t>3</w:t>
        <w:tab/>
        <w:t>Straka st., Josef</w:t>
        <w:tab/>
        <w:t xml:space="preserve">5        </w:t>
        <w:tab/>
        <w:tab/>
        <w:tab/>
        <w:t xml:space="preserve">36.5  </w:t>
        <w:tab/>
        <w:t xml:space="preserve">47.0   </w:t>
        <w:tab/>
        <w:t>28.5</w:t>
      </w:r>
    </w:p>
    <w:p>
      <w:pPr>
        <w:pStyle w:val="Normal"/>
        <w:tabs>
          <w:tab w:val="clear" w:pos="708"/>
          <w:tab w:val="left" w:pos="399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  <w:t>4</w:t>
        <w:tab/>
        <w:t>Szotkowski, Bohuslav</w:t>
        <w:tab/>
        <w:t xml:space="preserve">5        </w:t>
        <w:tab/>
        <w:tab/>
        <w:tab/>
        <w:t xml:space="preserve">36.0  </w:t>
        <w:tab/>
        <w:t xml:space="preserve">45.5   </w:t>
        <w:tab/>
        <w:t>27.0</w:t>
      </w:r>
    </w:p>
    <w:p>
      <w:pPr>
        <w:pStyle w:val="Normal"/>
        <w:tabs>
          <w:tab w:val="clear" w:pos="708"/>
          <w:tab w:val="left" w:pos="399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  <w:t>5</w:t>
        <w:tab/>
        <w:t>Heczko, Mieczyslaw</w:t>
        <w:tab/>
        <w:t xml:space="preserve">5        </w:t>
        <w:tab/>
        <w:tab/>
        <w:tab/>
        <w:t xml:space="preserve">34.5  </w:t>
        <w:tab/>
        <w:t xml:space="preserve">44.5   </w:t>
        <w:tab/>
        <w:t>25.0</w:t>
      </w:r>
    </w:p>
    <w:p>
      <w:pPr>
        <w:pStyle w:val="Normal"/>
        <w:tabs>
          <w:tab w:val="clear" w:pos="708"/>
          <w:tab w:val="left" w:pos="399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  <w:t>6</w:t>
        <w:tab/>
        <w:t>Kurtulík, Anton</w:t>
        <w:tab/>
        <w:t xml:space="preserve">5       </w:t>
        <w:tab/>
        <w:tab/>
        <w:tab/>
        <w:t xml:space="preserve">34.0  </w:t>
        <w:tab/>
        <w:t xml:space="preserve">43.0   </w:t>
        <w:tab/>
        <w:t>25.0</w:t>
      </w:r>
    </w:p>
    <w:p>
      <w:pPr>
        <w:pStyle w:val="Normal"/>
        <w:tabs>
          <w:tab w:val="clear" w:pos="708"/>
          <w:tab w:val="left" w:pos="399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  <w:t>7</w:t>
        <w:tab/>
        <w:t>Dragón, Pavel</w:t>
        <w:tab/>
        <w:t xml:space="preserve">5        </w:t>
        <w:tab/>
        <w:tab/>
        <w:tab/>
        <w:t xml:space="preserve">32.5  </w:t>
        <w:tab/>
        <w:t xml:space="preserve">43.0   </w:t>
        <w:tab/>
        <w:t>20.0</w:t>
      </w:r>
    </w:p>
    <w:p>
      <w:pPr>
        <w:pStyle w:val="Normal"/>
        <w:tabs>
          <w:tab w:val="clear" w:pos="708"/>
          <w:tab w:val="left" w:pos="399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  <w:t>8</w:t>
        <w:tab/>
        <w:t>Pilch, Roman</w:t>
        <w:tab/>
        <w:t xml:space="preserve">5        </w:t>
        <w:tab/>
        <w:tab/>
        <w:tab/>
        <w:t xml:space="preserve">32.5  </w:t>
        <w:tab/>
        <w:t xml:space="preserve">42.5   </w:t>
        <w:tab/>
        <w:t>25.0</w:t>
      </w:r>
    </w:p>
    <w:p>
      <w:pPr>
        <w:pStyle w:val="Normal"/>
        <w:tabs>
          <w:tab w:val="clear" w:pos="708"/>
          <w:tab w:val="left" w:pos="399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  <w:t>9</w:t>
        <w:tab/>
        <w:t>Zimniok, Zdeněk</w:t>
        <w:tab/>
        <w:t xml:space="preserve">5        </w:t>
        <w:tab/>
        <w:tab/>
        <w:tab/>
        <w:t xml:space="preserve">31.5  </w:t>
        <w:tab/>
        <w:t xml:space="preserve">40.5   </w:t>
        <w:tab/>
        <w:t>25.0</w:t>
      </w:r>
    </w:p>
    <w:p>
      <w:pPr>
        <w:pStyle w:val="Normal"/>
        <w:tabs>
          <w:tab w:val="clear" w:pos="708"/>
          <w:tab w:val="left" w:pos="399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  <w:t>10</w:t>
        <w:tab/>
        <w:t>Pecha, Vladan</w:t>
        <w:tab/>
        <w:t xml:space="preserve">5        </w:t>
        <w:tab/>
        <w:tab/>
        <w:tab/>
        <w:t xml:space="preserve">31.0  </w:t>
        <w:tab/>
        <w:t xml:space="preserve">40.0   </w:t>
        <w:tab/>
        <w:t>25.0</w:t>
      </w:r>
    </w:p>
    <w:p>
      <w:pPr>
        <w:pStyle w:val="Normal"/>
        <w:tabs>
          <w:tab w:val="clear" w:pos="708"/>
          <w:tab w:val="left" w:pos="399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  <w:t>11</w:t>
        <w:tab/>
        <w:t>Orava, Milan</w:t>
        <w:tab/>
        <w:t xml:space="preserve">5        </w:t>
        <w:tab/>
        <w:tab/>
        <w:tab/>
        <w:t xml:space="preserve">30.5  </w:t>
        <w:tab/>
        <w:t xml:space="preserve">39.5   </w:t>
        <w:tab/>
        <w:t>22.5</w:t>
      </w:r>
    </w:p>
    <w:p>
      <w:pPr>
        <w:pStyle w:val="Normal"/>
        <w:tabs>
          <w:tab w:val="clear" w:pos="708"/>
          <w:tab w:val="left" w:pos="399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  <w:t>12</w:t>
        <w:tab/>
        <w:t>Szotkowski, Jakub</w:t>
        <w:tab/>
        <w:t xml:space="preserve">5        </w:t>
        <w:tab/>
        <w:tab/>
        <w:tab/>
        <w:t xml:space="preserve">30.0  </w:t>
        <w:tab/>
        <w:t xml:space="preserve">38.0   </w:t>
        <w:tab/>
        <w:t>21.0</w:t>
      </w:r>
    </w:p>
    <w:p>
      <w:pPr>
        <w:pStyle w:val="Normal"/>
        <w:tabs>
          <w:tab w:val="clear" w:pos="708"/>
          <w:tab w:val="left" w:pos="399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  <w:t>13</w:t>
        <w:tab/>
        <w:t>Moskva, Marek</w:t>
        <w:tab/>
        <w:t xml:space="preserve">5        </w:t>
        <w:tab/>
        <w:tab/>
        <w:tab/>
        <w:t xml:space="preserve">29.5  </w:t>
        <w:tab/>
        <w:t xml:space="preserve">39.0   </w:t>
        <w:tab/>
        <w:t>19.0</w:t>
      </w:r>
    </w:p>
    <w:p>
      <w:pPr>
        <w:pStyle w:val="Normal"/>
        <w:tabs>
          <w:tab w:val="clear" w:pos="708"/>
          <w:tab w:val="left" w:pos="399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  <w:t>14</w:t>
        <w:tab/>
        <w:t>Chwastek, Otto</w:t>
        <w:tab/>
        <w:t xml:space="preserve">4.5      </w:t>
        <w:tab/>
        <w:tab/>
        <w:tab/>
        <w:t xml:space="preserve">37.5  </w:t>
        <w:tab/>
        <w:t xml:space="preserve">46.5   </w:t>
        <w:tab/>
        <w:t>28.5</w:t>
      </w:r>
    </w:p>
    <w:p>
      <w:pPr>
        <w:pStyle w:val="Normal"/>
        <w:tabs>
          <w:tab w:val="clear" w:pos="708"/>
          <w:tab w:val="left" w:pos="399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  <w:t>15</w:t>
        <w:tab/>
        <w:t>Mroziak, Maciej</w:t>
        <w:tab/>
        <w:t xml:space="preserve">4.5      </w:t>
        <w:tab/>
        <w:tab/>
        <w:tab/>
        <w:t xml:space="preserve">36.5  </w:t>
        <w:tab/>
        <w:t xml:space="preserve">46.5   </w:t>
        <w:tab/>
        <w:t>26.5</w:t>
      </w:r>
    </w:p>
    <w:p>
      <w:pPr>
        <w:pStyle w:val="Normal"/>
        <w:tabs>
          <w:tab w:val="clear" w:pos="708"/>
          <w:tab w:val="left" w:pos="399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  <w:t>16</w:t>
        <w:tab/>
        <w:t>Blecha, Zdeněk</w:t>
        <w:tab/>
        <w:t xml:space="preserve">4.5      </w:t>
        <w:tab/>
        <w:tab/>
        <w:tab/>
        <w:t xml:space="preserve">34.0  </w:t>
        <w:tab/>
        <w:t xml:space="preserve">43.5   </w:t>
        <w:tab/>
        <w:t>24.5</w:t>
      </w:r>
    </w:p>
    <w:p>
      <w:pPr>
        <w:pStyle w:val="Normal"/>
        <w:tabs>
          <w:tab w:val="clear" w:pos="708"/>
          <w:tab w:val="left" w:pos="399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  <w:t>17</w:t>
        <w:tab/>
        <w:t>Kantor, Pavel</w:t>
        <w:tab/>
        <w:t xml:space="preserve">4.5      </w:t>
        <w:tab/>
        <w:tab/>
        <w:tab/>
        <w:t xml:space="preserve">33.5  </w:t>
        <w:tab/>
        <w:t xml:space="preserve">45.0   </w:t>
        <w:tab/>
        <w:t>21.5</w:t>
      </w:r>
    </w:p>
    <w:p>
      <w:pPr>
        <w:pStyle w:val="Normal"/>
        <w:tabs>
          <w:tab w:val="clear" w:pos="708"/>
          <w:tab w:val="left" w:pos="399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  <w:t>18</w:t>
        <w:tab/>
        <w:t>Káňa, Zdeněk</w:t>
        <w:tab/>
        <w:t xml:space="preserve">4.5      </w:t>
        <w:tab/>
        <w:tab/>
        <w:tab/>
        <w:t xml:space="preserve">33.5  </w:t>
        <w:tab/>
        <w:t xml:space="preserve">42.5  </w:t>
        <w:tab/>
        <w:t>26.5</w:t>
      </w:r>
    </w:p>
    <w:p>
      <w:pPr>
        <w:pStyle w:val="Normal"/>
        <w:tabs>
          <w:tab w:val="clear" w:pos="708"/>
          <w:tab w:val="left" w:pos="399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  <w:t>19</w:t>
        <w:tab/>
        <w:t>Fiala ml., Petr</w:t>
        <w:tab/>
        <w:t xml:space="preserve">4.5      </w:t>
        <w:tab/>
        <w:tab/>
        <w:tab/>
        <w:t xml:space="preserve">30.0  </w:t>
        <w:tab/>
        <w:t xml:space="preserve">38.5   </w:t>
        <w:tab/>
        <w:t>19.5</w:t>
      </w:r>
    </w:p>
    <w:p>
      <w:pPr>
        <w:pStyle w:val="Normal"/>
        <w:tabs>
          <w:tab w:val="clear" w:pos="708"/>
          <w:tab w:val="left" w:pos="399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  <w:t>20</w:t>
        <w:tab/>
        <w:t>Švejkovský, Ladislav</w:t>
        <w:tab/>
        <w:t xml:space="preserve">4.5      </w:t>
        <w:tab/>
        <w:tab/>
        <w:tab/>
        <w:t xml:space="preserve">29.0  </w:t>
        <w:tab/>
        <w:t xml:space="preserve">37.5   </w:t>
        <w:tab/>
        <w:t>18.5</w:t>
      </w:r>
    </w:p>
    <w:p>
      <w:pPr>
        <w:pStyle w:val="Normal"/>
        <w:tabs>
          <w:tab w:val="clear" w:pos="708"/>
          <w:tab w:val="left" w:pos="399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  <w:t>21</w:t>
        <w:tab/>
        <w:t>Vozák, Jaromír</w:t>
        <w:tab/>
        <w:t xml:space="preserve">4.5      </w:t>
        <w:tab/>
        <w:tab/>
        <w:tab/>
        <w:t xml:space="preserve">28.5  </w:t>
        <w:tab/>
        <w:t xml:space="preserve">37.5   </w:t>
        <w:tab/>
        <w:t>21.5</w:t>
      </w:r>
    </w:p>
    <w:p>
      <w:pPr>
        <w:pStyle w:val="Normal"/>
        <w:tabs>
          <w:tab w:val="clear" w:pos="708"/>
          <w:tab w:val="left" w:pos="399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  <w:t>22</w:t>
        <w:tab/>
        <w:t>Červenka, Roman</w:t>
        <w:tab/>
        <w:t xml:space="preserve">4        </w:t>
        <w:tab/>
        <w:tab/>
        <w:tab/>
        <w:t xml:space="preserve">36.0  </w:t>
        <w:tab/>
        <w:t xml:space="preserve">47.0   </w:t>
        <w:tab/>
        <w:t>26.0</w:t>
      </w:r>
    </w:p>
    <w:p>
      <w:pPr>
        <w:pStyle w:val="Normal"/>
        <w:tabs>
          <w:tab w:val="clear" w:pos="708"/>
          <w:tab w:val="left" w:pos="399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  <w:t>23</w:t>
        <w:tab/>
        <w:t>Sobek, Martin</w:t>
        <w:tab/>
        <w:t xml:space="preserve">4        </w:t>
        <w:tab/>
        <w:tab/>
        <w:tab/>
        <w:t xml:space="preserve">34.0  </w:t>
        <w:tab/>
        <w:t xml:space="preserve">45.0   </w:t>
        <w:tab/>
        <w:t>25.5</w:t>
      </w:r>
    </w:p>
    <w:p>
      <w:pPr>
        <w:pStyle w:val="Normal"/>
        <w:tabs>
          <w:tab w:val="clear" w:pos="708"/>
          <w:tab w:val="left" w:pos="399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  <w:t>24</w:t>
        <w:tab/>
        <w:t>Kincl, Dobromír</w:t>
        <w:tab/>
        <w:t xml:space="preserve">4        </w:t>
        <w:tab/>
        <w:tab/>
        <w:tab/>
        <w:t xml:space="preserve">33.5  </w:t>
        <w:tab/>
        <w:t xml:space="preserve">43.5   </w:t>
        <w:tab/>
        <w:t>19.5</w:t>
      </w:r>
    </w:p>
    <w:p>
      <w:pPr>
        <w:pStyle w:val="Normal"/>
        <w:tabs>
          <w:tab w:val="clear" w:pos="708"/>
          <w:tab w:val="left" w:pos="399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  <w:t>25</w:t>
        <w:tab/>
        <w:t>Týn, Ondřej</w:t>
        <w:tab/>
        <w:t xml:space="preserve">4       </w:t>
        <w:tab/>
        <w:tab/>
        <w:tab/>
        <w:t xml:space="preserve">32.5  </w:t>
        <w:tab/>
        <w:t xml:space="preserve">42.5   </w:t>
        <w:tab/>
        <w:t>18.5</w:t>
      </w:r>
    </w:p>
    <w:p>
      <w:pPr>
        <w:pStyle w:val="Normal"/>
        <w:tabs>
          <w:tab w:val="clear" w:pos="708"/>
          <w:tab w:val="left" w:pos="399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  <w:t>26</w:t>
        <w:tab/>
        <w:t xml:space="preserve">Wertheim, Adolf </w:t>
        <w:tab/>
        <w:t xml:space="preserve">4        </w:t>
        <w:tab/>
        <w:tab/>
        <w:tab/>
        <w:t xml:space="preserve">32.5  </w:t>
        <w:tab/>
        <w:t xml:space="preserve">40.0   </w:t>
        <w:tab/>
        <w:t>21.0</w:t>
      </w:r>
    </w:p>
    <w:p>
      <w:pPr>
        <w:pStyle w:val="Normal"/>
        <w:tabs>
          <w:tab w:val="clear" w:pos="708"/>
          <w:tab w:val="left" w:pos="399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  <w:t>27</w:t>
        <w:tab/>
        <w:t>Wertheim, Michal</w:t>
        <w:tab/>
        <w:t xml:space="preserve">4        </w:t>
        <w:tab/>
        <w:tab/>
        <w:tab/>
        <w:t xml:space="preserve">29.0  </w:t>
        <w:tab/>
        <w:t xml:space="preserve">38.0   </w:t>
        <w:tab/>
        <w:t>20.0</w:t>
      </w:r>
    </w:p>
    <w:p>
      <w:pPr>
        <w:pStyle w:val="Normal"/>
        <w:tabs>
          <w:tab w:val="clear" w:pos="708"/>
          <w:tab w:val="left" w:pos="399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  <w:t>28</w:t>
        <w:tab/>
        <w:t>Omasta, Dušan</w:t>
        <w:tab/>
        <w:t xml:space="preserve">4        </w:t>
        <w:tab/>
        <w:tab/>
        <w:tab/>
        <w:t xml:space="preserve">29.0  </w:t>
        <w:tab/>
        <w:t xml:space="preserve">38.0   </w:t>
        <w:tab/>
        <w:t>19.0</w:t>
      </w:r>
    </w:p>
    <w:p>
      <w:pPr>
        <w:pStyle w:val="Normal"/>
        <w:tabs>
          <w:tab w:val="clear" w:pos="708"/>
          <w:tab w:val="left" w:pos="399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  <w:t>29</w:t>
        <w:tab/>
        <w:t>Valenčík, Jozef</w:t>
        <w:tab/>
        <w:t xml:space="preserve">4        </w:t>
        <w:tab/>
        <w:tab/>
        <w:tab/>
        <w:t xml:space="preserve">28.0  </w:t>
        <w:tab/>
        <w:t xml:space="preserve">34.5   </w:t>
        <w:tab/>
        <w:t>19.0</w:t>
      </w:r>
    </w:p>
    <w:p>
      <w:pPr>
        <w:pStyle w:val="Normal"/>
        <w:tabs>
          <w:tab w:val="clear" w:pos="708"/>
          <w:tab w:val="left" w:pos="399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  <w:t>30</w:t>
        <w:tab/>
        <w:t>Briestenská, Andrea</w:t>
        <w:tab/>
        <w:t xml:space="preserve">3.5      </w:t>
        <w:tab/>
        <w:tab/>
        <w:tab/>
        <w:t xml:space="preserve">32.5  </w:t>
        <w:tab/>
        <w:t xml:space="preserve">42.0   </w:t>
        <w:tab/>
        <w:t>19.5</w:t>
      </w:r>
    </w:p>
    <w:p>
      <w:pPr>
        <w:pStyle w:val="Normal"/>
        <w:tabs>
          <w:tab w:val="clear" w:pos="708"/>
          <w:tab w:val="left" w:pos="399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  <w:t>31</w:t>
        <w:tab/>
        <w:t>Týn, Marek</w:t>
        <w:tab/>
        <w:t xml:space="preserve">3        </w:t>
        <w:tab/>
        <w:tab/>
        <w:tab/>
        <w:t xml:space="preserve">30.0  </w:t>
        <w:tab/>
        <w:t xml:space="preserve">40.5   </w:t>
        <w:tab/>
        <w:t>18.0</w:t>
      </w:r>
    </w:p>
    <w:p>
      <w:pPr>
        <w:pStyle w:val="Normal"/>
        <w:tabs>
          <w:tab w:val="clear" w:pos="708"/>
          <w:tab w:val="left" w:pos="399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  <w:t>32</w:t>
        <w:tab/>
        <w:t>Jurčík, Rudolf</w:t>
        <w:tab/>
        <w:t xml:space="preserve">3        </w:t>
        <w:tab/>
        <w:tab/>
        <w:tab/>
        <w:t xml:space="preserve">27.5  </w:t>
        <w:tab/>
        <w:t xml:space="preserve">35.5   </w:t>
        <w:tab/>
        <w:t>13.0</w:t>
      </w:r>
    </w:p>
    <w:p>
      <w:pPr>
        <w:pStyle w:val="Normal"/>
        <w:tabs>
          <w:tab w:val="clear" w:pos="708"/>
          <w:tab w:val="left" w:pos="399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  <w:t>33</w:t>
        <w:tab/>
        <w:t>Valenčík, Michal</w:t>
        <w:tab/>
        <w:t xml:space="preserve">3        </w:t>
        <w:tab/>
        <w:tab/>
        <w:tab/>
        <w:t xml:space="preserve">27.5  </w:t>
        <w:tab/>
        <w:t xml:space="preserve">35.0   </w:t>
        <w:tab/>
        <w:t>15.0</w:t>
      </w:r>
    </w:p>
    <w:p>
      <w:pPr>
        <w:pStyle w:val="Normal"/>
        <w:tabs>
          <w:tab w:val="clear" w:pos="708"/>
          <w:tab w:val="left" w:pos="399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9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CF – Cz CUP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pohár pro nejlepšího hráče ŠO TJ Sokol Mosty u Jablunkova)</w:t>
      </w:r>
    </w:p>
    <w:p>
      <w:pPr>
        <w:pStyle w:val="Normal"/>
        <w:tabs>
          <w:tab w:val="clear" w:pos="708"/>
          <w:tab w:val="left" w:pos="399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ody</w:t>
        <w:tab/>
        <w:tab/>
        <w:t>M-Buch.</w:t>
        <w:tab/>
        <w:t>Buch.</w:t>
        <w:tab/>
        <w:tab/>
        <w:t>Prog.</w:t>
      </w:r>
    </w:p>
    <w:p>
      <w:pPr>
        <w:pStyle w:val="Normal"/>
        <w:tabs>
          <w:tab w:val="clear" w:pos="708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415" w:leader="none"/>
          <w:tab w:val="left" w:pos="5683" w:leader="none"/>
          <w:tab w:val="left" w:pos="6612" w:leader="none"/>
          <w:tab w:val="left" w:pos="803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6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  <w:t>1</w:t>
        <w:tab/>
        <w:t>Samiec, Pavel</w:t>
        <w:tab/>
        <w:t xml:space="preserve">5.5      </w:t>
        <w:tab/>
        <w:tab/>
        <w:tab/>
        <w:t xml:space="preserve">34.0  </w:t>
        <w:tab/>
        <w:t xml:space="preserve">43.5   </w:t>
        <w:tab/>
        <w:t>25.0</w:t>
      </w:r>
    </w:p>
    <w:p>
      <w:pPr>
        <w:pStyle w:val="Normal"/>
        <w:tabs>
          <w:tab w:val="clear" w:pos="708"/>
          <w:tab w:val="left" w:pos="456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  <w:t>2</w:t>
        <w:tab/>
        <w:t>Szotkowski, Bohuslav</w:t>
        <w:tab/>
        <w:t xml:space="preserve">5        </w:t>
        <w:tab/>
        <w:tab/>
        <w:tab/>
        <w:t xml:space="preserve">36.0  </w:t>
        <w:tab/>
        <w:t xml:space="preserve">45.5   </w:t>
        <w:tab/>
        <w:t>27.0</w:t>
      </w:r>
    </w:p>
    <w:p>
      <w:pPr>
        <w:pStyle w:val="Normal"/>
        <w:tabs>
          <w:tab w:val="clear" w:pos="708"/>
          <w:tab w:val="left" w:pos="456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  <w:t>3</w:t>
        <w:tab/>
        <w:t>Szotkowski, Jakub</w:t>
        <w:tab/>
        <w:t xml:space="preserve">5        </w:t>
        <w:tab/>
        <w:tab/>
        <w:tab/>
        <w:t xml:space="preserve">30.0  </w:t>
        <w:tab/>
        <w:t xml:space="preserve">38.0   </w:t>
        <w:tab/>
        <w:t>21.0</w:t>
      </w:r>
    </w:p>
    <w:p>
      <w:pPr>
        <w:pStyle w:val="Normal"/>
        <w:tabs>
          <w:tab w:val="clear" w:pos="708"/>
          <w:tab w:val="left" w:pos="456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  <w:t>4</w:t>
        <w:tab/>
        <w:t>Kantor, Pavel</w:t>
        <w:tab/>
        <w:t xml:space="preserve">4.5      </w:t>
        <w:tab/>
        <w:tab/>
        <w:tab/>
        <w:t xml:space="preserve">33.5  </w:t>
        <w:tab/>
        <w:t xml:space="preserve">45.0   </w:t>
        <w:tab/>
        <w:t>21.5</w:t>
      </w:r>
    </w:p>
    <w:p>
      <w:pPr>
        <w:pStyle w:val="Normal"/>
        <w:tabs>
          <w:tab w:val="clear" w:pos="708"/>
          <w:tab w:val="left" w:pos="456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  <w:t>5</w:t>
        <w:tab/>
        <w:t>Švejkovský, Ladislav</w:t>
        <w:tab/>
        <w:t xml:space="preserve">4.5      </w:t>
        <w:tab/>
        <w:tab/>
        <w:tab/>
        <w:t xml:space="preserve">29.0  </w:t>
        <w:tab/>
        <w:t xml:space="preserve">37.5   </w:t>
        <w:tab/>
        <w:t>18.5</w:t>
      </w:r>
    </w:p>
    <w:p>
      <w:pPr>
        <w:pStyle w:val="Normal"/>
        <w:tabs>
          <w:tab w:val="clear" w:pos="708"/>
          <w:tab w:val="left" w:pos="456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  <w:t>6</w:t>
        <w:tab/>
        <w:t>Raszka, Daniel</w:t>
        <w:tab/>
        <w:t xml:space="preserve">4        </w:t>
        <w:tab/>
        <w:tab/>
        <w:tab/>
        <w:t xml:space="preserve">27.0  </w:t>
        <w:tab/>
        <w:t xml:space="preserve">35.0   </w:t>
        <w:tab/>
        <w:t>17.0</w:t>
      </w:r>
    </w:p>
    <w:p>
      <w:pPr>
        <w:pStyle w:val="Normal"/>
        <w:tabs>
          <w:tab w:val="clear" w:pos="708"/>
          <w:tab w:val="left" w:pos="456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  <w:t>7</w:t>
        <w:tab/>
        <w:t>Kapsia, Václav</w:t>
        <w:tab/>
        <w:t xml:space="preserve">4        </w:t>
        <w:tab/>
        <w:tab/>
        <w:tab/>
        <w:t xml:space="preserve">23.0  </w:t>
        <w:tab/>
        <w:t xml:space="preserve">28.5   </w:t>
        <w:tab/>
        <w:t>13.0</w:t>
      </w:r>
    </w:p>
    <w:p>
      <w:pPr>
        <w:pStyle w:val="Normal"/>
        <w:tabs>
          <w:tab w:val="clear" w:pos="708"/>
          <w:tab w:val="left" w:pos="456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  <w:t>8</w:t>
        <w:tab/>
        <w:t>Dacho, Mikuláš</w:t>
        <w:tab/>
        <w:t xml:space="preserve">3        </w:t>
        <w:tab/>
        <w:tab/>
        <w:tab/>
        <w:t xml:space="preserve">26.0  </w:t>
        <w:tab/>
        <w:t xml:space="preserve">35.0   </w:t>
        <w:tab/>
        <w:t>14.0</w:t>
      </w:r>
    </w:p>
    <w:p>
      <w:pPr>
        <w:pStyle w:val="Normal"/>
        <w:tabs>
          <w:tab w:val="clear" w:pos="708"/>
          <w:tab w:val="left" w:pos="456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  <w:t>9</w:t>
        <w:tab/>
        <w:t>Tatarka, Jan</w:t>
        <w:tab/>
        <w:t xml:space="preserve">3        </w:t>
        <w:tab/>
        <w:tab/>
        <w:tab/>
        <w:t xml:space="preserve">22.5  </w:t>
        <w:tab/>
        <w:t xml:space="preserve">28.0   </w:t>
        <w:tab/>
        <w:t>14.0</w:t>
      </w:r>
    </w:p>
    <w:p>
      <w:pPr>
        <w:pStyle w:val="Normal"/>
        <w:tabs>
          <w:tab w:val="clear" w:pos="708"/>
          <w:tab w:val="left" w:pos="456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  <w:t>10</w:t>
        <w:tab/>
        <w:t>Pilch, David</w:t>
        <w:tab/>
        <w:t>1.5</w:t>
        <w:tab/>
        <w:tab/>
        <w:tab/>
        <w:t xml:space="preserve">15.0  </w:t>
        <w:tab/>
        <w:t xml:space="preserve">21.5    </w:t>
        <w:tab/>
        <w:t xml:space="preserve">  4.0</w:t>
      </w:r>
    </w:p>
    <w:p>
      <w:pPr>
        <w:pStyle w:val="Normal"/>
        <w:tabs>
          <w:tab w:val="clear" w:pos="708"/>
          <w:tab w:val="left" w:pos="456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6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9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" w:leader="none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ÝSLEDKOVÁ LISTINA</w:t>
      </w:r>
    </w:p>
    <w:p>
      <w:pPr>
        <w:pStyle w:val="Normal"/>
        <w:tabs>
          <w:tab w:val="clear" w:pos="708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ody</w:t>
        <w:tab/>
        <w:tab/>
        <w:t>M-Buch.</w:t>
        <w:tab/>
        <w:t>Buch.</w:t>
        <w:tab/>
        <w:tab/>
        <w:t>Prog.</w:t>
      </w:r>
    </w:p>
    <w:p>
      <w:pPr>
        <w:pStyle w:val="Normal"/>
        <w:tabs>
          <w:tab w:val="clear" w:pos="708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415" w:leader="none"/>
          <w:tab w:val="left" w:pos="5683" w:leader="none"/>
          <w:tab w:val="left" w:pos="6612" w:leader="none"/>
          <w:tab w:val="left" w:pos="803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41" w:leader="none"/>
          <w:tab w:val="left" w:pos="6498" w:leader="none"/>
          <w:tab w:val="left" w:pos="7923" w:leader="none"/>
        </w:tabs>
        <w:rPr/>
      </w:pPr>
      <w:r>
        <w:rPr/>
        <w:t xml:space="preserve">  </w:t>
      </w:r>
      <w:r>
        <w:rPr/>
        <w:t>1   Briestenský, Rastislav</w:t>
        <w:tab/>
        <w:t xml:space="preserve">8      </w:t>
        <w:tab/>
        <w:tab/>
        <w:tab/>
        <w:t xml:space="preserve">40.0 </w:t>
        <w:tab/>
        <w:t xml:space="preserve"> 51.0 </w:t>
        <w:tab/>
        <w:t>39.0</w:t>
      </w:r>
    </w:p>
    <w:p>
      <w:pPr>
        <w:pStyle w:val="Normal"/>
        <w:tabs>
          <w:tab w:val="clear" w:pos="708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  <w:t xml:space="preserve">  </w:t>
      </w:r>
      <w:r>
        <w:rPr/>
        <w:t>2   Kičmer, Petr</w:t>
        <w:tab/>
        <w:t xml:space="preserve">7 </w:t>
        <w:tab/>
        <w:tab/>
        <w:tab/>
        <w:tab/>
        <w:t xml:space="preserve">40.5 </w:t>
        <w:tab/>
        <w:t xml:space="preserve">51.5   </w:t>
        <w:tab/>
        <w:t>39.5</w:t>
      </w:r>
    </w:p>
    <w:p>
      <w:pPr>
        <w:pStyle w:val="Normal"/>
        <w:tabs>
          <w:tab w:val="clear" w:pos="708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  <w:t xml:space="preserve">  </w:t>
      </w:r>
      <w:r>
        <w:rPr/>
        <w:t>3   Čempel, Jaroslav</w:t>
        <w:tab/>
        <w:t xml:space="preserve">7     </w:t>
        <w:tab/>
        <w:t xml:space="preserve">   </w:t>
        <w:tab/>
        <w:tab/>
        <w:t xml:space="preserve">35.0  </w:t>
        <w:tab/>
        <w:t xml:space="preserve">45.0   </w:t>
        <w:tab/>
        <w:t>31.0</w:t>
      </w:r>
    </w:p>
    <w:p>
      <w:pPr>
        <w:pStyle w:val="Normal"/>
        <w:tabs>
          <w:tab w:val="clear" w:pos="708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  <w:t xml:space="preserve">  </w:t>
      </w:r>
      <w:r>
        <w:rPr/>
        <w:t>4   Jurčík, Marián</w:t>
        <w:tab/>
        <w:t xml:space="preserve">6.5     </w:t>
        <w:tab/>
        <w:tab/>
        <w:tab/>
        <w:t xml:space="preserve">43.0  </w:t>
        <w:tab/>
        <w:t xml:space="preserve">56.0   </w:t>
        <w:tab/>
        <w:t>39.0</w:t>
      </w:r>
    </w:p>
    <w:p>
      <w:pPr>
        <w:pStyle w:val="Normal"/>
        <w:tabs>
          <w:tab w:val="clear" w:pos="708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  <w:t xml:space="preserve">  </w:t>
      </w:r>
      <w:r>
        <w:rPr/>
        <w:t>5   Vesselovsky, Serguei</w:t>
        <w:tab/>
        <w:t xml:space="preserve">6.5      </w:t>
        <w:tab/>
        <w:tab/>
        <w:tab/>
        <w:t xml:space="preserve">41.0  </w:t>
        <w:tab/>
        <w:t xml:space="preserve">53.0   </w:t>
        <w:tab/>
        <w:t>34.0</w:t>
      </w:r>
    </w:p>
    <w:p>
      <w:pPr>
        <w:pStyle w:val="Normal"/>
        <w:tabs>
          <w:tab w:val="clear" w:pos="708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  <w:t xml:space="preserve">  </w:t>
      </w:r>
      <w:r>
        <w:rPr/>
        <w:t>6   Michenka, Jozef</w:t>
        <w:tab/>
        <w:t xml:space="preserve">6.5      </w:t>
        <w:tab/>
        <w:tab/>
        <w:tab/>
        <w:t xml:space="preserve">41.0  </w:t>
        <w:tab/>
        <w:t xml:space="preserve">51.5   </w:t>
        <w:tab/>
        <w:t>34.0</w:t>
      </w:r>
    </w:p>
    <w:p>
      <w:pPr>
        <w:pStyle w:val="Normal"/>
        <w:tabs>
          <w:tab w:val="clear" w:pos="708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  <w:t xml:space="preserve">  </w:t>
      </w:r>
      <w:r>
        <w:rPr/>
        <w:t>7   Walowy, Bohumír</w:t>
        <w:tab/>
        <w:t xml:space="preserve">6.5      </w:t>
        <w:tab/>
        <w:tab/>
        <w:tab/>
        <w:t xml:space="preserve">40.0  </w:t>
        <w:tab/>
        <w:t xml:space="preserve">48.0   </w:t>
        <w:tab/>
        <w:t>33.5</w:t>
      </w:r>
    </w:p>
    <w:p>
      <w:pPr>
        <w:pStyle w:val="Normal"/>
        <w:tabs>
          <w:tab w:val="clear" w:pos="708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  <w:t xml:space="preserve">  </w:t>
      </w:r>
      <w:r>
        <w:rPr/>
        <w:t>8   Sobek, Jaroslav</w:t>
        <w:tab/>
        <w:t xml:space="preserve">6.5      </w:t>
        <w:tab/>
        <w:tab/>
        <w:tab/>
        <w:t xml:space="preserve">39.5  </w:t>
        <w:tab/>
        <w:t xml:space="preserve">51.0   </w:t>
        <w:tab/>
        <w:t>35.5</w:t>
      </w:r>
    </w:p>
    <w:p>
      <w:pPr>
        <w:pStyle w:val="Normal"/>
        <w:tabs>
          <w:tab w:val="clear" w:pos="708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  <w:t xml:space="preserve">  </w:t>
      </w:r>
      <w:r>
        <w:rPr/>
        <w:t xml:space="preserve">9   Lys, Josef </w:t>
        <w:tab/>
        <w:t xml:space="preserve">6.5      </w:t>
        <w:tab/>
        <w:tab/>
        <w:tab/>
        <w:t xml:space="preserve">39.5  </w:t>
        <w:tab/>
        <w:t xml:space="preserve">50.5   </w:t>
        <w:tab/>
        <w:t>33.5</w:t>
      </w:r>
    </w:p>
    <w:p>
      <w:pPr>
        <w:pStyle w:val="Normal"/>
        <w:tabs>
          <w:tab w:val="clear" w:pos="708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  <w:t xml:space="preserve"> </w:t>
      </w:r>
      <w:r>
        <w:rPr/>
        <w:t>10   Mesiarik, Rudolf</w:t>
        <w:tab/>
        <w:t xml:space="preserve">6.5      </w:t>
        <w:tab/>
        <w:tab/>
        <w:tab/>
        <w:t xml:space="preserve">39.0  </w:t>
        <w:tab/>
        <w:t xml:space="preserve">50.0   </w:t>
        <w:tab/>
        <w:t>34.0</w:t>
      </w:r>
    </w:p>
    <w:p>
      <w:pPr>
        <w:pStyle w:val="Normal"/>
        <w:tabs>
          <w:tab w:val="clear" w:pos="708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  <w:t xml:space="preserve"> </w:t>
      </w:r>
      <w:r>
        <w:rPr/>
        <w:t>11   Walek, Milan</w:t>
        <w:tab/>
        <w:t xml:space="preserve">6        </w:t>
        <w:tab/>
        <w:tab/>
        <w:tab/>
        <w:t xml:space="preserve">43.0  </w:t>
        <w:tab/>
        <w:t xml:space="preserve">55.0   </w:t>
        <w:tab/>
        <w:t>36.5</w:t>
      </w:r>
    </w:p>
    <w:p>
      <w:pPr>
        <w:pStyle w:val="Normal"/>
        <w:tabs>
          <w:tab w:val="clear" w:pos="708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  <w:t xml:space="preserve"> </w:t>
      </w:r>
      <w:r>
        <w:rPr/>
        <w:t>12   Podlesný, Pavel</w:t>
        <w:tab/>
        <w:t xml:space="preserve">6        </w:t>
        <w:tab/>
        <w:tab/>
        <w:tab/>
        <w:t xml:space="preserve">39.5  </w:t>
        <w:tab/>
        <w:t xml:space="preserve">50.5   </w:t>
        <w:tab/>
        <w:t>33.0</w:t>
      </w:r>
    </w:p>
    <w:p>
      <w:pPr>
        <w:pStyle w:val="Normal"/>
        <w:tabs>
          <w:tab w:val="clear" w:pos="708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  <w:t xml:space="preserve"> </w:t>
      </w:r>
      <w:r>
        <w:rPr/>
        <w:t>13   Marko, Anton</w:t>
        <w:tab/>
        <w:t xml:space="preserve">6        </w:t>
        <w:tab/>
        <w:tab/>
        <w:tab/>
        <w:t xml:space="preserve">39.5  </w:t>
        <w:tab/>
        <w:t xml:space="preserve">50.5   </w:t>
        <w:tab/>
        <w:t>31.5</w:t>
      </w:r>
    </w:p>
    <w:p>
      <w:pPr>
        <w:pStyle w:val="Normal"/>
        <w:tabs>
          <w:tab w:val="clear" w:pos="708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  <w:t xml:space="preserve"> </w:t>
      </w:r>
      <w:r>
        <w:rPr/>
        <w:t>14   Zabystrzan, Pavel</w:t>
        <w:tab/>
        <w:t xml:space="preserve">6        </w:t>
        <w:tab/>
        <w:tab/>
        <w:tab/>
        <w:t xml:space="preserve">38.5  </w:t>
        <w:tab/>
        <w:t xml:space="preserve">49.5   </w:t>
        <w:tab/>
        <w:t>32.5</w:t>
      </w:r>
    </w:p>
    <w:p>
      <w:pPr>
        <w:pStyle w:val="Normal"/>
        <w:tabs>
          <w:tab w:val="clear" w:pos="708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  <w:t xml:space="preserve"> </w:t>
      </w:r>
      <w:r>
        <w:rPr/>
        <w:t>15   Káňa, Pavel</w:t>
        <w:tab/>
        <w:t xml:space="preserve">6        </w:t>
        <w:tab/>
        <w:tab/>
        <w:tab/>
        <w:t xml:space="preserve">36.0  </w:t>
        <w:tab/>
        <w:t xml:space="preserve">45.5   </w:t>
        <w:tab/>
        <w:t>31.0</w:t>
      </w:r>
    </w:p>
    <w:p>
      <w:pPr>
        <w:pStyle w:val="Normal"/>
        <w:tabs>
          <w:tab w:val="clear" w:pos="708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  <w:t xml:space="preserve"> </w:t>
      </w:r>
      <w:r>
        <w:rPr/>
        <w:t>16   Kantor, Petr</w:t>
        <w:tab/>
        <w:t xml:space="preserve">6        </w:t>
        <w:tab/>
        <w:tab/>
        <w:tab/>
        <w:t xml:space="preserve">35.5  </w:t>
        <w:tab/>
        <w:t xml:space="preserve">45.5   </w:t>
        <w:tab/>
        <w:t>30.0</w:t>
      </w:r>
    </w:p>
    <w:p>
      <w:pPr>
        <w:pStyle w:val="Normal"/>
        <w:tabs>
          <w:tab w:val="clear" w:pos="708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  <w:t xml:space="preserve"> </w:t>
      </w:r>
      <w:r>
        <w:rPr/>
        <w:t>17   Řezníček, Marcel</w:t>
        <w:tab/>
        <w:t xml:space="preserve">6        </w:t>
        <w:tab/>
        <w:tab/>
        <w:tab/>
        <w:t xml:space="preserve">35.5  </w:t>
        <w:tab/>
        <w:t xml:space="preserve">45.0   </w:t>
        <w:tab/>
        <w:t>32.5</w:t>
      </w:r>
    </w:p>
    <w:p>
      <w:pPr>
        <w:pStyle w:val="Normal"/>
        <w:tabs>
          <w:tab w:val="clear" w:pos="708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  <w:t xml:space="preserve"> </w:t>
      </w:r>
      <w:r>
        <w:rPr/>
        <w:t>18   Bulava, Petr</w:t>
        <w:tab/>
        <w:t xml:space="preserve">6        </w:t>
        <w:tab/>
        <w:tab/>
        <w:tab/>
        <w:t xml:space="preserve">35.5  </w:t>
        <w:tab/>
        <w:t xml:space="preserve">43.0   </w:t>
        <w:tab/>
        <w:t>28.5</w:t>
      </w:r>
    </w:p>
    <w:p>
      <w:pPr>
        <w:pStyle w:val="Normal"/>
        <w:tabs>
          <w:tab w:val="clear" w:pos="708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  <w:t xml:space="preserve"> </w:t>
      </w:r>
      <w:r>
        <w:rPr/>
        <w:t>19   Pecha, Tomáš</w:t>
        <w:tab/>
        <w:t xml:space="preserve">6        </w:t>
        <w:tab/>
        <w:tab/>
        <w:tab/>
        <w:t xml:space="preserve">34.5  </w:t>
        <w:tab/>
        <w:t xml:space="preserve">44.0   </w:t>
        <w:tab/>
        <w:t>30.5</w:t>
      </w:r>
    </w:p>
    <w:p>
      <w:pPr>
        <w:pStyle w:val="Normal"/>
        <w:tabs>
          <w:tab w:val="clear" w:pos="708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  <w:t xml:space="preserve"> </w:t>
      </w:r>
      <w:r>
        <w:rPr/>
        <w:t>20   Antošík, Alois</w:t>
        <w:tab/>
        <w:t xml:space="preserve">6        </w:t>
        <w:tab/>
        <w:tab/>
        <w:tab/>
        <w:t xml:space="preserve">31.0  </w:t>
        <w:tab/>
        <w:t xml:space="preserve">39.5   </w:t>
        <w:tab/>
        <w:t>26.0</w:t>
      </w:r>
    </w:p>
    <w:p>
      <w:pPr>
        <w:pStyle w:val="Normal"/>
        <w:tabs>
          <w:tab w:val="clear" w:pos="708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  <w:t xml:space="preserve"> </w:t>
      </w:r>
      <w:r>
        <w:rPr/>
        <w:t>21   Vysoglad, Petr</w:t>
        <w:tab/>
        <w:t xml:space="preserve">5.5      </w:t>
        <w:tab/>
        <w:tab/>
        <w:tab/>
        <w:t xml:space="preserve">40.0  </w:t>
        <w:tab/>
        <w:t xml:space="preserve">50.0   </w:t>
        <w:tab/>
        <w:t>30.0</w:t>
      </w:r>
    </w:p>
    <w:p>
      <w:pPr>
        <w:pStyle w:val="Normal"/>
        <w:tabs>
          <w:tab w:val="clear" w:pos="708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  <w:t xml:space="preserve"> </w:t>
      </w:r>
      <w:r>
        <w:rPr/>
        <w:t>22   Dobrotka, Martin</w:t>
        <w:tab/>
        <w:t xml:space="preserve">5.5      </w:t>
        <w:tab/>
        <w:tab/>
        <w:tab/>
        <w:t xml:space="preserve">39.5  </w:t>
        <w:tab/>
        <w:t xml:space="preserve">50.0   </w:t>
        <w:tab/>
        <w:t>32.5</w:t>
      </w:r>
    </w:p>
    <w:p>
      <w:pPr>
        <w:pStyle w:val="Normal"/>
        <w:tabs>
          <w:tab w:val="clear" w:pos="708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  <w:t xml:space="preserve"> </w:t>
      </w:r>
      <w:r>
        <w:rPr/>
        <w:t>23   Cupek, Martin</w:t>
        <w:tab/>
        <w:t xml:space="preserve">5.5      </w:t>
        <w:tab/>
        <w:tab/>
        <w:tab/>
        <w:t xml:space="preserve">36.5  </w:t>
        <w:tab/>
        <w:t xml:space="preserve">44.0   </w:t>
        <w:tab/>
        <w:t>27.0</w:t>
      </w:r>
    </w:p>
    <w:p>
      <w:pPr>
        <w:pStyle w:val="Normal"/>
        <w:tabs>
          <w:tab w:val="clear" w:pos="708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  <w:t xml:space="preserve"> </w:t>
      </w:r>
      <w:r>
        <w:rPr/>
        <w:t>24   Straka ml., Josef</w:t>
        <w:tab/>
        <w:t xml:space="preserve">5.5      </w:t>
        <w:tab/>
        <w:tab/>
        <w:tab/>
        <w:t xml:space="preserve">36.0  </w:t>
        <w:tab/>
        <w:t xml:space="preserve">43.5   </w:t>
        <w:tab/>
        <w:t>29.0</w:t>
      </w:r>
    </w:p>
    <w:p>
      <w:pPr>
        <w:pStyle w:val="Normal"/>
        <w:tabs>
          <w:tab w:val="clear" w:pos="708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  <w:t xml:space="preserve"> </w:t>
      </w:r>
      <w:r>
        <w:rPr/>
        <w:t>25   Podlesný, Petr</w:t>
        <w:tab/>
        <w:t xml:space="preserve">5.5      </w:t>
        <w:tab/>
        <w:tab/>
        <w:tab/>
        <w:t xml:space="preserve">35.5  </w:t>
        <w:tab/>
        <w:t xml:space="preserve">43.5   </w:t>
        <w:tab/>
        <w:t>28.0</w:t>
      </w:r>
    </w:p>
    <w:p>
      <w:pPr>
        <w:pStyle w:val="Normal"/>
        <w:tabs>
          <w:tab w:val="clear" w:pos="708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  <w:t xml:space="preserve"> </w:t>
      </w:r>
      <w:r>
        <w:rPr/>
        <w:t>26   Samiec, Pavel</w:t>
        <w:tab/>
        <w:t xml:space="preserve">5.5      </w:t>
        <w:tab/>
        <w:tab/>
        <w:tab/>
        <w:t xml:space="preserve">34.0  </w:t>
        <w:tab/>
        <w:t xml:space="preserve">43.5   </w:t>
        <w:tab/>
        <w:t>25.0</w:t>
      </w:r>
    </w:p>
    <w:p>
      <w:pPr>
        <w:pStyle w:val="Normal"/>
        <w:tabs>
          <w:tab w:val="clear" w:pos="708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  <w:t xml:space="preserve"> </w:t>
      </w:r>
      <w:r>
        <w:rPr/>
        <w:t>27   Kvíčala, Miroslav</w:t>
        <w:tab/>
        <w:t xml:space="preserve">5.5     </w:t>
        <w:tab/>
        <w:tab/>
        <w:tab/>
        <w:t xml:space="preserve">33.0  </w:t>
        <w:tab/>
        <w:t xml:space="preserve">43.0   </w:t>
        <w:tab/>
        <w:t>27.0</w:t>
      </w:r>
    </w:p>
    <w:p>
      <w:pPr>
        <w:pStyle w:val="Normal"/>
        <w:tabs>
          <w:tab w:val="clear" w:pos="708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  <w:t xml:space="preserve"> </w:t>
      </w:r>
      <w:r>
        <w:rPr/>
        <w:t>28   Blaszczok, Grzegorz</w:t>
        <w:tab/>
        <w:t xml:space="preserve">5.5      </w:t>
        <w:tab/>
        <w:tab/>
        <w:tab/>
        <w:t xml:space="preserve">32.0  </w:t>
        <w:tab/>
        <w:t xml:space="preserve">42.5   </w:t>
        <w:tab/>
        <w:t>27.5</w:t>
      </w:r>
    </w:p>
    <w:p>
      <w:pPr>
        <w:pStyle w:val="Normal"/>
        <w:tabs>
          <w:tab w:val="clear" w:pos="708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  <w:t xml:space="preserve"> </w:t>
      </w:r>
      <w:r>
        <w:rPr/>
        <w:t>29   Kupka, Slavoj</w:t>
        <w:tab/>
        <w:t xml:space="preserve">5        </w:t>
        <w:tab/>
        <w:tab/>
        <w:tab/>
        <w:t xml:space="preserve">40.0  </w:t>
        <w:tab/>
        <w:t xml:space="preserve">49.5   </w:t>
        <w:tab/>
        <w:t>33.0</w:t>
      </w:r>
    </w:p>
    <w:p>
      <w:pPr>
        <w:pStyle w:val="Normal"/>
        <w:tabs>
          <w:tab w:val="clear" w:pos="708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  <w:t xml:space="preserve"> </w:t>
      </w:r>
      <w:r>
        <w:rPr/>
        <w:t>30   Plinta, Emil</w:t>
        <w:tab/>
        <w:t xml:space="preserve">5        </w:t>
        <w:tab/>
        <w:tab/>
        <w:tab/>
        <w:t xml:space="preserve">39.0  </w:t>
        <w:tab/>
        <w:t xml:space="preserve">50.0   </w:t>
        <w:tab/>
        <w:t>30.5</w:t>
      </w:r>
    </w:p>
    <w:p>
      <w:pPr>
        <w:pStyle w:val="Normal"/>
        <w:tabs>
          <w:tab w:val="clear" w:pos="708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  <w:t xml:space="preserve"> </w:t>
      </w:r>
      <w:r>
        <w:rPr/>
        <w:t>31   Straka st., Josef</w:t>
        <w:tab/>
        <w:t xml:space="preserve">5        </w:t>
        <w:tab/>
        <w:tab/>
        <w:tab/>
        <w:t xml:space="preserve">36.5  </w:t>
        <w:tab/>
        <w:t xml:space="preserve">47.0   </w:t>
        <w:tab/>
        <w:t>28.5</w:t>
      </w:r>
    </w:p>
    <w:p>
      <w:pPr>
        <w:pStyle w:val="Normal"/>
        <w:tabs>
          <w:tab w:val="clear" w:pos="708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  <w:t xml:space="preserve"> </w:t>
      </w:r>
      <w:r>
        <w:rPr/>
        <w:t xml:space="preserve">32   Sýkora, Jan </w:t>
        <w:tab/>
        <w:t xml:space="preserve">5        </w:t>
        <w:tab/>
        <w:tab/>
        <w:tab/>
        <w:t xml:space="preserve">36.5  </w:t>
        <w:tab/>
        <w:t xml:space="preserve">46.5   </w:t>
        <w:tab/>
        <w:t>27.0</w:t>
      </w:r>
    </w:p>
    <w:p>
      <w:pPr>
        <w:pStyle w:val="Normal"/>
        <w:tabs>
          <w:tab w:val="clear" w:pos="708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  <w:t xml:space="preserve"> </w:t>
      </w:r>
      <w:r>
        <w:rPr/>
        <w:t>33   Szotkowski, Bohuslav</w:t>
        <w:tab/>
        <w:t xml:space="preserve">5        </w:t>
        <w:tab/>
        <w:tab/>
        <w:tab/>
        <w:t xml:space="preserve">36.0  </w:t>
        <w:tab/>
        <w:t xml:space="preserve">45.5   </w:t>
        <w:tab/>
        <w:t>27.0</w:t>
      </w:r>
    </w:p>
    <w:p>
      <w:pPr>
        <w:pStyle w:val="Normal"/>
        <w:tabs>
          <w:tab w:val="clear" w:pos="708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  <w:t xml:space="preserve"> </w:t>
      </w:r>
      <w:r>
        <w:rPr/>
        <w:t>34   Kowalik, Andrej</w:t>
        <w:tab/>
        <w:t xml:space="preserve">5        </w:t>
        <w:tab/>
        <w:tab/>
        <w:tab/>
        <w:t xml:space="preserve">34.5  </w:t>
        <w:tab/>
        <w:t xml:space="preserve">44.5   </w:t>
        <w:tab/>
        <w:t>26.0</w:t>
      </w:r>
    </w:p>
    <w:p>
      <w:pPr>
        <w:pStyle w:val="Normal"/>
        <w:tabs>
          <w:tab w:val="clear" w:pos="708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  <w:t xml:space="preserve"> </w:t>
      </w:r>
      <w:r>
        <w:rPr/>
        <w:t>35   Heczko, Mieczyslaw</w:t>
        <w:tab/>
        <w:t xml:space="preserve">5        </w:t>
        <w:tab/>
        <w:tab/>
        <w:tab/>
        <w:t xml:space="preserve">34.5  </w:t>
        <w:tab/>
        <w:t xml:space="preserve">44.5   </w:t>
        <w:tab/>
        <w:t>25.0</w:t>
      </w:r>
    </w:p>
    <w:p>
      <w:pPr>
        <w:pStyle w:val="Normal"/>
        <w:tabs>
          <w:tab w:val="clear" w:pos="708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  <w:t xml:space="preserve"> </w:t>
      </w:r>
      <w:r>
        <w:rPr/>
        <w:t>36   Kurtulík, Anton</w:t>
        <w:tab/>
        <w:t xml:space="preserve">5       </w:t>
        <w:tab/>
        <w:tab/>
        <w:tab/>
        <w:t xml:space="preserve">34.0  </w:t>
        <w:tab/>
        <w:t xml:space="preserve">43.0   </w:t>
        <w:tab/>
        <w:t>25.0</w:t>
      </w:r>
    </w:p>
    <w:p>
      <w:pPr>
        <w:pStyle w:val="Normal"/>
        <w:tabs>
          <w:tab w:val="clear" w:pos="708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  <w:t xml:space="preserve"> </w:t>
      </w:r>
      <w:r>
        <w:rPr/>
        <w:t>37   Schoupal, Patrik</w:t>
        <w:tab/>
        <w:t xml:space="preserve">5        </w:t>
        <w:tab/>
        <w:tab/>
        <w:tab/>
        <w:t xml:space="preserve">33.5  </w:t>
        <w:tab/>
        <w:t xml:space="preserve">43.0   </w:t>
        <w:tab/>
        <w:t>26.0</w:t>
      </w:r>
    </w:p>
    <w:p>
      <w:pPr>
        <w:pStyle w:val="Normal"/>
        <w:tabs>
          <w:tab w:val="clear" w:pos="708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  <w:t xml:space="preserve"> </w:t>
      </w:r>
      <w:r>
        <w:rPr/>
        <w:t>38   Maroszczyk, Wieslaw</w:t>
        <w:tab/>
        <w:t xml:space="preserve">5        </w:t>
        <w:tab/>
        <w:tab/>
        <w:tab/>
        <w:t xml:space="preserve">33.0  </w:t>
        <w:tab/>
        <w:t xml:space="preserve">42.0   </w:t>
        <w:tab/>
        <w:t>25.5</w:t>
      </w:r>
    </w:p>
    <w:p>
      <w:pPr>
        <w:pStyle w:val="Normal"/>
        <w:tabs>
          <w:tab w:val="clear" w:pos="708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  <w:t xml:space="preserve"> </w:t>
      </w:r>
      <w:r>
        <w:rPr/>
        <w:t>39   Dragón, Pavel</w:t>
        <w:tab/>
        <w:t xml:space="preserve">5        </w:t>
        <w:tab/>
        <w:tab/>
        <w:tab/>
        <w:t xml:space="preserve">32.5  </w:t>
        <w:tab/>
        <w:t xml:space="preserve">43.0   </w:t>
        <w:tab/>
        <w:t>20.0</w:t>
      </w:r>
    </w:p>
    <w:p>
      <w:pPr>
        <w:pStyle w:val="Normal"/>
        <w:tabs>
          <w:tab w:val="clear" w:pos="708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  <w:t xml:space="preserve"> </w:t>
      </w:r>
      <w:r>
        <w:rPr/>
        <w:t>40   Pilch, Roman</w:t>
        <w:tab/>
        <w:t xml:space="preserve">5        </w:t>
        <w:tab/>
        <w:tab/>
        <w:tab/>
        <w:t xml:space="preserve">32.5  </w:t>
        <w:tab/>
        <w:t xml:space="preserve">42.5   </w:t>
        <w:tab/>
        <w:t>25.0</w:t>
      </w:r>
    </w:p>
    <w:p>
      <w:pPr>
        <w:pStyle w:val="Normal"/>
        <w:tabs>
          <w:tab w:val="clear" w:pos="708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  <w:t xml:space="preserve"> </w:t>
      </w:r>
      <w:r>
        <w:rPr/>
        <w:t>41   Zimniok, Zdeněk</w:t>
        <w:tab/>
        <w:t xml:space="preserve">5        </w:t>
        <w:tab/>
        <w:tab/>
        <w:tab/>
        <w:t xml:space="preserve">31.5  </w:t>
        <w:tab/>
        <w:t xml:space="preserve">40.5   </w:t>
        <w:tab/>
        <w:t>25.0</w:t>
      </w:r>
    </w:p>
    <w:p>
      <w:pPr>
        <w:pStyle w:val="Normal"/>
        <w:tabs>
          <w:tab w:val="clear" w:pos="708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  <w:t xml:space="preserve"> </w:t>
      </w:r>
      <w:r>
        <w:rPr/>
        <w:t>42   Pecha, Vladan</w:t>
        <w:tab/>
        <w:t xml:space="preserve">5        </w:t>
        <w:tab/>
        <w:tab/>
        <w:tab/>
        <w:t xml:space="preserve">31.0  </w:t>
        <w:tab/>
        <w:t xml:space="preserve">40.0   </w:t>
        <w:tab/>
        <w:t>25.0</w:t>
      </w:r>
    </w:p>
    <w:p>
      <w:pPr>
        <w:pStyle w:val="Normal"/>
        <w:tabs>
          <w:tab w:val="clear" w:pos="708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  <w:t xml:space="preserve"> </w:t>
      </w:r>
      <w:r>
        <w:rPr/>
        <w:t>43   Orava, Milan</w:t>
        <w:tab/>
        <w:t xml:space="preserve">5        </w:t>
        <w:tab/>
        <w:tab/>
        <w:tab/>
        <w:t xml:space="preserve">30.5  </w:t>
        <w:tab/>
        <w:t xml:space="preserve">39.5   </w:t>
        <w:tab/>
        <w:t>22.5</w:t>
      </w:r>
    </w:p>
    <w:p>
      <w:pPr>
        <w:pStyle w:val="Normal"/>
        <w:tabs>
          <w:tab w:val="clear" w:pos="708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  <w:t xml:space="preserve"> </w:t>
      </w:r>
      <w:r>
        <w:rPr/>
        <w:t>44   Szotkowski, Jakub</w:t>
        <w:tab/>
        <w:t xml:space="preserve">5        </w:t>
        <w:tab/>
        <w:tab/>
        <w:tab/>
        <w:t xml:space="preserve">30.0  </w:t>
        <w:tab/>
        <w:t xml:space="preserve">38.0   </w:t>
        <w:tab/>
        <w:t>21.0</w:t>
      </w:r>
    </w:p>
    <w:p>
      <w:pPr>
        <w:pStyle w:val="Normal"/>
        <w:tabs>
          <w:tab w:val="clear" w:pos="708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  <w:t xml:space="preserve"> </w:t>
      </w:r>
      <w:r>
        <w:rPr/>
        <w:t>45   Moskva, Marek</w:t>
        <w:tab/>
        <w:t xml:space="preserve">5        </w:t>
        <w:tab/>
        <w:tab/>
        <w:tab/>
        <w:t xml:space="preserve">29.5  </w:t>
        <w:tab/>
        <w:t xml:space="preserve">39.0   </w:t>
        <w:tab/>
        <w:t>19.0</w:t>
      </w:r>
    </w:p>
    <w:p>
      <w:pPr>
        <w:pStyle w:val="Normal"/>
        <w:tabs>
          <w:tab w:val="clear" w:pos="708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  <w:t xml:space="preserve"> </w:t>
      </w:r>
      <w:r>
        <w:rPr/>
        <w:t>46   Chwastek, Otto</w:t>
        <w:tab/>
        <w:t xml:space="preserve">4.5      </w:t>
        <w:tab/>
        <w:tab/>
        <w:tab/>
        <w:t xml:space="preserve">37.5  </w:t>
        <w:tab/>
        <w:t xml:space="preserve">46.5   </w:t>
        <w:tab/>
        <w:t>28.5</w:t>
      </w:r>
    </w:p>
    <w:p>
      <w:pPr>
        <w:pStyle w:val="Normal"/>
        <w:tabs>
          <w:tab w:val="clear" w:pos="708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  <w:t xml:space="preserve"> </w:t>
      </w:r>
      <w:r>
        <w:rPr/>
        <w:t>47   Mroziak, Maciej</w:t>
        <w:tab/>
        <w:t xml:space="preserve">4.5      </w:t>
        <w:tab/>
        <w:tab/>
        <w:tab/>
        <w:t xml:space="preserve">36.5  </w:t>
        <w:tab/>
        <w:t xml:space="preserve">46.5   </w:t>
        <w:tab/>
        <w:t>26.5</w:t>
      </w:r>
    </w:p>
    <w:p>
      <w:pPr>
        <w:pStyle w:val="Normal"/>
        <w:tabs>
          <w:tab w:val="clear" w:pos="708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  <w:t xml:space="preserve"> </w:t>
      </w:r>
      <w:r>
        <w:rPr/>
        <w:t>48   Juroszek, Radomil</w:t>
        <w:tab/>
        <w:t xml:space="preserve">4.5      </w:t>
        <w:tab/>
        <w:tab/>
        <w:tab/>
        <w:t xml:space="preserve">35.0  </w:t>
        <w:tab/>
        <w:t xml:space="preserve">46.5   </w:t>
        <w:tab/>
        <w:t>26.0</w:t>
      </w:r>
    </w:p>
    <w:p>
      <w:pPr>
        <w:pStyle w:val="Normal"/>
        <w:tabs>
          <w:tab w:val="clear" w:pos="708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  <w:t xml:space="preserve"> </w:t>
      </w:r>
      <w:r>
        <w:rPr/>
        <w:t>49   Blecha, Zdeněk</w:t>
        <w:tab/>
        <w:t xml:space="preserve">4.5      </w:t>
        <w:tab/>
        <w:tab/>
        <w:tab/>
        <w:t xml:space="preserve">34.0  </w:t>
        <w:tab/>
        <w:t xml:space="preserve">43.5   </w:t>
        <w:tab/>
        <w:t>24.5</w:t>
      </w:r>
    </w:p>
    <w:p>
      <w:pPr>
        <w:pStyle w:val="Normal"/>
        <w:tabs>
          <w:tab w:val="clear" w:pos="708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  <w:t xml:space="preserve"> </w:t>
      </w:r>
      <w:r>
        <w:rPr/>
        <w:t>50   Kantor, Pavel</w:t>
        <w:tab/>
        <w:t xml:space="preserve">4.5      </w:t>
        <w:tab/>
        <w:tab/>
        <w:tab/>
        <w:t xml:space="preserve">33.5  </w:t>
        <w:tab/>
        <w:t xml:space="preserve">45.0   </w:t>
        <w:tab/>
        <w:t>21.5</w:t>
      </w:r>
    </w:p>
    <w:p>
      <w:pPr>
        <w:pStyle w:val="Normal"/>
        <w:tabs>
          <w:tab w:val="clear" w:pos="708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  <w:t xml:space="preserve"> </w:t>
      </w:r>
      <w:r>
        <w:rPr/>
        <w:t>51   Káňa, Zdeněk</w:t>
        <w:tab/>
        <w:t xml:space="preserve">4.5      </w:t>
        <w:tab/>
        <w:tab/>
        <w:tab/>
        <w:t xml:space="preserve">33.5  </w:t>
        <w:tab/>
        <w:t xml:space="preserve">42.5  </w:t>
        <w:tab/>
        <w:t>26.5</w:t>
      </w:r>
    </w:p>
    <w:p>
      <w:pPr>
        <w:pStyle w:val="Normal"/>
        <w:tabs>
          <w:tab w:val="clear" w:pos="708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  <w:t xml:space="preserve"> </w:t>
      </w:r>
      <w:r>
        <w:rPr/>
        <w:t>52   Fiala ml., Petr</w:t>
        <w:tab/>
        <w:t xml:space="preserve">4.5      </w:t>
        <w:tab/>
        <w:tab/>
        <w:tab/>
        <w:t xml:space="preserve">30.0  </w:t>
        <w:tab/>
        <w:t xml:space="preserve">38.5   </w:t>
        <w:tab/>
        <w:t>19.5</w:t>
      </w:r>
    </w:p>
    <w:p>
      <w:pPr>
        <w:pStyle w:val="Normal"/>
        <w:tabs>
          <w:tab w:val="clear" w:pos="708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  <w:t xml:space="preserve"> </w:t>
      </w:r>
      <w:r>
        <w:rPr/>
        <w:t>53   Švejkovský, Ladislav</w:t>
        <w:tab/>
        <w:t xml:space="preserve">4.5      </w:t>
        <w:tab/>
        <w:tab/>
        <w:tab/>
        <w:t xml:space="preserve">29.0  </w:t>
        <w:tab/>
        <w:t xml:space="preserve">37.5   </w:t>
        <w:tab/>
        <w:t>18.5</w:t>
      </w:r>
    </w:p>
    <w:p>
      <w:pPr>
        <w:pStyle w:val="Normal"/>
        <w:tabs>
          <w:tab w:val="clear" w:pos="708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  <w:t xml:space="preserve"> </w:t>
      </w:r>
      <w:r>
        <w:rPr/>
        <w:t>54   Vozák, Jaromír</w:t>
        <w:tab/>
        <w:t xml:space="preserve">4.5      </w:t>
        <w:tab/>
        <w:tab/>
        <w:tab/>
        <w:t xml:space="preserve">28.5  </w:t>
        <w:tab/>
        <w:t xml:space="preserve">37.5   </w:t>
        <w:tab/>
        <w:t>21.5</w:t>
      </w:r>
    </w:p>
    <w:p>
      <w:pPr>
        <w:pStyle w:val="Normal"/>
        <w:tabs>
          <w:tab w:val="clear" w:pos="708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  <w:t xml:space="preserve"> </w:t>
      </w:r>
      <w:r>
        <w:rPr/>
        <w:t>55   Červenka, Roman</w:t>
        <w:tab/>
        <w:t xml:space="preserve">4        </w:t>
        <w:tab/>
        <w:tab/>
        <w:tab/>
        <w:t xml:space="preserve">36.0  </w:t>
        <w:tab/>
        <w:t xml:space="preserve">47.0   </w:t>
        <w:tab/>
        <w:t>26.0</w:t>
      </w:r>
    </w:p>
    <w:p>
      <w:pPr>
        <w:pStyle w:val="Normal"/>
        <w:tabs>
          <w:tab w:val="clear" w:pos="708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  <w:t xml:space="preserve"> </w:t>
      </w:r>
      <w:r>
        <w:rPr/>
        <w:t>56   Sobek, Martin</w:t>
        <w:tab/>
        <w:t xml:space="preserve">4        </w:t>
        <w:tab/>
        <w:tab/>
        <w:tab/>
        <w:t xml:space="preserve">34.0  </w:t>
        <w:tab/>
        <w:t xml:space="preserve">45.0   </w:t>
        <w:tab/>
        <w:t>25.5</w:t>
      </w:r>
    </w:p>
    <w:p>
      <w:pPr>
        <w:pStyle w:val="Normal"/>
        <w:tabs>
          <w:tab w:val="clear" w:pos="708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  <w:t xml:space="preserve"> </w:t>
      </w:r>
      <w:r>
        <w:rPr/>
        <w:t>57   Kincl, Dobromír</w:t>
        <w:tab/>
        <w:t xml:space="preserve">4        </w:t>
        <w:tab/>
        <w:tab/>
        <w:tab/>
        <w:t xml:space="preserve">33.5  </w:t>
        <w:tab/>
        <w:t xml:space="preserve">43.5   </w:t>
        <w:tab/>
        <w:t>19.5</w:t>
      </w:r>
    </w:p>
    <w:p>
      <w:pPr>
        <w:pStyle w:val="Normal"/>
        <w:tabs>
          <w:tab w:val="clear" w:pos="708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  <w:t xml:space="preserve"> </w:t>
      </w:r>
      <w:r>
        <w:rPr/>
        <w:t>58   Týn, Ondřej</w:t>
        <w:tab/>
        <w:t xml:space="preserve">4       </w:t>
        <w:tab/>
        <w:tab/>
        <w:tab/>
        <w:t xml:space="preserve">32.5  </w:t>
        <w:tab/>
        <w:t xml:space="preserve">42.5   </w:t>
        <w:tab/>
        <w:t>18.5</w:t>
      </w:r>
    </w:p>
    <w:p>
      <w:pPr>
        <w:pStyle w:val="Normal"/>
        <w:tabs>
          <w:tab w:val="clear" w:pos="708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  <w:t xml:space="preserve"> </w:t>
      </w:r>
      <w:r>
        <w:rPr/>
        <w:t xml:space="preserve">59   Wertheim, Adolf </w:t>
        <w:tab/>
        <w:t xml:space="preserve">4        </w:t>
        <w:tab/>
        <w:tab/>
        <w:tab/>
        <w:t xml:space="preserve">32.5  </w:t>
        <w:tab/>
        <w:t xml:space="preserve">40.0   </w:t>
        <w:tab/>
        <w:t>21.0</w:t>
      </w:r>
    </w:p>
    <w:p>
      <w:pPr>
        <w:pStyle w:val="Normal"/>
        <w:tabs>
          <w:tab w:val="clear" w:pos="708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  <w:t xml:space="preserve"> </w:t>
      </w:r>
      <w:r>
        <w:rPr/>
        <w:t>60   Čadra, Martin</w:t>
        <w:tab/>
        <w:t xml:space="preserve">4        </w:t>
        <w:tab/>
        <w:tab/>
        <w:tab/>
        <w:t xml:space="preserve">30.5  </w:t>
        <w:tab/>
        <w:t xml:space="preserve">39.0   </w:t>
        <w:tab/>
        <w:t>19.5</w:t>
      </w:r>
    </w:p>
    <w:p>
      <w:pPr>
        <w:pStyle w:val="Normal"/>
        <w:tabs>
          <w:tab w:val="clear" w:pos="708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  <w:t xml:space="preserve"> </w:t>
      </w:r>
      <w:r>
        <w:rPr/>
        <w:t>61   Wertheim, Michal</w:t>
        <w:tab/>
        <w:t xml:space="preserve">4        </w:t>
        <w:tab/>
        <w:tab/>
        <w:tab/>
        <w:t xml:space="preserve">29.0  </w:t>
        <w:tab/>
        <w:t xml:space="preserve">38.0   </w:t>
        <w:tab/>
        <w:t>20.0</w:t>
      </w:r>
    </w:p>
    <w:p>
      <w:pPr>
        <w:pStyle w:val="Normal"/>
        <w:tabs>
          <w:tab w:val="clear" w:pos="708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  <w:t xml:space="preserve"> </w:t>
      </w:r>
      <w:r>
        <w:rPr/>
        <w:t>62   Omasta, Dušan</w:t>
        <w:tab/>
        <w:t xml:space="preserve">4        </w:t>
        <w:tab/>
        <w:tab/>
        <w:tab/>
        <w:t xml:space="preserve">29.0  </w:t>
        <w:tab/>
        <w:t xml:space="preserve">38.0   </w:t>
        <w:tab/>
        <w:t>19.0</w:t>
      </w:r>
    </w:p>
    <w:p>
      <w:pPr>
        <w:pStyle w:val="Normal"/>
        <w:tabs>
          <w:tab w:val="clear" w:pos="708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  <w:t xml:space="preserve"> </w:t>
      </w:r>
      <w:r>
        <w:rPr/>
        <w:t>63   Franěk, Jiří</w:t>
        <w:tab/>
        <w:t xml:space="preserve">4        </w:t>
        <w:tab/>
        <w:tab/>
        <w:tab/>
        <w:t xml:space="preserve">28.5  </w:t>
        <w:tab/>
        <w:t xml:space="preserve">37.5   </w:t>
        <w:tab/>
        <w:t>19.0</w:t>
      </w:r>
    </w:p>
    <w:p>
      <w:pPr>
        <w:pStyle w:val="Normal"/>
        <w:tabs>
          <w:tab w:val="clear" w:pos="708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  <w:t xml:space="preserve"> </w:t>
      </w:r>
      <w:r>
        <w:rPr/>
        <w:t>64   Valenčík, Jozef</w:t>
        <w:tab/>
        <w:t xml:space="preserve">4        </w:t>
        <w:tab/>
        <w:tab/>
        <w:tab/>
        <w:t xml:space="preserve">28.0  </w:t>
        <w:tab/>
        <w:t xml:space="preserve">34.5   </w:t>
        <w:tab/>
        <w:t>19.0</w:t>
      </w:r>
    </w:p>
    <w:p>
      <w:pPr>
        <w:pStyle w:val="Normal"/>
        <w:tabs>
          <w:tab w:val="clear" w:pos="708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  <w:t xml:space="preserve"> </w:t>
      </w:r>
      <w:r>
        <w:rPr/>
        <w:t>65   Vachtarčík, Jan</w:t>
        <w:tab/>
        <w:t xml:space="preserve">4        </w:t>
        <w:tab/>
        <w:tab/>
        <w:tab/>
        <w:t xml:space="preserve">28.0  </w:t>
        <w:tab/>
        <w:t xml:space="preserve">34.0  </w:t>
        <w:tab/>
        <w:t>18.5</w:t>
      </w:r>
    </w:p>
    <w:p>
      <w:pPr>
        <w:pStyle w:val="Normal"/>
        <w:tabs>
          <w:tab w:val="clear" w:pos="708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  <w:t xml:space="preserve"> </w:t>
      </w:r>
      <w:r>
        <w:rPr/>
        <w:t>66   Weglorz, Dariusz</w:t>
        <w:tab/>
        <w:t xml:space="preserve">4        </w:t>
        <w:tab/>
        <w:tab/>
        <w:tab/>
        <w:t xml:space="preserve">28.0  </w:t>
        <w:tab/>
        <w:t xml:space="preserve">34.0   </w:t>
        <w:tab/>
        <w:t>17.0</w:t>
      </w:r>
    </w:p>
    <w:p>
      <w:pPr>
        <w:pStyle w:val="Normal"/>
        <w:tabs>
          <w:tab w:val="clear" w:pos="708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  <w:t xml:space="preserve"> </w:t>
      </w:r>
      <w:r>
        <w:rPr/>
        <w:t>67   Raszka, Daniel</w:t>
        <w:tab/>
        <w:t xml:space="preserve">4        </w:t>
        <w:tab/>
        <w:tab/>
        <w:tab/>
        <w:t xml:space="preserve">27.0  </w:t>
        <w:tab/>
        <w:t xml:space="preserve">35.0   </w:t>
        <w:tab/>
        <w:t>17.0</w:t>
      </w:r>
    </w:p>
    <w:p>
      <w:pPr>
        <w:pStyle w:val="Normal"/>
        <w:tabs>
          <w:tab w:val="clear" w:pos="708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  <w:t xml:space="preserve"> </w:t>
      </w:r>
      <w:r>
        <w:rPr/>
        <w:t>68   Chrostek, Lukáš</w:t>
        <w:tab/>
        <w:t xml:space="preserve">4        </w:t>
        <w:tab/>
        <w:tab/>
        <w:tab/>
        <w:t xml:space="preserve">26.0  </w:t>
        <w:tab/>
        <w:t xml:space="preserve">34.5   </w:t>
        <w:tab/>
        <w:t>15.0</w:t>
      </w:r>
    </w:p>
    <w:p>
      <w:pPr>
        <w:pStyle w:val="Normal"/>
        <w:tabs>
          <w:tab w:val="clear" w:pos="708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  <w:t xml:space="preserve"> </w:t>
      </w:r>
      <w:r>
        <w:rPr/>
        <w:t>69   Kovařík, Martin</w:t>
        <w:tab/>
        <w:t xml:space="preserve">4        </w:t>
        <w:tab/>
        <w:tab/>
        <w:tab/>
        <w:t xml:space="preserve">25.0  </w:t>
        <w:tab/>
        <w:t xml:space="preserve">31.5   </w:t>
        <w:tab/>
        <w:t>16.0</w:t>
      </w:r>
    </w:p>
    <w:p>
      <w:pPr>
        <w:pStyle w:val="Normal"/>
        <w:tabs>
          <w:tab w:val="clear" w:pos="708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  <w:t xml:space="preserve"> </w:t>
      </w:r>
      <w:r>
        <w:rPr/>
        <w:t>70   Kapsia, Václav</w:t>
        <w:tab/>
        <w:t xml:space="preserve">4        </w:t>
        <w:tab/>
        <w:tab/>
        <w:tab/>
        <w:t xml:space="preserve">23.0  </w:t>
        <w:tab/>
        <w:t xml:space="preserve">28.5   </w:t>
        <w:tab/>
        <w:t>13.0</w:t>
      </w:r>
    </w:p>
    <w:p>
      <w:pPr>
        <w:pStyle w:val="Normal"/>
        <w:tabs>
          <w:tab w:val="clear" w:pos="708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  <w:t xml:space="preserve"> </w:t>
      </w:r>
      <w:r>
        <w:rPr/>
        <w:t xml:space="preserve">71   Škuta, Josef </w:t>
        <w:tab/>
        <w:t xml:space="preserve">4        </w:t>
        <w:tab/>
        <w:tab/>
        <w:tab/>
        <w:t xml:space="preserve">21.0  </w:t>
        <w:tab/>
        <w:t xml:space="preserve">27.0   </w:t>
        <w:tab/>
        <w:t>15.0</w:t>
      </w:r>
    </w:p>
    <w:p>
      <w:pPr>
        <w:pStyle w:val="Normal"/>
        <w:tabs>
          <w:tab w:val="clear" w:pos="708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  <w:t xml:space="preserve"> </w:t>
      </w:r>
      <w:r>
        <w:rPr/>
        <w:t>72   Molnárová, Jana</w:t>
        <w:tab/>
        <w:t xml:space="preserve">4       </w:t>
        <w:tab/>
        <w:tab/>
        <w:tab/>
        <w:t xml:space="preserve">20.5  </w:t>
        <w:tab/>
        <w:t xml:space="preserve">26.5   </w:t>
        <w:tab/>
        <w:t>13.0</w:t>
      </w:r>
    </w:p>
    <w:p>
      <w:pPr>
        <w:pStyle w:val="Normal"/>
        <w:tabs>
          <w:tab w:val="clear" w:pos="708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  <w:t xml:space="preserve"> </w:t>
      </w:r>
      <w:r>
        <w:rPr/>
        <w:t>73   Briestenská, Andrea</w:t>
        <w:tab/>
        <w:t xml:space="preserve">3.5      </w:t>
        <w:tab/>
        <w:tab/>
        <w:tab/>
        <w:t xml:space="preserve">32.5  </w:t>
        <w:tab/>
        <w:t xml:space="preserve">42.0   </w:t>
        <w:tab/>
        <w:t>19.5</w:t>
      </w:r>
    </w:p>
    <w:p>
      <w:pPr>
        <w:pStyle w:val="Normal"/>
        <w:tabs>
          <w:tab w:val="clear" w:pos="708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  <w:t xml:space="preserve"> </w:t>
      </w:r>
      <w:r>
        <w:rPr/>
        <w:t>74   Strýček, Oskar</w:t>
        <w:tab/>
        <w:t xml:space="preserve">3.5      </w:t>
        <w:tab/>
        <w:tab/>
        <w:tab/>
        <w:t xml:space="preserve">30.0  </w:t>
        <w:tab/>
        <w:t xml:space="preserve">37.0   </w:t>
        <w:tab/>
        <w:t>16.0</w:t>
      </w:r>
    </w:p>
    <w:p>
      <w:pPr>
        <w:pStyle w:val="Normal"/>
        <w:tabs>
          <w:tab w:val="clear" w:pos="708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  <w:t xml:space="preserve"> </w:t>
      </w:r>
      <w:r>
        <w:rPr/>
        <w:t>75   Kalcovský, Petr</w:t>
        <w:tab/>
        <w:t xml:space="preserve">3.5      </w:t>
        <w:tab/>
        <w:tab/>
        <w:tab/>
        <w:t xml:space="preserve">27.0  </w:t>
        <w:tab/>
        <w:t xml:space="preserve">33.5   </w:t>
        <w:tab/>
        <w:t>14.0</w:t>
      </w:r>
    </w:p>
    <w:p>
      <w:pPr>
        <w:pStyle w:val="Normal"/>
        <w:tabs>
          <w:tab w:val="clear" w:pos="708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  <w:t xml:space="preserve"> </w:t>
      </w:r>
      <w:r>
        <w:rPr/>
        <w:t>76   Rucki, Zbyněk</w:t>
        <w:tab/>
        <w:t xml:space="preserve">3.5      </w:t>
        <w:tab/>
        <w:tab/>
        <w:tab/>
        <w:t xml:space="preserve">26.5  </w:t>
        <w:tab/>
        <w:t xml:space="preserve">32.5   </w:t>
        <w:tab/>
        <w:t>16.0</w:t>
      </w:r>
    </w:p>
    <w:p>
      <w:pPr>
        <w:pStyle w:val="Normal"/>
        <w:tabs>
          <w:tab w:val="clear" w:pos="708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  <w:t xml:space="preserve"> </w:t>
      </w:r>
      <w:r>
        <w:rPr/>
        <w:t>77   Týn, Marek</w:t>
        <w:tab/>
        <w:t xml:space="preserve">3        </w:t>
        <w:tab/>
        <w:tab/>
        <w:tab/>
        <w:t xml:space="preserve">30.0  </w:t>
        <w:tab/>
        <w:t xml:space="preserve">40.5   </w:t>
        <w:tab/>
        <w:t>18.0</w:t>
      </w:r>
    </w:p>
    <w:p>
      <w:pPr>
        <w:pStyle w:val="Normal"/>
        <w:tabs>
          <w:tab w:val="clear" w:pos="708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  <w:t xml:space="preserve"> </w:t>
      </w:r>
      <w:r>
        <w:rPr/>
        <w:t>78   Vozák, Tomáš</w:t>
        <w:tab/>
        <w:t xml:space="preserve">3        </w:t>
        <w:tab/>
        <w:tab/>
        <w:tab/>
        <w:t xml:space="preserve">29.0  </w:t>
        <w:tab/>
        <w:t xml:space="preserve">36.0   </w:t>
        <w:tab/>
        <w:t>18.0</w:t>
      </w:r>
    </w:p>
    <w:p>
      <w:pPr>
        <w:pStyle w:val="Normal"/>
        <w:tabs>
          <w:tab w:val="clear" w:pos="708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  <w:t xml:space="preserve"> </w:t>
      </w:r>
      <w:r>
        <w:rPr/>
        <w:t>79   Vozák, Lukáš</w:t>
        <w:tab/>
        <w:t xml:space="preserve">3       </w:t>
        <w:tab/>
        <w:t xml:space="preserve"> </w:t>
        <w:tab/>
        <w:tab/>
        <w:t xml:space="preserve">28.5  </w:t>
        <w:tab/>
        <w:t xml:space="preserve">37.0   </w:t>
        <w:tab/>
        <w:t>18.0</w:t>
      </w:r>
    </w:p>
    <w:p>
      <w:pPr>
        <w:pStyle w:val="Normal"/>
        <w:tabs>
          <w:tab w:val="clear" w:pos="708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  <w:t xml:space="preserve"> </w:t>
      </w:r>
      <w:r>
        <w:rPr/>
        <w:t>80   Chlapek, Ondřej</w:t>
        <w:tab/>
        <w:t xml:space="preserve">3        </w:t>
        <w:tab/>
        <w:tab/>
        <w:tab/>
        <w:t xml:space="preserve">28.0  </w:t>
        <w:tab/>
        <w:t xml:space="preserve">36.5   </w:t>
        <w:tab/>
        <w:t>15.0</w:t>
      </w:r>
    </w:p>
    <w:p>
      <w:pPr>
        <w:pStyle w:val="Normal"/>
        <w:tabs>
          <w:tab w:val="clear" w:pos="708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  <w:t xml:space="preserve"> </w:t>
      </w:r>
      <w:r>
        <w:rPr/>
        <w:t>81   Jurčík, Rudolf</w:t>
        <w:tab/>
        <w:t xml:space="preserve">3        </w:t>
        <w:tab/>
        <w:tab/>
        <w:tab/>
        <w:t xml:space="preserve">27.5  </w:t>
        <w:tab/>
        <w:t xml:space="preserve">35.5   </w:t>
        <w:tab/>
        <w:t>13.0</w:t>
      </w:r>
    </w:p>
    <w:p>
      <w:pPr>
        <w:pStyle w:val="Normal"/>
        <w:tabs>
          <w:tab w:val="clear" w:pos="708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  <w:t xml:space="preserve"> </w:t>
      </w:r>
      <w:r>
        <w:rPr/>
        <w:t>82   Valenčík, Michal</w:t>
        <w:tab/>
        <w:t xml:space="preserve">3        </w:t>
        <w:tab/>
        <w:tab/>
        <w:tab/>
        <w:t xml:space="preserve">27.5  </w:t>
        <w:tab/>
        <w:t xml:space="preserve">35.0   </w:t>
        <w:tab/>
        <w:t>15.0</w:t>
      </w:r>
    </w:p>
    <w:p>
      <w:pPr>
        <w:pStyle w:val="Normal"/>
        <w:tabs>
          <w:tab w:val="clear" w:pos="708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  <w:t xml:space="preserve"> </w:t>
      </w:r>
      <w:r>
        <w:rPr/>
        <w:t>83   Dacho, Mikuláš</w:t>
        <w:tab/>
        <w:t xml:space="preserve">3        </w:t>
        <w:tab/>
        <w:tab/>
        <w:tab/>
        <w:t xml:space="preserve">26.0  </w:t>
        <w:tab/>
        <w:t xml:space="preserve">35.0   </w:t>
        <w:tab/>
        <w:t>14.0</w:t>
      </w:r>
    </w:p>
    <w:p>
      <w:pPr>
        <w:pStyle w:val="Normal"/>
        <w:tabs>
          <w:tab w:val="clear" w:pos="708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  <w:t xml:space="preserve"> </w:t>
      </w:r>
      <w:r>
        <w:rPr/>
        <w:t>84   Zháněl, Pavel</w:t>
        <w:tab/>
        <w:t xml:space="preserve">3        </w:t>
        <w:tab/>
        <w:tab/>
        <w:tab/>
        <w:t xml:space="preserve">24.0  </w:t>
        <w:tab/>
        <w:t xml:space="preserve">30.0   </w:t>
        <w:tab/>
        <w:t>14.0</w:t>
      </w:r>
    </w:p>
    <w:p>
      <w:pPr>
        <w:pStyle w:val="Normal"/>
        <w:tabs>
          <w:tab w:val="clear" w:pos="708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  <w:t xml:space="preserve"> </w:t>
      </w:r>
      <w:r>
        <w:rPr/>
        <w:t>85   Kamas, Zbyněk</w:t>
        <w:tab/>
        <w:t xml:space="preserve">3        </w:t>
        <w:tab/>
        <w:tab/>
        <w:tab/>
        <w:t xml:space="preserve">22.5  </w:t>
        <w:tab/>
        <w:t xml:space="preserve">29.0   </w:t>
        <w:tab/>
        <w:t>10.0</w:t>
      </w:r>
    </w:p>
    <w:p>
      <w:pPr>
        <w:pStyle w:val="Normal"/>
        <w:tabs>
          <w:tab w:val="clear" w:pos="708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  <w:t xml:space="preserve"> </w:t>
      </w:r>
      <w:r>
        <w:rPr/>
        <w:t>86   Tatarka, Jan</w:t>
        <w:tab/>
        <w:t xml:space="preserve">3        </w:t>
        <w:tab/>
        <w:tab/>
        <w:tab/>
        <w:t xml:space="preserve">22.5  </w:t>
        <w:tab/>
        <w:t xml:space="preserve">28.0   </w:t>
        <w:tab/>
        <w:t>14.0</w:t>
      </w:r>
    </w:p>
    <w:p>
      <w:pPr>
        <w:pStyle w:val="Normal"/>
        <w:tabs>
          <w:tab w:val="clear" w:pos="708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  <w:t xml:space="preserve"> </w:t>
      </w:r>
      <w:r>
        <w:rPr/>
        <w:t>87   Vachtarčíková, Žaneta</w:t>
        <w:tab/>
        <w:t xml:space="preserve">3        </w:t>
        <w:tab/>
        <w:tab/>
        <w:tab/>
        <w:t xml:space="preserve">22.0  </w:t>
        <w:tab/>
        <w:t xml:space="preserve">28.0   </w:t>
        <w:tab/>
        <w:t>11.0</w:t>
      </w:r>
    </w:p>
    <w:p>
      <w:pPr>
        <w:pStyle w:val="Normal"/>
        <w:tabs>
          <w:tab w:val="clear" w:pos="708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  <w:t xml:space="preserve"> </w:t>
      </w:r>
      <w:r>
        <w:rPr/>
        <w:t>88   Fiala st., Petr</w:t>
        <w:tab/>
        <w:t xml:space="preserve">3        </w:t>
        <w:tab/>
        <w:tab/>
        <w:tab/>
        <w:t xml:space="preserve">21.5  </w:t>
        <w:tab/>
        <w:t xml:space="preserve">28.5   </w:t>
        <w:tab/>
        <w:t>13.0</w:t>
      </w:r>
    </w:p>
    <w:p>
      <w:pPr>
        <w:pStyle w:val="Normal"/>
        <w:tabs>
          <w:tab w:val="clear" w:pos="708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  <w:t xml:space="preserve"> </w:t>
      </w:r>
      <w:r>
        <w:rPr/>
        <w:t>89   Šnejdrla, Martin</w:t>
        <w:tab/>
        <w:t xml:space="preserve">3        </w:t>
        <w:tab/>
        <w:tab/>
        <w:tab/>
        <w:t xml:space="preserve">21.5  </w:t>
        <w:tab/>
        <w:t xml:space="preserve">27.5   </w:t>
        <w:tab/>
        <w:t>12.0</w:t>
      </w:r>
    </w:p>
    <w:p>
      <w:pPr>
        <w:pStyle w:val="Normal"/>
        <w:tabs>
          <w:tab w:val="clear" w:pos="708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  <w:t xml:space="preserve"> </w:t>
      </w:r>
      <w:r>
        <w:rPr/>
        <w:t>90   Modlitba, Marek</w:t>
        <w:tab/>
        <w:t xml:space="preserve">2.5      </w:t>
        <w:tab/>
        <w:tab/>
        <w:tab/>
        <w:t xml:space="preserve">27.0  </w:t>
        <w:tab/>
        <w:t xml:space="preserve">33.5   </w:t>
        <w:tab/>
        <w:t>12.5</w:t>
      </w:r>
    </w:p>
    <w:p>
      <w:pPr>
        <w:pStyle w:val="Normal"/>
        <w:tabs>
          <w:tab w:val="clear" w:pos="708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  <w:t xml:space="preserve"> </w:t>
      </w:r>
      <w:r>
        <w:rPr/>
        <w:t>91   Buják, Marek</w:t>
        <w:tab/>
        <w:t xml:space="preserve">1.5      </w:t>
        <w:tab/>
        <w:tab/>
        <w:tab/>
        <w:t xml:space="preserve">23.5  </w:t>
        <w:tab/>
        <w:t xml:space="preserve">31.0   </w:t>
        <w:tab/>
        <w:t xml:space="preserve">  8.5</w:t>
      </w:r>
    </w:p>
    <w:p>
      <w:pPr>
        <w:pStyle w:val="Normal"/>
        <w:tabs>
          <w:tab w:val="clear" w:pos="708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  <w:t xml:space="preserve"> </w:t>
      </w:r>
      <w:r>
        <w:rPr/>
        <w:t>92   Biskupová, Kamila</w:t>
        <w:tab/>
        <w:t xml:space="preserve">1.5      </w:t>
        <w:tab/>
        <w:tab/>
        <w:tab/>
        <w:t xml:space="preserve">21.5  </w:t>
        <w:tab/>
        <w:t xml:space="preserve">29.0    </w:t>
        <w:tab/>
        <w:t xml:space="preserve">  6.0</w:t>
      </w:r>
    </w:p>
    <w:p>
      <w:pPr>
        <w:pStyle w:val="Normal"/>
        <w:tabs>
          <w:tab w:val="clear" w:pos="708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  <w:t xml:space="preserve"> </w:t>
      </w:r>
      <w:r>
        <w:rPr/>
        <w:t>93   Pilch, David</w:t>
        <w:tab/>
        <w:t>1.5</w:t>
        <w:tab/>
        <w:tab/>
        <w:tab/>
        <w:t xml:space="preserve">15.0  </w:t>
        <w:tab/>
        <w:t xml:space="preserve">21.5    </w:t>
        <w:tab/>
        <w:t xml:space="preserve">  4.0</w:t>
      </w:r>
    </w:p>
    <w:p>
      <w:pPr>
        <w:pStyle w:val="Normal"/>
        <w:tabs>
          <w:tab w:val="clear" w:pos="708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  <w:t xml:space="preserve"> </w:t>
      </w:r>
      <w:r>
        <w:rPr/>
        <w:t>94   Filip, Daniel</w:t>
        <w:tab/>
        <w:t>1</w:t>
        <w:tab/>
        <w:tab/>
        <w:tab/>
        <w:tab/>
        <w:t>25.0</w:t>
        <w:tab/>
        <w:t>32.0</w:t>
        <w:tab/>
        <w:t xml:space="preserve">  6.0</w:t>
      </w:r>
    </w:p>
    <w:p>
      <w:pPr>
        <w:pStyle w:val="Normal"/>
        <w:tabs>
          <w:tab w:val="clear" w:pos="708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  <w:t xml:space="preserve"> </w:t>
      </w:r>
      <w:r>
        <w:rPr/>
        <w:t>95   Ferenc, Dušan</w:t>
        <w:tab/>
        <w:t>1</w:t>
        <w:tab/>
        <w:tab/>
        <w:tab/>
        <w:tab/>
        <w:t>21.5</w:t>
        <w:tab/>
        <w:t>28.5</w:t>
        <w:tab/>
        <w:t xml:space="preserve">  4.0</w:t>
      </w:r>
    </w:p>
    <w:p>
      <w:pPr>
        <w:pStyle w:val="Normal"/>
        <w:tabs>
          <w:tab w:val="clear" w:pos="708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  <w:t xml:space="preserve"> </w:t>
      </w:r>
      <w:r>
        <w:rPr/>
        <w:t>96   Chýlková, Adéla</w:t>
        <w:tab/>
        <w:t>1</w:t>
        <w:tab/>
        <w:tab/>
        <w:tab/>
        <w:tab/>
        <w:t>21.0</w:t>
        <w:tab/>
        <w:t>27.5</w:t>
        <w:tab/>
        <w:t xml:space="preserve">  2.0</w:t>
      </w:r>
    </w:p>
    <w:p>
      <w:pPr>
        <w:pStyle w:val="Normal"/>
        <w:tabs>
          <w:tab w:val="clear" w:pos="708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rganizátor:</w:t>
        <w:tab/>
        <w:tab/>
        <w:tab/>
        <w:t>ŠO TJ Sokol Mosty u Jablunkov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ozhodčí:</w:t>
        <w:tab/>
        <w:tab/>
        <w:tab/>
        <w:t>Pavel Kanto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Pavel Zabystrza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Milan Wale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ponzoři:</w:t>
        <w:tab/>
        <w:tab/>
        <w:tab/>
        <w:t>ACF – Cz, spol. s r.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STEELTEC CZ, s.r.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SKI Beskydy, s.r.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Třinecké železárny, a.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klamní partneři:</w:t>
        <w:tab/>
        <w:tab/>
        <w:t>Energetika Třinec, a.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Maflex – Cz, s.r.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Tritreg – Třinec, s.r.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diální partneři:</w:t>
        <w:tab/>
        <w:tab/>
        <w:t>Československý ša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Frýdecko – Místeck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Horizon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Hutní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Šachinfo</w:t>
      </w:r>
    </w:p>
    <w:p>
      <w:pPr>
        <w:pStyle w:val="Normal"/>
        <w:tabs>
          <w:tab w:val="clear" w:pos="708"/>
          <w:tab w:val="left" w:pos="3705" w:leader="none"/>
          <w:tab w:val="left" w:pos="3762" w:leader="none"/>
          <w:tab w:val="left" w:pos="3934" w:leader="none"/>
          <w:tab w:val="left" w:pos="4452" w:leader="none"/>
          <w:tab w:val="left" w:pos="4886" w:leader="none"/>
          <w:tab w:val="left" w:pos="5301" w:leader="none"/>
          <w:tab w:val="left" w:pos="5415" w:leader="none"/>
          <w:tab w:val="left" w:pos="5683" w:leader="none"/>
          <w:tab w:val="left" w:pos="6498" w:leader="none"/>
          <w:tab w:val="left" w:pos="792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0T19:08:00Z</dcterms:created>
  <dc:creator>Pavel Kantor</dc:creator>
  <dc:description/>
  <dc:language>en-US</dc:language>
  <cp:lastModifiedBy>Raven</cp:lastModifiedBy>
  <cp:lastPrinted>2007-07-03T17:26:00Z</cp:lastPrinted>
  <dcterms:modified xsi:type="dcterms:W3CDTF">2007-07-10T19:08:00Z</dcterms:modified>
  <cp:revision>2</cp:revision>
  <dc:subject/>
  <dc:title>MOSTECKÁ VĚŽ</dc:title>
</cp:coreProperties>
</file>