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ále Majstrovstiev Trenčianskeho kraja v rapid šachu mládež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Finálovým turnajom vyvrcholili Majstrovstvá Trenčianskeho kraja v rapid šachu mládeže. Dôstojné miesto pre záverečný turnaj majstrovstiev poskytla Stredná odborná škola strojnícka v Považskej Bystrici v sobotu 11.5.2013. Chlapci a dievčatá súťažili v kategóriách do 8, 11, 14  a 17 rokov. Turnaj zorganizoval Šachový klub Sparta Považská Bystrica v spolupráci s ŠK Považské Podhradie. Turnaja sa zúčastnilo 67 žiakov. </w:t>
      </w:r>
    </w:p>
    <w:p>
      <w:pPr>
        <w:pStyle w:val="Normal"/>
        <w:ind w:firstLine="708"/>
        <w:rPr/>
      </w:pPr>
      <w:r>
        <w:rPr/>
        <w:t>Celkovo sa odohralo 6 započítavaných turnajov. Každý turnaj sa hral švajčiarskym systémom na 7 kôl, 2 x 15 minút a bol súčasne započítavaný do seriálu turnajov GPX. Prvý sa uskutočnil v októbri 2012 v Dubnici nasledovaný mikulášskym turnajom v Pov. Bystrici. Ešte pred koncom roka 2012 sa hral turnaj v Bojniciach.</w:t>
      </w:r>
    </w:p>
    <w:p>
      <w:pPr>
        <w:pStyle w:val="Normal"/>
        <w:ind w:firstLine="708"/>
        <w:rPr/>
      </w:pPr>
      <w:r>
        <w:rPr/>
        <w:t>Rok 2013 odštartoval turnajom v Prievidzi. V marci tohto roku sa turnaja v CVČ Považská Bystrica,  o ktorom sme tiež informovali,  zúčastnil rekordný počet detí,. Podľa umiestnenia v turnaji sa prideľoval počet bodov.  Každému žiakovi sa započítavali najlepšie tri turnaje.</w:t>
      </w:r>
    </w:p>
    <w:p>
      <w:pPr>
        <w:pStyle w:val="Normal"/>
        <w:ind w:firstLine="708"/>
        <w:rPr/>
      </w:pPr>
      <w:r>
        <w:rPr/>
        <w:t>Finálový turnaj sa hral cez upršanú sobotu, ale to neubralo na kvalite turnaja. Hráči podávali vynikajúce výkony, čo neušlo pozornosti trénerov a vedúcich šachových klubov. Súčasne sa totiž konala konferencia Krajského šachového zväzu trenčianskeho kraja.</w:t>
      </w:r>
    </w:p>
    <w:p>
      <w:pPr>
        <w:pStyle w:val="Normal"/>
        <w:ind w:firstLine="708"/>
        <w:rPr/>
      </w:pPr>
      <w:r>
        <w:rPr/>
        <w:t>Systém dlhodobých majstrovstiev mládeže formou seriálu turnajov sa stretol s veľmi dobrým ohlasom. Popri kvalite splnil aj náborový účel – celkovo sa turnajov zúčastnilo 150 žiakov z kraja.</w:t>
      </w:r>
    </w:p>
    <w:p>
      <w:pPr>
        <w:pStyle w:val="Normal"/>
        <w:ind w:firstLine="708"/>
        <w:rPr/>
      </w:pPr>
      <w:r>
        <w:rPr/>
        <w:t>Celkovou víťazkou sa stala Emma Poliaková z SKS Dubnica, ktorá nechala za sebou celú plejádu dorastencov. Druhý bol Samuel Kamas zo Sparta Pov. Bystrica a tretí Richard Králik z ŠK Považské Podhradie. Pre osvieženie veta jedného z ocenených žiakov: „Dobre, že Emma nie je chalan v našej kategórii.“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elkové výsledky majstrovstiev TN kraja mládeže pre sezónu 2012/2013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Kategória: Dievčatá do 8 rokov</w:t>
      </w:r>
    </w:p>
    <w:p>
      <w:pPr>
        <w:pStyle w:val="Normal"/>
        <w:rPr/>
      </w:pPr>
      <w:r>
        <w:rPr/>
      </w:r>
    </w:p>
    <w:tbl>
      <w:tblPr>
        <w:tblW w:w="7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410"/>
        <w:gridCol w:w="3119"/>
        <w:gridCol w:w="1701"/>
      </w:tblGrid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šovicková Jank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S Nová Dub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bodov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teričová Jessic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S Nová Dub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jzová Lívi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 Dolné Kočkov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ória: Dievčatá do 11 rokov</w:t>
      </w:r>
    </w:p>
    <w:p>
      <w:pPr>
        <w:pStyle w:val="Normal"/>
        <w:rPr/>
      </w:pPr>
      <w:r>
        <w:rPr/>
      </w:r>
    </w:p>
    <w:tbl>
      <w:tblPr>
        <w:tblW w:w="7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410"/>
        <w:gridCol w:w="3119"/>
        <w:gridCol w:w="1701"/>
      </w:tblGrid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uščinová Nel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 CI Dub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čová Petr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čianska Tur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ušková Nikol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 Dobšinskeho Prievid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ória: Dievčatá do 14 rokov</w:t>
      </w:r>
    </w:p>
    <w:p>
      <w:pPr>
        <w:pStyle w:val="Normal"/>
        <w:rPr/>
      </w:pPr>
      <w:r>
        <w:rPr/>
      </w:r>
    </w:p>
    <w:tbl>
      <w:tblPr>
        <w:tblW w:w="7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410"/>
        <w:gridCol w:w="3119"/>
        <w:gridCol w:w="1701"/>
      </w:tblGrid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čková Lenk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s Dubnica N/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hnová Veronik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s Dubnica N/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čková Mariann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s Dubnica N/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ória: Dievčatá do 17 rokov</w:t>
      </w:r>
    </w:p>
    <w:p>
      <w:pPr>
        <w:pStyle w:val="Normal"/>
        <w:rPr/>
      </w:pPr>
      <w:r>
        <w:rPr/>
      </w:r>
    </w:p>
    <w:tbl>
      <w:tblPr>
        <w:tblW w:w="7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410"/>
        <w:gridCol w:w="3119"/>
        <w:gridCol w:w="1701"/>
      </w:tblGrid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aková Emm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s Dubnica N/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íčková Mári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ysá pod Makyto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hajdová Kamil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mnázium F. Hanáka Prievid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ória: Chlapci do 8 rokov</w:t>
      </w:r>
    </w:p>
    <w:p>
      <w:pPr>
        <w:pStyle w:val="Normal"/>
        <w:rPr/>
      </w:pPr>
      <w:r>
        <w:rPr/>
      </w:r>
    </w:p>
    <w:tbl>
      <w:tblPr>
        <w:tblW w:w="7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410"/>
        <w:gridCol w:w="3119"/>
        <w:gridCol w:w="1701"/>
      </w:tblGrid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dík Peter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 Prusk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árik Šimon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 Bojni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ček Kristián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CVČ Beluš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ória: Chlapci do 11 rokov</w:t>
      </w:r>
    </w:p>
    <w:p>
      <w:pPr>
        <w:pStyle w:val="Normal"/>
        <w:rPr/>
      </w:pPr>
      <w:r>
        <w:rPr/>
      </w:r>
    </w:p>
    <w:tbl>
      <w:tblPr>
        <w:tblW w:w="7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410"/>
        <w:gridCol w:w="3119"/>
        <w:gridCol w:w="1701"/>
      </w:tblGrid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ala Nathan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Prievidz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lik Jakub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Považské Podhrad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lle Matej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Prievid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ória: Chlapci do 14 rokov</w:t>
      </w:r>
    </w:p>
    <w:p>
      <w:pPr>
        <w:pStyle w:val="Normal"/>
        <w:rPr/>
      </w:pPr>
      <w:r>
        <w:rPr/>
      </w:r>
    </w:p>
    <w:tbl>
      <w:tblPr>
        <w:tblW w:w="7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410"/>
        <w:gridCol w:w="3119"/>
        <w:gridCol w:w="1701"/>
      </w:tblGrid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as Samuel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parta Považská Bystr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linga Ján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s Dubnica N/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ebičík Dávid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Považské Podhrad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ória: Chlapci do 17 rokov</w:t>
      </w:r>
    </w:p>
    <w:p>
      <w:pPr>
        <w:pStyle w:val="Normal"/>
        <w:rPr/>
      </w:pPr>
      <w:r>
        <w:rPr/>
      </w:r>
    </w:p>
    <w:tbl>
      <w:tblPr>
        <w:tblW w:w="7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410"/>
        <w:gridCol w:w="3119"/>
        <w:gridCol w:w="1701"/>
      </w:tblGrid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álik Richard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Považské Podhrad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álik Erik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Považské Podhrad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ek Matej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parta Považská Bystr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Bielik</w:t>
      </w:r>
    </w:p>
    <w:p>
      <w:pPr>
        <w:pStyle w:val="Normal"/>
        <w:rPr/>
      </w:pPr>
      <w:r>
        <w:rPr/>
        <w:t>ŠK Považské Podhra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03:00Z</dcterms:created>
  <dc:creator>Peter</dc:creator>
  <dc:description/>
  <cp:keywords/>
  <dc:language>en-US</dc:language>
  <cp:lastModifiedBy>Admin</cp:lastModifiedBy>
  <dcterms:modified xsi:type="dcterms:W3CDTF">2013-05-13T17:03:00Z</dcterms:modified>
  <cp:revision>2</cp:revision>
  <dc:subject/>
  <dc:title>Krajský prebor žiakov v šachu</dc:title>
</cp:coreProperties>
</file>