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sto MT;Book Antiqua" w:hAnsi="Calisto MT;Book Antiqua" w:cs="Calisto MT;Book Antiqua"/>
          <w:b/>
          <w:b/>
          <w:sz w:val="60"/>
        </w:rPr>
      </w:pPr>
      <w:r>
        <w:rPr>
          <w:rFonts w:cs="Calisto MT;Book Antiqua" w:ascii="Calisto MT;Book Antiqua" w:hAnsi="Calisto MT;Book Antiqua"/>
          <w:b/>
          <w:sz w:val="60"/>
        </w:rPr>
        <w:t>Šachový klub Travertín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32"/>
        </w:rPr>
        <w:t xml:space="preserve">poriada v dňoch </w:t>
      </w:r>
      <w:r>
        <w:rPr>
          <w:rFonts w:cs="Arial" w:ascii="Arial" w:hAnsi="Arial"/>
          <w:b/>
          <w:sz w:val="32"/>
        </w:rPr>
        <w:t>5. – 7.9.2003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ajstrovstvá Slovenska v rapid šachu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zároveň ako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  <w:t>Travertín Open 2003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jc w:val="both"/>
        <w:rPr/>
      </w:pPr>
      <w:r>
        <w:rPr>
          <w:b/>
        </w:rPr>
        <w:t>Miesto konania:</w:t>
        <w:tab/>
      </w:r>
      <w:r>
        <w:rPr/>
        <w:t>Bojnice, kongresová sála MsKS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rPr/>
      </w:pPr>
      <w:r>
        <w:rPr>
          <w:b/>
        </w:rPr>
        <w:t>Riaditeľ turnaja:</w:t>
        <w:tab/>
      </w:r>
      <w:r>
        <w:rPr/>
        <w:t>Martin Marko, Hečkova 20, 972 01 Bojnice, tel.: 0907739541, travertin@zoznam.sk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>
          <w:b/>
          <w:b/>
        </w:rPr>
      </w:pPr>
      <w:r>
        <w:rPr>
          <w:b/>
        </w:rPr>
        <w:t>Systém hry:</w:t>
        <w:tab/>
      </w:r>
      <w:r>
        <w:rPr/>
        <w:t xml:space="preserve">Hrá sa podľa pravidiel FIDE pre rapid šach švajčiarskym systémom na 9 kôl so zapisovaním, tempom hry 50 min. + 5 s. na ťah pre každého hráča so zápočtom na LOK SR 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2694" w:hanging="2694"/>
        <w:jc w:val="left"/>
        <w:rPr/>
      </w:pPr>
      <w:r>
        <w:rPr/>
        <w:t>Vklad:</w:t>
        <w:tab/>
      </w:r>
      <w:r>
        <w:rPr>
          <w:b w:val="false"/>
        </w:rPr>
        <w:t>200 Sk, seniori nar. pred 1.1.1943 a mládež nar. po 1.1.1985 zľava 25%. Hráči</w:t>
      </w:r>
    </w:p>
    <w:p>
      <w:pPr>
        <w:pStyle w:val="Heading2"/>
        <w:ind w:left="2694" w:hanging="2694"/>
        <w:jc w:val="left"/>
        <w:rPr/>
      </w:pPr>
      <w:r>
        <w:rPr/>
        <w:t xml:space="preserve">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>ŠK Travertín zľava 50%, hráči s Elo ≥ 2400 zľava 100%. Prihlásený po termíne + 50 Sk.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ind w:left="2694" w:hanging="2694"/>
        <w:rPr/>
      </w:pPr>
      <w:r>
        <w:rPr>
          <w:b/>
        </w:rPr>
        <w:t>Cenový fond:</w:t>
        <w:tab/>
        <w:t>25.000 Sk. 1.cena 6000</w:t>
      </w:r>
      <w:r>
        <w:rPr/>
        <w:t xml:space="preserve">, 2.-16.cena 4000, 3000, 2000, 1500, 1200, 1000, 900, 800, </w:t>
      </w:r>
    </w:p>
    <w:p>
      <w:pPr>
        <w:pStyle w:val="Normal"/>
        <w:tabs>
          <w:tab w:val="clear" w:pos="720"/>
          <w:tab w:val="left" w:pos="2127" w:leader="none"/>
        </w:tabs>
        <w:ind w:left="2694" w:hanging="2694"/>
        <w:rPr/>
      </w:pPr>
      <w:r>
        <w:rPr>
          <w:b/>
        </w:rPr>
        <w:t xml:space="preserve">                                           </w:t>
      </w:r>
      <w:r>
        <w:rPr/>
        <w:t>700, 600, 500, 400, 300, 200, 100 Sk</w:t>
      </w:r>
      <w:r>
        <w:rPr>
          <w:b/>
        </w:rPr>
        <w:t>.</w:t>
      </w:r>
    </w:p>
    <w:p>
      <w:pPr>
        <w:pStyle w:val="Zarkazkladnhotextu2"/>
        <w:rPr/>
      </w:pPr>
      <w:r>
        <w:rPr/>
        <w:t>Najlepšia žena, senior a prví v kategóriách do Elo 1900, 1700 a 1500 – 300 Sk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</w:rPr>
        <w:t xml:space="preserve">                                           </w:t>
      </w:r>
      <w:r>
        <w:rPr/>
        <w:t>Vecné ceny pre troch najlepších žiakov a žiačky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/>
      </w:pPr>
      <w:r>
        <w:rPr>
          <w:b/>
        </w:rPr>
        <w:t>Ubytovanie:</w:t>
        <w:tab/>
      </w:r>
      <w:r>
        <w:rPr/>
        <w:t xml:space="preserve">SOU (banícke) Prievidza (4 km, v dosahu MHD), troj a štvorposteľové izby, spoločné soc. zariadenia na chodbe, 180 Sk/osoba a noc. Ubytovňa Bojnice (1 km) dvojposteľové izby, spoločné soc. zariadenia pre dve izby, 300 Sk/osoba a noc + 70 Sk raňajky. Hotel Régia 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/>
      </w:pPr>
      <w:r>
        <w:rPr>
          <w:b/>
        </w:rPr>
        <w:tab/>
      </w:r>
      <w:r>
        <w:rPr/>
        <w:t>(500 m) dvoj a trojposteľové izby, 800 Sk/izba a noc + 90 Sk raňajky.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/>
      </w:pPr>
      <w:r>
        <w:rPr/>
        <w:t xml:space="preserve">                                           </w:t>
      </w:r>
      <w:r>
        <w:rPr/>
        <w:t xml:space="preserve">Vlaňajší víťaz a hráči s Elo </w:t>
      </w:r>
      <w:r>
        <w:rPr>
          <w:b/>
        </w:rPr>
        <w:t>≥</w:t>
      </w:r>
      <w:r>
        <w:rPr/>
        <w:t xml:space="preserve"> 2500 majú ubytovanie zdarma.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>
          <w:b/>
          <w:b/>
        </w:rPr>
      </w:pPr>
      <w:r>
        <w:rPr>
          <w:b/>
        </w:rPr>
        <w:t>Prihlášky:</w:t>
      </w:r>
      <w:r>
        <w:rPr/>
        <w:t xml:space="preserve">                         S potrebou ubytovania a raňajok je potrebné zaslať na adresu riaditeľa turnaja do 20.8.2003. Na prihláške je nutné uviesť meno a priezvisko účastníka, oddiel, dátum narodenia a registračné číslo SŠZ. E-mail prihlášky sa potvrdzujú!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b/>
        </w:rPr>
        <w:t xml:space="preserve">Prezentácia:                     </w:t>
      </w:r>
      <w:r>
        <w:rPr/>
        <w:t xml:space="preserve">V piatok 5.9.2003 od 12.00 do 15.00 hod. Pri prezentácii je nutné, aby každá dvojica hráčov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                                           </w:t>
      </w:r>
      <w:r>
        <w:rPr/>
        <w:t xml:space="preserve">(okrem hráčov bez vkladu) odovzdala vyhovujúcu šachovú súpravu. Hráči, ktorý pri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                                           </w:t>
      </w:r>
      <w:r>
        <w:rPr/>
        <w:t xml:space="preserve">prezentácii neodovzdajú vyhovujúce šachy, môžu sa prezentovať organizátorom turnaja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                                           </w:t>
      </w:r>
      <w:r>
        <w:rPr/>
        <w:t>zvýšeným vkladom o 50 Sk za zapožičanie hracieho materiálu.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</w:rPr>
        <w:t>Časový plán:</w:t>
        <w:tab/>
      </w:r>
      <w:r>
        <w:rPr/>
        <w:t xml:space="preserve">5.9.2003 Piatok </w:t>
        <w:tab/>
        <w:tab/>
        <w:t xml:space="preserve">12.00 - 15.00 </w:t>
        <w:tab/>
        <w:t>prezentácia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15.45                    zahájenie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ab/>
        <w:tab/>
        <w:tab/>
        <w:tab/>
        <w:tab/>
        <w:t>16.00 - 20.30</w:t>
        <w:tab/>
        <w:t>1.-2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>6.9.2003 Sobota</w:t>
        <w:tab/>
        <w:t xml:space="preserve">  8.00 - 12.15</w:t>
        <w:tab/>
        <w:t>3. a 4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ab/>
        <w:t>14.00 - 18.15</w:t>
        <w:tab/>
        <w:t>5. a 6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>7.9.2003 Nedeľa</w:t>
        <w:tab/>
        <w:t xml:space="preserve">  8.00 - 14.30 </w:t>
        <w:tab/>
        <w:t>7. až 9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15.00                    vyhodnotenie a záver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2127"/>
          <w:tab w:val="left" w:pos="2694" w:leader="none"/>
        </w:tabs>
        <w:rPr/>
      </w:pPr>
      <w:r>
        <w:rPr/>
        <w:t xml:space="preserve">Doterajšie ročníky </w:t>
      </w:r>
      <w:r>
        <w:rPr>
          <w:b w:val="false"/>
        </w:rPr>
        <w:t xml:space="preserve">                                         účastníkov      </w:t>
      </w:r>
      <w:r>
        <w:rPr>
          <w:rFonts w:cs="Courier New" w:ascii="Courier New" w:hAnsi="Courier New"/>
          <w:b w:val="false"/>
        </w:rPr>
        <w:t>ø</w:t>
      </w:r>
      <w:r>
        <w:rPr>
          <w:b w:val="false"/>
        </w:rPr>
        <w:t xml:space="preserve"> TOP 10                  víťaz      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 xml:space="preserve">                                           </w:t>
      </w:r>
      <w:r>
        <w:rPr/>
        <w:t>1. ročník</w:t>
        <w:tab/>
        <w:t xml:space="preserve">  2002            110              </w:t>
      </w:r>
      <w:r>
        <w:rPr>
          <w:rFonts w:cs="Courier New" w:ascii="Courier New" w:hAnsi="Courier New"/>
        </w:rPr>
        <w:t>2308</w:t>
      </w:r>
      <w:r>
        <w:rPr/>
        <w:t xml:space="preserve">                   Mikuláš Maní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694" w:leader="none"/>
        </w:tabs>
        <w:jc w:val="both"/>
        <w:outlineLvl w:val="2"/>
        <w:rPr/>
      </w:pPr>
      <w:r>
        <w:rPr/>
      </w:r>
    </w:p>
    <w:p>
      <w:pPr>
        <w:pStyle w:val="Normal"/>
        <w:rPr/>
      </w:pPr>
      <w:r>
        <w:rPr>
          <w:b/>
        </w:rPr>
        <w:t>Poznámka</w:t>
      </w:r>
      <w:r>
        <w:rPr/>
        <w:t xml:space="preserve">                          Týmto sa rušia pôvodné propozície Travertín Open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ncol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sto MT">
    <w:altName w:val="Book Antiqua"/>
    <w:charset w:val="00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ncoln;Times New Roman" w:hAnsi="Lincoln;Times New Roman" w:cs="Lincol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7" w:leader="none"/>
      </w:tabs>
      <w:ind w:left="2694" w:hanging="269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27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2127" w:leader="none"/>
      </w:tabs>
      <w:ind w:left="2127" w:hanging="2127"/>
      <w:jc w:val="both"/>
    </w:pPr>
    <w:rPr>
      <w:b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2127" w:leader="none"/>
      </w:tabs>
      <w:ind w:left="213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7:47:00Z</dcterms:created>
  <dc:creator>TU1</dc:creator>
  <dc:description/>
  <dc:language>en-US</dc:language>
  <cp:lastModifiedBy>Jimmy</cp:lastModifiedBy>
  <cp:lastPrinted>2003-06-05T15:41:00Z</cp:lastPrinted>
  <dcterms:modified xsi:type="dcterms:W3CDTF">2003-06-25T18:25:00Z</dcterms:modified>
  <cp:revision>10</cp:revision>
  <dc:subject/>
  <dc:title>Liptovský šachový zväz, Hodžova 20, 031 01 Liptovský Mikuláš</dc:title>
</cp:coreProperties>
</file>