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11. Medzinárodné majstrovstvá Slovenska v riešení šachových skladie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árno 24.-25.5.2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Cez víkend sa v  Komárne uskutočnili 11. Medzinárodné majstrovstvá Slovenska v riešení šachových skladieb. V silnej konkurencii 28 riešiteľov zo 7 krajín zvíťazil favorit súťaže, úradujúci majster sveta VM Piotr Murdzia z Poľska. Majstrom Slovenska sa stal druhý Marek Kolčák, tretí bol ďalší slovenský reprezentant Ľubomír Širáň. Až štvrtý skončil obhajca titulu Čech Dragoun a piaty Poliak Piliczewski. Pre našich riešiteľov boli majstrovstvá kvalifikačnou súťažou pre 27. Majstrovstvá sveta,  ktoré sa uskutočnia koncom júla v Moskve. Reprezentáciu bude tvoriť trojica Kolčák, Širáň a Gvozdjá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ečná tabuľk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7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788"/>
        <w:gridCol w:w="2835"/>
        <w:gridCol w:w="992"/>
        <w:gridCol w:w="1560"/>
        <w:gridCol w:w="1134"/>
        <w:gridCol w:w="1134"/>
      </w:tblGrid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>Por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>Priezvisko me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>Rat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>Kraj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>Bo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>Čas (min)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.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G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Murdzia Piot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7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 xml:space="preserve">Poľsk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7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56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.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F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 xml:space="preserve">Kolčák Mare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3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love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7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53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Širáň Ľubomí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2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love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6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21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4.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F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Dragoun Mich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5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Če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6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46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5.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F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 xml:space="preserve">Piliczewski Bogusz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4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 xml:space="preserve">Poľsk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6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6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Bulavka Aleksand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3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Bieloru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6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32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7.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F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Gvozdják Pe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46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love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6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53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8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Mihalčo O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2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love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5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56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9.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F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Klemanič E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3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love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5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58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0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Djacuk Vas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3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Ukraj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5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43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1.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F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zczep Zbigniew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31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 xml:space="preserve">Poľsk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5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48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2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Klasinc Mar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3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lovi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5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38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3.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I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Kopyl Valerij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3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Ukraj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5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4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vrček Mil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2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love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4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5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Micholap Aleksand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1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Bieloru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4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56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6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Moravčík Bohum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2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love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58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7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Królikowski Rysza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0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 xml:space="preserve">Poľsk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4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8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Zajcev Vik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Bieloru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9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Gluszko Krzysztof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0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 xml:space="preserve">Poľsk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0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Rosolak Wladyslaw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0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 xml:space="preserve">Poľsk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24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1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Labai Zoltá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0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love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53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2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Markovcij Vas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19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Ukraj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30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3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ihnievič Micha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Bieloru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4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Ostruh Bor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0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lovi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48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5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Volchek Vik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1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Bieloru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6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Ralík Oliv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8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love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57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7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Pribula Nánd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77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Maďar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2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8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Valkovič Tomáš - juni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Slovens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6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;Times New Roman" w:hAnsi="Times New Roman CE;Times New Roman" w:eastAsia="Times New Roman" w:cs="Times New Roman CE;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5:59:00Z</dcterms:created>
  <dc:creator>Prolinea</dc:creator>
  <dc:description/>
  <dc:language>en-US</dc:language>
  <cp:lastModifiedBy>Prolinea</cp:lastModifiedBy>
  <dcterms:modified xsi:type="dcterms:W3CDTF">2003-05-26T17:44:00Z</dcterms:modified>
  <cp:revision>5</cp:revision>
  <dc:subject/>
  <dc:title>11</dc:title>
</cp:coreProperties>
</file>