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lačová správa</w:t>
      </w:r>
    </w:p>
    <w:p>
      <w:pPr>
        <w:pStyle w:val="Normal"/>
        <w:jc w:val="right"/>
        <w:rPr/>
      </w:pPr>
      <w:r>
        <w:rPr/>
        <w:t>13.06.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jmladšími majstrami SR v šachu sú Michalko a Hanuliaková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 sobotu sa v Košiciach uskutočnili majstrovstvá Slovenska v šachu chlapcov a dievčat do 8 rokov. Rekordná bola účasť v kategórii dievčat, v ktorej súťažilo až 15 mladých šachistiek. Bez straty bodu zvíťazila Saša Hanuliaková zo Žiliny (7 b.) pred Jankou Kahancovou z Dunajskej Stredy (5,5 b.) a Henrietou Kopnickou z Popradu (4,5 b.). Veľmi dobrú úroveň mal turnaj 36-tich chlapcov. Prvenstvo obhájil minuloročný víťaz Peter Michalko z Bratislavy (6,5 b.) pred Lukášom Korenčíkom zo Žiliny (5.5 b.) a Paľom Holeštiakom z Čadce (5,5 b.). Prví traja budú môcť o rok súťažiť v kategórii do 10 rokov. Štvrtý skončil domáci Dávid Čižmár, minuloročný brondzový medailista, ktorý bude môcť svoje kvality v tejto kategórii predviesť ešte aj o rok. Najmladšou účastníčkou MSR bola  ešte nie 5 ročná sestra majstra Slovenska Martina Michalkovová, ktorá získala 4 body. Víťazi získali okrem medailí, trofejí a umeleckých diplomov, knihy a spoločenské hry. Naprázdno neodišli ani prví desiati v oboch kategóriách. Ku perfektnej organizácii prispeli skúsení rozhodcovia 1.triedy František Fecko a Imrich Jurčišin, ako aj čerstvý stredoškolský majster Košického kraja Tomáš Lakatoš. V prestávkach medzi kolami radami a postrehmi komentoval priebeh podujatia riaditeľ turnaja Rastislav Čižm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Rastislav Čižmár</w:t>
      </w:r>
    </w:p>
    <w:p>
      <w:pPr>
        <w:pStyle w:val="Normal"/>
        <w:jc w:val="right"/>
        <w:rPr/>
      </w:pPr>
      <w:r>
        <w:rPr/>
        <w:t>riaditeľ turnaja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Dievčatá</w:t>
      </w:r>
    </w:p>
    <w:p>
      <w:pPr>
        <w:pStyle w:val="Normal"/>
        <w:jc w:val="right"/>
        <w:rPr/>
      </w:pPr>
      <w:r>
        <w:rPr/>
      </w:r>
    </w:p>
    <w:p>
      <w:pPr>
        <w:pStyle w:val="PredformtovanHTML"/>
        <w:rPr>
          <w:color w:val="000000"/>
        </w:rPr>
      </w:pPr>
      <w:r>
        <w:rPr>
          <w:color w:val="000000"/>
        </w:rPr>
        <w:t>Rank. Contestant      TRV At.   Club/Town        Score  Buch. SuScor</w:t>
      </w:r>
    </w:p>
    <w:p>
      <w:pPr>
        <w:pStyle w:val="Predformtovan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--------------------------------------------------------------------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uliakova Sasa   1350  Mladost Zilina       7.0   29.5   28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ahancova Jana     1350  SK D.Streda          5.0   27.5   23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pnicka Henrieta  1350  Poprad               4.5   30.0   19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ukacova Veronika  1350  BSK Bardejov         4.0   32.0   18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dericova Ema     1350  Mladost Zilina       4.0   29.5   17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hovancova Antonia 1350  BSK Bardejov         4.0   28.0   16.5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nkolova Nikola   1350  SK Stankovany        4.0   26.0   14.5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ichalkova Martina 1350  Bratislava           4.0   21.5   13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olakova Eva       1350  BSK Bardejov         3.5   23.0   14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akova Maria     1350  BSK Bardejov         3.5   21.5   13.5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enkova Zuzana     1350  BSK Bardejov         3.0   19.5   10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olestiakova Nat.  1350  Caisssa Cadca        3.0   18.5   11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allova Henrieta   1350  Kings Ruzomberok     2.5   20.5    7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ulejova Denisa    1350  BSK Bardejov         2.0   23.5   13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eginikova Mirka   1350  BSK Bardejov         2.0   21.5    6.50</w:t>
      </w:r>
    </w:p>
    <w:p>
      <w:pPr>
        <w:pStyle w:val="PredformtovanHTML"/>
        <w:rPr>
          <w:color w:val="000000"/>
        </w:rPr>
      </w:pPr>
      <w:r>
        <w:rPr>
          <w:color w:val="000000"/>
        </w:rPr>
      </w:r>
    </w:p>
    <w:p>
      <w:pPr>
        <w:pStyle w:val="PredformtovanHTML"/>
        <w:rPr>
          <w:color w:val="000000"/>
        </w:rPr>
      </w:pPr>
      <w:r>
        <w:rPr>
          <w:color w:val="000000"/>
        </w:rPr>
      </w:r>
    </w:p>
    <w:p>
      <w:pPr>
        <w:pStyle w:val="PredformtovanHTML"/>
        <w:rPr>
          <w:color w:val="000000"/>
        </w:rPr>
      </w:pPr>
      <w:r>
        <w:rPr>
          <w:color w:val="000000"/>
        </w:rPr>
      </w:r>
    </w:p>
    <w:p>
      <w:pPr>
        <w:pStyle w:val="PredformtovanHTML"/>
        <w:rPr>
          <w:color w:val="000000"/>
        </w:rPr>
      </w:pPr>
      <w:r>
        <w:rPr>
          <w:color w:val="000000"/>
        </w:rPr>
      </w:r>
    </w:p>
    <w:p>
      <w:pPr>
        <w:pStyle w:val="PredformtovanHTML"/>
        <w:rPr>
          <w:color w:val="000000"/>
        </w:rPr>
      </w:pPr>
      <w:r>
        <w:rPr>
          <w:color w:val="000000"/>
        </w:rPr>
      </w:r>
    </w:p>
    <w:p>
      <w:pPr>
        <w:pStyle w:val="PredformtovanHTML"/>
        <w:rPr>
          <w:color w:val="000000"/>
        </w:rPr>
      </w:pPr>
      <w:r>
        <w:rPr>
          <w:color w:val="000000"/>
        </w:rPr>
      </w:r>
    </w:p>
    <w:p>
      <w:pPr>
        <w:pStyle w:val="PredformtovanHTML"/>
        <w:rPr>
          <w:color w:val="000000"/>
        </w:rPr>
      </w:pPr>
      <w:r>
        <w:rPr>
          <w:color w:val="000000"/>
        </w:rPr>
      </w:r>
    </w:p>
    <w:p>
      <w:pPr>
        <w:pStyle w:val="PredformtovanHTML"/>
        <w:rPr>
          <w:color w:val="000000"/>
        </w:rPr>
      </w:pPr>
      <w:r>
        <w:rPr>
          <w:color w:val="000000"/>
        </w:rPr>
      </w:r>
    </w:p>
    <w:p>
      <w:pPr>
        <w:pStyle w:val="PredformtovanHTML"/>
        <w:rPr>
          <w:color w:val="000000"/>
        </w:rPr>
      </w:pPr>
      <w:r>
        <w:rPr>
          <w:color w:val="000000"/>
        </w:rPr>
      </w:r>
    </w:p>
    <w:p>
      <w:pPr>
        <w:pStyle w:val="PredformtovanHTML"/>
        <w:rPr>
          <w:color w:val="000000"/>
        </w:rPr>
      </w:pPr>
      <w:r>
        <w:rPr>
          <w:color w:val="000000"/>
        </w:rPr>
      </w:r>
    </w:p>
    <w:p>
      <w:pPr>
        <w:pStyle w:val="PredformtovanHTML"/>
        <w:rPr>
          <w:color w:val="000000"/>
        </w:rPr>
      </w:pPr>
      <w:r>
        <w:rPr>
          <w:color w:val="000000"/>
        </w:rPr>
      </w:r>
    </w:p>
    <w:p>
      <w:pPr>
        <w:pStyle w:val="PredformtovanHTML"/>
        <w:rPr>
          <w:color w:val="000000"/>
        </w:rPr>
      </w:pPr>
      <w:r>
        <w:rPr>
          <w:color w:val="000000"/>
        </w:rPr>
      </w:r>
    </w:p>
    <w:p>
      <w:pPr>
        <w:pStyle w:val="PredformtovanHTML"/>
        <w:rPr>
          <w:color w:val="000000"/>
        </w:rPr>
      </w:pPr>
      <w:r>
        <w:rPr>
          <w:color w:val="000000"/>
        </w:rPr>
      </w:r>
    </w:p>
    <w:p>
      <w:pPr>
        <w:pStyle w:val="PredformtovanHTML"/>
        <w:rPr>
          <w:color w:val="000000"/>
        </w:rPr>
      </w:pPr>
      <w:r>
        <w:rPr>
          <w:color w:val="000000"/>
        </w:rPr>
      </w:r>
    </w:p>
    <w:p>
      <w:pPr>
        <w:pStyle w:val="PredformtovanHTML"/>
        <w:rPr>
          <w:color w:val="000000"/>
        </w:rPr>
      </w:pPr>
      <w:r>
        <w:rPr>
          <w:color w:val="000000"/>
        </w:rPr>
        <w:t>Chlapci</w:t>
      </w:r>
    </w:p>
    <w:p>
      <w:pPr>
        <w:pStyle w:val="PredformtovanHTML"/>
        <w:rPr>
          <w:color w:val="000000"/>
        </w:rPr>
      </w:pPr>
      <w:r>
        <w:rPr>
          <w:color w:val="000000"/>
        </w:rPr>
      </w:r>
    </w:p>
    <w:p>
      <w:pPr>
        <w:pStyle w:val="PredformtovanHTML"/>
        <w:rPr>
          <w:color w:val="000000"/>
        </w:rPr>
      </w:pPr>
      <w:r>
        <w:rPr>
          <w:color w:val="000000"/>
        </w:rPr>
      </w:r>
    </w:p>
    <w:p>
      <w:pPr>
        <w:pStyle w:val="PredformtovanHTML"/>
        <w:rPr>
          <w:color w:val="000000"/>
        </w:rPr>
      </w:pPr>
      <w:r>
        <w:rPr>
          <w:color w:val="000000"/>
        </w:rPr>
        <w:t>-------------------------------------------------------------------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ichalko Peter     1361    Bratislava         6.5   32.0   27.5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rencik Lukas     1350    Mladost Zilina     5.5   30.0   24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lestiak Pavol    1448    Caissa Cadca       5.5   29.5   21.5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izmar David       1367    Hydina Kosice      5.0   33.0   20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osonsky Jan       1350    Orol Hlohovec      5.0   27.0   18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raz Ondrej        1350    Ondrasova-L.M.     5.0   26.0   18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mcik Michal      1350    Ondrasova-L.M.     5.0   22.5   16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sovicka Matej    1350    Devinska N. Ves    4.5   26.5   20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osko Jakub        1350    Orol Hlohovec      4.5   23.0   18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ros Roman         1350    Ondrasova-L.M.     4.0   33.0   20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Novotny Adam       1350    Presov             4.0   29.5   19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lavina Lubomir    1350    Nitra              4.0   28.0   15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repac Matej       1350    Mladost Zilina     4.0   27.0   18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alinec Michal     1350    Garde Detva        4.0   26.5   19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ost David         1350    Stropkov           4.0   26.0   14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sar Tomas        1350    Zentiva Hlohovec   4.0   25.0   16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oval Jan          1350    BSK Bardejov       3.5   27.5   15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alas Adam         1350    Orol Hlohovec      3.5   26.5   17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ropp Oliver       1350    Kezmarok           3.5   26.0   14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Harvan Richard     1350    Hydina Kosice      3.5   23.5   13.5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Zatyko Adrian      1350    SK Cebovce         3.0   29.0   18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rak Michal       1350    BSK Bardejov       3.0   28.5   12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Vrskovy Radoslav   1350    Presov             3.0   23.0   11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akacs Laslo       1350    SK D.Streda        3.0   22.0   12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Hovanec Jakub      1350    BSK Bardejov       3.0   21.0   10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orgac Matej       1350    Garde Detva        3.0   20.0   10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Valek Jan          1350    Garde Detva        3.0   19.5    7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Grisa Jakub        1350    Mladost Zilina     2.5   23.5    9.5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Harcarik Samuel    1350    BSK Bardejov       2.0   25.5    8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Revilak Jozef      1350    BSK Bardejov       2.0   20.0   11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Jajko Miroslav     1350    BSK Bardejov       2.0   18.5    9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Barvircak Adam     1350    BSK Bardejov       2.0   17.5    5.5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Ulicny Martin      1350    BSK Bardejov       2.0   17.0    6.5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Barvircak Tomas    1350    BSK Bardejov       2.0   16.0    6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Nguen Tien Dingo   1350    BSK Bardejov       2.0   14.5    5.00</w:t>
      </w:r>
    </w:p>
    <w:p>
      <w:pPr>
        <w:pStyle w:val="Predformtovan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Gano Martin        1350 *  BSK Bardejov       0.0    9.5    0.0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1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189"/>
        </w:tabs>
        <w:ind w:left="1189" w:hanging="432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1837"/>
        </w:tabs>
        <w:ind w:left="16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97"/>
        </w:tabs>
        <w:ind w:left="21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17"/>
        </w:tabs>
        <w:ind w:left="26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77"/>
        </w:tabs>
        <w:ind w:left="31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7"/>
        </w:tabs>
        <w:ind w:left="36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57"/>
        </w:tabs>
        <w:ind w:left="41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77"/>
        </w:tabs>
        <w:ind w:left="471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1urovne">
    <w:name w:val="Podnadpis 1 urovne"/>
    <w:basedOn w:val="Normal"/>
    <w:qFormat/>
    <w:pPr>
      <w:numPr>
        <w:ilvl w:val="0"/>
        <w:numId w:val="1"/>
      </w:numPr>
      <w:jc w:val="both"/>
    </w:pPr>
    <w:rPr>
      <w:b/>
      <w:bCs/>
      <w:szCs w:val="20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9:18:00Z</dcterms:created>
  <dc:creator>Rastislav</dc:creator>
  <dc:description/>
  <cp:keywords/>
  <dc:language>en-US</dc:language>
  <cp:lastModifiedBy>Rastislav</cp:lastModifiedBy>
  <dcterms:modified xsi:type="dcterms:W3CDTF">2004-06-13T09:44:00Z</dcterms:modified>
  <cp:revision>1</cp:revision>
  <dc:subject/>
  <dc:title>Tlačová správa</dc:title>
</cp:coreProperties>
</file>