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Tlačová konferencia</w:t>
      </w:r>
    </w:p>
    <w:p>
      <w:pPr>
        <w:pStyle w:val="Heading1"/>
        <w:jc w:val="center"/>
        <w:rPr/>
      </w:pPr>
      <w:r>
        <w:rPr>
          <w:rFonts w:cs="Arial" w:ascii="Arial" w:hAnsi="Arial"/>
        </w:rPr>
        <w:t>Mestský úrad Piešťany 29. júna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Po 16. rokoch sa poriada na Slovensku vrcholové šachové podujatie </w:t>
      </w:r>
      <w:r>
        <w:rPr>
          <w:rFonts w:cs="Arial" w:ascii="Arial" w:hAnsi="Arial"/>
          <w:sz w:val="22"/>
          <w:szCs w:val="22"/>
        </w:rPr>
        <w:t>Šach bez bariér – je sloganom Majstrovstiev sveta IPCA šachistov s poruchou mobility a na vozíčku 2011, ktoré sa uskutoční na základe poverenia IPCA (Medzinárodná organizácia ťažko telesne postihnutých šachistov) a FIDE (Medzinárodné združenie šachistov)  v  dňoch 01.-10. júla 2011 v areáli hotelu Máj Hlboká v Piešťanoch. Na MS sa nebojuje iba o titul Majstra sveta, ale najlepší 4. umiestnení muži a ženy budú reprezentovať družstvo IPCA na budúcoročnej šachovej olympiáde v Istanbule. Týmto turnajom Piešťany nadväzujú na organizovanie vrcholových svetových podujatí z predvojnových rokov, kde hrávali taký hráči ako Aliechin, Capablanka, Rubinstein, Spielman a najvýznamnejší svetoví šachisti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lačovú konferenciu viedol riaditeľ 11. IPCA a predseda ŠK Ružomberok Marek Zelnický. Ďalej  konferencie boli prítomní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mátor mesta Piešťany a záštita MS Ing. Remo Cicutto –zástupca hlavného sponzora mesta Piešťan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minovaný reprezentant Slovenskej republiky, súčasný 4 najlepší hráč sveta IPC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aj Zavarský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- predseda Športovo technickej komisie – šach a hovorca IPCA Ing. Emil Konkoľ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c. Michal Hynek – predseda mládežníckeho parlamentu Piešťan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stupca reklamného partnera Hotela Máj Juraj Lulovič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TEGÓRIE HR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jstrovstvá sveta sa prvý krát v histórii oficiálne hrajú v 4 kategóriách (muži, ženy, juniori a juniorky). Súčasťou turnaja bude aj otvorený „B“ turnaj pre doprovod a hráčov realizačných tímov jednotlivých štátov. 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RACÍ SYSTÉM</w:t>
      </w:r>
    </w:p>
    <w:p>
      <w:pPr>
        <w:pStyle w:val="Default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Švajčiarsky systém na 9 kôl, riadený programom SwissManager., </w:t>
      </w:r>
      <w:r>
        <w:rPr>
          <w:rFonts w:cs="Arial" w:ascii="Arial" w:hAnsi="Arial"/>
          <w:b/>
          <w:bCs/>
          <w:sz w:val="22"/>
          <w:szCs w:val="22"/>
        </w:rPr>
        <w:t xml:space="preserve">TEMPO HRY: </w:t>
      </w:r>
      <w:r>
        <w:rPr>
          <w:rFonts w:cs="Arial" w:ascii="Arial" w:hAnsi="Arial"/>
          <w:sz w:val="22"/>
          <w:szCs w:val="22"/>
        </w:rPr>
        <w:t>90 minút + 30 sekúnd za ťah pre hráča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  M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0. dňový turnaj je rozdelený na 8 hracích dní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84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3747"/>
      </w:tblGrid>
      <w:tr>
        <w:trPr>
          <w:trHeight w:val="159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átum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kupiny “A” a “B” </w:t>
            </w:r>
          </w:p>
        </w:tc>
      </w:tr>
      <w:tr>
        <w:trPr>
          <w:trHeight w:val="305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1.07.2011 Piatok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:00–17:00 – Príchod a registrácia účastníkov 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8.00 – Technická porada </w:t>
            </w:r>
          </w:p>
        </w:tc>
      </w:tr>
      <w:tr>
        <w:trPr>
          <w:trHeight w:val="305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2.07.2011 Sobota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9:30 – Otvárací ceremoniál 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:00-14:00 – 1. kolo </w:t>
            </w:r>
          </w:p>
        </w:tc>
      </w:tr>
      <w:tr>
        <w:trPr>
          <w:trHeight w:val="305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3.07.2011 Nedeľa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9:00-13:00 – 2. kolo 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:00-18:00 – 18. Kongres IPCA </w:t>
            </w:r>
          </w:p>
        </w:tc>
      </w:tr>
      <w:tr>
        <w:trPr>
          <w:trHeight w:val="159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4.07.2011 Pondelok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9:00-13:00 – 3. kolo </w:t>
            </w:r>
          </w:p>
        </w:tc>
      </w:tr>
      <w:tr>
        <w:trPr>
          <w:trHeight w:val="305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5.07.2011 Utorok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9:00-13:00 – 4. kolo 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:00-19:00 – 5. kolo </w:t>
            </w:r>
          </w:p>
        </w:tc>
      </w:tr>
      <w:tr>
        <w:trPr>
          <w:trHeight w:val="159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6.07.2011 Streda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oľný deň – Kultúrny program </w:t>
            </w:r>
          </w:p>
        </w:tc>
      </w:tr>
      <w:tr>
        <w:trPr>
          <w:trHeight w:val="305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7.07.2011 Štvrtok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9:00-13:00 – 6. kolo 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:00-19:00 – 7. kolo </w:t>
            </w:r>
          </w:p>
        </w:tc>
      </w:tr>
      <w:tr>
        <w:trPr>
          <w:trHeight w:val="159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.07.2011 Piatok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9:00-13:00 – 8. kolo </w:t>
            </w:r>
          </w:p>
        </w:tc>
      </w:tr>
      <w:tr>
        <w:trPr>
          <w:trHeight w:val="453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9.07.2011 Sobota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9:00-13:00 – 9. kolo 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:00 – Slávnostné ukončenie skupiny “B” </w:t>
            </w:r>
          </w:p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:30 – Slávnostné ukončenie skupiny “A” </w:t>
            </w:r>
          </w:p>
        </w:tc>
      </w:tr>
      <w:tr>
        <w:trPr>
          <w:trHeight w:val="159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0.07.2011 Nedeľa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8:00–12:00 – odchod účastníkov po raňajkách </w:t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čas celého turnaja sa mesto Piešťany postaralo o bohatý program účastníkov M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CHNICKÉ ZABEZPEČENIE MAJSTROVSTIEV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Hlavný rozhodcom turnaja je jeden z najskúsenejších svetových rozhodcov viceprezident Slovenského šachového zväzu a predseda Liptovského šachového zväzu Mgr. Karol Pekár. Akciu technicky zabezpečuje Šachový klub Ružomberok, Liptovský šachový zväz a hotel Máj. Všetky partie sa premiérovo v 11. ročnej histórii budú prenášať on-line cez web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ÁCIE JEDNOTLIVÝCH ŠTÁTOV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jsilnejšou výpravou MS je Rusko na čele s úradujúcim Majstrom sveta intermajstrom Sergeiom Obodchukom. Turnaja sa zúčastnia súčasne najlepší šachisti sveta IPCA.  Okrem Ruska na turnaj prídu výpravy z Estónska, Kazachstanu, Česka, Nemecka, Poľska, Ukrajiny, Švajčiarska, Chorvátska, Litvy....Na Majstrovstvá sú prihlásení hráči z 11. štátov sveta. Takto  obsadený  šachový  turnaj sa ešte nekonal a nemá vo svete obdobu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REPREZENTÁCIA SLOVENSK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lovenský tím na MS povedie 4. najlepší hráč sveta IPCA Juraj Zavarský z Martina, Marcel Dirnbach, juniorská úradujúca majsterka Nikola Konkoľová, obaja hráči ŠK Ružomberok a mladý žilinský šachista Marek Ardamica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esto Piešťany pripravilo pre najlepších šachistov sveta poháre, medaile a diplomy, ktoré spoločne s pánom primátorom odovzdá aj mediálna tvár hlavného partnera Czechslovak real reprezentantka ČR na miss international Lucia Smatanová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DSTAVENIE ZÁŠTITY M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štitu nad turnajom prevzal osobne pán primátor Ing. Remo Cicutto, ktorý kladne privítal myšlienku zorganizovať Majstrovstvá sveta práve v Piešťanoch. Pri príprave podujatia sa aktívne podieľal tím vedený pani Drahomírou Móretovou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DSTAVENIE GARANTA M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Garantom turnaja je šachový veľmajster svetovej extratriedy Sergej Movsesian reprezentant Arménska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DSTAVENIE  SPONZOR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ým partnerom akcie je mesto Piešťany, ktoré sa hrdí titulom Mesto bez bariér a Česko- Slovenská spoločnosť Czechslovak real, ktorá sa zaoberá predajom realit, security heslom spoločnosti je Váš najlepší ťah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Oficiálna turnajová stránka: ipca.sachrbk.sk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Štartová</w:t>
      </w:r>
      <w:r>
        <w:rPr/>
        <w:t xml:space="preserve"> listina:</w:t>
      </w:r>
    </w:p>
    <w:tbl>
      <w:tblPr>
        <w:tblW w:w="70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1892"/>
        <w:gridCol w:w="3070"/>
        <w:gridCol w:w="1005"/>
      </w:tblGrid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Title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surname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stat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M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ndrei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bodchuk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M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tanislav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ikheev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M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gor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Yarmonov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KR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Evgeny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Vodyasov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ben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Bernardi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TA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Valenta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Vit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ZE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Victor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trekalovski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rtem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nfinogenov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Juraj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ávarsky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VK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xim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rievsky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tjepan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uhvic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HRV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M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Vladimir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nin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Harry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estlane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EST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WFM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Galina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elnik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rsto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ovačević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HRV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rc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illmann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CH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Vladimír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atarčík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ZE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oszela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tanisław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OL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Grigory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Doronkin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rina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aydanovich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ntonín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örber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ZE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Elena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urochkin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natoly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halukhin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ndrei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rsintcev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oman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Virfel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Łukasz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owak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OL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rek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rdamic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VK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Dirnbach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rcel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VK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Ekaterina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hchukin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ikola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onkolová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VK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FM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lexander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rgeyev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AZ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M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Vadim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Bondarets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KR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icolas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urien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CH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nicetas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ogele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TU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omislav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ukic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HRV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Emil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onkol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VK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Václav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kůpek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ZE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nna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rgeyev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AZ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lan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Gnechko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KR</w:t>
            </w:r>
          </w:p>
        </w:tc>
      </w:tr>
      <w:tr>
        <w:trPr>
          <w:trHeight w:val="306" w:hRule="atLeast"/>
        </w:trPr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lexandra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Voitsekhovskay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US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0:48:00Z</dcterms:created>
  <dc:creator>Marek</dc:creator>
  <dc:description/>
  <cp:keywords/>
  <dc:language>en-US</dc:language>
  <cp:lastModifiedBy>Marek</cp:lastModifiedBy>
  <dcterms:modified xsi:type="dcterms:W3CDTF">2011-06-29T20:48:00Z</dcterms:modified>
  <cp:revision>2</cp:revision>
  <dc:subject/>
  <dc:title>Tlačová konferencia</dc:title>
</cp:coreProperties>
</file>