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Mezinárodní šachová dovolená (Memoriál prof. Jaroslava Pelikána), Praha 2017.</w:t>
      </w:r>
    </w:p>
    <w:p>
      <w:pPr>
        <w:pStyle w:val="Normal"/>
        <w:rPr>
          <w:b/>
          <w:b/>
        </w:rPr>
      </w:pPr>
      <w:r>
        <w:rPr>
          <w:b/>
        </w:rPr>
      </w:r>
    </w:p>
    <w:p>
      <w:pPr>
        <w:pStyle w:val="Normal"/>
        <w:rPr/>
      </w:pPr>
      <w:r>
        <w:rPr/>
        <w:t>“</w:t>
      </w:r>
      <w:r>
        <w:rPr/>
        <w:t>Mezinárodní šachová dovolená“, se posunula opět o jeden ročník dopředu a tak se již hrál 27.ročník, hraný zároveň jako 20.ročník „Memoriálu Jaroslava Pelikána“. Akce se konala v době 15.7.- 5.8.2017 tradičně ve třech týdenních cyklech.</w:t>
      </w:r>
    </w:p>
    <w:p>
      <w:pPr>
        <w:pStyle w:val="Normal"/>
        <w:rPr/>
      </w:pPr>
      <w:r>
        <w:rPr/>
      </w:r>
    </w:p>
    <w:p>
      <w:pPr>
        <w:pStyle w:val="Normal"/>
        <w:rPr/>
      </w:pPr>
      <w:r>
        <w:rPr/>
        <w:t xml:space="preserve">Turnaje, s klasickým označením jako - mistrovský, kandidátský, hlavní a vedlejší jsou hrány uzavřeným systémem o 10 účastnících. Poslední turnaj- vedlejší  bývá hrán zpravidla švýcarským systémem, pokud počet účastníků převýší číslo 10. </w:t>
      </w:r>
    </w:p>
    <w:p>
      <w:pPr>
        <w:pStyle w:val="Normal"/>
        <w:rPr/>
      </w:pPr>
      <w:r>
        <w:rPr/>
      </w:r>
    </w:p>
    <w:p>
      <w:pPr>
        <w:pStyle w:val="Normal"/>
        <w:rPr/>
      </w:pPr>
      <w:r>
        <w:rPr/>
        <w:t xml:space="preserve">Příjemné zázemí  hotelu Amarilis s klimatizovanou hrací místností, blízkost Václavského náměstí a dostupnost MHD, co víc by si cizinec, ale i našinec mohl přát.  </w:t>
      </w:r>
    </w:p>
    <w:p>
      <w:pPr>
        <w:pStyle w:val="Normal"/>
        <w:rPr/>
      </w:pPr>
      <w:r>
        <w:rPr/>
      </w:r>
    </w:p>
    <w:p>
      <w:pPr>
        <w:pStyle w:val="Normal"/>
        <w:rPr/>
      </w:pPr>
      <w:r>
        <w:rPr/>
        <w:t>Celkem se hrály 3  „mistrovské“ turnaje, 4  „ kandidátské“, všechny započítávané do ratingu FIDE  ,  3 „hlavní “ turnaje“ a 2 vedlejší, kterých se zúčastnilo celkem 148 hráčů. Kromě nich se hrálo ještě  5   turnajů v rapidu,  kde hrálo celkem 56 hráčů a na závěr každého týdenního turnaje se uskutečnil vždy ještě bleskový turnaj, kde se zúčastnilo celkem 42 osob.</w:t>
      </w:r>
    </w:p>
    <w:p>
      <w:pPr>
        <w:pStyle w:val="Normal"/>
        <w:rPr/>
      </w:pPr>
      <w:r>
        <w:rPr/>
        <w:t xml:space="preserve">Zdařilá akce s 246 hráči a 31 osobami doprovodu ze 16 zemí.  Turnaj je doplněn kulturními a společenskými akcemi pro doprovodné osoby (manželky a děti)  a pro hráče rapidu . </w:t>
      </w:r>
    </w:p>
    <w:p>
      <w:pPr>
        <w:pStyle w:val="Normal"/>
        <w:rPr/>
      </w:pPr>
      <w:r>
        <w:rPr/>
      </w:r>
    </w:p>
    <w:p>
      <w:pPr>
        <w:pStyle w:val="Normal"/>
        <w:rPr/>
      </w:pPr>
      <w:r>
        <w:rPr/>
        <w:t>Standardní  péče manželky  prof. Pelikána a jeho dcery Ing. Jindry Kollerové k turnaji neodmyslitelně patří. Turnaj si tím vybudoval svoje dobré jméno a právě proto se sem lidé rádi vracejí.</w:t>
      </w:r>
    </w:p>
    <w:p>
      <w:pPr>
        <w:pStyle w:val="Normal"/>
        <w:rPr/>
      </w:pPr>
      <w:r>
        <w:rPr/>
      </w:r>
    </w:p>
    <w:p>
      <w:pPr>
        <w:pStyle w:val="Normal"/>
        <w:rPr/>
      </w:pPr>
      <w:r>
        <w:rPr/>
        <w:t xml:space="preserve">Mezinárodní šachová dovolená je i příležitostí pro mladé hráče k zisku mezinárodních zkušeností. Hráči s ratingem menším než 2000 ELO bodů by marně hledali v republice uzavřený turnaj, kterého by se mohli zúčastnit. </w:t>
      </w:r>
    </w:p>
    <w:p>
      <w:pPr>
        <w:pStyle w:val="Normal"/>
        <w:rPr/>
      </w:pPr>
      <w:r>
        <w:rPr/>
      </w:r>
    </w:p>
    <w:p>
      <w:pPr>
        <w:pStyle w:val="Normal"/>
        <w:rPr/>
      </w:pPr>
      <w:r>
        <w:rPr/>
        <w:t>Mezinárodní rozhodčí  Dr. Miloš Vrabec společně s  ústředním rozhodčím Ing. Milanem Paulovičem tvoří již sehraný tým a turnaj odřídili s přehledem.</w:t>
      </w:r>
    </w:p>
    <w:p>
      <w:pPr>
        <w:pStyle w:val="Normal"/>
        <w:rPr/>
      </w:pPr>
      <w:r>
        <w:rPr/>
      </w:r>
    </w:p>
    <w:p>
      <w:pPr>
        <w:pStyle w:val="Normal"/>
        <w:rPr>
          <w:b/>
          <w:b/>
        </w:rPr>
      </w:pPr>
      <w:r>
        <w:rPr/>
        <w:t xml:space="preserve">Šachová dovolená 2017 skončila, ať žije šachová dovolená v roce 2018!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Vítěz  I. turnusu mistrovského turnaje Chudinowski Alexander (RUS) hrál klidně, čekal na chybu soupeře, které se většinou dočkal a potom partii rázně ukončil. Těžil ze svých zkušeností mezinárodního mistra a hrál proti slabším soupeřům stylem s tím, že oni „najdou“ v partii cestu k prohře… a oni ji většinou našli. Tak se má hrát se slabšími soupeři.</w:t>
      </w:r>
    </w:p>
    <w:p>
      <w:pPr>
        <w:pStyle w:val="Normal"/>
        <w:rPr>
          <w:b/>
          <w:b/>
        </w:rPr>
      </w:pPr>
      <w:r>
        <w:rPr>
          <w:b/>
        </w:rPr>
      </w:r>
    </w:p>
    <w:p>
      <w:pPr>
        <w:pStyle w:val="Normal"/>
        <w:rPr>
          <w:b/>
          <w:b/>
        </w:rPr>
      </w:pPr>
      <w:r>
        <w:rPr>
          <w:b/>
        </w:rPr>
        <w:t>Chudinowski  Alexander (RUS) – Lakovic  Igor (ITA) Francouzská C 11</w:t>
      </w:r>
    </w:p>
    <w:p>
      <w:pPr>
        <w:pStyle w:val="Normal"/>
        <w:rPr>
          <w:b/>
          <w:b/>
        </w:rPr>
      </w:pPr>
      <w:r>
        <w:rPr>
          <w:b/>
        </w:rPr>
      </w:r>
    </w:p>
    <w:p>
      <w:pPr>
        <w:pStyle w:val="Normal"/>
        <w:rPr>
          <w:b/>
          <w:b/>
        </w:rPr>
      </w:pPr>
      <w:r>
        <w:rPr>
          <w:b/>
        </w:rPr>
        <w:t xml:space="preserve">1. e4 e6 2. d4 d5 3. Jc3 Jf6 4. e5 Jf-d7 5. f4 c5 6. Jf3 Jc6 7. Se3 Se7 8. Dd2 0-0 9. 0-0-0 a6 </w:t>
      </w:r>
      <w:r>
        <w:rPr/>
        <w:t>(Za úvahu</w:t>
      </w:r>
      <w:r>
        <w:rPr>
          <w:b/>
        </w:rPr>
        <w:t xml:space="preserve"> </w:t>
      </w:r>
      <w:r>
        <w:rPr/>
        <w:t>stálo rovněž blokádové 9…c4.)</w:t>
      </w:r>
      <w:r>
        <w:rPr>
          <w:b/>
        </w:rPr>
        <w:t xml:space="preserve"> 10. Df2 cxd4 11. Jxd4 Jxd4 12. Sxd4 f6 13. exf6 Jxf6</w:t>
      </w:r>
      <w:r>
        <w:rPr/>
        <w:t xml:space="preserve"> ( Pružnější bylo patrně vzetí střelcem.) </w:t>
      </w:r>
      <w:r>
        <w:rPr>
          <w:b/>
        </w:rPr>
        <w:t>14. Sb6</w:t>
      </w:r>
      <w:r>
        <w:rPr/>
        <w:t xml:space="preserve"> (Plácnutí do vody.) </w:t>
      </w:r>
      <w:r>
        <w:rPr>
          <w:b/>
        </w:rPr>
        <w:t xml:space="preserve">14… Dd6 15. g3 Sd7 16. Kb1 Va-c8 17. Sd4 b5 </w:t>
      </w:r>
      <w:r>
        <w:rPr/>
        <w:t xml:space="preserve">(Umožňuje bílému malou kombinaci, kdy získá dobrého střelce proti špatnému, ale pozice se dost zjednoduší.) </w:t>
      </w:r>
      <w:r>
        <w:rPr>
          <w:b/>
        </w:rPr>
        <w:t>18. Sxf6 Sxf6 19. Je4 Dc7 20. Jxf6 Vxf6 21. Dd2 a5 22. Sd3 b4</w:t>
      </w:r>
      <w:r>
        <w:rPr/>
        <w:t xml:space="preserve"> (Hra se zcela vyrovnala). </w:t>
      </w:r>
      <w:r>
        <w:rPr>
          <w:b/>
        </w:rPr>
        <w:t>23. Vh-e1 Db6</w:t>
      </w:r>
      <w:r>
        <w:rPr/>
        <w:t xml:space="preserve"> </w:t>
      </w:r>
      <w:r>
        <w:rPr>
          <w:b/>
        </w:rPr>
        <w:t>24. g4 a4</w:t>
      </w:r>
      <w:r>
        <w:rPr/>
        <w:t xml:space="preserve"> ( A je to dokonce černý, který začíná mít pomalu navrch. Ale bílý si je vědom své „kvality“.)</w:t>
      </w:r>
      <w:r>
        <w:rPr>
          <w:b/>
        </w:rPr>
        <w:t xml:space="preserve"> 25. f5 b3</w:t>
      </w:r>
      <w:r>
        <w:rPr/>
        <w:t xml:space="preserve"> (Správné bylo braní 25…exf5 a po 26. Ve7 Dd6 27. Vxd7 Dxd7 28. Sxf5 Vxf5 29. gxf5 Dxf5 30. Dxd5+ Dxd5 31. Vxd5 Vf8 (A černý začíná stát trochu lépe.) </w:t>
      </w:r>
      <w:r>
        <w:rPr>
          <w:b/>
        </w:rPr>
        <w:t>26. cxb3 axb3 27. a3 exf5 28. Ve7 Dc6</w:t>
      </w:r>
      <w:r>
        <w:rPr/>
        <w:t xml:space="preserve">  (Opět se nabízel lepší tah 28…Dd6 a varianta jako v předchozí kombinaci, jenže se šachem černého 29. Vxd7 Dxd7 30. Sxf5 Vxf5 31. gxf5 Dxf5+ 32. Dd3 De4 a černý stojí lépe s pěšcem víc.)  </w:t>
      </w:r>
      <w:r>
        <w:rPr>
          <w:b/>
        </w:rPr>
        <w:t>29. Vc1 Dxc1+  30. Dxc1</w:t>
      </w:r>
      <w:r>
        <w:rPr/>
        <w:t xml:space="preserve"> </w:t>
      </w:r>
      <w:r>
        <w:rPr>
          <w:b/>
        </w:rPr>
        <w:t>Vxc1+  31. Kxc1 Vf7</w:t>
      </w:r>
      <w:r>
        <w:rPr/>
        <w:t xml:space="preserve"> (Mírnou převahu si černý zachoval po 31…Se6. Takhle přejde pozice do koncovky kde se skutečně projeví převaha ELO.) </w:t>
      </w:r>
      <w:r>
        <w:rPr>
          <w:b/>
        </w:rPr>
        <w:t>32. Vxf7 Kxf7  33. Sxf5 Sb5</w:t>
      </w:r>
      <w:r>
        <w:rPr/>
        <w:t xml:space="preserve"> (Střelce měnit nelze, neboť vzniklá pěšcová koncovka je prohraná, např. 33…Sxf5 34. gxf5 Kf6 35. a4 Ke5 36. Kd2 Kd4 37. a5 Kc5 38. Kc3 Kc6 39. Kd4 Kb5 40. Kxd5 Kxa5 41. Ke6 atd.) </w:t>
      </w:r>
      <w:r>
        <w:rPr>
          <w:b/>
        </w:rPr>
        <w:t>34. Kd2</w:t>
      </w:r>
      <w:r>
        <w:rPr/>
        <w:t xml:space="preserve"> (samozřejmě nikoliv 34. Sxh7 pro 34…g6 a černý král si pro bílého střelce dojde.) </w:t>
      </w:r>
      <w:r>
        <w:rPr>
          <w:b/>
        </w:rPr>
        <w:t>34…d4</w:t>
      </w:r>
      <w:r>
        <w:rPr/>
        <w:t xml:space="preserve"> (A to je hluboké nepochopení pozice, mělo se stát alespoň 34…g6.) </w:t>
      </w:r>
      <w:r>
        <w:rPr>
          <w:b/>
        </w:rPr>
        <w:t>35. Sd3 Sa4</w:t>
      </w:r>
      <w:r>
        <w:rPr/>
        <w:t xml:space="preserve"> </w:t>
      </w:r>
      <w:r>
        <w:rPr>
          <w:b/>
        </w:rPr>
        <w:t>36. g5 h6 37. Sc4+ Ke7 38. gxh6 gxh6</w:t>
      </w:r>
      <w:r>
        <w:rPr/>
        <w:t xml:space="preserve"> a černý se současně  vzdal, neboť padnou oba jeho pěšci jak na d4 tak na b3.</w:t>
      </w:r>
    </w:p>
    <w:p>
      <w:pPr>
        <w:pStyle w:val="Normal"/>
        <w:rPr>
          <w:b/>
          <w:b/>
        </w:rPr>
      </w:pPr>
      <w:r>
        <w:rPr>
          <w:b/>
        </w:rPr>
      </w:r>
    </w:p>
    <w:p>
      <w:pPr>
        <w:pStyle w:val="Normal"/>
        <w:rPr/>
      </w:pPr>
      <w:r>
        <w:rPr>
          <w:b/>
        </w:rPr>
        <w:t>Chudinowski  Alexander (RUS) – Schafer  Sven (GER) Sicilská  B 52</w:t>
      </w:r>
    </w:p>
    <w:p>
      <w:pPr>
        <w:pStyle w:val="Normal"/>
        <w:rPr>
          <w:b/>
          <w:b/>
        </w:rPr>
      </w:pPr>
      <w:r>
        <w:rPr>
          <w:b/>
        </w:rPr>
      </w:r>
    </w:p>
    <w:p>
      <w:pPr>
        <w:pStyle w:val="Normal"/>
        <w:rPr/>
      </w:pPr>
      <w:r>
        <w:rPr>
          <w:b/>
        </w:rPr>
        <w:t xml:space="preserve">1. e4 c5 2. Jf3 d6 3. Sb5+ Sd7 4. Sxd7+ Dxd7 5. c4 Jc6 6. d4 cxd4 7. Jxd4 Jf6 8. Jc3 g6 9. h3 Sg7 10. Se3 0-0 11. 0-0  Jxd4 </w:t>
      </w:r>
      <w:r>
        <w:rPr/>
        <w:t xml:space="preserve">( S výměnou se většinou nespěchá).  </w:t>
      </w:r>
      <w:r>
        <w:rPr>
          <w:b/>
        </w:rPr>
        <w:t>12.Sxd4 Dc6 13. Dd3 13…Vf-e8 14. Va-c1 a6 15. b3 Jd7 16. Sxg7 Kxg7 17. Jd5 Kg8 18. f4 e6 19. Jc3 Jc5 20. De3 Va-d8</w:t>
      </w:r>
      <w:r>
        <w:rPr/>
        <w:t xml:space="preserve"> (Lepší možností bylo 20…f5 s další výměnou jezdců na e4 a přechodem do koncovky těžkých figur.) </w:t>
      </w:r>
      <w:r>
        <w:rPr>
          <w:b/>
        </w:rPr>
        <w:t>21. e5</w:t>
      </w:r>
      <w:r>
        <w:rPr/>
        <w:t xml:space="preserve"> (Bílý zkouší, co mu projde.)</w:t>
      </w:r>
      <w:r>
        <w:rPr>
          <w:b/>
        </w:rPr>
        <w:t xml:space="preserve"> 21…a5 </w:t>
      </w:r>
      <w:r>
        <w:rPr/>
        <w:t xml:space="preserve">(A zdá se, že má pravdu. Správné bylo 21…dxe5 22. fxe5 Ve7 23. Vc-d1 Ve-d7 s rovnou hrou.) </w:t>
      </w:r>
      <w:r>
        <w:rPr>
          <w:b/>
        </w:rPr>
        <w:t>22. Vc-d1 Ve7 23. f5 exf5  24. Jd5 Ve6</w:t>
      </w:r>
      <w:r>
        <w:rPr/>
        <w:t xml:space="preserve">  (Braní věží na e5 vázlo pro:  25. Dxe5 dxe5 26. Je7+ se ziskem kvality.) </w:t>
      </w:r>
      <w:r>
        <w:rPr>
          <w:b/>
        </w:rPr>
        <w:t>25. Vxf5 Kg7 26. Vd-f1 Vf8</w:t>
      </w:r>
      <w:r>
        <w:rPr/>
        <w:t xml:space="preserve"> (A náhle se pozice vyrovnala. Bílý ale dokáže trpělivě čekat až soupeř „objeví“ svou prohru.) </w:t>
      </w:r>
      <w:r>
        <w:rPr>
          <w:b/>
        </w:rPr>
        <w:t>27. Jf6 Jd7 28. Dg5 Vxe5</w:t>
      </w:r>
      <w:r>
        <w:rPr/>
        <w:t xml:space="preserve"> (Braní věží nebyl dobrý nápad, lepší bylo vzetí pěšcem 28…dxe5 a po 29. Jh5+ Kg8 nic nehrozí a černý stojí lépe.) </w:t>
      </w:r>
      <w:r>
        <w:rPr>
          <w:b/>
        </w:rPr>
        <w:t>29. Jh5+ Kh8</w:t>
      </w:r>
      <w:r>
        <w:rPr/>
        <w:t xml:space="preserve"> (Vyloženě hrubá chyba, která prohrává partii. Správné pokračování bylo 29…Kg8 a ve variantě 30. Dh6 gxh5 31. V1-f3 Ve6 32. Vg3+ Vg6 33. Vxh5 Jf6 všechno kryje.) </w:t>
      </w:r>
      <w:r>
        <w:rPr>
          <w:b/>
        </w:rPr>
        <w:t>30. Dh6 30…Vg8  31. Vxf7 Dc5+ 32. Kh2 Jf8 33. Vxf8</w:t>
      </w:r>
      <w:r>
        <w:rPr/>
        <w:t xml:space="preserve"> a černý se před matem vzdal.</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pPr>
      <w:r>
        <w:rPr/>
        <w:t>Ve II.turnusu byl favoritem mistrovského turnaje velmistr Kasparov z Běloruska. Ale po několika remízách se mu první místo vzdálilo a zvítězil zaslouženě Tomáš Vojta, který s favoritem remízoval a měl více výher s ostatními soupeři.</w:t>
      </w:r>
    </w:p>
    <w:p>
      <w:pPr>
        <w:pStyle w:val="Normal"/>
        <w:rPr/>
      </w:pPr>
      <w:r>
        <w:rPr/>
      </w:r>
    </w:p>
    <w:p>
      <w:pPr>
        <w:pStyle w:val="Normal"/>
        <w:rPr>
          <w:b/>
          <w:b/>
        </w:rPr>
      </w:pPr>
      <w:r>
        <w:rPr>
          <w:b/>
        </w:rPr>
        <w:t xml:space="preserve"> </w:t>
      </w:r>
      <w:r>
        <w:rPr>
          <w:b/>
        </w:rPr>
        <w:t>Lokander Martin (SWE) -  Vojta Tomáš (CZE)  Aljechinova B05</w:t>
      </w:r>
    </w:p>
    <w:p>
      <w:pPr>
        <w:pStyle w:val="Normal"/>
        <w:rPr>
          <w:b/>
          <w:b/>
        </w:rPr>
      </w:pPr>
      <w:r>
        <w:rPr>
          <w:b/>
        </w:rPr>
      </w:r>
    </w:p>
    <w:p>
      <w:pPr>
        <w:pStyle w:val="Normal"/>
        <w:rPr/>
      </w:pPr>
      <w:r>
        <w:rPr>
          <w:b/>
        </w:rPr>
        <w:t>1. e4 Jf6 2. e5 Jd5 3. d4 d6 4. Jf3 Sg4 5. Se2 e6 6. c4 Jb6 7. exd6</w:t>
      </w:r>
      <w:r>
        <w:rPr/>
        <w:t xml:space="preserve"> </w:t>
      </w:r>
      <w:r>
        <w:rPr>
          <w:b/>
        </w:rPr>
        <w:t>cxd6 8. Jc3 Se7 9. Se3 0-0</w:t>
      </w:r>
      <w:r>
        <w:rPr/>
        <w:t xml:space="preserve"> </w:t>
      </w:r>
      <w:r>
        <w:rPr>
          <w:b/>
        </w:rPr>
        <w:t>10. d5 e5 11. Jd2 Sxe2 12. Dxe2 f5 13. f3 Sg5 14. 0-0 Sxe3+ 15. Dxe3</w:t>
      </w:r>
      <w:r>
        <w:rPr/>
        <w:t xml:space="preserve"> </w:t>
      </w:r>
      <w:r>
        <w:rPr>
          <w:b/>
        </w:rPr>
        <w:t>Jb8-d7</w:t>
      </w:r>
      <w:r>
        <w:rPr/>
        <w:t xml:space="preserve"> (A hry se vyrovnaly. Je až k nevíře, že tomu za deset tahů bude jinak.) </w:t>
      </w:r>
      <w:r>
        <w:rPr>
          <w:b/>
        </w:rPr>
        <w:t>16. Va-c1 a5 17. Jb5 Jc5 18. b3</w:t>
      </w:r>
      <w:r>
        <w:rPr/>
        <w:t xml:space="preserve"> (Lepší bylo zkusit vyměnit svého jezdce z d2, který nemá dobré pole.) </w:t>
      </w:r>
      <w:r>
        <w:rPr>
          <w:b/>
        </w:rPr>
        <w:t xml:space="preserve">18…Dd7 </w:t>
      </w:r>
      <w:r>
        <w:rPr/>
        <w:t xml:space="preserve">(Černý přichystal malou léčku a bílý ji neprohlédl.) </w:t>
      </w:r>
      <w:r>
        <w:rPr>
          <w:b/>
        </w:rPr>
        <w:t>19. a3 Jxd5 20. cxd5 Dxb5</w:t>
      </w:r>
      <w:r>
        <w:rPr/>
        <w:t xml:space="preserve"> </w:t>
      </w:r>
      <w:r>
        <w:rPr>
          <w:b/>
        </w:rPr>
        <w:t xml:space="preserve">21. Jc4 </w:t>
      </w:r>
      <w:r>
        <w:rPr/>
        <w:t xml:space="preserve"> (Bílý se rozhodl, že se nebude jen pasivně bránit.) </w:t>
      </w:r>
      <w:r>
        <w:rPr>
          <w:b/>
        </w:rPr>
        <w:t>21…f4 22. Dc3</w:t>
      </w:r>
      <w:r>
        <w:rPr/>
        <w:t xml:space="preserve"> (Ale měl pokračovat v nastoleném trendu. 22. Jxd6 fxe3 23. Jxb5 e2 24. Vxc5 exf1=D+ 25. Kxf1 Va-c8, stál by hůře, ale mohl by trochu vzdorovat. Takhle odevzdává druhého pěšce.) </w:t>
      </w:r>
      <w:r>
        <w:rPr>
          <w:b/>
        </w:rPr>
        <w:t>22…Jxb3 23. Vb1 a4 24. Jd2 Va-c8 25. Db2 Dd3</w:t>
      </w:r>
      <w:r>
        <w:rPr/>
        <w:t xml:space="preserve"> a bílý se vzdal, neboť hrozba Vc2 je smrtelná. </w:t>
      </w:r>
    </w:p>
    <w:p>
      <w:pPr>
        <w:pStyle w:val="Normal"/>
        <w:rPr>
          <w:b/>
          <w:b/>
        </w:rPr>
      </w:pPr>
      <w:r>
        <w:rPr>
          <w:b/>
        </w:rPr>
      </w:r>
    </w:p>
    <w:p>
      <w:pPr>
        <w:pStyle w:val="Normal"/>
        <w:rPr>
          <w:b/>
          <w:b/>
        </w:rPr>
      </w:pPr>
      <w:r>
        <w:rPr>
          <w:b/>
        </w:rPr>
      </w:r>
    </w:p>
    <w:p>
      <w:pPr>
        <w:pStyle w:val="Normal"/>
        <w:rPr>
          <w:b/>
          <w:b/>
        </w:rPr>
      </w:pPr>
      <w:r>
        <w:rPr>
          <w:b/>
        </w:rPr>
        <w:t>Vojta Tomáš (CZE) – Hartwig Maik (GER) Pircova  B06</w:t>
      </w:r>
    </w:p>
    <w:p>
      <w:pPr>
        <w:pStyle w:val="Normal"/>
        <w:rPr>
          <w:b/>
          <w:b/>
        </w:rPr>
      </w:pPr>
      <w:r>
        <w:rPr>
          <w:b/>
        </w:rPr>
      </w:r>
    </w:p>
    <w:p>
      <w:pPr>
        <w:pStyle w:val="Normal"/>
        <w:rPr/>
      </w:pPr>
      <w:r>
        <w:rPr>
          <w:b/>
        </w:rPr>
        <w:t xml:space="preserve">1. e4 g6 2. d4 Sg7 3. Jc3 d5 4. exd5 Jf6 5. Sb5+ Sd7 </w:t>
      </w:r>
      <w:r>
        <w:rPr/>
        <w:t>(Teorie upřednostňuje představení jezdce).</w:t>
      </w:r>
      <w:r>
        <w:rPr>
          <w:b/>
        </w:rPr>
        <w:t xml:space="preserve"> 6. Se2</w:t>
      </w:r>
      <w:r>
        <w:rPr/>
        <w:t xml:space="preserve"> (Krotký tah, teorie dává přednost 6.Sc4 s lepší hrou).</w:t>
      </w:r>
      <w:r>
        <w:rPr>
          <w:b/>
        </w:rPr>
        <w:t xml:space="preserve"> 6…0-0 7. Sf3 c6 8. dxc6 8…Jxc6 9. Jg-e2 Sg4 10. Sxg4 Jxg4 11. h3 Jf6 12. Se3 Da5 13. 0-0 Va-d8 14. Dc1 Vd7 15. 15…a3  15…Je8 </w:t>
      </w:r>
      <w:r>
        <w:rPr/>
        <w:t>(Černý si zřejmě s pozicí neví rady, lepší bylo 15..e5 16. dxe5 Jxe5 s volnější hrou za pěšce.)</w:t>
      </w:r>
      <w:r>
        <w:rPr>
          <w:b/>
        </w:rPr>
        <w:t xml:space="preserve"> 16. Vd1 Dd8 17. Dd2 </w:t>
      </w:r>
      <w:r>
        <w:rPr/>
        <w:t>(Bílý vyčkává. Zajímavá byla varianta 17. d5 Ja5 18. b3 Jf6 19. Dd2 Jxd5 20. Jxd5 Sxa1 21. Jxe7+ Vxe7 22. Dxd8 s lepší hrou bílého.)</w:t>
      </w:r>
      <w:r>
        <w:rPr>
          <w:b/>
        </w:rPr>
        <w:t xml:space="preserve"> 17…Jd6 18. d5 Je5 19. b3 Jf5 20. f4 Jc6 21. Sf2 </w:t>
      </w:r>
      <w:r>
        <w:rPr/>
        <w:t>(Pozice po 21. g4 Jxe3 22. Dxe3 Ja5 23. Vd3 b6 24. Vf1 se zdála bílému asi zbytečně otevřená.)</w:t>
      </w:r>
      <w:r>
        <w:rPr>
          <w:b/>
        </w:rPr>
        <w:t xml:space="preserve"> 21…e6 22. Va-b1 Da5 23. b4 Dd8 </w:t>
      </w:r>
      <w:r>
        <w:rPr/>
        <w:t>(Samozřejmě, že ne 23…Dxa3 pro 24. Vb3 Da6 25. b5 se ztrátou figury.)</w:t>
      </w:r>
      <w:r>
        <w:rPr>
          <w:b/>
        </w:rPr>
        <w:t xml:space="preserve"> 24. Dd3 Ve8 25. Df3 </w:t>
      </w:r>
      <w:r>
        <w:rPr/>
        <w:t xml:space="preserve">(Bílý láká soupeře na zisk dvou figur za věž.) </w:t>
      </w:r>
      <w:r>
        <w:rPr>
          <w:b/>
        </w:rPr>
        <w:t xml:space="preserve">25…exd5 26. Vxd5 Vxd5 27. Jxd5 Vxe2 28. Dxe2 Dxd5 </w:t>
      </w:r>
      <w:r>
        <w:rPr/>
        <w:t xml:space="preserve">(Kombinace vyšla a černý stojí překvapivě trochu lépe. Bílý ale spoléhá na to, že černý si svou cestu k prohře „najde“.) </w:t>
      </w:r>
      <w:r>
        <w:rPr>
          <w:b/>
        </w:rPr>
        <w:t xml:space="preserve">29. Vd1 De6 </w:t>
      </w:r>
      <w:r>
        <w:rPr/>
        <w:t>(A jak se ukazuje, černý cestu k prohře bezpečně nachází. Mnohem lepší bylo 29…Jc-d4 30. De8+ Sf8 31. Sxd4 Jxd4 32. Vd3 Da2</w:t>
      </w:r>
      <w:r>
        <w:rPr>
          <w:b/>
        </w:rPr>
        <w:t xml:space="preserve">  </w:t>
      </w:r>
      <w:r>
        <w:rPr/>
        <w:t xml:space="preserve">33. Kh2 Je6 s rovnou hrou. Po tahu v textu už bílý svou šanci nepustí.) </w:t>
      </w:r>
      <w:r>
        <w:rPr>
          <w:b/>
        </w:rPr>
        <w:t xml:space="preserve">30. Dxe6 fxe6 31. Vd7 Sd4 </w:t>
      </w:r>
      <w:r>
        <w:rPr/>
        <w:t xml:space="preserve">(Lepší bylo držet materiál tahem 31…b5.) </w:t>
      </w:r>
      <w:r>
        <w:rPr>
          <w:b/>
        </w:rPr>
        <w:t xml:space="preserve">32. Vxb7 a6 33. Vc7 Sxf2+ 34. Kxf2 Jc-d4 35. c4 Jc2 36. b5 axb5 37. cxb5 </w:t>
      </w:r>
      <w:r>
        <w:rPr/>
        <w:t>a černý se vzdal, neboť jednoho  jezdce bude muset odevzdat za pěšce a partie je prohraná.</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turnus mistrovského turnaje vyhrál nejvýše nasazený Sebastian Manigk (GER). Hlídal si čelo turnaje a když porazil druhého v pořadí, zástupce Mongolska, ve vzájemné partii, bylo rozhodnuto.</w:t>
      </w:r>
    </w:p>
    <w:p>
      <w:pPr>
        <w:pStyle w:val="Normal"/>
        <w:rPr/>
      </w:pPr>
      <w:r>
        <w:rPr/>
      </w:r>
    </w:p>
    <w:p>
      <w:pPr>
        <w:pStyle w:val="Normal"/>
        <w:rPr>
          <w:b/>
          <w:b/>
        </w:rPr>
      </w:pPr>
      <w:r>
        <w:rPr>
          <w:b/>
        </w:rPr>
        <w:t>Manigk Sebastian (GER) - Baasansuren Erdene (MGL) Grünfeldova indická D94</w:t>
      </w:r>
    </w:p>
    <w:p>
      <w:pPr>
        <w:pStyle w:val="Normal"/>
        <w:rPr>
          <w:b/>
          <w:b/>
        </w:rPr>
      </w:pPr>
      <w:r>
        <w:rPr>
          <w:b/>
        </w:rPr>
      </w:r>
    </w:p>
    <w:p>
      <w:pPr>
        <w:pStyle w:val="Normal"/>
        <w:rPr/>
      </w:pPr>
      <w:r>
        <w:rPr>
          <w:b/>
        </w:rPr>
        <w:t>1. d4 Jf6 2. c4 g6 3. Jf3 Sg7 4. e3 0-0 5. Se2 c5 6. 0-0 cxd4 7. exd4 d5 8. Jc3 Jc6 9. Sg5 dxc4</w:t>
      </w:r>
      <w:r>
        <w:rPr/>
        <w:t xml:space="preserve"> </w:t>
      </w:r>
      <w:r>
        <w:rPr>
          <w:b/>
        </w:rPr>
        <w:t>10. Sxc4 Sg4 11. d5 Je5</w:t>
      </w:r>
      <w:r>
        <w:rPr/>
        <w:t xml:space="preserve">  (Teorie preferuje nejdříve výměnu na f3.) </w:t>
      </w:r>
      <w:r>
        <w:rPr>
          <w:b/>
        </w:rPr>
        <w:t>12. Se2 Sxf3 13.</w:t>
      </w:r>
      <w:r>
        <w:rPr/>
        <w:t xml:space="preserve"> </w:t>
      </w:r>
      <w:r>
        <w:rPr>
          <w:b/>
        </w:rPr>
        <w:t>Sxf3 Jxf3+  14. Dxf3 Dd7</w:t>
      </w:r>
      <w:r>
        <w:rPr/>
        <w:t xml:space="preserve"> (Hra se vyrovnala.) </w:t>
      </w:r>
      <w:r>
        <w:rPr>
          <w:b/>
        </w:rPr>
        <w:t>15. Va-d1 Va-d8</w:t>
      </w:r>
      <w:r>
        <w:rPr/>
        <w:t xml:space="preserve"> (I když to vypadá jako přirozený tah, je to chyba, mělo se stát nejdříve 15…h6.) </w:t>
      </w:r>
      <w:r>
        <w:rPr>
          <w:b/>
        </w:rPr>
        <w:t>16. d6 h6</w:t>
      </w:r>
      <w:r>
        <w:rPr/>
        <w:t xml:space="preserve"> </w:t>
      </w:r>
      <w:r>
        <w:rPr>
          <w:b/>
        </w:rPr>
        <w:t>17. dxe7</w:t>
      </w:r>
      <w:r>
        <w:rPr/>
        <w:t xml:space="preserve"> (Bílý mohl hrát i  17. Vf-e1 Dc8 18. dxe7 Vxd1 19. Vxd1 hxg5 20. exf8=D+ Kxf8 rovněž se ziskem kvality.) </w:t>
      </w:r>
      <w:r>
        <w:rPr>
          <w:b/>
        </w:rPr>
        <w:t>17…Dxe7 18. Jd5</w:t>
      </w:r>
      <w:r>
        <w:rPr/>
        <w:t xml:space="preserve"> </w:t>
      </w:r>
      <w:r>
        <w:rPr>
          <w:b/>
        </w:rPr>
        <w:t>Vxd5 19.  Sxf6  Sxf6 20. Vxd5</w:t>
      </w:r>
      <w:r>
        <w:rPr/>
        <w:t xml:space="preserve">  (Bílý získal kvalitu a příležitost si již nenechá ujít.) </w:t>
      </w:r>
      <w:r>
        <w:rPr>
          <w:b/>
        </w:rPr>
        <w:t>20…Sxb2</w:t>
      </w:r>
      <w:r>
        <w:rPr/>
        <w:t xml:space="preserve"> </w:t>
      </w:r>
      <w:r>
        <w:rPr>
          <w:b/>
        </w:rPr>
        <w:t>21. Vb5 Sd4 22. Vxb7 Dc5 23. g3 Da5</w:t>
      </w:r>
      <w:r>
        <w:rPr/>
        <w:t xml:space="preserve"> </w:t>
      </w:r>
      <w:r>
        <w:rPr>
          <w:b/>
        </w:rPr>
        <w:t>24. Vd1 Sb6</w:t>
      </w:r>
      <w:r>
        <w:rPr/>
        <w:t xml:space="preserve">  </w:t>
      </w:r>
      <w:r>
        <w:rPr>
          <w:b/>
        </w:rPr>
        <w:t>25. a3 De5 26. Vd-d7 Dg7  27.  Kg2 Sc5 28. a4 Sb6 29. h3 h5 30. h4</w:t>
      </w:r>
      <w:r>
        <w:rPr/>
        <w:t xml:space="preserve"> (Černý je připoután k bodu f7 a nástup bílého pěšce a rozhodne.) </w:t>
      </w:r>
      <w:r>
        <w:rPr>
          <w:b/>
        </w:rPr>
        <w:t xml:space="preserve">30…Dh7 31. Df6 Dg7 32. Df3 Dh7 33. Dd5 </w:t>
      </w:r>
      <w:r>
        <w:rPr/>
        <w:t>(Hrozba postupu pěšce se nedá</w:t>
      </w:r>
      <w:r>
        <w:rPr>
          <w:b/>
        </w:rPr>
        <w:t xml:space="preserve"> </w:t>
      </w:r>
      <w:r>
        <w:rPr/>
        <w:t>krýt,</w:t>
      </w:r>
      <w:r>
        <w:rPr>
          <w:b/>
        </w:rPr>
        <w:t xml:space="preserve"> </w:t>
      </w:r>
      <w:r>
        <w:rPr/>
        <w:t xml:space="preserve">černý proto páchá harakiri.) </w:t>
      </w:r>
      <w:r>
        <w:rPr>
          <w:b/>
        </w:rPr>
        <w:t>33…g5 34. Dxg5+  Dg7 35. Dxg7+  Kxg7 36. Vd5 Vc8 37. a5</w:t>
      </w:r>
      <w:r>
        <w:rPr/>
        <w:t xml:space="preserve"> a černý se vzdal.</w:t>
      </w:r>
    </w:p>
    <w:p>
      <w:pPr>
        <w:pStyle w:val="Normal"/>
        <w:rPr/>
      </w:pPr>
      <w:r>
        <w:rPr/>
      </w:r>
    </w:p>
    <w:p>
      <w:pPr>
        <w:pStyle w:val="Normal"/>
        <w:rPr>
          <w:b/>
          <w:b/>
        </w:rPr>
      </w:pPr>
      <w:r>
        <w:rPr>
          <w:b/>
        </w:rPr>
        <w:t>Vavřinec Tomáš (CZE)  - Manigk Sebastian (GER)  Anglická A29</w:t>
      </w:r>
    </w:p>
    <w:p>
      <w:pPr>
        <w:pStyle w:val="Normal"/>
        <w:rPr>
          <w:b/>
          <w:b/>
        </w:rPr>
      </w:pPr>
      <w:r>
        <w:rPr>
          <w:b/>
        </w:rPr>
      </w:r>
    </w:p>
    <w:p>
      <w:pPr>
        <w:pStyle w:val="Normal"/>
        <w:rPr/>
      </w:pPr>
      <w:r>
        <w:rPr>
          <w:b/>
        </w:rPr>
        <w:t xml:space="preserve">1.  c4 e5 2. Jc3 Jf6 3. g3 d5 4. cxd5 Jxd5 5. Sg2 Jb6 6. Jf3 Jc6 7. 0-0 Se7 8. Vb1 f6 9. Db3 </w:t>
      </w:r>
      <w:r>
        <w:rPr/>
        <w:t xml:space="preserve">(Teorie výpad dámou neřeší i když vypadá na pohled pěkně. Dává přednost tahu d4). </w:t>
      </w:r>
      <w:r>
        <w:rPr>
          <w:b/>
        </w:rPr>
        <w:t xml:space="preserve">9… Sf5 10. d3 Dd7 </w:t>
      </w:r>
      <w:r>
        <w:rPr/>
        <w:t>(A černý pohodlně vyrovnal a začíná uvažovat výš.)</w:t>
      </w:r>
      <w:r>
        <w:rPr>
          <w:b/>
        </w:rPr>
        <w:t xml:space="preserve">11. a3 Se6 </w:t>
      </w:r>
      <w:r>
        <w:rPr/>
        <w:t>(Zajímavé by bylo 11…g5 s velkou rošádou.)</w:t>
      </w:r>
      <w:r>
        <w:rPr>
          <w:b/>
        </w:rPr>
        <w:t xml:space="preserve"> 12. Dc2 0-0 13. b4 a5 14. b5 Jd4 15. Jxd4 exd4 16. Ja4 Sd5 17. Jc5 </w:t>
      </w:r>
      <w:r>
        <w:rPr/>
        <w:t xml:space="preserve">(Bílý provedl výpad jezdcem a černý nezareagoval dobře.) </w:t>
      </w:r>
      <w:r>
        <w:rPr>
          <w:b/>
        </w:rPr>
        <w:t xml:space="preserve">17… Df5 18. Je4 </w:t>
      </w:r>
      <w:r>
        <w:rPr/>
        <w:t>(Lepší bylo 18. e4 dxe3 19. Jxe3 Dc8 20. Sxd5+ Jxd5 21. Dc4 a černý by měl problémy. Po tahu v textu je hra rovná.)</w:t>
      </w:r>
      <w:r>
        <w:rPr>
          <w:b/>
        </w:rPr>
        <w:t xml:space="preserve">18…Va-c8 19. Sb2 Vf-d8 20. Dd2 </w:t>
      </w:r>
      <w:r>
        <w:rPr/>
        <w:t xml:space="preserve">(Bílý nedocenil pokračování 20. Sxd4 Sxa3 a patrně přehlédl 21. Jxf6+ gxf6 22. e4 a stojí jasně lépe.) </w:t>
      </w:r>
      <w:r>
        <w:rPr>
          <w:b/>
        </w:rPr>
        <w:t xml:space="preserve">20… Dd7 21. Vf-c1 Ja4 22. Vb-a1 </w:t>
      </w:r>
      <w:r>
        <w:rPr/>
        <w:t xml:space="preserve">(To už nemá s lavírováním nic společného, protože se dostane do horší pozice a ztrácí materiál.) </w:t>
      </w:r>
      <w:r>
        <w:rPr>
          <w:b/>
        </w:rPr>
        <w:t xml:space="preserve">22…f5 23. Sh3 Se6 24. Jg5 Sxg5 25. Dxg5 Jxb2 26. Dd2 </w:t>
      </w:r>
      <w:r>
        <w:rPr/>
        <w:t xml:space="preserve">(Figura se dala získat zpět po 26. a4 c6 27.Vc-b1 cxb5 28. Vxb2 b4, ale pozice černého by byla velmi dobrá.) </w:t>
      </w:r>
      <w:r>
        <w:rPr>
          <w:b/>
        </w:rPr>
        <w:t xml:space="preserve">26…Ja4 27. Dxa5 Jc3 </w:t>
      </w:r>
      <w:r>
        <w:rPr/>
        <w:t>a bílý se vzdal.</w:t>
      </w:r>
      <w:bookmarkStart w:id="0" w:name="_GoBack"/>
      <w:bookmarkEnd w:id="0"/>
    </w:p>
    <w:p>
      <w:pPr>
        <w:pStyle w:val="Normal"/>
        <w:rPr/>
      </w:pPr>
      <w:r>
        <w:rPr/>
      </w:r>
    </w:p>
    <w:p>
      <w:pPr>
        <w:pStyle w:val="Normal"/>
        <w:rPr/>
      </w:pPr>
      <w:r>
        <w:rPr/>
      </w:r>
    </w:p>
    <w:p>
      <w:pPr>
        <w:pStyle w:val="Normal"/>
        <w:rPr/>
      </w:pPr>
      <w:r>
        <w:rPr/>
        <w:t>Miloš Vrabe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29:00Z</dcterms:created>
  <dc:creator>Judo</dc:creator>
  <dc:description/>
  <dc:language>en-US</dc:language>
  <cp:lastModifiedBy>Jindra Kollerova</cp:lastModifiedBy>
  <cp:lastPrinted>2017-08-05T08:25:00Z</cp:lastPrinted>
  <dcterms:modified xsi:type="dcterms:W3CDTF">2017-08-10T11:29:00Z</dcterms:modified>
  <cp:revision>2</cp:revision>
  <dc:subject/>
  <dc:title>Letošní ročník mezinárodní šachové dovolené měl před sebou číslo 16 a jako memoriál Jaroslav Pelikána číslo 9 a konal se v době 15</dc:title>
</cp:coreProperties>
</file>