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. februára 2008 sa v prešovskom Centre voľného času na Októbrovej ulici zišlo 88 detí, aby zápolili o majstra Prešovského kraja v rapid šachu pre rok 2008. Bolo vypísaných 8 turnajov vo vekových skupinách od  10 do 16 rokov. Víťazmi jednotlivých kategórií sa stali:</w:t>
      </w:r>
    </w:p>
    <w:p>
      <w:pPr>
        <w:pStyle w:val="TextBody"/>
        <w:rPr/>
      </w:pPr>
      <w:r>
        <w:rPr>
          <w:sz w:val="22"/>
          <w:szCs w:val="22"/>
        </w:rPr>
        <w:t>C16: Lukáš Tropp (KdV Kežmarok)            D16: Terézia Paňková (ŠK Stropkov)</w:t>
      </w:r>
    </w:p>
    <w:p>
      <w:pPr>
        <w:pStyle w:val="TextBody"/>
        <w:rPr/>
      </w:pPr>
      <w:r>
        <w:rPr>
          <w:sz w:val="22"/>
          <w:szCs w:val="22"/>
        </w:rPr>
        <w:t>C14: Kamil Butala (ŠK Stropkov)                D14: Paula Šimová (ABC CVČ Prešov)</w:t>
      </w:r>
    </w:p>
    <w:p>
      <w:pPr>
        <w:pStyle w:val="TextBody"/>
        <w:rPr/>
      </w:pPr>
      <w:r>
        <w:rPr>
          <w:sz w:val="22"/>
          <w:szCs w:val="22"/>
        </w:rPr>
        <w:t>C12: Oliver Tropp (KdV Kežmarok)            D12: Tamara Dikyová (ZŠ Kračúnovce)</w:t>
      </w:r>
    </w:p>
    <w:p>
      <w:pPr>
        <w:pStyle w:val="TextBody"/>
        <w:rPr/>
      </w:pPr>
      <w:r>
        <w:rPr>
          <w:sz w:val="22"/>
          <w:szCs w:val="22"/>
        </w:rPr>
        <w:t>C10: Martin Zuščin (KK BoscoBardejov)    D10: Soňa Moravcová (KK Bosco Bardejov)</w:t>
      </w:r>
    </w:p>
    <w:p>
      <w:pPr>
        <w:pStyle w:val="TextBody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rehľad víťazov a medailistov z ďalších šachových oddielov a krúžkov: Slávia PU Prešov, ŠKM  Stará Lubovňa, ŠK Stropkov, CVČ Giraltovce, ŠK Sabinov, ZŠ Lesnícka a ZŠ Májové mám. Prešov  nám dáva pomerne  dobrý obraz o tom, ktoré kluby v Prešovskom kraji sa venujú výchove mladej šachovej generáci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a vydarené podujatie patrí poďakovanie p. Miroslavovi Gáborovi z Centra voľného času, ktorý pripravil pre toto podujatie hracie miestnosti a rozhodcom: p. Jánovi Eremiašovi, Ing Jaroslavovi Mindžákovi a RNDr. Miroslavovi Kováčikovi.</w:t>
      </w:r>
    </w:p>
    <w:p>
      <w:pPr>
        <w:pStyle w:val="TextBody"/>
        <w:rPr/>
      </w:pPr>
      <w:r>
        <w:rPr>
          <w:sz w:val="22"/>
          <w:szCs w:val="22"/>
        </w:rPr>
        <w:t xml:space="preserve">                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avol Čisárik, Prešov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580"/>
        <w:gridCol w:w="1928"/>
        <w:gridCol w:w="2880"/>
        <w:gridCol w:w="620"/>
        <w:gridCol w:w="621"/>
        <w:gridCol w:w="674"/>
        <w:gridCol w:w="881"/>
      </w:tblGrid>
      <w:tr>
        <w:trPr>
          <w:trHeight w:val="375" w:hRule="atLeast"/>
        </w:trPr>
        <w:tc>
          <w:tcPr>
            <w:tcW w:w="7203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ajstrovstvá Prešovského kraj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hlapcov a dievčat  pre rok 2008200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8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Kategória CH1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B.Son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pp Luká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Kežmaro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ko Vladimí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Lesnícka Preš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a Mirosl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ávia Prešovská univerzi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ovič Mirosl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M Stará Ľubovň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ť Mare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rpkov-Svidník, SP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váth Micha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abin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ír Tomá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Májové nám. Preš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ergut Patri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M Stará Ľubovň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2498"/>
        <w:gridCol w:w="658"/>
        <w:gridCol w:w="660"/>
        <w:gridCol w:w="2800"/>
        <w:gridCol w:w="1003"/>
        <w:gridCol w:w="617"/>
        <w:gridCol w:w="720"/>
        <w:gridCol w:w="1126"/>
      </w:tblGrid>
      <w:tr>
        <w:trPr>
          <w:trHeight w:val="375" w:hRule="atLeast"/>
        </w:trPr>
        <w:tc>
          <w:tcPr>
            <w:tcW w:w="441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Kategórie - dievčatá D14 a D16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ub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H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Šimová Paul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C CVČ Prešov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4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šelová Zuzan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ávia Prešovská univerzita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4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ňková Terézi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ropkov-Svidník, SP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vancová Daniel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K Bardejov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4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kyová Barbor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VČ Giraltovc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etová Ivan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ropkov-Svidník, SK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tárová Zuzana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Kračúnovc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64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580"/>
        <w:gridCol w:w="1949"/>
        <w:gridCol w:w="620"/>
        <w:gridCol w:w="1847"/>
        <w:gridCol w:w="674"/>
        <w:gridCol w:w="820"/>
      </w:tblGrid>
      <w:tr>
        <w:trPr>
          <w:trHeight w:val="375" w:hRule="atLeast"/>
        </w:trPr>
        <w:tc>
          <w:tcPr>
            <w:tcW w:w="624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Majstrovstvá Prešovského kraja C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ub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H.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tala Ka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ropk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huľa Mat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Kežmaro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duľa J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ávia PU Preš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ovský Pet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abin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us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 Ľubovnň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ko Šimo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C CVČ Preš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k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K Bardej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šča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. Mikuláš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ak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Kračúnov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sedla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Š. Drav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šnír J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Š: Drav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alar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Giraltov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ja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VČ Kežmaro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ečko Ľ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Giraltov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vy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Kračúnov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7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580"/>
        <w:gridCol w:w="2119"/>
        <w:gridCol w:w="620"/>
        <w:gridCol w:w="621"/>
        <w:gridCol w:w="2343"/>
        <w:gridCol w:w="674"/>
        <w:gridCol w:w="547"/>
      </w:tblGrid>
      <w:tr>
        <w:trPr>
          <w:trHeight w:val="375" w:hRule="atLeast"/>
        </w:trPr>
        <w:tc>
          <w:tcPr>
            <w:tcW w:w="327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Kategória CH1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ub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H.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pp Oliv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Kežmaro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˝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štoň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Š Májové námesti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˝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mendijn Edu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M Stará Ľubovň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C CVČ Preš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leba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K Bosco Bardej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ť Dá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ropkov-Svidní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čír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abin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jko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K Bosco Bardej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ešpej Kristi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abin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lí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abin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irko J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K Bosco Bardej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dravecký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ropkov-Svidní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čan Sam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abin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rocký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ibírska Preš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oltz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sv. Mikuláš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lugoš Pavo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ibírska P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ka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ibírska Preš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lík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sv. Mikuláš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nčo Šimo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M Stará Ľubovň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áč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Bernoláková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ško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ropkov-Svidní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ický Domini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abin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lár Filip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Májové námesti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arčík Samu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C CVČ Preš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72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613"/>
        <w:gridCol w:w="2576"/>
        <w:gridCol w:w="880"/>
        <w:gridCol w:w="667"/>
        <w:gridCol w:w="2773"/>
        <w:gridCol w:w="720"/>
        <w:gridCol w:w="547"/>
        <w:gridCol w:w="1387"/>
        <w:gridCol w:w="960"/>
      </w:tblGrid>
      <w:tr>
        <w:trPr>
          <w:trHeight w:val="375" w:hRule="atLeast"/>
        </w:trPr>
        <w:tc>
          <w:tcPr>
            <w:tcW w:w="467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Kategórie - dievčatá D10 a D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u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H.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cová Soň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osco Bardej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˝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0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láková Ev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osco Bardej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0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kyová Tamar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Kračúnov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˝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líková Barbor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M Stará Ľubovň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˝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útová Jan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osco Bardej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0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tárová Ivet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ropkov-Svidní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íková Le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Kežmaro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˝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tárová Andre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Kračúnov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˝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0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ščinská Luci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C CVČ Preš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0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anová Alexandr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Lesníc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líková Elen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mn. Sv. Mikuláša Preš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54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580"/>
        <w:gridCol w:w="2319"/>
        <w:gridCol w:w="620"/>
        <w:gridCol w:w="2281"/>
        <w:gridCol w:w="820"/>
        <w:gridCol w:w="760"/>
      </w:tblGrid>
      <w:tr>
        <w:trPr>
          <w:trHeight w:val="375" w:hRule="atLeast"/>
        </w:trPr>
        <w:tc>
          <w:tcPr>
            <w:tcW w:w="63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Majstrovstvá Prešovského kraja žiakov C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ub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H.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ščin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K Bardejo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vec Patri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bino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kalík Samu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ropko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zinkay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K Bosco Bardejo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tman Teod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K Bardejo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arčin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K Bosco Bardejo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xun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K Bardejo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lič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K Bardejo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aľ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C CVČ Prešo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alský Alexand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bírska Prešo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remaňak Ľ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ibírska Prešo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štúr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Kežmarok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bovský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abino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a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M S. Ľubovň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ky Ig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Kračúnov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cko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Lesníck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lback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Lesníck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rko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Lesníck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úróczy Toma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ibírska Prešo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áč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Bernolákova P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racký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C CVČ Prešo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ko Eri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Lesnícka Prešo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radie družstiev v  4. turnaji Šachovej ligy žiackych družstiev Prešov 2007/2008.</w:t>
      </w:r>
    </w:p>
    <w:p>
      <w:pPr>
        <w:pStyle w:val="Normal"/>
        <w:rPr/>
      </w:pPr>
      <w:r>
        <w:rPr/>
      </w:r>
    </w:p>
    <w:tbl>
      <w:tblPr>
        <w:tblW w:w="7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4500"/>
        <w:gridCol w:w="720"/>
        <w:gridCol w:w="720"/>
        <w:gridCol w:w="900"/>
      </w:tblGrid>
      <w:tr>
        <w:trPr>
          <w:trHeight w:val="39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žst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c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od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C SR</w:t>
            </w:r>
          </w:p>
        </w:tc>
      </w:tr>
      <w:tr>
        <w:trPr>
          <w:trHeight w:val="57" w:hRule="exac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VČ Kežmar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16 Tropp L. 5,5   C14 Cehuľa 5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 Tropp L. 6,5   D12 Mudríková 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Bosco Bardejov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14 Polák 4      C12 Duleba 4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0 Zuščin 5,5  D10 Moravcová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Bosco Bardejov B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12 Jajko 4            C10 Buzinkay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14 Hovancová 4  D10 Poláková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C CVČ Pr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4 Repko 4   C12 Novotný 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10 Kovaľ 4   D14  Šimová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K Stropkov-Svidník, STROPK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6 Kosť M. 3  C14 Butala 6,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12 Kosť D. 4   D16 Paňková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KM Stará Ľubovň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16 Rybovič 3,5    C14 Petrus 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12 Batmendijn 5  D12 Barlíková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ávia PU Pr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6 Svoboda 5  C14 Gduľa 5  D14 Košelová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Š Kračúnov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4 Kozák 3,5  C10 Diky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14 Dikyová  B. 4   D12 Dikyová T.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K Stropkov-Svidník, SVIDNÍ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 Zdravecký 3,5  C10 Sakalík 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16 Remetová 2     D10 Drotárová I. 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VČ Sabin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14 Lipovský 4,5 C12 Verešpej 4  C10 Kravec 5,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Bosco Bardejov 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 Špirko 3,5 C10 Holtman 5 D10 Barútová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Š Májové nám. Pr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16 Pastír 2,5 C12  Ištoňa 5,5   C10 Kovaľský 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Š Lesnícka Pr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6 Jacko 5 C10 Fecko 2,5 D12 Romanová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VČ Sabinov 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6 Horváth 2,5  C12 Kačír 4  C10 Verbovský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mn. Sv. Mikuláša Pr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4 Kaščák 3,5  C12 Scholtz 3,5  D12 Pavlíková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KM Stará Ľubovňa 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6 Nemergut 1,5  C12 Vančo 2,5  C10 Kontra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C CVČ Prešov 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 Kolarčík 1 C10 Podracký 2  D10 Liščinská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57" w:hRule="exac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74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3762"/>
        <w:gridCol w:w="697"/>
        <w:gridCol w:w="697"/>
        <w:gridCol w:w="585"/>
        <w:gridCol w:w="474"/>
        <w:gridCol w:w="652"/>
      </w:tblGrid>
      <w:tr>
        <w:trPr>
          <w:trHeight w:val="375" w:hRule="atLeast"/>
        </w:trPr>
        <w:tc>
          <w:tcPr>
            <w:tcW w:w="757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. ročník Žiackej ligy družstiev Prešov, poradie družstiev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10.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1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12.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2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45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ropkov-Svidník, STROPKOV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M Stará Ľubovňa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969696"/>
                <w:sz w:val="20"/>
                <w:szCs w:val="20"/>
              </w:rPr>
            </w:pPr>
            <w:r>
              <w:rPr>
                <w:rFonts w:cs="Arial" w:ascii="Arial" w:hAnsi="Arial"/>
                <w:color w:val="969696"/>
                <w:sz w:val="20"/>
                <w:szCs w:val="20"/>
              </w:rPr>
              <w:t>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C CVČ Prešov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969696"/>
                <w:sz w:val="20"/>
                <w:szCs w:val="20"/>
              </w:rPr>
            </w:pPr>
            <w:r>
              <w:rPr>
                <w:rFonts w:cs="Arial" w:ascii="Arial" w:hAnsi="Arial"/>
                <w:color w:val="969696"/>
                <w:sz w:val="20"/>
                <w:szCs w:val="20"/>
              </w:rPr>
              <w:t>1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ávia PU Prešov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969696"/>
                <w:sz w:val="20"/>
                <w:szCs w:val="20"/>
              </w:rPr>
            </w:pPr>
            <w:r>
              <w:rPr>
                <w:rFonts w:cs="Arial" w:ascii="Arial" w:hAnsi="Arial"/>
                <w:color w:val="969696"/>
                <w:sz w:val="20"/>
                <w:szCs w:val="20"/>
              </w:rPr>
              <w:t>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Spišská Stará Ves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Sabinov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969696"/>
                <w:sz w:val="20"/>
                <w:szCs w:val="20"/>
              </w:rPr>
            </w:pPr>
            <w:r>
              <w:rPr>
                <w:rFonts w:cs="Arial" w:ascii="Arial" w:hAnsi="Arial"/>
                <w:color w:val="969696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Kračúnovce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Kežmarok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969696"/>
                <w:sz w:val="20"/>
                <w:szCs w:val="20"/>
              </w:rPr>
            </w:pPr>
            <w:r>
              <w:rPr>
                <w:rFonts w:cs="Arial" w:ascii="Arial" w:hAnsi="Arial"/>
                <w:color w:val="969696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pišský Hrhov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Lesnícka Prešov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969696"/>
                <w:sz w:val="20"/>
                <w:szCs w:val="20"/>
              </w:rPr>
            </w:pPr>
            <w:r>
              <w:rPr>
                <w:rFonts w:cs="Arial" w:ascii="Arial" w:hAnsi="Arial"/>
                <w:color w:val="969696"/>
                <w:sz w:val="20"/>
                <w:szCs w:val="20"/>
              </w:rPr>
              <w:t>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ropkov-Svidník, SVIDNÍK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Spišská Stará Ves B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K Bosco Bardejov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K Bosco Bardejov B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ŠC Martin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ŠC Martin B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mn. Sv. Mikuláša Prešov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C CVČ Prešov B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969696"/>
                <w:sz w:val="20"/>
                <w:szCs w:val="20"/>
              </w:rPr>
            </w:pPr>
            <w:r>
              <w:rPr>
                <w:rFonts w:cs="Arial" w:ascii="Arial" w:hAnsi="Arial"/>
                <w:color w:val="969696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Sabinov B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969696"/>
                <w:sz w:val="20"/>
                <w:szCs w:val="20"/>
              </w:rPr>
            </w:pPr>
            <w:r>
              <w:rPr>
                <w:rFonts w:cs="Arial" w:ascii="Arial" w:hAnsi="Arial"/>
                <w:color w:val="969696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-21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pišské Vlachy Komenského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-21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K Bosco Bardejov C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Májové nám. Prešov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Spišská Stará Ves C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Č Giraltovce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Bernoláková Prešov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Š Spišské Vlachy Komenského  B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M Stará Ľubovňa B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21:00Z</dcterms:created>
  <dc:creator>Ivanka</dc:creator>
  <dc:description/>
  <cp:keywords/>
  <dc:language>en-US</dc:language>
  <cp:lastModifiedBy>cisarik</cp:lastModifiedBy>
  <dcterms:modified xsi:type="dcterms:W3CDTF">2008-02-11T14:50:00Z</dcterms:modified>
  <cp:revision>6</cp:revision>
  <dc:subject/>
  <dc:title>        12</dc:title>
</cp:coreProperties>
</file>