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VIII. Internationales Mödlinger Aktivschachturnie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>Samstag, 13. September 2003</w:t>
      </w:r>
      <w:r>
        <w:rPr>
          <w:i/>
          <w:iCs/>
        </w:rPr>
        <w:t xml:space="preserve">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8"/>
        </w:rPr>
        <w:t>Spielberechtigt</w:t>
      </w:r>
      <w:r>
        <w:rPr>
          <w:sz w:val="28"/>
        </w:rPr>
        <w:t>: Alle regelkundigen Schachfreun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ielort</w:t>
      </w:r>
      <w:r>
        <w:rPr>
          <w:sz w:val="28"/>
        </w:rPr>
        <w:t>: A - 2340 Mödling, Festsaal des Roten Kreuzes, Eingang Scheffergas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Bedenkzeit und Modus</w:t>
      </w:r>
      <w:r>
        <w:rPr>
          <w:sz w:val="28"/>
        </w:rPr>
        <w:t>: 20 Minuten pro Spieler, 7 Runden Schweizer Syst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ielbeginn</w:t>
      </w:r>
      <w:r>
        <w:rPr>
          <w:sz w:val="28"/>
        </w:rPr>
        <w:t>: 14.00 Uh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iegerehrung</w:t>
      </w:r>
      <w:r>
        <w:rPr>
          <w:sz w:val="28"/>
        </w:rPr>
        <w:t>: ca. 20.00 Uh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enngeld</w:t>
      </w:r>
      <w:r>
        <w:rPr>
          <w:sz w:val="28"/>
        </w:rPr>
        <w:t>: 15 Euro</w:t>
      </w:r>
    </w:p>
    <w:p>
      <w:pPr>
        <w:pStyle w:val="Normal"/>
        <w:rPr>
          <w:sz w:val="28"/>
        </w:rPr>
      </w:pPr>
      <w:r>
        <w:rPr>
          <w:sz w:val="28"/>
        </w:rPr>
        <w:t>10 Euro für Senioren ab Jahrgang ´43, Damen und Studenten (mit Ausweis)</w:t>
      </w:r>
    </w:p>
    <w:p>
      <w:pPr>
        <w:pStyle w:val="Normal"/>
        <w:rPr>
          <w:sz w:val="28"/>
        </w:rPr>
      </w:pPr>
      <w:r>
        <w:rPr>
          <w:sz w:val="28"/>
        </w:rPr>
        <w:t>5 Euro für Jugendliche bis Jahrgang ´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chiedsrichter / Turnierleitung:</w:t>
      </w:r>
    </w:p>
    <w:p>
      <w:pPr>
        <w:pStyle w:val="Normal"/>
        <w:rPr>
          <w:sz w:val="28"/>
        </w:rPr>
      </w:pPr>
      <w:r>
        <w:rPr>
          <w:sz w:val="28"/>
        </w:rPr>
        <w:t>RS Christian Hrdlicka, RS Gerhard Schulz, RS Günter Ri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 gelten die aktuellen internationalen FIDÉ-Regel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formation und Anmeldung:</w:t>
      </w:r>
    </w:p>
    <w:p>
      <w:pPr>
        <w:pStyle w:val="Normal"/>
        <w:rPr>
          <w:sz w:val="28"/>
        </w:rPr>
      </w:pPr>
      <w:r>
        <w:rPr>
          <w:sz w:val="28"/>
        </w:rPr>
        <w:t xml:space="preserve">Am 13.9. direkt vor Turnierbeginn von 13.00 bis 13.45 Uhr oder vorher telefonisch bei Günter Rier (0664 / 490 48 22) oder per email: </w:t>
      </w:r>
      <w:hyperlink r:id="rId2">
        <w:r>
          <w:rPr>
            <w:rStyle w:val="InternetLink"/>
            <w:sz w:val="28"/>
          </w:rPr>
          <w:t>guenter.rier@gmx.at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e Preise werden bei Punktegleichheit nicht geteilt, es gilt die Buchholzwertung.</w:t>
      </w:r>
    </w:p>
    <w:p>
      <w:pPr>
        <w:pStyle w:val="Normal"/>
        <w:rPr>
          <w:sz w:val="28"/>
        </w:rPr>
      </w:pPr>
      <w:r>
        <w:rPr>
          <w:sz w:val="28"/>
        </w:rPr>
        <w:t>Pro Person wird nur ein Preis vergebe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uptpreise: </w:t>
        <w:tab/>
        <w:t xml:space="preserve">   </w:t>
        <w:tab/>
        <w:tab/>
        <w:tab/>
        <w:t>Kategorieprei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ab/>
      </w:r>
      <w:r>
        <w:rPr>
          <w:b/>
          <w:bCs/>
          <w:sz w:val="28"/>
        </w:rPr>
        <w:t>1. Platz</w:t>
        <w:tab/>
        <w:t>200,–</w:t>
        <w:tab/>
        <w:tab/>
        <w:tab/>
        <w:tab/>
        <w:t xml:space="preserve">Bester Mödlinger  </w:t>
        <w:tab/>
        <w:t>30,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ab/>
        <w:t>2. Platz</w:t>
        <w:tab/>
        <w:t>150,–</w:t>
        <w:tab/>
        <w:tab/>
        <w:tab/>
        <w:tab/>
        <w:t>Bester U20 Spieler</w:t>
        <w:tab/>
        <w:t>30,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ab/>
        <w:t>3. Platz</w:t>
        <w:tab/>
        <w:t>100,–</w:t>
        <w:tab/>
        <w:tab/>
        <w:tab/>
        <w:tab/>
        <w:t>Bester U16 Spieler</w:t>
        <w:tab/>
        <w:t>30,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ab/>
        <w:t>4. Platz</w:t>
        <w:tab/>
        <w:t xml:space="preserve">  70,–</w:t>
        <w:tab/>
        <w:tab/>
        <w:tab/>
        <w:tab/>
        <w:t xml:space="preserve">Beste Dame </w:t>
        <w:tab/>
        <w:tab/>
        <w:t>30,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ab/>
        <w:t>5. Platz</w:t>
        <w:tab/>
        <w:t xml:space="preserve">  50,–</w:t>
        <w:tab/>
        <w:tab/>
        <w:tab/>
        <w:tab/>
        <w:t>Elo 1900 –  2099</w:t>
        <w:tab/>
        <w:tab/>
        <w:t>30,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ab/>
        <w:t>6. Platz</w:t>
        <w:tab/>
        <w:t xml:space="preserve">  40,–</w:t>
        <w:tab/>
        <w:tab/>
        <w:tab/>
        <w:tab/>
        <w:t>Elo 1700 –  1899</w:t>
        <w:tab/>
        <w:tab/>
        <w:t>30,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>Elo 1500 –  1699</w:t>
        <w:tab/>
        <w:tab/>
        <w:t>30,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>ohne Elo –  1499</w:t>
        <w:tab/>
        <w:tab/>
        <w:t>30,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mit freundlicher Unterstützung der Stadtgemeinde Mödl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enter.rier@gmx.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7:01:00Z</dcterms:created>
  <dc:creator>Günter Rier</dc:creator>
  <dc:description/>
  <dc:language>en-US</dc:language>
  <cp:lastModifiedBy>Günter Rier</cp:lastModifiedBy>
  <dcterms:modified xsi:type="dcterms:W3CDTF">2003-07-02T17:01:00Z</dcterms:modified>
  <cp:revision>2</cp:revision>
  <dc:subject/>
  <dc:title>VIII</dc:title>
</cp:coreProperties>
</file>