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right="-256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XI.  MISTROVSTVÍ  ČR  MLÁDEŽE  V  ŠACHU  +  FIDE  OPEN  2003</w:t>
      </w:r>
    </w:p>
    <w:p>
      <w:pPr>
        <w:pStyle w:val="Normal"/>
        <w:ind w:right="-25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Řídící orgán : </w:t>
        <w:tab/>
        <w:t>Komise mládeže Šachového svazu České republiky.</w:t>
      </w:r>
    </w:p>
    <w:p>
      <w:pPr>
        <w:pStyle w:val="TextBody"/>
        <w:widowControl/>
        <w:ind w:right="-1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řadatel </w:t>
        <w:tab/>
        <w:t xml:space="preserve">  </w:t>
        <w:tab/>
        <w:t>Jaroslav Hájek, V Tejnecku 270, 537 01 Chrudim,  tel. 469 621 042, 604 865 295,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ředitel turnaje :</w:t>
        <w:tab/>
        <w:t>e</w:t>
      </w:r>
      <w:r>
        <w:rPr>
          <w:rFonts w:cs="Times New Roman" w:ascii="Times New Roman" w:hAnsi="Times New Roman"/>
          <w:color w:val="auto"/>
        </w:rPr>
        <w:t>-mail  j.hajekcr@worldonline.cz    www.acein.cz/hajek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ermín konání :</w:t>
        <w:tab/>
        <w:t>1. až 8. března 2003 (sobota až sobota)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Místo konání : </w:t>
        <w:tab/>
        <w:t>JUNIOR centrum, a.s.,   Pionýrů 197,  538 07 Seč,  telefon + fax: 469 676 219,</w:t>
      </w:r>
    </w:p>
    <w:p>
      <w:pPr>
        <w:pStyle w:val="TextBody"/>
        <w:widowControl/>
        <w:ind w:left="2124" w:hanging="0"/>
        <w:rPr/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juniorcentrum.as@worldonline.cz</w:t>
        </w:r>
      </w:hyperlink>
      <w:r>
        <w:rPr>
          <w:rFonts w:cs="Times New Roman" w:ascii="Times New Roman" w:hAnsi="Times New Roman"/>
        </w:rPr>
        <w:t>.  Doprava - nejlépe vlastní auta, spojení autobusy z Prahy, Pardubic a Chrudimi je na internetu. Autem projedete Sečí a na konci, před autokempem nemůžete po levé straně JUNIOR centrum přehlédnout.</w:t>
        <w:tab/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5. Hlavní rozhodčí : </w:t>
        <w:tab/>
        <w:t xml:space="preserve">Ing. Petr Herejk, Líně. </w:t>
      </w:r>
    </w:p>
    <w:p>
      <w:pPr>
        <w:pStyle w:val="TextBody"/>
        <w:widowControl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6. Hlavní trenér : </w:t>
        <w:tab/>
        <w:t>Mgr. Richard Biolek, Olomouc.</w:t>
        <w:tab/>
      </w:r>
    </w:p>
    <w:p>
      <w:pPr>
        <w:pStyle w:val="TextBody"/>
        <w:widowControl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7. Turnaje :</w:t>
        <w:tab/>
        <w:tab/>
      </w:r>
      <w:r>
        <w:rPr>
          <w:rFonts w:cs="Times New Roman" w:ascii="Times New Roman" w:hAnsi="Times New Roman"/>
          <w:b/>
          <w:u w:val="single"/>
        </w:rPr>
        <w:t>Mistrovství ČR</w:t>
      </w:r>
      <w:r>
        <w:rPr>
          <w:rFonts w:cs="Times New Roman" w:ascii="Times New Roman" w:hAnsi="Times New Roman"/>
          <w:b/>
        </w:rPr>
        <w:t xml:space="preserve">   </w:t>
        <w:tab/>
      </w:r>
      <w:r>
        <w:rPr>
          <w:rFonts w:cs="Times New Roman" w:ascii="Times New Roman" w:hAnsi="Times New Roman"/>
        </w:rPr>
        <w:t xml:space="preserve">H16  a  D16  (1987, 1988) </w:t>
        <w:tab/>
        <w:t>H14  a  D14  (1989, 1990)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ab/>
        <w:tab/>
        <w:tab/>
        <w:t xml:space="preserve">  </w:t>
        <w:tab/>
        <w:tab/>
        <w:tab/>
        <w:t xml:space="preserve">H12  a  D12  (1991, 1992) </w:t>
        <w:tab/>
        <w:t>H10  a  D10  (1993 a mladší)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chny kategorie chlapců (po 22 vybraných hráčů) i dívek (jsou OPEN) hrají samostatný turnaj.  Pokud bude méně než 16 hráček, může pořadatel turnaje spojit  anebo použít systém každá s každou.</w:t>
      </w:r>
    </w:p>
    <w:p>
      <w:pPr>
        <w:pStyle w:val="TextBody"/>
        <w:widowControl/>
        <w:ind w:left="2124" w:hanging="0"/>
        <w:rPr/>
      </w:pPr>
      <w:r>
        <w:rPr>
          <w:rFonts w:cs="Times New Roman" w:ascii="Times New Roman" w:hAnsi="Times New Roman"/>
          <w:b/>
          <w:u w:val="single"/>
        </w:rPr>
        <w:t>FIDE OPEN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tevřený turnaj pro hráče s ELO FIDE  i  ELO ČR minimálně 1850, až po hráče nejvyšších tříd.  Výsledky zašleme na FRL (též turnaj H16).</w:t>
      </w:r>
    </w:p>
    <w:p>
      <w:pPr>
        <w:pStyle w:val="TextBody"/>
        <w:widowControl/>
        <w:ind w:left="2124" w:hanging="0"/>
        <w:rPr/>
      </w:pPr>
      <w:r>
        <w:rPr>
          <w:rFonts w:cs="Times New Roman" w:ascii="Times New Roman" w:hAnsi="Times New Roman"/>
          <w:b/>
          <w:u w:val="single"/>
        </w:rPr>
        <w:t>Národní OPEN</w:t>
      </w:r>
      <w:r>
        <w:rPr>
          <w:rFonts w:cs="Times New Roman" w:ascii="Times New Roman" w:hAnsi="Times New Roman"/>
        </w:rPr>
        <w:t xml:space="preserve">  otevřený turnaj pro hráče od nejnižších tříd (i neregistrovaných šachistů ) až po hráče s ELO 1849.  Výsledky všech 10 turnajů zašleme na LOK.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obou OPEN turnajích startují i všichni náhradníci M-ČR chlapců.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8. Cenový fond :</w:t>
        <w:tab/>
        <w:t>Pořadatel zajistí hodnotné finanční a věcné ceny pro prvních 6 v každém turnaji.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místo ve FIDE OPEN =  </w:t>
      </w:r>
      <w:r>
        <w:rPr>
          <w:rFonts w:cs="Times New Roman" w:ascii="Times New Roman" w:hAnsi="Times New Roman"/>
          <w:b/>
        </w:rPr>
        <w:t xml:space="preserve">4000,-Kč, </w:t>
      </w:r>
      <w:r>
        <w:rPr>
          <w:rFonts w:cs="Times New Roman" w:ascii="Times New Roman" w:hAnsi="Times New Roman"/>
        </w:rPr>
        <w:t>celkem devět finančních ce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widowControl/>
        <w:ind w:left="2124" w:hanging="0"/>
        <w:rPr/>
      </w:pPr>
      <w:r>
        <w:rPr>
          <w:rFonts w:cs="Times New Roman" w:ascii="Times New Roman" w:hAnsi="Times New Roman"/>
        </w:rPr>
        <w:t xml:space="preserve">1.místo v ostatních turnajích = </w:t>
      </w:r>
      <w:r>
        <w:rPr>
          <w:rFonts w:cs="Times New Roman" w:ascii="Times New Roman" w:hAnsi="Times New Roman"/>
          <w:b/>
        </w:rPr>
        <w:t xml:space="preserve">1.000,-Kč, </w:t>
      </w:r>
      <w:r>
        <w:rPr>
          <w:rFonts w:cs="Times New Roman" w:ascii="Times New Roman" w:hAnsi="Times New Roman"/>
        </w:rPr>
        <w:t xml:space="preserve">dále ceny věcné, poháry a medaile. 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IDE OPEN i Národním OPEN  budou navíc odměněni nejlepší hráči z řad mládeže, žena, senior a hráč s ELO do 1450, do 1650 a do 2000.</w:t>
      </w:r>
    </w:p>
    <w:p>
      <w:pPr>
        <w:pStyle w:val="TextBody"/>
        <w:widowControl/>
        <w:ind w:left="2124" w:hanging="0"/>
        <w:rPr/>
      </w:pPr>
      <w:r>
        <w:rPr>
          <w:rFonts w:cs="Times New Roman" w:ascii="Times New Roman" w:hAnsi="Times New Roman"/>
        </w:rPr>
        <w:t>Cenový fond celkem (nejméně 70 hráčů a hráček získá cenu) činí min.30.000,-Kč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9. Systém :</w:t>
        <w:tab/>
        <w:tab/>
        <w:t>Každá kategorie hraje samostatný turnaj švýcarským systémem na 9 kol.</w:t>
        <w:tab/>
      </w:r>
    </w:p>
    <w:p>
      <w:pPr>
        <w:pStyle w:val="TextBody"/>
        <w:widowControl/>
        <w:ind w:left="212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ování bude prováděno programem Swiss-Manager.  Hraje se dle platných pravidel FIDE a Soutěžního řádu ŠSČR.  Ve švýc.systému, při shodném počtu bodů rozhoduje o pořadí  střední buchholz, buchholz, počet výher a  los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0. Hrací tempo :</w:t>
        <w:tab/>
        <w:t>2 hodiny na 40 tahů a 30 minut do konce partie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709"/>
          <w:tab w:val="left" w:pos="1985" w:leader="none"/>
        </w:tabs>
        <w:rPr/>
      </w:pPr>
      <w:r>
        <w:rPr>
          <w:rFonts w:cs="Times New Roman" w:ascii="Times New Roman" w:hAnsi="Times New Roman"/>
        </w:rPr>
        <w:t xml:space="preserve">11. Časový plán:   </w:t>
        <w:tab/>
        <w:t>Pátek</w:t>
        <w:tab/>
        <w:tab/>
        <w:tab/>
        <w:tab/>
        <w:tab/>
        <w:t>14,30-21,30</w:t>
        <w:tab/>
        <w:t>prezentace</w:t>
      </w:r>
    </w:p>
    <w:p>
      <w:pPr>
        <w:pStyle w:val="TextBody"/>
        <w:widowControl/>
        <w:tabs>
          <w:tab w:val="clear" w:pos="709"/>
          <w:tab w:val="left" w:pos="1985" w:leader="none"/>
        </w:tabs>
        <w:rPr/>
      </w:pPr>
      <w:r>
        <w:rPr>
          <w:rFonts w:cs="Times New Roman" w:ascii="Times New Roman" w:hAnsi="Times New Roman"/>
        </w:rPr>
        <w:tab/>
        <w:t>Sobota</w:t>
        <w:tab/>
        <w:t xml:space="preserve">  9,00-13,00</w:t>
        <w:tab/>
        <w:t>prezentace</w:t>
        <w:tab/>
        <w:t>14,30-19,30</w:t>
        <w:tab/>
        <w:t>1.kolo</w:t>
        <w:tab/>
        <w:t xml:space="preserve">   13,30-14,00</w:t>
        <w:tab/>
        <w:t>zahájení</w:t>
      </w:r>
    </w:p>
    <w:p>
      <w:pPr>
        <w:pStyle w:val="TextBody"/>
        <w:widowControl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ab/>
        <w:t xml:space="preserve">Neděle  </w:t>
        <w:tab/>
        <w:t xml:space="preserve">  9,00-11,00</w:t>
        <w:tab/>
        <w:t>přednáška</w:t>
        <w:tab/>
        <w:t>14,30-19,30</w:t>
        <w:tab/>
        <w:t>2.kolo</w:t>
        <w:tab/>
        <w:t xml:space="preserve">    20-22 koncert Slavoj</w:t>
      </w:r>
    </w:p>
    <w:p>
      <w:pPr>
        <w:pStyle w:val="TextBody"/>
        <w:widowControl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dělí</w:t>
        <w:tab/>
        <w:t xml:space="preserve">  8,00-13,00</w:t>
        <w:tab/>
        <w:t>dohrávky</w:t>
        <w:tab/>
        <w:t xml:space="preserve">14,30-19,30    3.kolo </w:t>
        <w:tab/>
        <w:t xml:space="preserve">    20-22</w:t>
      </w:r>
    </w:p>
    <w:p>
      <w:pPr>
        <w:pStyle w:val="TextBody"/>
        <w:widowControl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Úterý</w:t>
        <w:tab/>
        <w:t xml:space="preserve">  8,00-13,00</w:t>
        <w:tab/>
        <w:t>4.kolo</w:t>
        <w:tab/>
        <w:tab/>
        <w:t>14,30-19,30</w:t>
        <w:tab/>
        <w:t>5.kolo</w:t>
        <w:tab/>
        <w:t xml:space="preserve">    20-22 koncert Slavoj</w:t>
      </w:r>
    </w:p>
    <w:p>
      <w:pPr>
        <w:pStyle w:val="TextBody"/>
        <w:widowControl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ředa</w:t>
        <w:tab/>
        <w:t xml:space="preserve">  9,00-13,00    </w:t>
        <w:tab/>
        <w:t>kopaná</w:t>
        <w:tab/>
        <w:tab/>
        <w:t>14,30-19,30</w:t>
        <w:tab/>
        <w:t>6.kolo      20-22 simultánka</w:t>
        <w:tab/>
      </w:r>
    </w:p>
    <w:p>
      <w:pPr>
        <w:pStyle w:val="TextBody"/>
        <w:widowControl/>
        <w:tabs>
          <w:tab w:val="clear" w:pos="709"/>
          <w:tab w:val="left" w:pos="1985" w:leader="none"/>
        </w:tabs>
        <w:ind w:right="-1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tvrtek</w:t>
        <w:tab/>
        <w:t xml:space="preserve">  8,00-13,00   </w:t>
        <w:tab/>
        <w:t>výlet K.Hora</w:t>
        <w:tab/>
        <w:t>14,30-19,30</w:t>
        <w:tab/>
        <w:t xml:space="preserve">7.kolo      20-22 beseda s rodiči  </w:t>
      </w:r>
      <w:r>
        <w:rPr>
          <w:rFonts w:cs="Arial CE;Times New Roman" w:ascii="Arial CE;Times New Roman" w:hAnsi="Arial CE;Times New Roman"/>
        </w:rPr>
        <w:t> </w:t>
      </w:r>
      <w:r>
        <w:rPr>
          <w:rFonts w:cs="Times New Roman" w:ascii="Times New Roman" w:hAnsi="Times New Roman"/>
        </w:rPr>
        <w:t xml:space="preserve">               </w:t>
        <w:tab/>
        <w:t>Pátek</w:t>
        <w:tab/>
        <w:t xml:space="preserve">  9,00-13,00</w:t>
        <w:tab/>
        <w:t>kopaná</w:t>
        <w:tab/>
        <w:tab/>
        <w:t>14,30-19,30</w:t>
        <w:tab/>
        <w:t xml:space="preserve">8.kolo </w:t>
        <w:tab/>
        <w:t xml:space="preserve">    20-22</w:t>
      </w:r>
      <w:r>
        <w:rPr>
          <w:rFonts w:cs="Arial CE;Times New Roman" w:ascii="Arial CE;Times New Roman" w:hAnsi="Arial CE;Times New Roman"/>
        </w:rPr>
        <w:t> schůze KM</w:t>
      </w:r>
    </w:p>
    <w:p>
      <w:pPr>
        <w:pStyle w:val="TextBody"/>
        <w:widowControl/>
        <w:tabs>
          <w:tab w:val="clear" w:pos="709"/>
          <w:tab w:val="left" w:pos="1985" w:leader="none"/>
        </w:tabs>
        <w:rPr/>
      </w:pPr>
      <w:r>
        <w:rPr>
          <w:rFonts w:cs="Times New Roman" w:ascii="Times New Roman" w:hAnsi="Times New Roman"/>
        </w:rPr>
        <w:tab/>
        <w:t>Sobota</w:t>
        <w:tab/>
        <w:t xml:space="preserve">  8,00-13,00</w:t>
        <w:tab/>
        <w:t>9.kolo</w:t>
        <w:tab/>
        <w:tab/>
        <w:t>14,00-15,00</w:t>
        <w:tab/>
        <w:t>zakončení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2. Podmínky účasti : Registrace u ŠSČR (pro všech 8 turnajů M-ČR), včasné zaslání řádně vyplněné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řihlášky a úhrada vkladu + pobytových nákladů. Hráči mladší 15 let předloží při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ab/>
        <w:tab/>
        <w:tab/>
        <w:t xml:space="preserve">prezentaci místo OP jiný průkaz s fotografií, hráči bez ELA i potvrzení o VT.  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3. Postupy :</w:t>
        <w:tab/>
        <w:tab/>
      </w:r>
      <w:r>
        <w:rPr>
          <w:rFonts w:cs="Times New Roman" w:ascii="Times New Roman" w:hAnsi="Times New Roman"/>
          <w:color w:val="auto"/>
        </w:rPr>
        <w:t>Na MS postupují vítězové kat.mládeže, na ME druzí. Vítěz však může zvolit ME.</w:t>
      </w:r>
    </w:p>
    <w:p>
      <w:pPr>
        <w:pStyle w:val="TextBody"/>
        <w:widowControl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4. Vklad :</w:t>
        <w:tab/>
        <w:tab/>
        <w:t>600,-Kč FIDE OPEN,  400,-Kč ostatní turnaje. Slevy: 50% všechny ženy a dívky,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00% všichni z listiny talentů.  Příplatek 100,-Kč neregistrovaní a členové oddílů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mimo ČSTV.  Příplatek 500,-Kč pro hráče,  kteří nesplňují ELO ve FIDE OPEN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5. Ubytování :</w:t>
      </w:r>
      <w:r>
        <w:rPr/>
        <w:t xml:space="preserve">       </w:t>
        <w:tab/>
      </w:r>
      <w:r>
        <w:rPr>
          <w:rFonts w:cs="Times New Roman" w:ascii="Times New Roman" w:hAnsi="Times New Roman"/>
        </w:rPr>
        <w:t>hotelový typ, po 2-3 na pokoji, 115,-Kč za noc a lůžko. Příplatek: 50,-Kč za 1-2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noci, 115,-Kč za jednolůžkový pokoj.  Na každém pokoji je konferenční stolek,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dvě křesla a židle, WC a sprcha je vždy pro dva pokoje. Patro má kuchyň, lednici.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 xml:space="preserve">16. Stravování : </w:t>
        <w:tab/>
        <w:t xml:space="preserve">celodenní strava 140,-Kč (dětská porce 110,-Kč), snídaně 35,-Kč (dětská 25,-Kč), </w:t>
        <w:tab/>
        <w:tab/>
        <w:tab/>
        <w:t xml:space="preserve">oběd 57,-Kč (44,-Kč),  večeře 48,-Kč, (41,-Kč),  balíček na cestu jednotně 48,-Kč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Včasnou objednávku je možné změnit i dva dny předem a dostat peníze zpět, či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 xml:space="preserve">doplatit. Lze objednat i jednotlivá jídla. Bez zaplacení nelze stravu zajistit.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7. Přihlášky :</w:t>
        <w:tab/>
        <w:tab/>
        <w:t>Řádně vyplněný tiskopis přihlášky hráče i doprovodu zašlete e-mailem či poštou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a adresu ředitele turnaje.  Současně mu uhraďte stravu, vklad i ubytování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ab/>
        <w:tab/>
        <w:tab/>
        <w:t xml:space="preserve">Termín:  </w:t>
      </w:r>
      <w:r>
        <w:rPr>
          <w:rFonts w:cs="Times New Roman" w:ascii="Times New Roman" w:hAnsi="Times New Roman"/>
          <w:b/>
          <w:u w:val="single"/>
        </w:rPr>
        <w:t>do 10.2.2003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 na účet  = 110071619 / 0300,  var.s. = RČ,  spec.s. = PSČ,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>nebo složenka typu C.  Přihlášení po termínu mohou být ubytováni mimo areál a v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>doprovodných turnajích se platí navíc poplatek 200,-Kč. Při odhlášení alespoň dva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ny předem je storno poplatek 100,-Kč,  později se navíc odečte strava za 2 dny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Hráči a hráčky,kteří si vybojovali postup ve více kategoriích, </w:t>
      </w:r>
      <w:r>
        <w:rPr>
          <w:rFonts w:cs="Times New Roman" w:ascii="Times New Roman" w:hAnsi="Times New Roman"/>
          <w:b/>
          <w:u w:val="single"/>
        </w:rPr>
        <w:t>do konce roku 2002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sdělí pořadateli, kterou kategorii budou hrát.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8. Doprovod :</w:t>
        <w:tab/>
        <w:t>Každý hráč i hráčka do 16 let musí mít doprovod, který bude za dítě zodpovědný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po celou dobu turnaje. Hráči bez doprovodu nebudou do turnaje přijati.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19. Různé :</w:t>
        <w:tab/>
        <w:tab/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ždý hráč bude dostávat bulletin své kategorie (nejméně partie na prvních 11 šachovnicích) a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ýsledkové listiny budou denně také na www.chess.cz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ždý si přiveze vlastní šachovou soupravu a hodiny na pokoj.  Materiál pořadatele nebude možno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užívat na rozbory, přátelské ani bleskové partie. 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- Po skončení partie doporučujeme: postavit figury, nařídit hodiny na 4,00 a oba soupeři společně:  odejít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evzdat zápisy rozhodčímu a na rozbor partie do klubovny (200 m od hracího sálu a jídelny,v hotelu).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istorii uplynulých M-ČR mládeže najdete na </w:t>
      </w:r>
      <w:hyperlink r:id="rId3">
        <w:r>
          <w:rPr>
            <w:rStyle w:val="InternetLink"/>
          </w:rPr>
          <w:t>www.chess.cz</w:t>
        </w:r>
      </w:hyperlink>
      <w:r>
        <w:rPr/>
        <w:t>. P</w:t>
      </w:r>
      <w:r>
        <w:rPr>
          <w:rFonts w:cs="Times New Roman" w:ascii="Times New Roman" w:hAnsi="Times New Roman"/>
        </w:rPr>
        <w:t>řipomínám, že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historicky první se hrálo pod mým vedením v roce 1993 v Chrudimi a jednotlivé kategorie vyhráli: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16 (30úč.) Jiří Štoček,   H14 (38) Pavel Šimáček,         H12 (32) Ondřej Voller, H10 (26) Lukáš Hájek,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 xml:space="preserve">D16 (17) Ivana Churová, D14 (14) Gabriela Hitzgerová, D12 (16) Jana Jacková, D10 (12) Lucie Jínová, 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18 (11) Petr Kačírek,    OPEN (16) Josef Vařejčko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ystavíme společné fotografie všech turnajů před deseti lety a pozveme fotografa i letos (fotka 20,-Kč). </w:t>
      </w:r>
    </w:p>
    <w:p>
      <w:pPr>
        <w:pStyle w:val="TextBody"/>
        <w:widowControl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 recepci  JUNIOR centra je možno za poplatek použít kopírku i internet, k dispozici zdarma budou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eškerá sportovní zařízení celého areálu, což nám umožňuje výborná spolupráce s vedením centra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plánován je polodenní výlet na státní zámek Žleby a do Kutné Hory (cena dopravy 60,-Kč),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imultánka velmistra (vklad 30,-Kč) a mistrů šachu (bez vkladu), beseda s rodiči a trenéry, turnaj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 kopané (pětičlenné týmy), koncert folkové skupiny Český Slavoj z Plzně a přednáška trenérů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ále doporučujeme navštívit celý náš okres:  Chrudim, Hlinsko, Heřmanův Městec, Slatiňany ……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ráčům doprovodných turnajů bude na požádání umožněno odjet na nedělní utkání družstev 2.ligy, KP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 svoji  partii začnou později, nebo ji sehrají v pondělí dopoledne. 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</w:rPr>
        <w:t>- Ve všech budovách i na pokojích je zakázáno kouření  a po 22.hodině je nutno dodržovat noční klid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rušení zásad může znamenat i vyloučení z turnaje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KM-ŠSČR si vyhrazuje v případě nutnosti právo změn těchto propozic,  které schválila dne 1.11.2002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dečně se těšíme na Vaši účast !</w:t>
        <w:tab/>
        <w:t xml:space="preserve">     </w:t>
        <w:tab/>
        <w:t xml:space="preserve">   </w:t>
        <w:tab/>
        <w:tab/>
        <w:tab/>
        <w:t>Jaroslav Hájek, ředitel turnaje.</w:t>
      </w:r>
    </w:p>
    <w:p>
      <w:pPr>
        <w:pStyle w:val="TextBody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Mgr.Miroslav Hurta, předseda KM-ŠSČR.</w:t>
      </w:r>
    </w:p>
    <w:sectPr>
      <w:type w:val="nextPage"/>
      <w:pgSz w:w="11906" w:h="16838"/>
      <w:pgMar w:left="907" w:right="907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iorcentrum.as@worldonline.cz" TargetMode="External"/><Relationship Id="rId3" Type="http://schemas.openxmlformats.org/officeDocument/2006/relationships/hyperlink" Target="http://www.chess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32:00Z</dcterms:created>
  <dc:creator>FIALA Zdeněk</dc:creator>
  <dc:description/>
  <dc:language>en-US</dc:language>
  <cp:lastModifiedBy>Dušek</cp:lastModifiedBy>
  <cp:lastPrinted>2002-11-01T22:35:00Z</cp:lastPrinted>
  <dcterms:modified xsi:type="dcterms:W3CDTF">2002-11-02T19:41:00Z</dcterms:modified>
  <cp:revision>3</cp:revision>
  <dc:subject/>
  <dc:title>XI</dc:title>
</cp:coreProperties>
</file>