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28"/>
        </w:rPr>
      </w:pPr>
      <w:r>
        <w:rPr>
          <w:b/>
          <w:sz w:val="28"/>
        </w:rPr>
        <w:t>OTEVŘENÝ MEZINÁRODNÍ TURNAJ V RAPID ŠACHU</w:t>
      </w:r>
    </w:p>
    <w:p>
      <w:pPr>
        <w:pStyle w:val="Prosttext"/>
        <w:jc w:val="center"/>
        <w:rPr>
          <w:b/>
          <w:b/>
          <w:sz w:val="24"/>
        </w:rPr>
      </w:pPr>
      <w:r>
        <w:rPr>
          <w:b/>
          <w:sz w:val="24"/>
        </w:rPr>
        <w:t>17.ROČNÍK MEMORIÁLU KARLA OSMANČÍKA</w:t>
      </w:r>
    </w:p>
    <w:p>
      <w:pPr>
        <w:pStyle w:val="Prosttext"/>
        <w:pBdr>
          <w:bottom w:val="single" w:sz="12" w:space="1" w:color="000000"/>
        </w:pBdr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4.10.2003-Dolní Benešov</w:t>
      </w:r>
    </w:p>
    <w:p>
      <w:pPr>
        <w:pStyle w:val="Prosttext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STARTOVNÍ LISTINA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Evid. Příjmení        Jméno          Stát Elo n.</w:t>
        <w:tab/>
        <w:t xml:space="preserve"> oddil                            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CVEK            ROBERT          CZE  2460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KLÍMA           LUKAŠ           CZE  2389 </w:t>
        <w:tab/>
        <w:tab/>
        <w:t xml:space="preserve">NH Ostrava  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LYS             JOSEF           CZE  2286 </w:t>
        <w:tab/>
        <w:tab/>
        <w:t xml:space="preserve">ŠK H Fuchs Ostrava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ORZECHOWSKI     JACEK           POL  2281 </w:t>
        <w:tab/>
        <w:tab/>
        <w:t xml:space="preserve">Ratiborz    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VRÁTNÝ          RADIM           CZE  2249 </w:t>
        <w:tab/>
        <w:tab/>
        <w:t xml:space="preserve">ŠK Svinov   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ČEMPEL          JAROSLAV        CZE  2248 </w:t>
        <w:tab/>
        <w:tab/>
        <w:t xml:space="preserve">ŠKTP Hrabyně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MISIUGA         ANDRZEJ         POL  2244 </w:t>
        <w:tab/>
        <w:tab/>
        <w:t xml:space="preserve">SK Slavia Orlová 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MUŽÍK           MARTIN          CZE  2219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PLINTA          EMIL            POL  2212 </w:t>
        <w:tab/>
        <w:tab/>
        <w:t xml:space="preserve">Stonava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KOCIÁN          KAREL           CZE  2209 </w:t>
        <w:tab/>
        <w:tab/>
        <w:t xml:space="preserve">TŽ Třinec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ADÁMEK          JIŘÍ            CZE  2193 </w:t>
        <w:tab/>
        <w:tab/>
        <w:t xml:space="preserve">VOKD Poruba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HLAVÁČ          PETER           SVK  2190 </w:t>
        <w:tab/>
        <w:tab/>
        <w:t xml:space="preserve">Rajecké Teplice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BOLACKÝ         JIŘÍ            CZE  2190 </w:t>
        <w:tab/>
        <w:tab/>
        <w:t xml:space="preserve">ŠK Slavoj Poruba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KUBA            JINDŘICH        CZE  2183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VESELÝ          MARTIN          CZE  2173 </w:t>
        <w:tab/>
        <w:tab/>
        <w:t xml:space="preserve">NH Ostrava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SZCZEPANEK      RADOSLAW        POL  2168 </w:t>
        <w:tab/>
        <w:tab/>
        <w:t xml:space="preserve">Ratiborz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ŠPLICHAL        STANISLAV       CZE  2165 </w:t>
        <w:tab/>
        <w:tab/>
        <w:t xml:space="preserve">ŠK Svinov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MURATIDIS       NIKOS           CZE  2145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HROMADA         VÁCLAV          CZE  2139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BLASZCZOK       GRZEGORZ        POL  2131 </w:t>
        <w:tab/>
        <w:tab/>
        <w:t xml:space="preserve">Stonava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1 KARHÁNEK        PAVEL           CZE  2131 </w:t>
        <w:tab/>
        <w:tab/>
        <w:t xml:space="preserve">TJ Mořkov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2 CALETKA         RADOMÍR         CZE  2124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3 VITÁSEK         JAN             CZE  2105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4 KOCUR           WALTER          CZE  2091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5 JAROŠ           BOHUMIL         CZE  2084 </w:t>
        <w:tab/>
        <w:tab/>
        <w:t xml:space="preserve">ŠKTP Hrabyně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6 MELECKÝ         JAROSLAV        CZE  2075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7 ČUJDÍK          JIŘÍ            CZE  2074 </w:t>
        <w:tab/>
        <w:tab/>
        <w:t xml:space="preserve">SK Stonava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8 ŠNYTA           ZDENĚK          CZE  2071 </w:t>
        <w:tab/>
        <w:tab/>
        <w:t xml:space="preserve">Sokol Dobrá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9 ZÁLESKÝ         KAREL           CZE  2044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0 KOZÁK           PAVEL           CZE  2031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1 PARDY           MARTIN          CZE  2019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2 CHROBAK         PIOTR           POL  2011 </w:t>
        <w:tab/>
        <w:tab/>
        <w:t xml:space="preserve">Ratiborz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3 SUCHÝ           VLADIMÍR        CZE  1516 </w:t>
        <w:tab/>
        <w:tab/>
        <w:t xml:space="preserve">ŠK Hošť lkovice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4 BAROŠ           ZBYNĚK          CZE  1985 </w:t>
        <w:tab/>
        <w:tab/>
        <w:t xml:space="preserve">TJ Fulnek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5 NEDĚLA          JIŘÍ            CZE  1979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6 PÍŠA            VLADIMÍR        CZE  1951 </w:t>
        <w:tab/>
        <w:tab/>
        <w:t xml:space="preserve">ŠK U Freda Darkovičky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7 DOBEŠ           MILAN           SVK  1950 </w:t>
        <w:tab/>
        <w:tab/>
        <w:t xml:space="preserve">Rajecké Teplice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8 RAKÚS           PAVEL           CZE  1940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9 TOMÍČEK         ALFONS          CZE  1933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0 ULMANN          JIŘÍ            CZE  1928 </w:t>
        <w:tab/>
        <w:tab/>
        <w:t xml:space="preserve">ŠKTP Hrabyně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1 HAJDA           JAROSLAV        CZE  1907 </w:t>
        <w:tab/>
        <w:tab/>
        <w:t xml:space="preserve">ŠKTP Hrabyně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2 CHOVANEC        KAREL           CZE  1891 </w:t>
        <w:tab/>
        <w:tab/>
        <w:t xml:space="preserve">ŠKTP Hrabyně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3 CYRON           KAREL           CZE  1882 </w:t>
        <w:tab/>
        <w:tab/>
        <w:t xml:space="preserve">OS Rychvald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4 DIHEL           KAREL           CZE  1869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5 HARAZIM         RICHARD         CZE  1869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6 JAMKA           JOSEF           CZE  1858 </w:t>
        <w:tab/>
        <w:tab/>
        <w:t xml:space="preserve">ŠK Petřvald u NJ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7 BYMA            PAVEL           CZE  1857 </w:t>
        <w:tab/>
        <w:tab/>
        <w:t xml:space="preserve">Velká Polom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8 TEJNSKÝ         BŘETISLAV       CZE  1851 </w:t>
        <w:tab/>
        <w:tab/>
        <w:t xml:space="preserve">TJ Fulnek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9 ŽÍDEK           VÁCLAV          CZE  1838 </w:t>
        <w:tab/>
        <w:tab/>
        <w:t xml:space="preserve">ŠKTP Hrabyně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0 PEKTOR          VÍTĚZSLAV       CZE  1835 </w:t>
        <w:tab/>
        <w:tab/>
        <w:t xml:space="preserve">Sokol Vítkovice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1 ZDRÁHAL         VÁCLAV          CZE  1819 </w:t>
        <w:tab/>
        <w:tab/>
        <w:t xml:space="preserve">Sokol Přemyslovice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2 SKÝBA           RADIM           CZE  1817 </w:t>
        <w:tab/>
        <w:tab/>
        <w:t xml:space="preserve">ŠK Šenov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3 NOVÁK           BOŘIVOJ         CZE  1809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4 SEDLIAČEK       PETER           SVK  1777 </w:t>
        <w:tab/>
        <w:tab/>
        <w:t xml:space="preserve">Rajecké Teplice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5 ZLÁMAL          FRANTIŠEK       CZE  1772 </w:t>
        <w:tab/>
        <w:tab/>
        <w:t xml:space="preserve">Sokol Vítkovice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6 PUDICH          PETR            CZE  1771 </w:t>
        <w:tab/>
        <w:tab/>
        <w:t xml:space="preserve">TJ Ludgeřovice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7 TŘETINA         ZDENĚK          CZE  1771 </w:t>
        <w:tab/>
        <w:tab/>
        <w:t xml:space="preserve">VOKD Poruba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8 KLOBOUK         JIŘÍ            CZE  1769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9 PŘIKRYL         STANISLAV       CZE  1764 </w:t>
        <w:tab/>
        <w:tab/>
        <w:t xml:space="preserve">TJ Fulnek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0 KAŠÍK           JOSEF           CZE  1762 </w:t>
        <w:tab/>
        <w:tab/>
        <w:t xml:space="preserve">Sokol Jakartovice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1 SLANINA         MAXMILIÁN       CZE  1737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2 GEMSA           MATOUŠ          CZE  1729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3 BUNCZEK         HELMUT          CZE  1709 </w:t>
        <w:tab/>
        <w:tab/>
        <w:t xml:space="preserve">TJ Ludgeřovice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4 MEISEL          KAREL           CZE  1704 </w:t>
        <w:tab/>
        <w:tab/>
        <w:t xml:space="preserve">ŠK GOBE Píšť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5 MIRVALD         MARCEL          CZE  1691 </w:t>
        <w:tab/>
        <w:tab/>
        <w:t xml:space="preserve">TJ Ludgeřovice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6 STANIA          PETR            CZE  1691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7 PEŠKA           JAN             CZE  1656 </w:t>
        <w:tab/>
        <w:tab/>
        <w:t xml:space="preserve">ŠK Hošťálkovice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8 KRAMÁŘ          LUMÍR           CZE  1654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9 MUŠÁLEK         PAVEL           CZE  1637 </w:t>
        <w:tab/>
        <w:tab/>
        <w:t xml:space="preserve">TJ Ludgeřovice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0 TKADLEČEK       PETR            CZE  1630 </w:t>
        <w:tab/>
        <w:tab/>
        <w:t xml:space="preserve">TJ Frenštát p/R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1 VAVŘÍNEK        MICHAL          CZE  1613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2 JOŠKO           JIŘÍ            CZE  1607 </w:t>
        <w:tab/>
        <w:tab/>
        <w:t xml:space="preserve">ŠK GOBE Píšť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3 MRÁKOTA         ZDENĚK          CZE  1599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4 SUCHANEK        MIROSLAV        CZE  1250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5 SLANINA         TOMÁŠ           CZE  1408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6 OBRUSNÍK        MICHAL          POL  1400 </w:t>
        <w:tab/>
        <w:tab/>
        <w:t xml:space="preserve">Ratiborz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7 OBRUSNÍK        DAVID           POL  1400 </w:t>
        <w:tab/>
        <w:tab/>
        <w:t xml:space="preserve">Ratiborz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8 KWIATKOWSKI     LUKÁŠ           POL  1400 </w:t>
        <w:tab/>
        <w:tab/>
        <w:t xml:space="preserve">Ratiborz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9 KASPRIKOWSKA    JOANA           POL  1400 </w:t>
        <w:tab/>
        <w:tab/>
        <w:t xml:space="preserve">Ratiborz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0 HROUZA          MARTIN          CZE  1248 </w:t>
        <w:tab/>
        <w:tab/>
        <w:t xml:space="preserve">Lokomotiva Krnov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1 BLAŽEK          MARTIN          CZE  1250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2 DIHEL           MARTIN          CZE  1250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3 GOLKA           JIŘÍ            CZE  1250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4 HOLÍK           JIŘÍ            CZE  1250 </w:t>
        <w:tab/>
        <w:tab/>
        <w:t xml:space="preserve">TJ Frenštát p/R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5 SEDLÁČEK        MILAN           CZE  1250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6 BĚLKA           LUBOMÍR         CZE  1998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7 ŠIMEČEK         FILIP           CZE  1250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8 ZDRAZILA        JAROMÍR         CZE  1250 </w:t>
        <w:tab/>
        <w:tab/>
        <w:t xml:space="preserve">Velká Polom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9 ZINGLAR         DAVID           CZE  1250 </w:t>
        <w:tab/>
        <w:tab/>
        <w:t xml:space="preserve">ŠK Hošťálkovice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0 JARKULIŠ        VOJTĚCH         CZE  1100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1 KRIEBEL         TADEÁŠ          CZE  1100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2 MRKVA           MICHAL          CZE  1100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3 RAFAJ           JAN             CZE  1100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4 HAMPL           PAVEL           CZE  1000 </w:t>
        <w:tab/>
        <w:tab/>
        <w:t xml:space="preserve">Velká Polom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5 MIKŠ            MARTIN          CZE  1000 </w:t>
        <w:tab/>
        <w:tab/>
        <w:t xml:space="preserve">VOKD Poruba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6 MIKULENČÁK      JAN             CZE  1000 </w:t>
        <w:tab/>
        <w:tab/>
        <w:t xml:space="preserve">ŠKTP Hrabyně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7 PAVLÍK          LUKÁŠ           CZE  1000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8 SMOLEN          ONDŘEJ          CZE  1000 </w:t>
        <w:tab/>
        <w:tab/>
        <w:t xml:space="preserve">Slezan Opava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9 MAGERA          PAVEL           CZE  1000 </w:t>
        <w:tab/>
        <w:tab/>
        <w:t xml:space="preserve">MSA Dolní Benešov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0 HECZKO          MIECZYSLAW      POL  1000 </w:t>
        <w:tab/>
        <w:tab/>
        <w:t xml:space="preserve">Beskid Skoczor     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17:00Z</dcterms:created>
  <dc:creator>Jitka Kniezková</dc:creator>
  <dc:description/>
  <dc:language>en-US</dc:language>
  <cp:lastModifiedBy>oem</cp:lastModifiedBy>
  <dcterms:modified xsi:type="dcterms:W3CDTF">2003-10-06T15:09:00Z</dcterms:modified>
  <cp:revision>5</cp:revision>
  <dc:subject/>
  <dc:title>Agentura 64  6</dc:title>
</cp:coreProperties>
</file>