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 xml:space="preserve">CVČ Domino a Košický Šachový Zväz 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usporiad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. ročník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u w:val="single"/>
          <w:lang w:val="en-US"/>
        </w:rPr>
        <w:t>Majstrovstiev</w:t>
      </w:r>
      <w:r>
        <w:rPr>
          <w:b/>
          <w:sz w:val="36"/>
          <w:u w:val="single"/>
        </w:rPr>
        <w:t xml:space="preserve"> Košíc v šachu žiakov ZŠ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552" w:dyaOrig="4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5pt;margin-top:2.05pt;width:130.75pt;height:12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1878704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Termín:                 v stredu 30.10.2002 o 9:00 hod. /jesenné prázdniny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zentácia:          8:30 – 9: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Miesto:                 CVČ Domino na Popradskej ul. č. 86 v Košiciach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Právo účasti:         narodení 1.1.1987 a mladš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ystém hry:          švajčiarsky open na 7 kôl, 2 x 20 minú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ecné ceny:         prví traja v kategóriách chlapci a dievčatá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vyhodnotené budú aj najlepšie škol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adie v r.2001:  1.P.Zavacký, 2.L.Jaroš, 3.M.Lopatová ... 22 hráčo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sporiadateľ si vyhradzuje právo na zmenu týchto propozícií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b/>
          <w:sz w:val="28"/>
          <w:u w:val="single"/>
        </w:rPr>
        <w:t>Daj nude mat - poď s nami hrať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0:01:00Z</dcterms:created>
  <dc:creator>pj</dc:creator>
  <dc:description/>
  <dc:language>en-US</dc:language>
  <cp:lastModifiedBy>pj</cp:lastModifiedBy>
  <dcterms:modified xsi:type="dcterms:W3CDTF">2002-09-26T19:17:00Z</dcterms:modified>
  <cp:revision>2</cp:revision>
  <dc:subject/>
  <dc:title>CVČ Domino a Košický Šachový Zväz </dc:title>
</cp:coreProperties>
</file>