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kolo 2. Stůl (41) Dresdner Springer (GER)  0 – 4 (2) Tschechien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117"/>
        <w:gridCol w:w="8"/>
        <w:gridCol w:w="216"/>
        <w:gridCol w:w="42"/>
        <w:gridCol w:w="866"/>
        <w:gridCol w:w="3131"/>
        <w:gridCol w:w="216"/>
        <w:gridCol w:w="907"/>
        <w:gridCol w:w="216"/>
        <w:gridCol w:w="3231"/>
        <w:gridCol w:w="23"/>
        <w:gridCol w:w="36"/>
        <w:gridCol w:w="42"/>
        <w:gridCol w:w="891"/>
        <w:gridCol w:w="23"/>
      </w:tblGrid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" name="obrázek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obrázek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" name="obrázek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obrázek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5" name="obrázek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6" name="obrázek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7" name="obrázek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01</w:t>
            </w:r>
          </w:p>
        </w:tc>
        <w:tc>
          <w:tcPr>
            <w:tcW w:w="313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Wünsch,Ulrich</w:t>
            </w:r>
          </w:p>
        </w:tc>
        <w:tc>
          <w:tcPr>
            <w:tcW w:w="21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  </w:t>
            </w:r>
          </w:p>
        </w:tc>
        <w:tc>
          <w:tcPr>
            <w:tcW w:w="90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495</w:t>
            </w:r>
          </w:p>
        </w:tc>
        <w:tc>
          <w:tcPr>
            <w:tcW w:w="21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323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Jansa,Vlastimil</w:t>
            </w:r>
          </w:p>
        </w:tc>
        <w:tc>
          <w:tcPr>
            <w:tcW w:w="23" w:type="dxa"/>
            <w:tcBorders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8" name="obrázek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9" name="obrázek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0" name="obrázek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obrázek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ek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2" name="obrázek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ek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obrázek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ek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4" name="obrázek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ázek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5" name="obrázek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ázek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4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6" name="obrázek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ázek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26</w:t>
            </w:r>
          </w:p>
        </w:tc>
        <w:tc>
          <w:tcPr>
            <w:tcW w:w="313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Hampel,Johannes</w:t>
            </w:r>
          </w:p>
        </w:tc>
        <w:tc>
          <w:tcPr>
            <w:tcW w:w="21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  </w:t>
            </w:r>
          </w:p>
        </w:tc>
        <w:tc>
          <w:tcPr>
            <w:tcW w:w="90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7" name="obrázek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ázek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93</w:t>
            </w:r>
          </w:p>
        </w:tc>
        <w:tc>
          <w:tcPr>
            <w:tcW w:w="21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323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23" w:type="dxa"/>
            <w:tcBorders/>
            <w:shd w:fill="EBECF1" w:val="clea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8" name="obrázek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ázek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9" name="obrázek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ázek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0" name="obrázek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ázek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obrázek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ázek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2" name="obrázek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ázek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obrázek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ázek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4" name="obrázek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ázek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5" name="obrázek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ázek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4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6" name="obrázek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ázek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045</w:t>
            </w:r>
          </w:p>
        </w:tc>
        <w:tc>
          <w:tcPr>
            <w:tcW w:w="3131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Bußler,Jürgen</w:t>
            </w:r>
          </w:p>
        </w:tc>
        <w:tc>
          <w:tcPr>
            <w:tcW w:w="21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  </w:t>
            </w:r>
          </w:p>
        </w:tc>
        <w:tc>
          <w:tcPr>
            <w:tcW w:w="90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7" name="obrázek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ázek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4</w:t>
            </w:r>
          </w:p>
        </w:tc>
        <w:tc>
          <w:tcPr>
            <w:tcW w:w="21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323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23" w:type="dxa"/>
            <w:tcBorders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8" name="obrázek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ázek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9" name="obrázek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ázek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0" name="obrázek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ázek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" name="obrázek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ázek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2" name="obrázek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ázek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" name="obrázek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ázek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4" name="obrázek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ázek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5" name="obrázek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ázek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4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6" name="obrázek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ázek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039</w:t>
            </w:r>
          </w:p>
        </w:tc>
        <w:tc>
          <w:tcPr>
            <w:tcW w:w="313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Mückan,Friedbert</w:t>
            </w:r>
          </w:p>
        </w:tc>
        <w:tc>
          <w:tcPr>
            <w:tcW w:w="21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  </w:t>
            </w:r>
          </w:p>
        </w:tc>
        <w:tc>
          <w:tcPr>
            <w:tcW w:w="90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7" name="obrázek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ázek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5</w:t>
            </w:r>
          </w:p>
        </w:tc>
        <w:tc>
          <w:tcPr>
            <w:tcW w:w="21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323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Trapl,Jindrich</w:t>
            </w:r>
          </w:p>
        </w:tc>
        <w:tc>
          <w:tcPr>
            <w:tcW w:w="23" w:type="dxa"/>
            <w:tcBorders/>
            <w:shd w:fill="EBECF1" w:val="clea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8" name="obrázek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ázek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9" name="obrázek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ázek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kolo 2. Stůl  (2) Česko   4-0  (23) Hessen „2“ (GER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09"/>
        <w:gridCol w:w="8"/>
        <w:gridCol w:w="202"/>
        <w:gridCol w:w="39"/>
        <w:gridCol w:w="202"/>
        <w:gridCol w:w="3028"/>
        <w:gridCol w:w="1014"/>
        <w:gridCol w:w="38"/>
        <w:gridCol w:w="609"/>
        <w:gridCol w:w="2852"/>
        <w:gridCol w:w="933"/>
        <w:gridCol w:w="39"/>
        <w:gridCol w:w="39"/>
        <w:gridCol w:w="835"/>
        <w:gridCol w:w="23"/>
      </w:tblGrid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40" name="obrázek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ázek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" name="obrázek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ázek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42" name="obrázek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ázek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3" name="obrázek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ázek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44" name="obrázek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ázek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45" name="obrázek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ázek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46" name="obrázek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ázek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30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Jansa,Vlastimil</w:t>
            </w:r>
          </w:p>
        </w:tc>
        <w:tc>
          <w:tcPr>
            <w:tcW w:w="1014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95  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47" name="obrázek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ázek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0</w:t>
            </w:r>
          </w:p>
        </w:tc>
        <w:tc>
          <w:tcPr>
            <w:tcW w:w="285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Stimpel,Franz</w:t>
            </w:r>
          </w:p>
        </w:tc>
        <w:tc>
          <w:tcPr>
            <w:tcW w:w="93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61</w:t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48" name="obrázek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ázek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49" name="obrázek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ázek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 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50" name="obrázek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obrázek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" name="obrázek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obrázek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52" name="obrázek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ázek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" name="obrázek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ázek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54" name="obrázek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obrázek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55" name="obrázek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obrázek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56" name="obrázek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obrázek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302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101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93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57" name="obrázek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obrázek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1</w:t>
            </w:r>
          </w:p>
        </w:tc>
        <w:tc>
          <w:tcPr>
            <w:tcW w:w="285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Limberg,Siegfried</w:t>
            </w:r>
          </w:p>
        </w:tc>
        <w:tc>
          <w:tcPr>
            <w:tcW w:w="93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52</w:t>
            </w:r>
          </w:p>
        </w:tc>
        <w:tc>
          <w:tcPr>
            <w:tcW w:w="3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58" name="obrázek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obrázek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59" name="obrázek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obrázek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 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60" name="obrázek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obrázek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" name="obrázek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obrázek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62" name="obrázek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obrázek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" name="obrázek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obrázek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64" name="obrázek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obrázek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65" name="obrázek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obrázek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66" name="obrázek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obrázek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30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1014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4 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67" name="obrázek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obrázek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2</w:t>
            </w:r>
          </w:p>
        </w:tc>
        <w:tc>
          <w:tcPr>
            <w:tcW w:w="285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Thieme,Hans</w:t>
            </w:r>
          </w:p>
        </w:tc>
        <w:tc>
          <w:tcPr>
            <w:tcW w:w="93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˝2128</w:t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68" name="obrázek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obrázek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69" name="obrázek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obrázek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 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70" name="obrázek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obrázek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" name="obrázek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obrázek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72" name="obrázek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obrázek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3" name="obrázek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obrázek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1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74" name="obrázek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obrázek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75" name="obrázek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obrázek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76" name="obrázek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obrázek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302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Trapl,Jindrich</w:t>
            </w:r>
          </w:p>
        </w:tc>
        <w:tc>
          <w:tcPr>
            <w:tcW w:w="1014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5 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77" name="obrázek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brázek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3</w:t>
            </w:r>
          </w:p>
        </w:tc>
        <w:tc>
          <w:tcPr>
            <w:tcW w:w="285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Biller,Helmut,Dr.</w:t>
            </w:r>
          </w:p>
        </w:tc>
        <w:tc>
          <w:tcPr>
            <w:tcW w:w="93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58</w:t>
            </w:r>
          </w:p>
        </w:tc>
        <w:tc>
          <w:tcPr>
            <w:tcW w:w="3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78" name="obrázek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obrázek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79" name="obrázek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obrázek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kolo 2. Stůl (11) Schachfreunden Katernberg (GER)  1,5 : 2,5 (2) Tschechien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1"/>
        <w:gridCol w:w="8"/>
        <w:gridCol w:w="187"/>
        <w:gridCol w:w="36"/>
        <w:gridCol w:w="375"/>
        <w:gridCol w:w="3213"/>
        <w:gridCol w:w="1046"/>
        <w:gridCol w:w="36"/>
        <w:gridCol w:w="187"/>
        <w:gridCol w:w="2795"/>
        <w:gridCol w:w="23"/>
        <w:gridCol w:w="776"/>
        <w:gridCol w:w="36"/>
        <w:gridCol w:w="1133"/>
        <w:gridCol w:w="23"/>
      </w:tblGrid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80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" name="obráze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obráze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82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3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84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85" name="obráze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obráze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86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8</w:t>
            </w:r>
          </w:p>
        </w:tc>
        <w:tc>
          <w:tcPr>
            <w:tcW w:w="321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Bachmann,Karlheinz</w:t>
            </w:r>
          </w:p>
        </w:tc>
        <w:tc>
          <w:tcPr>
            <w:tcW w:w="1046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01˝  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87" name="obráze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obráze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27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Jansa,Vlastimil</w:t>
            </w:r>
          </w:p>
        </w:tc>
        <w:tc>
          <w:tcPr>
            <w:tcW w:w="23" w:type="dxa"/>
            <w:tcBorders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77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88" name="obráze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obráze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495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89" name="obráze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obráze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90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1" name="obráze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obráze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92" name="obráze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obráze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" name="obrázek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obrázek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94" name="obráze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obráze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95" name="obráze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obráze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96" name="obráze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obráze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9</w:t>
            </w:r>
          </w:p>
        </w:tc>
        <w:tc>
          <w:tcPr>
            <w:tcW w:w="321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Rosen,Willy</w:t>
            </w:r>
          </w:p>
        </w:tc>
        <w:tc>
          <w:tcPr>
            <w:tcW w:w="1046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87  </w:t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97" name="obráze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obráze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27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23" w:type="dxa"/>
            <w:tcBorders/>
            <w:shd w:fill="EBECF1" w:val="clea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77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98" name="obrázek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obrázek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93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99" name="obrázek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obrázek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remi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00" name="obráze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obráze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" name="obrázek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obrázek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02" name="obrázek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obrázek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3" name="obrázek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obrázek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04" name="obrázek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obrázek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05" name="obrázek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obrázek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06" name="obrázek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obrázek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0</w:t>
            </w:r>
          </w:p>
        </w:tc>
        <w:tc>
          <w:tcPr>
            <w:tcW w:w="321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Krueger,Erich</w:t>
            </w:r>
          </w:p>
        </w:tc>
        <w:tc>
          <w:tcPr>
            <w:tcW w:w="1046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48  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07" name="obrázek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obrázek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27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23" w:type="dxa"/>
            <w:tcBorders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77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08" name="obrázek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obrázek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4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09" name="obrázek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obrázek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10" name="obrázek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obrázek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" name="obrázek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obrázek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12" name="obrázek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obrázek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" name="obrázek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obrázek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14" name="obrázek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obrázek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15" name="obrázek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obrázek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16" name="obrázek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obrázek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1</w:t>
            </w:r>
          </w:p>
        </w:tc>
        <w:tc>
          <w:tcPr>
            <w:tcW w:w="321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Neese,Hans-Joachim</w:t>
            </w:r>
          </w:p>
        </w:tc>
        <w:tc>
          <w:tcPr>
            <w:tcW w:w="1046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˝2246 </w:t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17" name="obrázek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obrázek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27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Trapl,Jindrich</w:t>
            </w:r>
          </w:p>
        </w:tc>
        <w:tc>
          <w:tcPr>
            <w:tcW w:w="23" w:type="dxa"/>
            <w:tcBorders/>
            <w:shd w:fill="EBECF1" w:val="clea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77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18" name="obrázek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obrázek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5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19" name="obrázek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obrázek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2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20" name="obrázek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obrázek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9874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kolo 2. Stůl (2) Tschechien 2:2 (3) Deutschlan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97"/>
        <w:gridCol w:w="7"/>
        <w:gridCol w:w="181"/>
        <w:gridCol w:w="35"/>
        <w:gridCol w:w="360"/>
        <w:gridCol w:w="2694"/>
        <w:gridCol w:w="1007"/>
        <w:gridCol w:w="35"/>
        <w:gridCol w:w="361"/>
        <w:gridCol w:w="3167"/>
        <w:gridCol w:w="830"/>
        <w:gridCol w:w="35"/>
        <w:gridCol w:w="34"/>
        <w:gridCol w:w="1113"/>
        <w:gridCol w:w="23"/>
      </w:tblGrid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21" name="obrázek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obrázek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" name="obrázek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obrázek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23" name="obrázek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obrázek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4" name="obrázek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obrázek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25" name="obrázek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obrázek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26" name="obrázek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obrázek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27" name="obrázek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obrázek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1007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93  </w:t>
            </w:r>
          </w:p>
        </w:tc>
        <w:tc>
          <w:tcPr>
            <w:tcW w:w="3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28" name="obrázek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obrázek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1</w:t>
            </w:r>
          </w:p>
        </w:tc>
        <w:tc>
          <w:tcPr>
            <w:tcW w:w="316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Uhlmann,Wolfgang</w:t>
            </w:r>
          </w:p>
        </w:tc>
        <w:tc>
          <w:tcPr>
            <w:tcW w:w="830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12˝</w:t>
            </w:r>
          </w:p>
        </w:tc>
        <w:tc>
          <w:tcPr>
            <w:tcW w:w="3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29" name="obrázek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obrázek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30" name="obrázek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obrázek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/>
            <w:shd w:fill="DBDFE8" w:val="clear"/>
          </w:tcPr>
          <w:p>
            <w:pPr>
              <w:pStyle w:val="Bezmezer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remi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31" name="obrázek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obrázek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" name="obrázek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obrázek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33" name="obrázek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obrázek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4" name="obrázek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obrázek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35" name="obrázek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obrázek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36" name="obrázek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obrázek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37" name="obrázek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obrázek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269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1007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4˝  </w:t>
            </w:r>
          </w:p>
        </w:tc>
        <w:tc>
          <w:tcPr>
            <w:tcW w:w="3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38" name="obrázek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obrázek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2</w:t>
            </w:r>
          </w:p>
        </w:tc>
        <w:tc>
          <w:tcPr>
            <w:tcW w:w="316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Hecht,Hans-Joachim</w:t>
            </w:r>
          </w:p>
        </w:tc>
        <w:tc>
          <w:tcPr>
            <w:tcW w:w="83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81</w:t>
            </w:r>
          </w:p>
        </w:tc>
        <w:tc>
          <w:tcPr>
            <w:tcW w:w="3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39" name="obrázek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obrázek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40" name="obrázek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obrázek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˝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41" name="obrázek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obrázek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2" name="obrázek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obrázek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43" name="obrázek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obrázek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" name="obrázek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obrázek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45" name="obrázek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obrázek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46" name="obrázek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obrázek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47" name="obrázek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obrázek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Trapl,Jindrich</w:t>
            </w:r>
          </w:p>
        </w:tc>
        <w:tc>
          <w:tcPr>
            <w:tcW w:w="1007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5˝  </w:t>
            </w:r>
          </w:p>
        </w:tc>
        <w:tc>
          <w:tcPr>
            <w:tcW w:w="3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48" name="obrázek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obrázek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3</w:t>
            </w:r>
          </w:p>
        </w:tc>
        <w:tc>
          <w:tcPr>
            <w:tcW w:w="316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Klundt,Klaus</w:t>
            </w:r>
          </w:p>
        </w:tc>
        <w:tc>
          <w:tcPr>
            <w:tcW w:w="83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0</w:t>
            </w:r>
          </w:p>
        </w:tc>
        <w:tc>
          <w:tcPr>
            <w:tcW w:w="3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49" name="obrázek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obrázek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50" name="obrázek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obrázek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51" name="obrázek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obrázek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" name="obrázek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obrázek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53" name="obrázek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obrázek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" name="obrázek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obrázek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55" name="obrázek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obrázek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56" name="obrázek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obrázek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57" name="obrázek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obrázek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</w:t>
            </w:r>
          </w:p>
        </w:tc>
        <w:tc>
          <w:tcPr>
            <w:tcW w:w="269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acl,Vaclav</w:t>
            </w:r>
          </w:p>
        </w:tc>
        <w:tc>
          <w:tcPr>
            <w:tcW w:w="1007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75 </w:t>
            </w:r>
          </w:p>
        </w:tc>
        <w:tc>
          <w:tcPr>
            <w:tcW w:w="3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58" name="obrázek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obrázek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4</w:t>
            </w:r>
          </w:p>
        </w:tc>
        <w:tc>
          <w:tcPr>
            <w:tcW w:w="316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Clemens,Christian,Dr.</w:t>
            </w:r>
          </w:p>
        </w:tc>
        <w:tc>
          <w:tcPr>
            <w:tcW w:w="830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14˝</w:t>
            </w:r>
          </w:p>
        </w:tc>
        <w:tc>
          <w:tcPr>
            <w:tcW w:w="3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59" name="obrázek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obrázek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60" name="obrázek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obrázek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.kolo 1. Stůl (1) Russland 3 : 1 ( 2) Tschechien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01"/>
        <w:gridCol w:w="7"/>
        <w:gridCol w:w="190"/>
        <w:gridCol w:w="37"/>
        <w:gridCol w:w="190"/>
        <w:gridCol w:w="3252"/>
        <w:gridCol w:w="948"/>
        <w:gridCol w:w="36"/>
        <w:gridCol w:w="379"/>
        <w:gridCol w:w="2830"/>
        <w:gridCol w:w="872"/>
        <w:gridCol w:w="37"/>
        <w:gridCol w:w="37"/>
        <w:gridCol w:w="1037"/>
        <w:gridCol w:w="23"/>
      </w:tblGrid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drawing>
                <wp:inline distT="0" distB="0" distL="0" distR="0">
                  <wp:extent cx="7620" cy="7620"/>
                  <wp:effectExtent l="0" t="0" r="0" b="0"/>
                  <wp:docPr id="16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6" w:type="dxa"/>
            <w:gridSpan w:val="1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62" name="obrázek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obrázek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" name="obrázek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obrázek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" name="obrázek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obrázek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5" name="obrázek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obrázek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66" name="obrázek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obrázek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67" name="obrázek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obrázek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68" name="obrázek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obrázek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25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Tseshkovsky,Vitaly</w:t>
            </w:r>
          </w:p>
        </w:tc>
        <w:tc>
          <w:tcPr>
            <w:tcW w:w="948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554  </w:t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69" name="obrázek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obrázek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283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87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93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70" name="obrázek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obrázek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71" name="obrázek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obrázek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72" name="obrázek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obrázek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" name="obrázek 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obrázek 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74" name="obrázek 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obrázek 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5" name="obrázek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obrázek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76" name="obrázek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obrázek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77" name="obrázek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obrázek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78" name="obrázek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obrázek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25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Vasiukov,Evgeni</w:t>
            </w:r>
          </w:p>
        </w:tc>
        <w:tc>
          <w:tcPr>
            <w:tcW w:w="948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69 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79" name="obrázek 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obrázek 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283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87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4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80" name="obrázek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obrázek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81" name="obrázek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obrázek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 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82" name="obrázek 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obrázek 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3" name="obrázek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obrázek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84" name="obrázek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obrázek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5" name="obrázek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obrázek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86" name="obrázek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obrázek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87" name="obrázek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obrázek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88" name="obrázek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obrázek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25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Pushkov,Nikolai</w:t>
            </w:r>
          </w:p>
        </w:tc>
        <w:tc>
          <w:tcPr>
            <w:tcW w:w="948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68 </w:t>
            </w:r>
          </w:p>
        </w:tc>
        <w:tc>
          <w:tcPr>
            <w:tcW w:w="3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89" name="obrázek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obrázek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2830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Trapl,Jindrich</w:t>
            </w:r>
          </w:p>
        </w:tc>
        <w:tc>
          <w:tcPr>
            <w:tcW w:w="87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5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90" name="obrázek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obrázek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91" name="obrázek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obrázek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 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92" name="obrázek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obrázek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3" name="obrázek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obrázek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194" name="obrázek 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obrázek 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5" name="obrázek 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obrázek 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196" name="obrázek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obrázek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197" name="obrázek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obrázek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98" name="obrázek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obrázek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25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Petrushin,Alexander I</w:t>
            </w:r>
          </w:p>
        </w:tc>
        <w:tc>
          <w:tcPr>
            <w:tcW w:w="948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65  </w:t>
            </w:r>
          </w:p>
        </w:tc>
        <w:tc>
          <w:tcPr>
            <w:tcW w:w="3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199" name="obrázek 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obrázek 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</w:t>
            </w:r>
          </w:p>
        </w:tc>
        <w:tc>
          <w:tcPr>
            <w:tcW w:w="2830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acl,Vaclav</w:t>
            </w:r>
          </w:p>
        </w:tc>
        <w:tc>
          <w:tcPr>
            <w:tcW w:w="87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˝2275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00" name="obrázek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obrázek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01" name="obrázek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obrázek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.kolo 6.stůl (2) Tschechien 2 : 2 (19) Steirmark (Austria)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12"/>
        <w:gridCol w:w="192"/>
        <w:gridCol w:w="37"/>
        <w:gridCol w:w="385"/>
        <w:gridCol w:w="2874"/>
        <w:gridCol w:w="1076"/>
        <w:gridCol w:w="37"/>
        <w:gridCol w:w="385"/>
        <w:gridCol w:w="2746"/>
        <w:gridCol w:w="886"/>
        <w:gridCol w:w="37"/>
        <w:gridCol w:w="37"/>
        <w:gridCol w:w="115"/>
        <w:gridCol w:w="1054"/>
      </w:tblGrid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02" name="obrázek 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obrázek 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shd w:fill="EBECF1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3" name="obrázek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obrázek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04" name="obrázek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obrázek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5" name="obrázek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obrázek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06" name="obrázek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obrázek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07" name="obrázek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obrázek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08" name="obrázek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obrázek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28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Jansa,Vlastimil</w:t>
            </w:r>
          </w:p>
        </w:tc>
        <w:tc>
          <w:tcPr>
            <w:tcW w:w="1076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95  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09" name="obrázek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obrázek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4</w:t>
            </w:r>
          </w:p>
        </w:tc>
        <w:tc>
          <w:tcPr>
            <w:tcW w:w="274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Watzka,Horst</w:t>
            </w:r>
          </w:p>
        </w:tc>
        <w:tc>
          <w:tcPr>
            <w:tcW w:w="886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96˝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10" name="obrázek 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obrázek 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11" name="obrázek 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obrázek 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" w:type="dxa"/>
            <w:tcBorders/>
            <w:shd w:fill="DBDFE8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 xml:space="preserve">˝ </w:t>
            </w:r>
          </w:p>
        </w:tc>
        <w:tc>
          <w:tcPr>
            <w:tcW w:w="1054" w:type="dxa"/>
            <w:tcBorders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12" name="obrázek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obrázek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3" name="obrázek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obrázek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14" name="obrázek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obrázek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shd w:fill="EBECF1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5" name="obrázek 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obrázek 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16" name="obrázek 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obrázek 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17" name="obrázek 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obrázek 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18" name="obrázek 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obrázek 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287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1076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93˝  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19" name="obrázek 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obrázek 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5</w:t>
            </w:r>
          </w:p>
        </w:tc>
        <w:tc>
          <w:tcPr>
            <w:tcW w:w="274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Nickl,Klaus</w:t>
            </w:r>
          </w:p>
        </w:tc>
        <w:tc>
          <w:tcPr>
            <w:tcW w:w="88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83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20" name="obrázek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obrázek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21" name="obrázek 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obrázek 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" w:type="dxa"/>
            <w:tcBorders/>
            <w:shd w:fill="DBDFE8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 xml:space="preserve">˝ </w:t>
            </w:r>
          </w:p>
        </w:tc>
        <w:tc>
          <w:tcPr>
            <w:tcW w:w="1054" w:type="dxa"/>
            <w:tcBorders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22" name="obrázek 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obrázek 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shd w:fill="EBECF1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3" name="obrázek 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obrázek 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24" name="obrázek 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obrázek 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5" name="obrázek 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obrázek 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26" name="obrázek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obrázek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27" name="obrázek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obrázek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28" name="obrázek 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obrázek 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28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1076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4  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29" name="obrázek 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obrázek 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6</w:t>
            </w:r>
          </w:p>
        </w:tc>
        <w:tc>
          <w:tcPr>
            <w:tcW w:w="2746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Kratschmer,Heinz</w:t>
            </w:r>
          </w:p>
        </w:tc>
        <w:tc>
          <w:tcPr>
            <w:tcW w:w="88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60</w:t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30" name="obrázek 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obrázek 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31" name="obrázek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obrázek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" w:type="dxa"/>
            <w:tcBorders/>
            <w:shd w:fill="DBDFE8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 xml:space="preserve">˝ </w:t>
            </w:r>
          </w:p>
        </w:tc>
        <w:tc>
          <w:tcPr>
            <w:tcW w:w="1054" w:type="dxa"/>
            <w:tcBorders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32" name="obrázek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obrázek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3" name="obrázek 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obrázek 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34" name="obrázek 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obrázek 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shd w:fill="EBECF1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5" name="obrázek 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obrázek 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36" name="obrázek 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obrázek 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37" name="obrázek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obrázek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38" name="obrázek 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obrázek 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0</w:t>
            </w:r>
          </w:p>
        </w:tc>
        <w:tc>
          <w:tcPr>
            <w:tcW w:w="287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acl,Vaclav</w:t>
            </w:r>
          </w:p>
        </w:tc>
        <w:tc>
          <w:tcPr>
            <w:tcW w:w="1076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5  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39" name="obrázek 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obrázek 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7</w:t>
            </w:r>
          </w:p>
        </w:tc>
        <w:tc>
          <w:tcPr>
            <w:tcW w:w="274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Pitzl,Konstantinos</w:t>
            </w:r>
          </w:p>
        </w:tc>
        <w:tc>
          <w:tcPr>
            <w:tcW w:w="88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08</w:t>
            </w:r>
          </w:p>
        </w:tc>
        <w:tc>
          <w:tcPr>
            <w:tcW w:w="3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40" name="obrázek 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obrázek 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41" name="obrázek 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obrázek 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" w:type="dxa"/>
            <w:tcBorders/>
            <w:shd w:fill="DBDFE8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 xml:space="preserve">˝ </w:t>
            </w:r>
          </w:p>
        </w:tc>
        <w:tc>
          <w:tcPr>
            <w:tcW w:w="1054" w:type="dxa"/>
            <w:tcBorders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42" name="obrázek 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obrázek 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shd w:fill="EBECF1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3" name="obrázek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obrázek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44" name="obrázek 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obrázek 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3" w:type="dxa"/>
            <w:gridSpan w:val="14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5" name="obrázek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obrázek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kolo 5. Stůl (17) Leipzig (GER)  1 : 3 (2) Tschechien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05"/>
        <w:gridCol w:w="8"/>
        <w:gridCol w:w="195"/>
        <w:gridCol w:w="38"/>
        <w:gridCol w:w="391"/>
        <w:gridCol w:w="2944"/>
        <w:gridCol w:w="509"/>
        <w:gridCol w:w="38"/>
        <w:gridCol w:w="195"/>
        <w:gridCol w:w="3285"/>
        <w:gridCol w:w="314"/>
        <w:gridCol w:w="819"/>
        <w:gridCol w:w="38"/>
        <w:gridCol w:w="1071"/>
        <w:gridCol w:w="23"/>
      </w:tblGrid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46" name="obrázek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obrázek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7" name="obrázek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obrázek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48" name="obrázek 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obrázek 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9" name="obrázek 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obrázek 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50" name="obrázek 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obrázek 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51" name="obrázek 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obrázek 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52" name="obrázek 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obrázek 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5</w:t>
            </w:r>
          </w:p>
        </w:tc>
        <w:tc>
          <w:tcPr>
            <w:tcW w:w="294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Böhnisch,Manfred</w:t>
            </w:r>
          </w:p>
        </w:tc>
        <w:tc>
          <w:tcPr>
            <w:tcW w:w="50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  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53" name="obrázek 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obrázek 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328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cs-CZ"/>
              </w:rPr>
              <w:t>Jansa,Vlastimil</w:t>
            </w:r>
          </w:p>
        </w:tc>
        <w:tc>
          <w:tcPr>
            <w:tcW w:w="31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˝</w:t>
            </w:r>
          </w:p>
        </w:tc>
        <w:tc>
          <w:tcPr>
            <w:tcW w:w="81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54" name="obrázek 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obrázek 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495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55" name="obrázek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obrázek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56" name="obrázek 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obrázek 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7" name="obrázek 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obrázek 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58" name="obrázek 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obrázek 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9" name="obrázek 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obrázek 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60" name="obrázek 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obrázek 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61" name="obrázek 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obrázek 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62" name="obrázek 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obrázek 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6</w:t>
            </w:r>
          </w:p>
        </w:tc>
        <w:tc>
          <w:tcPr>
            <w:tcW w:w="294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Weber,Bernd,Dr.</w:t>
            </w:r>
          </w:p>
        </w:tc>
        <w:tc>
          <w:tcPr>
            <w:tcW w:w="50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  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63" name="obrázek 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obrázek 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328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cs-CZ"/>
              </w:rPr>
              <w:t>Lechtynsky,Jiri</w:t>
            </w:r>
          </w:p>
        </w:tc>
        <w:tc>
          <w:tcPr>
            <w:tcW w:w="31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64" name="obrázek 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obrázek 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93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65" name="obrázek 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obrázek 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66" name="obrázek 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obrázek 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7" name="obrázek 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obrázek 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68" name="obrázek 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obrázek 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9" name="obrázek 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obrázek 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70" name="obrázek 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obrázek 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71" name="obrázek 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obrázek 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72" name="obrázek 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obrázek 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7</w:t>
            </w:r>
          </w:p>
        </w:tc>
        <w:tc>
          <w:tcPr>
            <w:tcW w:w="294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Böhlig,Heinz,Dr.</w:t>
            </w:r>
          </w:p>
        </w:tc>
        <w:tc>
          <w:tcPr>
            <w:tcW w:w="50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˝  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73" name="obrázek 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obrázek 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328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cs-CZ"/>
              </w:rPr>
              <w:t>Pribyl,Josef</w:t>
            </w:r>
          </w:p>
        </w:tc>
        <w:tc>
          <w:tcPr>
            <w:tcW w:w="31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˝</w:t>
            </w:r>
          </w:p>
        </w:tc>
        <w:tc>
          <w:tcPr>
            <w:tcW w:w="81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74" name="obrázek 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obrázek 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4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75" name="obrázek 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obrázek 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76" name="obrázek 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obrázek 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7" name="obrázek 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obrázek 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78" name="obrázek 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obrázek 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9" name="obrázek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obrázek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80" name="obrázek 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obrázek 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81" name="obrázek 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obrázek 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82" name="obrázek 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obrázek 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8</w:t>
            </w:r>
          </w:p>
        </w:tc>
        <w:tc>
          <w:tcPr>
            <w:tcW w:w="294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Braun,Gottfried,Dr.</w:t>
            </w:r>
          </w:p>
        </w:tc>
        <w:tc>
          <w:tcPr>
            <w:tcW w:w="50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  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83" name="obrázek 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obrázek 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328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cs-CZ"/>
              </w:rPr>
              <w:t>Trapl,Jindrich</w:t>
            </w:r>
          </w:p>
        </w:tc>
        <w:tc>
          <w:tcPr>
            <w:tcW w:w="31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84" name="obrázek 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obrázek 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5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85" name="obrázek 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obrázek 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kolo 3. Stůl (2) Tschechien 2 : 2 (5) Saint Petergburg (Russland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08"/>
        <w:gridCol w:w="8"/>
        <w:gridCol w:w="198"/>
        <w:gridCol w:w="38"/>
        <w:gridCol w:w="198"/>
        <w:gridCol w:w="2953"/>
        <w:gridCol w:w="1105"/>
        <w:gridCol w:w="38"/>
        <w:gridCol w:w="395"/>
        <w:gridCol w:w="3432"/>
        <w:gridCol w:w="317"/>
        <w:gridCol w:w="38"/>
        <w:gridCol w:w="38"/>
        <w:gridCol w:w="1082"/>
        <w:gridCol w:w="23"/>
      </w:tblGrid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86" name="obrázek 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obrázek 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7" name="obrázek 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obrázek 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88" name="obrázek 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obrázek 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9" name="obrázek 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obrázek 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90" name="obrázek 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obrázek 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291" name="obrázek 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obrázek 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92" name="obrázek 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obrázek 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295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cs-CZ"/>
              </w:rPr>
              <w:t>Jansa,Vlastimil</w:t>
            </w:r>
          </w:p>
        </w:tc>
        <w:tc>
          <w:tcPr>
            <w:tcW w:w="1105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495˝  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93" name="obrázek 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obrázek 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0</w:t>
            </w:r>
          </w:p>
        </w:tc>
        <w:tc>
          <w:tcPr>
            <w:tcW w:w="343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Mishuchkov,Nikolai M</w:t>
            </w:r>
          </w:p>
        </w:tc>
        <w:tc>
          <w:tcPr>
            <w:tcW w:w="31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94" name="obrázek 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obrázek 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295" name="obrázek 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obrázek 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remi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96" name="obrázek 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obrázek 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7" name="obrázek 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obrázek 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298" name="obrázek 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obrázek 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9" name="obrázek 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obrázek 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00" name="obrázek 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obrázek 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01" name="obrázek 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obrázek 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02" name="obrázek 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obrázek 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295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cs-CZ"/>
              </w:rPr>
              <w:t>Lechtynsky,Jiri</w:t>
            </w:r>
          </w:p>
        </w:tc>
        <w:tc>
          <w:tcPr>
            <w:tcW w:w="1105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93  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03" name="obrázek 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obrázek 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</w:t>
            </w:r>
          </w:p>
        </w:tc>
        <w:tc>
          <w:tcPr>
            <w:tcW w:w="343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Turikov,Viktor</w:t>
            </w:r>
          </w:p>
        </w:tc>
        <w:tc>
          <w:tcPr>
            <w:tcW w:w="31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04" name="obrázek 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obrázek 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05" name="obrázek 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obrázek 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remi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06" name="obrázek 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obrázek 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7" name="obrázek 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obrázek 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08" name="obrázek 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obrázek 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9" name="obrázek 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obrázek 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10" name="obrázek 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obrázek 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11" name="obrázek 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obrázek 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12" name="obrázek 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obrázek 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295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cs-CZ"/>
              </w:rPr>
              <w:t>Pribyl,Josef</w:t>
            </w:r>
          </w:p>
        </w:tc>
        <w:tc>
          <w:tcPr>
            <w:tcW w:w="1105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4  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13" name="obrázek 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obrázek 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</w:t>
            </w:r>
          </w:p>
        </w:tc>
        <w:tc>
          <w:tcPr>
            <w:tcW w:w="3432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Karasev,Vladimir I</w:t>
            </w:r>
          </w:p>
        </w:tc>
        <w:tc>
          <w:tcPr>
            <w:tcW w:w="317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3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14" name="obrázek 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obrázek 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15" name="obrázek 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obrázek 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16" name="obrázek 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obrázek 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7" name="obrázek 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obrázek 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18" name="obrázek 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obrázek 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9" name="obrázek 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obrázek 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3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20" name="obrázek 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obrázek 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21" name="obrázek 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obrázek 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22" name="obrázek 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obrázek 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295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u w:val="single"/>
                <w:lang w:eastAsia="cs-CZ"/>
              </w:rPr>
              <w:t>Trapl,Jindrich</w:t>
            </w:r>
          </w:p>
        </w:tc>
        <w:tc>
          <w:tcPr>
            <w:tcW w:w="1105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45˝  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23" name="obrázek 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obrázek 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</w:t>
            </w:r>
          </w:p>
        </w:tc>
        <w:tc>
          <w:tcPr>
            <w:tcW w:w="3432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Dommes,Vladimir M</w:t>
            </w:r>
          </w:p>
        </w:tc>
        <w:tc>
          <w:tcPr>
            <w:tcW w:w="317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˝</w:t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24" name="obrázek 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obrázek 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25" name="obrázek 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obrázek 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- 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kolo 4. Stůl ((12) Hessen „1“  (GER) 2 – 2 (2) Tschechien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78"/>
        <w:gridCol w:w="6"/>
        <w:gridCol w:w="145"/>
        <w:gridCol w:w="28"/>
        <w:gridCol w:w="289"/>
        <w:gridCol w:w="2354"/>
        <w:gridCol w:w="724"/>
        <w:gridCol w:w="28"/>
        <w:gridCol w:w="144"/>
        <w:gridCol w:w="2161"/>
        <w:gridCol w:w="233"/>
        <w:gridCol w:w="606"/>
        <w:gridCol w:w="28"/>
        <w:gridCol w:w="3250"/>
        <w:gridCol w:w="23"/>
      </w:tblGrid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26" name="obrázek 1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obrázek 1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27" name="obrázek 1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obrázek 1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28" name="obrázek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obrázek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29" name="obrázek 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obrázek 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30" name="obrázek 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obrázek 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31" name="obrázek 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obrázek 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1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32" name="obrázek 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obrázek 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3</w:t>
            </w:r>
          </w:p>
        </w:tc>
        <w:tc>
          <w:tcPr>
            <w:tcW w:w="235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Donchenko,Anatoly</w:t>
            </w:r>
          </w:p>
        </w:tc>
        <w:tc>
          <w:tcPr>
            <w:tcW w:w="724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380 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33" name="obrázek 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obrázek 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6</w:t>
            </w:r>
          </w:p>
        </w:tc>
        <w:tc>
          <w:tcPr>
            <w:tcW w:w="216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Jansa,Vlastimil</w:t>
            </w:r>
          </w:p>
        </w:tc>
        <w:tc>
          <w:tcPr>
            <w:tcW w:w="23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</w:t>
            </w:r>
          </w:p>
        </w:tc>
        <w:tc>
          <w:tcPr>
            <w:tcW w:w="60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34" name="obrázek 1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obrázek 1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495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35" name="obrázek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obrázek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36" name="obrázek 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obrázek 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7" name="obrázek 1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obrázek 1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38" name="obrázek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obrázek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9" name="obrázek 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obrázek 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40" name="obrázek 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obrázek 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41" name="obrázek 1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obrázek 1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</w:t>
            </w:r>
          </w:p>
        </w:tc>
        <w:tc>
          <w:tcPr>
            <w:tcW w:w="2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42" name="obrázek 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obrázek 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4</w:t>
            </w:r>
          </w:p>
        </w:tc>
        <w:tc>
          <w:tcPr>
            <w:tcW w:w="235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Haubt,Georg</w:t>
            </w:r>
          </w:p>
        </w:tc>
        <w:tc>
          <w:tcPr>
            <w:tcW w:w="724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266  </w:t>
            </w:r>
          </w:p>
        </w:tc>
        <w:tc>
          <w:tcPr>
            <w:tcW w:w="2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43" name="obrázek 1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obrázek 1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7</w:t>
            </w:r>
          </w:p>
        </w:tc>
        <w:tc>
          <w:tcPr>
            <w:tcW w:w="216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Lechtynsky,Jiri</w:t>
            </w:r>
          </w:p>
        </w:tc>
        <w:tc>
          <w:tcPr>
            <w:tcW w:w="23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˝</w:t>
            </w:r>
          </w:p>
        </w:tc>
        <w:tc>
          <w:tcPr>
            <w:tcW w:w="60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44" name="obrázek 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obrázek 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93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45" name="obrázek 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obrázek 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0 - 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46" name="obrázek 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obrázek 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7" name="obrázek 1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obrázek 1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48" name="obrázek 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obrázek 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9" name="obrázek 1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obrázek 1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50" name="obrázek 1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obrázek 1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51" name="obrázek 1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obrázek 1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52" name="obrázek 1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obrázek 1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5</w:t>
            </w:r>
          </w:p>
        </w:tc>
        <w:tc>
          <w:tcPr>
            <w:tcW w:w="235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Niebling,Ferdinand</w:t>
            </w:r>
          </w:p>
        </w:tc>
        <w:tc>
          <w:tcPr>
            <w:tcW w:w="724" w:type="dxa"/>
            <w:tcBorders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97 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53" name="obrázek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obrázek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8</w:t>
            </w:r>
          </w:p>
        </w:tc>
        <w:tc>
          <w:tcPr>
            <w:tcW w:w="2161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Pribyl,Josef</w:t>
            </w:r>
          </w:p>
        </w:tc>
        <w:tc>
          <w:tcPr>
            <w:tcW w:w="233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606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54" name="obrázek 1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obrázek 1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4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55" name="obrázek 1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obrázek 1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 xml:space="preserve">remi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56" name="obrázek 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obrázek 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7" name="obrázek 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obrázek 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9525"/>
                  <wp:effectExtent l="0" t="0" r="0" b="0"/>
                  <wp:docPr id="358" name="obrázek 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obrázek 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" w:type="dxa"/>
            <w:tcBorders/>
            <w:shd w:fill="DBDFE8" w:val="clear"/>
            <w:vAlign w:val="cente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9" name="obrázek 1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obrázek 1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9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360" name="obrázek 1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obrázek 1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" w:type="dxa"/>
            <w:gridSpan w:val="2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8575" cy="161925"/>
                  <wp:effectExtent l="0" t="0" r="0" b="0"/>
                  <wp:docPr id="361" name="obrázek 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obrázek 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</w:t>
            </w:r>
          </w:p>
        </w:tc>
        <w:tc>
          <w:tcPr>
            <w:tcW w:w="2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62" name="obrázek 1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obrázek 1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56</w:t>
            </w:r>
          </w:p>
        </w:tc>
        <w:tc>
          <w:tcPr>
            <w:tcW w:w="235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Zunker,Reinhard,Dr.</w:t>
            </w:r>
          </w:p>
        </w:tc>
        <w:tc>
          <w:tcPr>
            <w:tcW w:w="724" w:type="dxa"/>
            <w:tcBorders/>
            <w:shd w:fill="EBECF1" w:val="clear"/>
          </w:tcPr>
          <w:p>
            <w:pPr>
              <w:pStyle w:val="Bezmezer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2160 </w:t>
            </w:r>
          </w:p>
        </w:tc>
        <w:tc>
          <w:tcPr>
            <w:tcW w:w="28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63" name="obrázek 1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obrázek 1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9</w:t>
            </w:r>
          </w:p>
        </w:tc>
        <w:tc>
          <w:tcPr>
            <w:tcW w:w="2161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Trapl,Jindrich</w:t>
            </w:r>
          </w:p>
        </w:tc>
        <w:tc>
          <w:tcPr>
            <w:tcW w:w="233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cs-CZ"/>
              </w:rPr>
              <w:t>4˝</w:t>
            </w:r>
          </w:p>
        </w:tc>
        <w:tc>
          <w:tcPr>
            <w:tcW w:w="606" w:type="dxa"/>
            <w:tcBorders/>
            <w:shd w:fill="EBECF1" w:val="clear"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64" name="obrázek 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obrázek 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t>2345</w:t>
            </w:r>
          </w:p>
        </w:tc>
        <w:tc>
          <w:tcPr>
            <w:tcW w:w="28" w:type="dxa"/>
            <w:tcBorders/>
          </w:tcPr>
          <w:p>
            <w:pPr>
              <w:pStyle w:val="Bezmez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9525" cy="161925"/>
                  <wp:effectExtent l="0" t="0" r="0" b="0"/>
                  <wp:docPr id="365" name="obrázek 1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obrázek 1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shd w:fill="DBDFE8" w:val="clear"/>
          </w:tcPr>
          <w:p>
            <w:pPr>
              <w:pStyle w:val="Bezmezer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cs-CZ"/>
              </w:rPr>
              <w:t>1 – 0*kontumace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(mobil)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cs-CZ"/>
              </w:rPr>
            </w:r>
          </w:p>
        </w:tc>
      </w:tr>
    </w:tbl>
    <w:p>
      <w:pPr>
        <w:pStyle w:val="Bezmez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ezmez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Česká repuáblika </w:t>
      </w:r>
      <w:r>
        <w:rPr>
          <w:sz w:val="20"/>
          <w:szCs w:val="20"/>
        </w:rPr>
        <w:t xml:space="preserve">– senioři ( starší než 60 let) </w:t>
      </w:r>
      <w:r>
        <w:rPr>
          <w:b/>
          <w:sz w:val="20"/>
          <w:szCs w:val="20"/>
          <w:u w:val="single"/>
        </w:rPr>
        <w:t>6. místo 12 bodů</w:t>
      </w:r>
      <w:r>
        <w:rPr>
          <w:sz w:val="20"/>
          <w:szCs w:val="20"/>
        </w:rPr>
        <w:t xml:space="preserve"> (22,5) z 18 možných ( + 4 = 4 – 1). Hrálo celkem 78 družstev.</w:t>
      </w:r>
    </w:p>
    <w:p>
      <w:pPr>
        <w:pStyle w:val="Bezmez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>1.GM Jansa Vlastimil</w:t>
      </w:r>
      <w:r>
        <w:rPr>
          <w:sz w:val="18"/>
          <w:szCs w:val="18"/>
        </w:rPr>
        <w:t xml:space="preserve"> 27.11.1942 2495 Mahrla Praha 5,5 bodu ze 7 her (78,6%), </w:t>
      </w:r>
      <w:r>
        <w:rPr>
          <w:b/>
          <w:sz w:val="18"/>
          <w:szCs w:val="18"/>
          <w:u w:val="single"/>
        </w:rPr>
        <w:t>2. GM Lechtynský Jiř</w:t>
      </w:r>
      <w:r>
        <w:rPr>
          <w:sz w:val="18"/>
          <w:szCs w:val="18"/>
        </w:rPr>
        <w:t>í25.11.1947 Jičín 6,5 bodu z 9 her (72,2%)</w:t>
      </w:r>
      <w:r>
        <w:rPr>
          <w:b/>
          <w:sz w:val="18"/>
          <w:szCs w:val="18"/>
          <w:u w:val="single"/>
        </w:rPr>
        <w:t>3. IM Přibyl Josef</w:t>
      </w:r>
      <w:r>
        <w:rPr>
          <w:sz w:val="18"/>
          <w:szCs w:val="18"/>
        </w:rPr>
        <w:t xml:space="preserve"> 12.10.1947 1344 Holdia DP Praha 4,5 bodu z 9 partií (50%), </w:t>
      </w:r>
      <w:r>
        <w:rPr>
          <w:b/>
          <w:sz w:val="18"/>
          <w:szCs w:val="18"/>
          <w:u w:val="single"/>
        </w:rPr>
        <w:t>4. IM Trapl Jiří</w:t>
      </w:r>
      <w:r>
        <w:rPr>
          <w:sz w:val="18"/>
          <w:szCs w:val="18"/>
        </w:rPr>
        <w:t xml:space="preserve"> 24.3.1942 Teplice 4,5 bodu z 8 partií,</w:t>
      </w:r>
    </w:p>
    <w:p>
      <w:pPr>
        <w:pStyle w:val="Bezmezer"/>
        <w:rPr/>
      </w:pPr>
      <w:r>
        <w:rPr>
          <w:b/>
          <w:sz w:val="18"/>
          <w:szCs w:val="18"/>
          <w:u w:val="single"/>
        </w:rPr>
        <w:t>5. FM Pacl Václav</w:t>
      </w:r>
      <w:r>
        <w:rPr>
          <w:sz w:val="18"/>
          <w:szCs w:val="18"/>
        </w:rPr>
        <w:t xml:space="preserve"> 4.1.1944 2275 Ostrava 1,5 bodu ze 3 partií (50%)</w:t>
      </w:r>
    </w:p>
    <w:sectPr>
      <w:headerReference w:type="default" r:id="rId36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ndividuální výsledky českých hráčů na 12. Mistrovství seniorských družstev v Dresden 10.2.-18.2.2010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header" Target="header1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0:21:00Z</dcterms:created>
  <dc:creator>Josef Přibyl</dc:creator>
  <dc:description/>
  <cp:keywords/>
  <dc:language>en-US</dc:language>
  <cp:lastModifiedBy>Josef Přibyl</cp:lastModifiedBy>
  <dcterms:modified xsi:type="dcterms:W3CDTF">2010-02-20T10:23:00Z</dcterms:modified>
  <cp:revision>3</cp:revision>
  <dc:subject/>
  <dc:title/>
</cp:coreProperties>
</file>