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/>
        </w:rPr>
        <w:t xml:space="preserve">         </w:t>
      </w:r>
      <w:r>
        <w:rPr/>
        <w:t>Memoriál Františka Křížka a Milana Grabce – 10.ročn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neděli 18. 9. se stal Lidový Dům ve Vnorovech svědkem již desátého ročníku Memoriálu F.Křížka a M.Grabce, který pořádá šachový oddíl z Veselí nad Moravou. Na turnaj zavítalo 75 hráčů z Čech i Slovensk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95365" cy="457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elmistr Vlastimil Babula v partii s Janem Sos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začátku turnaje se do čela dostal GM Vlastimil Babula, který postupně drtil svoji konkurenci a soupeřům povolil pouze dvě půlky až v závěru turnaje. Druhé místo obsadil Petr Kičmer a třetí místo Jan Sos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pletní výsledky: </w:t>
      </w:r>
      <w:hyperlink r:id="rId3">
        <w:r>
          <w:rPr>
            <w:rStyle w:val="InternetLink"/>
          </w:rPr>
          <w:t>http://www.chess-results.com/tnr56474.aspx?art=1&amp;lan=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ři nejlep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5365" cy="457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 Kičmer, GM Vlastimil Babula a IM Jan Sos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urnaji byl oceněn nejstarší účastník František Vykyd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5365" cy="457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mladší Michal Skalka (vpravo) nejlepší ELO do 2000 Jana Zpěváková a nejlepší do 1800 ELO Roman Borův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togalerie na výborném blogu Petra Krolopa: </w:t>
      </w:r>
      <w:hyperlink r:id="rId7">
        <w:r>
          <w:rPr>
            <w:rStyle w:val="InternetLink"/>
          </w:rPr>
          <w:t>http://krolopp.blog.cz/1109/10-rocnik-memorialu-frantiska-krizka-a-milana-grabce-18-9-2011-vnorov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Uřičář Zdeně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ess-results.com/tnr56474.aspx?art=1&amp;lan=5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krolopp.blog.cz/1109/10-rocnik-memorialu-frantiska-krizka-a-milana-grabce-18-9-2011-vnorov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00:00Z</dcterms:created>
  <dc:creator>Zdeňa®</dc:creator>
  <dc:description/>
  <dc:language>en-US</dc:language>
  <cp:lastModifiedBy>megop</cp:lastModifiedBy>
  <dcterms:modified xsi:type="dcterms:W3CDTF">2011-09-18T20:00:00Z</dcterms:modified>
  <cp:revision>2</cp:revision>
  <dc:subject/>
  <dc:title>Memoriál Františka Křížka a Milana Grabce – 10</dc:title>
</cp:coreProperties>
</file>