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v rapid šachu dívek do 10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c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atum         : 28.09.2002 bis 29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Endstand:   (Spezialwertung) Pomocné hodnocení: střední Buchholz, Buchholz (počet výher)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5)  Valešová Šárka 92      1250 ---- cze SŠŠ ŠK Staré Město          9  36½ 47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9)  Lapuníková Markéta 92  1100 ---- cze Lokomotiva Brno             6½ 33  44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(4)  Sabolová Gabriela 92   1250 ---- cze ŠK Vysoké Mýto              5½ 35½ 47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(11)  Steinhauserová Anna 94 1100 ---- cze Strmilov                    5½ 34  45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(12)  Škorvagová Martina 92  1100 ---- cze ŠK Sokol Klatovy            5½ 30½ 4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7)  Grussová Helena 93     1100 ---- cze TJ DDM Klášterec n.Ohří     5½ 30  41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2)  Šimurdová Zdeňka 93    1300 ---- cze Biomedica Říčany            5  38  51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(3)  Miturová Magdaléna 93  1250 ---- cze TJ VP + DDM Frýdek-Místek   5  37  4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(10)  Malá Anna 92           1100 ---- cze Biomedica Říčany            5  33½ 43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(14)  Langnerová Karolína 94 1000 ---- cze TJ VP + DDM Frýdek-Místek   5  30  3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(15)  Nádvorníková Jana 94   1000 ---- cze A 64 Grygov                 5  27  33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13)  Čermáková Radka 93     1100 ---- cze ŠK ZŠ Brankovice            4½ 34  4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 (8)  Knapová Martina 93     1100 ---- cze ŠK ZŠ Brankovice            4  25½ 3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7)  Šimurdová Jana 96      1000 ---- cze Biomedica Říčany            3  31  3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(1)  Kuchynková Lucie 95    1337 ---- cze ŠK Thermopol Hustopeče      3  29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 (6)  Dadáková Alžběta 92    1100 ---- cze ZŠ Kryry                    3  27½ 33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(16)  Zavadilová Karolína 95 1000 ---- cze Duras BVK Brno              1  27  35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v rapid šachu hochů do 10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                       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atum         : 28.09.2002 bis 29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Endstand:   (Spezialwertung) Pomocné hodnocení: střední Buchholz, Buchholz (počet výher)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2)  Krejčí Jan 92          1618 ---- CZE Tatran Litovel          8  38½ 4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1)  Kuchynka Lukáš 92      1671 ---- CZE ŠK Hustopeče            7½ 40  52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(4)  Steinhauser Dominik 92 1467 ---- CZE Strmilov                7  38½ 4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(39)  Škut Michal 93         1100 ---- CZE Sokol Klatovy           6½ 36½ 47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9)  Vala Filip 92          1326 ---- CZE Jiskra Havl.Brod        6  39  4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7)  Jančařík Joel 93       1414 ---- CZE Sokol Kobylisy          6  37½ 49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8)  Braun Marek 94         1404 ---- CZE Desko DDM Liberec       6  35  46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21)  Vlček Jan 93           1250 ---- CZE Biomedica Říčany        5½ 38  49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(38)  Svoboda Karel 93       1100 ---- CZE Lokomotiva Brno         5½ 35½ 4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(22)  Štefanko Igor 92       1250 ---- CZE SŠŠ ŠK Staré Město      5½ 30  4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(18)  Vancl Jakub 92         1250 ---- CZE Desko DDM Liberec       5½ 29 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36)  Michna Jan 92          1100 ---- CZE Sokol Klatovy           5  33½ 43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33)  Kracík Tomáš 93        1100 ---- CZE DDM Třebechovice        5  33½ 43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4)  Dvořák David 92        1250 ---- CZE Sokol Hradec Králové    5  33  4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(24)  Černý Josef 92         1250 ---- CZE Lokomotiva Most         5  32  42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23)  Šudoma Marek 93        1250 ---- CZE ŠK Trinom Zlín          5  31½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(5)  Šnevajs Heřman 92      1467 ---- CZE A64 Grygov              5  31  4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17)  Seidl Antonín 93       1250 ---- CZE ŠO DDM Mor.Budějovice   5  31  3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29)  Fišar Dalimil 92       1100 ---- CZE ŽĎAS Žďár n.S.          5  30 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27)  Erbrt Vojtěch 93       1100 ---- CZE Jiskra Jaroměř          5  26½ 35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 (3)  Háva Radim 92          1469 ---- CZE ŠK Líně                 4½ 43  5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12)  Buchar Jiří 92         1250 ---- CZE ŠO Povrly               4½ 33  4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15)  Mikuláštík David 93    1250 ---- CZE SŠŠ ŠK Staré Město      4½ 29  3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20)  Vlasák Lukáš 93        1250 ---- CZE Tietz Karlovy Vary      4½ 28  3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 (6)  Bílek Martin 92        1456 ---- CZE OAZA Praha              4  38  4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(16)  Rubeš Jan 95           1250 ---- CZE Bonex Teplice           4  35  4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(13)  Dihel Martin 92        1250 ---- CZE MSA Dolní Benešov       4  32  4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(32)  Jurák David 92         1100 ---- CZE ŠK Hustopeče            4  30  3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(19)  Vaverka Jan 95         1250 ---- CZE Sokol Zastávka u Brna   4  28 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(11)  Bludský Vojtěch 92     1250 ---- CZE DA Praha                3½ 30½ 4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(37)  Ondračka Václav 95     1100 ---- CZE Lokomotiva Brno         3½ 30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(30)  Garlík Ondřej 92       1100 ---- CZE Spartak Chodov          3½ 28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(40)  Čulík David 93         1100 ---- CZE Tatran Litovel          3½ 27½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(28)  Felcman Tomáš 92       1100 ---- CZE ŠK Žamberk              3½ 26½ 33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(31)  Holík Marek 93         1100 ---- CZE Lokomotiva Cheb         3½ 24  3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(10)  Altman Petr 93         1250 ---- CZE ŠK ZŠ BRankovice        3  35  4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(26)  Cacek Tomáš 94         1100 ---- CZE TJ Lanškroun            3  27  35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(35)  Med Matěj 93           1100 ---- CZE Spartak Pelhřimov       3  27  3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 (25)  Brejša Vít 92          1100 ---- CZE TJ Lanškroun            3  23½ 29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(41)  Točev Jiří 93          1000 ---- CZE Lokomotiva Brno         2½ 24½ 3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 (34)  Lédl Jakub 94          1100 ---- CZE Lokomotiva Brno         1½ 26  33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v rapid šachu dívek do 12 a 14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/>
      </w:pPr>
      <w:r>
        <w:rPr>
          <w:rFonts w:eastAsia="MS Mincho;ＭＳ 明朝"/>
        </w:rPr>
        <w:t>Datum         : 28.09.2002 bis 29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Endstand:   Pomocné hodnocení: střední Buchholz, Buchholz (počet výher)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2)  Bálková Anna 90      1584 ---- cze Tatran Poštorná             8  38  46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1)  Kubíková Alena 88    1941 ---- cze Sokol Kobylisy              7½ 37½ 48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(16)  Zelená Monika 91     1250 ---- cze Jiskra Havlíčkův Brod       6  39½ 51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(3)  Ondrová Michaela 89  1486 ---- cze Kovohutě Břidličná          6  38  49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8)  Hladká Jiřina 89     1322 ---- cze Vranovice                   5½ 40  52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6)  Hejná Jana 88        1400 ---- cze ŠK ZŠ Brankovice            5½ 37½ 47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4)  Marečková Martina 90 1434 ---- cze Panda Rychnov               5½ 37  48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10)  Březinová Jana 90    1250 ---- cze Biomedica Říčany            5½ 33  4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(12)  Dvořáková Anna 88    1250 ---- cze Sokol Jedovnice             5  38  4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(9)  Bystřická Kamila 88  1250 ---- cze Lokomotiva Brno             5  34  4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(5)  Čuprová Iva 91       1420 ---- cze ŠK ZŠ Brankovice            5  33½ 4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22)  Škutová Sněžana 91   1100 ---- cze ŠK Sokol Klatovy            5  32½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7)  Říhová Kamila 91     1250 ---- cze Biomedica Říčany            5  28½ 3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5)  Prehradná Jana 89    1250 ---- cze Tj Žďas Žďár nad Sázavou    4½ 34  42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(7)  Čermáková Klára 90   1373 ---- cze ŠK ZŠ Brankovice            4  29½ 3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20)  Medová Nikola 90     1100 ---- cze Spartak Pelhřimov           4  29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(21)  Příhodová Anna 88    1100 ---- cze Tj Žďas Žďár nad Sázavou    4  28 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11)  Dunglová Eva 90      1250 ---- cze TJ Sokol Postoupky          4  27  33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23)  Toužínová Monika 89  1000 ---- cze Tj Žďas Žďár nad Sázavou    4  24½ 3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13)  Hanzlíková Petra 91  1250 ---- cze Kovohutě Břidličná          3  27½ 3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(24)  Černá Hana 89        1000 ---- cze Lokomotiva Brno             2  24½ 3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19)  Jelečková Monika 89  1100 ---- cze ŠO+DDM Moravské Budějovic   2  22½ 2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14)  Hladká Helena 89     1250 ---- cze Vranovice                   1  24½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18)  Bayerová Anna 90     1100 ---- cze Sokol Jedovnice             1  23½ 30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v rapid šachu dívek do 12 a 14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/>
      </w:pPr>
      <w:r>
        <w:rPr>
          <w:rFonts w:eastAsia="MS Mincho;ＭＳ 明朝"/>
        </w:rPr>
        <w:t>Datum         : 28.09.2002 bis 29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Kategoriepreislisten: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Gruppe 1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Rg. SNr. Name                 FED Gr Elo  Pkte Wtg.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2) Bálková Anna 90      cze 12 1584   8   38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(16) Zelená Monika 91     cze 12 1250   6   3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4) Marečková Martina 90 cze 12 1434   5½  37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10) Březinová Jana 90    cze 12 1250   5½  33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(5) Čuprová Iva 91       cze 12 1420   5   33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22) Škutová Sněžana 91   cze 12 1100   5   3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7) Říhová Kamila 91     cze 12 1250   5   2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 (7) Čermáková Klára 90   cze 12 1373   4   29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20) Medová Nikola 90     cze 12 1100   4   29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11) Dunglová Eva 90      cze 12 1250   4   2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13) Hanzlíková Petra 91  cze 12 1250   3   27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18) Bayerová Anna 90     cze 12 1100   1   23½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Gruppe 1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Rg. SNr. Name                 FED Gr Elo  Pkte Wtg.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1) Kubíková Alena 88    cze 14 1941   7½  37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(3) Ondrová Michaela 89  cze 14 1486   6   38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8) Hladká Jiřina 89     cze 14 1322   5½  4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6) Hejná Jana 88        cze 14 1400   5½  37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(12) Dvořáková Anna 88    cze 14 1250   5   3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(9) Bystřická Kamila 88  cze 14 1250   5  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5) Prehradná Jana 89    cze 14 1250   4½ 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(21) Příhodová Anna 88    cze 14 1100   4   2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23) Toužínová Monika 89  cze 14 1000   4   2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(24) Černá Hana 89        cze 14 1000   2   2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19) Jelečková Monika 89  cze 14 1100   2   2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14) Hladká Helena 89     cze 14 1250   1   24½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hochů do 12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                       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atum         : 28.09.2002 bis 29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Endstand:   (Spezialwertung) Pomocné hodnocení: střední Buchholz, Buchholz (počet výher)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3)  Ponížil Cyril 91         1685 ---- CZE ŠK Trinom Zlín            8  38½ 5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2)  Biolek Richard 90        1933 ---- CZE A64 Grygov                7½ 39  51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(1)  Bohm Tomáš 90            1953 ---- CZE Sokol Vyšehrad            7  37½ 49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(15)  Jonáš Václav 90          1407 ---- CZE Sokol Klatovy             6  38  48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5)  Horsák Jan 90            1631 ---- CZE SŠŠ ŠK Staré Město        5½ 41  53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9)  Fic Zbyněk 90            1495 ---- CZE Tatran Poštorná           5½ 35½ 47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(11)  Šulista Daniel 91        1473 ---- CZE Strmilov                  5½ 35½ 46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21)  Jambor Jiří 90           1250 ---- CZE Zlaté Hory                5½ 32  41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(4)  Uřičář Jakub 90          1668 ---- CZE SŠŠ ŠK Staré Město        5  40  5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 (7)  Vavřínek Michal 90       1562 ---- CZE MSA Dolní Benešov         5  35  4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(24)  Palík Václav 90          1250 ---- CZE Spartak Ústí n.L.         5  31½ 4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27)  Ševčík David 91          1250 ---- CZE Garde Lipovec             5  31 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8)  Chlad Lukáš 91           1250 ---- CZE Union Plzeň               5  30½ 39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 (6)  Steinhauser František 90 1573 ---- CZE Strmilov                  4½ 35½ 4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(12)  Slavíček David 91        1423 ---- CZE A64 Grygov                4½ 34½ 4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26)  Theer Jan 90             1250 ---- CZE ŠK Česká Lípa             4½ 30½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(16)  Vandas Jakub 91          1350 ---- CZE ŠK Smíchov                4½ 30  3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22)  Kalužný Michal 91        1250 ---- CZE Sokol Údlice              4½ 27½ 3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20)  Hrouda Tomáš 91          1250 ---- CZE Jiskra Hořice             4½ 27½ 3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10)  Suchánek Michal 90       1476 ---- CZE MSA Dolní benešov         4  34  45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 (8)  Krys Jan 91              1498 ---- CZE TJ DDM Chrudim            4  32½ 39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14)  Kratochvíl Milan 91      1410 ---- CZE Lokomotiva Bnro           4  32  4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13)  Čech Bohuslav 90         1412 ---- CZE Sokol Bedřichov           4  31½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19)  Culek Karel 90           1250 ---- CZE TJ DDM Chrudim            4  28  36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(23)  Kvěš Martin 90           1250 ---- CZE Baník Sokolov             4  27½ 32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(25)  Pravda David 91          1250 ---- CZE TJ DDM Klášterec n.Ohří   4  21½ 2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(17)  Kůs Martin 91            1331 ---- CZE TJ DDM Chrudim            3½ 29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(30)  Priesol Tomáš 91         1100 ---- CZE Spartak Chodov            3½ 28  34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(28)  Fink Jan 91              1100 ---- CZE Spartak Vrchlabí          3  24  2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(31)  Skála Lukáš 91           1100 ---- CZE Spartak Vrchlabí          2½ 24½ 3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(29)  Plšek Martin 90          1100 ---- CZE Tietz Karlovy Vary        1  26  3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(32)  Černý Jakub 92           1000 ---- CZE Lokomotiva Brno           0  25½ 31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Mistrovství České republiky hochů do 14 let</w:t>
      </w:r>
    </w:p>
    <w:p>
      <w:pPr>
        <w:pStyle w:val="Obyajntext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urnierleiter :                        Miroslav Hurt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chiedsrichter: Petr Harasimovič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rt           : Brno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atum         : 28.09.2002 bis 02.09.20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Endstand:   (Spezialwertung) Pomocné hodnocení: střední Buchholz, Buchholz (počet výher)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1)  Žilka Štěpán 88        2320 ---- CZE Tatran Litovel          8½ 38  5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2)  Malinovský Karel 88    2168 ---- CZE Sokol Postupky          7½ 38½ 51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 (4)  Vrána Jan 88           1752 ---- CZE První Novoborský ŠK     6½ 37  49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(9)  Postupa Pavel 88       1682 ---- CZE Joly Lysá n.Labem       5½ 38½ 51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8)  Rakus Pavel 89         1689 ---- CZE MSA Dolní Benešov       5½ 38  50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 (6)  Kratochvíl Karel 88    1736 ---- CZE Lokomotiva Brno         5½ 37  49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(10)  Hejný Jaroslav 89      1667 ---- CZE ŠK ZŠ Brankovice        5½ 37  48½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(24)  Straka Ondřej 89       1323 ---- CZE Sokol Vyšehrad          5½ 32  41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(7)  Šťastný Radek 89       1697 ---- CZE ŠK ZŠ Brankovice        5½ 31½ 38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(15)  Háva Petr 89           1512 ---- CZE ŠK Líně                 5½ 30  37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(3)  Krčál Michal 89        1755 ---- CZE ŠK Trinom Zlín          5  38  5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 (5)  Mudra Tomáš 88         1741 ---- CZE Byto Zakřany            5  37  4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6)  Šmíd Jan 89            1511 ---- CZE SŠŠ ŠK Staré Město      5  33½ 42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7)  Postupa Martin 89      1487 ---- CZE Joly Lysá n.Lab.        5  27½ 36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(12)  Steinhauser Antonín 88 1638 ---- CZE Strmilov                4½ 38  5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14)  Somer Jakub 89         1530 ---- CZE Jiskra Havl.Brod        4½ 31½ 40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(19)  Gablech Imrich 89      1457 ---- CZE Jiskra Havl.Brod        4½ 31  42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18)  Sláma Lukáš 88         1470 ---- CZE Spartak Ústí n.Labem    4½ 30  41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29)  Petlan Michael 88      1250 ---- CZE Lokomotiva Brno         4½ 29  3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13)  Rozkovec Jiří 88       1567 ---- CZE Sokol Hradec            4  33  43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(20)  Pochylý Bronislav 89   1431 ---- CZE Tatran Poštorná         4  32  4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26)  Císler Michal 89       1250 ---- CZE Union Plzeň             4  30½ 37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22)  Havlík Jindřich 89     1364 ---- CZE Union Plzeň             4  30  3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30)  Trunda Otakar 88       1250 ---- CZE Železárny Prostějov     4  27½ 34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(21)  Štolba Petr 88         1377 ---- CZE ŠK ZŠ Doudleby n.Orl.   4  24½ 32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(23)  Štefan Jaroslav 88     1349 ---- CZE Jiskra Hořice           3½ 32½ 4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(25)  Pokorný Jakub 88       1288 ---- CZE ŽĎAS Žďár n.S.          3½ 31½ 38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(34)  Černohous Ondřej 88    1100 ---- CZE Tietz Karlovy Vary      3½ 27½ 35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(11)  Helebrant David 88     1645 ---- CZE ŠK PORG Praha           3½ 24½ 3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(33)  Čejka Jan 89           1100 ---- CZE Lokomotiva Brno         3  24½ 31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(31)  Fogatoš Ondřej 88      1100 ---- CZE Slavoj Kynšperk         3  24  29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(27)  Křivohlávek David 89   1250 ---- CZE TJ Lanškroun            3  23  29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(32)  Hynek Petr 88          1100 ---- CZE ŠK Žamberk              1½ 24  30½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(28)  Kůs Tomáš 88           1250 ---- CZE TJ DDM Chrudim          1  25  32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8:14:00Z</dcterms:created>
  <dc:creator>Mirek Hurta</dc:creator>
  <dc:description/>
  <dc:language>en-US</dc:language>
  <cp:lastModifiedBy>Peter Mego</cp:lastModifiedBy>
  <dcterms:modified xsi:type="dcterms:W3CDTF">2002-09-30T18:14:00Z</dcterms:modified>
  <cp:revision>2</cp:revision>
  <dc:subject/>
  <dc:title>Mistrovství České Republiky v rapid šachu dívek do 10 let</dc:title>
</cp:coreProperties>
</file>