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jc w:val="center"/>
        <w:rPr>
          <w:i/>
          <w:i/>
          <w:sz w:val="40"/>
        </w:rPr>
      </w:pPr>
      <w:r>
        <w:rPr>
          <w:sz w:val="40"/>
        </w:rPr>
        <w:t>„</w:t>
      </w:r>
      <w:r>
        <w:rPr>
          <w:sz w:val="40"/>
        </w:rPr>
        <w:t>Otevřené Mistrovství ČR 2005 dětí do 8 let“</w:t>
      </w:r>
    </w:p>
    <w:p>
      <w:pPr>
        <w:pStyle w:val="H1"/>
        <w:jc w:val="center"/>
        <w:rPr>
          <w:b w:val="false"/>
          <w:b w:val="false"/>
          <w:sz w:val="24"/>
        </w:rPr>
      </w:pPr>
      <w:r>
        <w:rPr>
          <w:sz w:val="24"/>
        </w:rPr>
        <w:t>Frýdek-Místek  26. - 27. březen 2005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8737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24"/>
          <w:u w:val="single"/>
        </w:rPr>
      </w:pPr>
      <w:hyperlink r:id="rId3">
        <w:r>
          <w:rPr>
            <w:rStyle w:val="InternetLink"/>
            <w:color w:val="000000"/>
            <w:sz w:val="24"/>
          </w:rPr>
          <w:t>www.chessfm.cz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 xml:space="preserve">Pořadatelé:    </w:t>
      </w:r>
      <w:r>
        <w:rPr/>
        <w:t>Šachový svaz České republiky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ab/>
        <w:tab/>
        <w:t xml:space="preserve">  </w:t>
      </w:r>
      <w:r>
        <w:rPr/>
        <w:t>Beskydská šachová škola Frýdek-Míst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Místo:</w:t>
        <w:tab/>
      </w:r>
      <w:r>
        <w:rPr/>
        <w:tab/>
      </w:r>
      <w:hyperlink r:id="rId4">
        <w:r>
          <w:rPr>
            <w:rStyle w:val="InternetLink"/>
            <w:color w:val="000000"/>
          </w:rPr>
          <w:t>Národní dům Frýdek-Místek</w:t>
        </w:r>
      </w:hyperlink>
      <w:r>
        <w:rPr/>
        <w:t xml:space="preserve"> (dále ND),</w:t>
        <w:br/>
        <w:t xml:space="preserve"> ul. Palackého 134 (autobusové nádraží), 738 02 Frýdek-Místek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Systém hry:</w:t>
        <w:tab/>
        <w:t xml:space="preserve">  </w:t>
      </w:r>
      <w:r>
        <w:rPr/>
        <w:t>Švýcarský na 9 kol, 2 × 30 min. na partii, ročník 1997 a ml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>
          <w:b/>
        </w:rPr>
        <w:tab/>
        <w:t xml:space="preserve">  </w:t>
      </w:r>
      <w:r>
        <w:rPr/>
        <w:t>při účasti alespoň 15 dívek budou hrát dívky samostatně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O pořadí rozhoduje:</w:t>
      </w:r>
      <w:r>
        <w:rPr/>
        <w:tab/>
        <w:t>1. počet bodů, 2. střední Buchholz, 3. Buchholz,  4. progres, 5.los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Ceny:</w:t>
        <w:tab/>
      </w:r>
      <w:r>
        <w:rPr/>
        <w:tab/>
        <w:t>Medaile + věcné ceny pro nejlepší jednotlivce, každý hráč si odveze sladkou odměnu a diplom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800" w:hanging="1800"/>
        <w:rPr/>
      </w:pPr>
      <w:r>
        <w:rPr>
          <w:b/>
        </w:rPr>
        <w:t xml:space="preserve">Prezentace: </w:t>
        <w:tab/>
      </w:r>
      <w:r>
        <w:rPr/>
        <w:tab/>
        <w:t>pátek 25. 3. 16.00-20.00 hod., sobota 26. 3. 08.00-09.00 hod.</w:t>
        <w:br/>
        <w:t>v budově Národního domu – vedlejší vchod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/>
      </w:pPr>
      <w:r>
        <w:rPr>
          <w:b/>
        </w:rPr>
        <w:t>Zahájení:</w:t>
        <w:tab/>
      </w:r>
      <w:r>
        <w:rPr/>
        <w:tab/>
      </w:r>
      <w:r>
        <w:rPr>
          <w:u w:val="single"/>
        </w:rPr>
        <w:t>sobota 26. 3.   09.30-9.45 hod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>
          <w:b/>
        </w:rPr>
        <w:t>Rozpis kol:</w:t>
        <w:tab/>
      </w:r>
      <w:r>
        <w:rPr/>
        <w:tab/>
        <w:t>sobota 26. 3.</w:t>
        <w:tab/>
        <w:tab/>
        <w:t xml:space="preserve">  1. kolo 10.00-11.00 hod. | 2. kolo 11.00-12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 xml:space="preserve">  3. kolo 12.00-13.00 hod. | 4. kolo 15.00-16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02" w:leader="none"/>
          <w:tab w:val="left" w:pos="3663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 xml:space="preserve">  5. kolo 16.00-17.00 hod. | 6. kolo 17.00-18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spacing w:lineRule="auto" w:line="360"/>
        <w:rPr/>
      </w:pPr>
      <w:r>
        <w:rPr/>
        <w:tab/>
        <w:tab/>
        <w:t xml:space="preserve">neděle 27. 3. </w:t>
        <w:tab/>
        <w:tab/>
        <w:t xml:space="preserve">7. kolo 09.00-10.00 hod. | 8. kolo 10.00-11.00 hod. 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spacing w:lineRule="auto" w:line="360"/>
        <w:rPr/>
      </w:pPr>
      <w:r>
        <w:rPr/>
        <w:tab/>
        <w:tab/>
        <w:tab/>
        <w:tab/>
        <w:t>9. kolo 11.00-12.00 hod.</w:t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3498" w:leader="none"/>
          <w:tab w:val="left" w:pos="3759" w:leader="none"/>
          <w:tab w:val="left" w:pos="10023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1806" w:leader="none"/>
          <w:tab w:val="left" w:pos="10023" w:leader="none"/>
        </w:tabs>
        <w:ind w:left="1701" w:hanging="1701"/>
        <w:rPr/>
      </w:pPr>
      <w:r>
        <w:rPr>
          <w:b/>
        </w:rPr>
        <w:t>Zakončení:</w:t>
        <w:tab/>
        <w:t xml:space="preserve">  </w:t>
      </w:r>
      <w:r>
        <w:rPr/>
        <w:t xml:space="preserve">neděle 27. 3. 13.00-13.30 hod. </w:t>
        <w:br/>
        <w:t xml:space="preserve">  </w:t>
      </w:r>
      <w:r>
        <w:rPr>
          <w:u w:val="single"/>
        </w:rPr>
        <w:t>Hráči, kteří se nezúčastní závěrečného zakončení mistrovství - nemají nárok na cenu!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>Přihlášky:</w:t>
        <w:tab/>
      </w:r>
      <w:r>
        <w:rPr/>
        <w:tab/>
        <w:t xml:space="preserve">Přihláška musí obsahovat jméno, příjmení, datum narození, VT, ELO, oddíl, požadavky na ubytování +  stravu. </w:t>
      </w:r>
      <w:r>
        <w:rPr>
          <w:b/>
          <w:bCs/>
        </w:rPr>
        <w:t>Přihlášky zasílejte do 3. 3. 2005</w:t>
      </w:r>
      <w:r>
        <w:rPr/>
        <w:t xml:space="preserve"> </w:t>
      </w:r>
      <w:r>
        <w:rPr>
          <w:b/>
          <w:bCs/>
        </w:rPr>
        <w:t xml:space="preserve">e-mailem na adresu </w:t>
      </w:r>
      <w:hyperlink r:id="rId5">
        <w:r>
          <w:rPr>
            <w:rStyle w:val="InternetLink"/>
            <w:b/>
            <w:bCs/>
            <w:color w:val="000000"/>
          </w:rPr>
          <w:t>a.surma@chessfm.cz</w:t>
        </w:r>
      </w:hyperlink>
      <w:r>
        <w:rPr>
          <w:b/>
          <w:bCs/>
        </w:rPr>
        <w:t xml:space="preserve"> / tel. 728 855 086 /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>V případě nepřesných nebo neúplných požadavků na ubytování a stravu je pořadatel negarantuj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torno poplatky: </w:t>
      </w:r>
      <w:r>
        <w:rPr>
          <w:b/>
          <w:bCs/>
          <w:u w:val="single"/>
        </w:rPr>
        <w:t>objednání stravy a ubytování je závazné a na první den nelze stornovat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klad:</w:t>
        <w:tab/>
      </w:r>
      <w:r>
        <w:rPr/>
        <w:tab/>
        <w:t>- 100,- Kč za hráče</w:t>
      </w:r>
      <w:r>
        <w:rPr>
          <w:sz w:val="22"/>
        </w:rPr>
        <w:t xml:space="preserve"> / </w:t>
      </w:r>
      <w:r>
        <w:rPr/>
        <w:t>hráči uvedení na listině talentů KM ŠSČR startují zdarma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/>
        <w:tab/>
        <w:tab/>
        <w:t xml:space="preserve">      - přihlášení po 3. 3. 2005 zaplatí vklad 2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bytování:</w:t>
        <w:tab/>
      </w:r>
      <w:r>
        <w:rPr>
          <w:u w:val="single"/>
        </w:rPr>
        <w:t>Přednost mají dříve přijaté přihlášky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 CENTRUM ***</w:t>
      </w:r>
      <w:r>
        <w:rPr>
          <w:b/>
          <w:bCs/>
        </w:rPr>
        <w:t xml:space="preserve"> </w:t>
      </w:r>
      <w:r>
        <w:rPr/>
        <w:t>(150 míst, 10 min. od ND)     600,-Kč / noc / dvoulůžkový pokoj + soc.zařízení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900,-Kč / noc / třílůžkový pokoj + soc.zaříz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še uvedené ceny noclehů jsou výrazně dotovány Hotelem Centrum viz. </w:t>
      </w:r>
      <w:r>
        <w:rPr>
          <w:b/>
          <w:bCs/>
          <w:u w:val="single"/>
        </w:rPr>
        <w:t>www.hcentrum.c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otelový dům Paskov</w:t>
      </w:r>
      <w:r>
        <w:rPr/>
        <w:t xml:space="preserve"> (150 míst, 10 min od ND)   500,-Kč / noc / třílůžkový pokoj + soc.zařízení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ab/>
        <w:t xml:space="preserve">          400,-Kč / noc / dvoulůžkový pokoj + soc.zařízení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Internát SPŠ</w:t>
      </w:r>
      <w:r>
        <w:rPr/>
        <w:t xml:space="preserve"> (40 míst, 5 minut od ND)    160,-Kč/osoba/noc, tří-čtyřlůžkové pokoje - soc.zařízení na patř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/>
      </w:pPr>
      <w:r>
        <w:rPr>
          <w:b/>
        </w:rPr>
        <w:t>Stravování:</w:t>
        <w:tab/>
        <w:t xml:space="preserve">restaurace Národního domu   </w:t>
      </w:r>
      <w:r>
        <w:rPr/>
        <w:t>160,- Kč / snídaně, oběd, večeře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>restaurace Hotel CENTRUM</w:t>
      </w:r>
      <w:r>
        <w:rPr/>
        <w:t xml:space="preserve"> 220,-Kč / 60,- kontinentální snídaně (120,- švédský stůl) oběd 80,-Kč,    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0"/>
        <w:rPr/>
      </w:pPr>
      <w:r>
        <w:rPr>
          <w:b/>
          <w:bCs/>
        </w:rPr>
        <w:t xml:space="preserve">                                                                    </w:t>
      </w:r>
      <w:r>
        <w:rPr/>
        <w:t>večeře 80,-Kč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Ředitel turnaje:   </w:t>
      </w:r>
      <w:r>
        <w:rPr/>
        <w:t xml:space="preserve">Ing. Karel Holuša, Jilemnického 1803, 738 01 Frýdek - Místek,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</w:rPr>
        <w:t xml:space="preserve">                               </w:t>
      </w:r>
      <w:r>
        <w:rPr/>
        <w:t xml:space="preserve">tel.: 420 602  514189, e-mail: </w:t>
      </w:r>
      <w:hyperlink r:id="rId6">
        <w:r>
          <w:rPr>
            <w:rStyle w:val="InternetLink"/>
            <w:color w:val="000000"/>
          </w:rPr>
          <w:t>k.holusa@tiscali.cz</w:t>
        </w:r>
      </w:hyperlink>
    </w:p>
    <w:p>
      <w:pPr>
        <w:pStyle w:val="DefaultText"/>
        <w:spacing w:lineRule="auto" w:line="360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2"/>
          <w:u w:val="single"/>
        </w:rPr>
        <w:t>Proč přijet do Frýdku-Místku na „Otevřené Mistrovství ČR 2005 dětí do 8 let“  ?!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2"/>
        </w:rPr>
        <w:t xml:space="preserve">Zkušenosti pořadatelského týmu Beskydské šachové školy 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Dopravní dostupnost Frýdku-Místku ČSAD i ČD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Cenově dostupná nabídka velmi kvalitního ubytování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Stravování v pěkných restauracích ND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 xml:space="preserve">Důstojné prostředí sálů ND 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Velmi silná a početná zahraniční konkurence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Velká účast hráčů ( rok 2003 - 86 hráčů , rok 2004 - 79 hráčů )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Každý hráč bude mít dostatek prostoru pro svou partii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Vhodné prostředí pro rozbory partií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Zveřejnění startovní listiny 1 měsíc před samotným turnajem a její a pravidelné doplňování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2"/>
        </w:rPr>
        <w:t xml:space="preserve">Zveřejňování výsledků na webových stránkách BŠŠ 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Kvalitní informovanost o průběhu jednotlivých kategorií - turnajové nástěnky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Doprovodný program „Šachová superšou“ / kulturní vystoupení, simultánky, deskové hry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Souběžně probíhající mezinárodní šachový turnaj „26.ročník „Turnaje šachových nadějí“</w:t>
      </w:r>
    </w:p>
    <w:p>
      <w:pPr>
        <w:pStyle w:val="DefaultText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Souběžně probíhající mezinárodní šachový turnaj „16.turnaj Pobeskydí“ – FIDE OPE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bCs/>
          <w:sz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u w:val="single"/>
        </w:rPr>
        <w:t>Více se dozvíte na www.chessfm.cz</w:t>
      </w:r>
    </w:p>
    <w:sectPr>
      <w:type w:val="nextPage"/>
      <w:pgSz w:w="11906" w:h="16838"/>
      <w:pgMar w:left="1134" w:right="1134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29" w:firstLine="3"/>
      <w:outlineLvl w:val="6"/>
    </w:pPr>
    <w:rPr>
      <w:rFonts w:ascii="Book Antiqua" w:hAnsi="Book Antiqua" w:cs="Book Antiqua"/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ssfm.cz/" TargetMode="External"/><Relationship Id="rId4" Type="http://schemas.openxmlformats.org/officeDocument/2006/relationships/hyperlink" Target="../in/fotky/fotky2002/tsn02_02.jpg" TargetMode="External"/><Relationship Id="rId5" Type="http://schemas.openxmlformats.org/officeDocument/2006/relationships/hyperlink" Target="mailto:a.surma@chessfm.cz" TargetMode="External"/><Relationship Id="rId6" Type="http://schemas.openxmlformats.org/officeDocument/2006/relationships/hyperlink" Target="mailto:k.holusa@tiscali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0:14:00Z</dcterms:created>
  <dc:creator>Holuša Karel</dc:creator>
  <dc:description/>
  <dc:language>en-US</dc:language>
  <cp:lastModifiedBy>Antonín Surma</cp:lastModifiedBy>
  <cp:lastPrinted>2004-03-04T11:09:00Z</cp:lastPrinted>
  <dcterms:modified xsi:type="dcterms:W3CDTF">2004-12-02T09:50:00Z</dcterms:modified>
  <cp:revision>19</cp:revision>
  <dc:subject/>
  <dc:title>24</dc:title>
</cp:coreProperties>
</file>