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92"/>
        <w:gridCol w:w="2798"/>
        <w:gridCol w:w="1451"/>
      </w:tblGrid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kol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Bratislava 11.10.20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ýsledok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</w:t>
            </w: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vsesj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va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íva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čovsk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biňá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ms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áči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áde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ub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ěme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lman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bin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lbich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lešá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šk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ab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áche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dinsk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ustá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cin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ia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och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eh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čm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íše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au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uk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n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lubčí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vráti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l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če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ub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ná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rulí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vobo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m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á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lk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kou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53" w:hRule="atLeast"/>
        </w:trPr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L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: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92"/>
        <w:gridCol w:w="2798"/>
        <w:gridCol w:w="1451"/>
      </w:tblGrid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kol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tislava 11.10.20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ýsledok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vsesj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va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íva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čovsk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biňá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ms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áči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áde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blonick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ěme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lman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bin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lbich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álešá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šk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ab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áche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dinsk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ustá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cin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g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och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eh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čm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íše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au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uk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n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lubčí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vráti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ll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če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:0,5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ub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ná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rulí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vobo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m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á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lk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kou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:1</w:t>
            </w:r>
          </w:p>
        </w:tc>
      </w:tr>
      <w:tr>
        <w:trPr>
          <w:trHeight w:val="553" w:hRule="atLeast"/>
        </w:trPr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L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: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08:00Z</dcterms:created>
  <dc:creator>MM</dc:creator>
  <dc:description/>
  <cp:keywords/>
  <dc:language>en-US</dc:language>
  <cp:lastModifiedBy>PMego</cp:lastModifiedBy>
  <dcterms:modified xsi:type="dcterms:W3CDTF">2008-10-16T14:08:00Z</dcterms:modified>
  <cp:revision>2</cp:revision>
  <dc:subject/>
  <dc:title>1</dc:title>
</cp:coreProperties>
</file>