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Lanškrounská věž</w:t>
      </w:r>
    </w:p>
    <w:p>
      <w:pPr>
        <w:pStyle w:val="TextBody"/>
        <w:spacing w:before="0" w:after="0"/>
        <w:ind w:firstLine="708"/>
        <w:rPr/>
      </w:pPr>
      <w:r>
        <w:rPr>
          <w:sz w:val="20"/>
        </w:rPr>
        <w:t>Už podvanácté se v Lanškrouně konal integrovaný šachový turnaj mládeže do 18-ti let. Pořádaly ho společně DDM a TJ Lanškroun v</w:t>
      </w:r>
      <w:r>
        <w:rPr>
          <w:color w:val="000000"/>
          <w:sz w:val="20"/>
          <w:szCs w:val="20"/>
        </w:rPr>
        <w:t>e spolupráci s humanitární organizací P R O T E B E, v rámci projektu „Šach pro tebe – šach pro každého“. V prostorách Základní školy Dobrovského v Lanškrouně se sešlo 53 šachistů a šachistek, kteří sehráli ve dvou kategoriích 7 kol na dvakrát 25 minut. Celkovým vítězem se stal Marek Kosek z Vysokého Mýta. V mladší kategorii překvapivě vyhrál Petr John z Ústí nad Orlicí.</w:t>
      </w:r>
    </w:p>
    <w:p>
      <w:pPr>
        <w:pStyle w:val="TextBody"/>
        <w:spacing w:before="0" w:after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rištof Jiří </w:t>
      </w:r>
    </w:p>
    <w:p>
      <w:pPr>
        <w:pStyle w:val="Normal"/>
        <w:rPr>
          <w:sz w:val="20"/>
        </w:rPr>
      </w:pPr>
      <w:r>
        <w:rPr>
          <w:sz w:val="20"/>
        </w:rPr>
        <w:t xml:space="preserve">Výsledky 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Kategorie do 18-ti let:</w:t>
      </w:r>
    </w:p>
    <w:tbl>
      <w:tblPr>
        <w:tblW w:w="667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16"/>
        <w:gridCol w:w="2263"/>
        <w:gridCol w:w="715"/>
        <w:gridCol w:w="1826"/>
        <w:gridCol w:w="635"/>
        <w:gridCol w:w="715"/>
      </w:tblGrid>
      <w:tr>
        <w:trPr>
          <w:trHeight w:val="2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oř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Jméno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LO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lub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od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Hm.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ek Marek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ysoké Mýto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dnář Marcel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blonné n.O.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lcman Tomáš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Žamber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imek Zdeněk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ská Třebová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Ondrej Tomáš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ysoké Mýto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ek Michal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jša Vít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láž Jindřich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itav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čička David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Ústí n.O.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melík Ondřej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onopka Jakub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rušk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ch Adam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h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mínek Lukáš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han Lukáš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ýsmek Ladislav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h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nítil Jiří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ksa Aleš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5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átký Josef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ániš Petr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áme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kárek Marián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amánek Radek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áme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laš Jan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h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mínková Michaela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mberský Luboš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Kategorie do 12-ti let:</w:t>
      </w:r>
    </w:p>
    <w:tbl>
      <w:tblPr>
        <w:tblW w:w="6498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03"/>
        <w:gridCol w:w="2205"/>
        <w:gridCol w:w="696"/>
        <w:gridCol w:w="1779"/>
        <w:gridCol w:w="619"/>
        <w:gridCol w:w="696"/>
      </w:tblGrid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or.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Jmén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LO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lub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ody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Hm.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ohn Pet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Ústí n.O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šina Patrik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itavy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u Antoní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frichter Matěj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ámen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těšek Ja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h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rsa Vít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elčík Šimo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ámen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eš Ja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Ústí n.O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am Danie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itavy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ek Dominik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ltar Jaroslav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rušk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vařil Micha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h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aněk Ja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h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vřelová Kateřin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linsko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lásek Vít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Ústí n.O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lman Jaku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rušk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Behina Dominik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rušk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elčíková Sár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ámen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vřelová Petr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linsko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dražil Dominik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lásek Ja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Ústí n.O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nielová Ann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hnov n.K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čas Lukáš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lásek Vojtěch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Ústí n.O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avčev Danie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h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epáč Jaku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h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melík Marti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ller Ondřej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roměř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</w:tr>
      <w:tr>
        <w:trPr>
          <w:trHeight w:val="2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rban Kristiá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škroun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00:00Z</dcterms:created>
  <dc:creator>ZŠ Dobrovského</dc:creator>
  <dc:description/>
  <dc:language>en-US</dc:language>
  <cp:lastModifiedBy>ZŠ Dobrovského</cp:lastModifiedBy>
  <cp:lastPrinted>2006-06-13T15:32:00Z</cp:lastPrinted>
  <dcterms:modified xsi:type="dcterms:W3CDTF">2006-06-14T09:20:00Z</dcterms:modified>
  <cp:revision>3</cp:revision>
  <dc:subject/>
  <dc:title>Lanškrounská věž</dc:title>
</cp:coreProperties>
</file>