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Silvestrovský šachový turnaj v Lužanech</w:t>
      </w:r>
    </w:p>
    <w:p>
      <w:pPr>
        <w:pStyle w:val="Heading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   </w:t>
      </w:r>
      <w:r>
        <w:rPr>
          <w:rFonts w:cs="Times New Roman" w:ascii="Times New Roman" w:hAnsi="Times New Roman"/>
          <w:sz w:val="48"/>
          <w:szCs w:val="48"/>
        </w:rPr>
        <w:t>30.ročník 2007 – 9 kol</w:t>
      </w:r>
    </w:p>
    <w:p>
      <w:pPr>
        <w:pStyle w:val="Heading2"/>
        <w:rPr/>
      </w:pPr>
      <w:r>
        <w:rPr/>
        <w:t>Pořadí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Place Name                       Rtg  Club           Score Wins Buch. Berg. Progr.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   Fiala, Jaroslav (1)        2273 Jičín          8.5      8  55.5 52.75   43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   Urban, Zdeněk (2)          2118 Jičín          7.0      7  52.0 36.50   39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   Kraus, Tomáš (5)           2072 Hořice         7.0      6  52.0 38.25   35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   Krňávek, Michal (7)        2008 Jičín          7.0      6  50.0 36.25   34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   Kořínek, Pavel (13)        1975 Lázně Bělohrad 6.5      6  48.5 32.75   33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   Kříž, Milan (40)           1758 Jičín          6.5      6  48.0 30.75   31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   Buchar, Petr (3)           2087 Jičín          6.5      6  43.0 30.00   28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   Rychna, Lukáš (10)         1993 Jičín          6.0      6  51.5 30.50   34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   Benda, Robert (14)         1961 Jičín          6.0      6  49.0 30.00   29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   Kykal, Zbyněk (37)         1779 Lázně Bělohrad 6.0      6  43.5 25.00   27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1   Uverič, Djordjev (22)      1870 Dvůr Králové   6.0      6  42.5 25.50   29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   Novotný, Lubomír (17)      1921 Nová Paka      6.0      5  49.0 32.50   31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3   Martinovský, Miroslav (16) 1947 Jaroměř        6.0      5  47.5 28.75   30.0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   Kovář, Ladislav (21)       1870 Hostinné       6.0      5  42.0 26.25   31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5   Rusnák, Jan (12)           1977 Dvůr Králové   6.0      4  49.0 31.25   33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   Nálevka, Petr (15)         1959 Lázně Bělohrad 5.5      5  51.5 27.00   33.5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   Míl, Jan (27)              1796 Trutnov        5.5      5  45.0 24.50   26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   Prouza, Tomáš (24)         1812 Jaroměř        5.5      5  44.0 24.25   25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   Kohout, Jan (8)            2001 Jičín          5.5      4  52.0 30.50   33.0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0   Bielavský, Jiří (9)        2000 Hradec Králové 5.5      4  52.0 28.75   34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1   Tázlar, Petr (55)          1564 Hořice         5.5      4  50.5 29.00   31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2   Flašar, Jaroslav (72)      1250 Hořice         5.5      3  46.0 27.25   26.5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3   Splítek, Josef (41)        1731 Lužany         5.0      5  45.5 21.00   25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4   Lukša, Aleš (39)           1770 Nový Bydžov    5.0      5  41.0 18.50   25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   Tichý, Václav (56)         1550 Nový Bydžov    5.0      5  39.0 18.00   23.0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   Šafařík, Jakub (38)        1772 Hořice         5.0      4  47.0 23.75   33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7   Matouš, Bedřich (18)       1900 Brdo           5.0      4  47.0 23.00   29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8   Vochozka, Jindřich (23)    1853 Hradec Králové 5.0      4  47.0 21.75   24.0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9   Lipták, Pavel (4)          2084 Vrchlabí       5.0      4  45.5 23.25   26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0   Nedbal, Rudolf (35)        1783 Jičín          5.0      4  45.5 22.00   27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1   Pražák, Pavel (31)         1793 Lípa           5.0      4  44.0 21.75   27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   Fiebinger, Zdeněk (34)     1785 Trutnov        5.0      4  44.0 21.00   28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   Málek, Tomáš (36)          1781 Lužany         5.0      3  46.5 22.75   29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   Kučera, Daniel (44)        1696 Jilemnice      5.0      3  41.5 19.25   22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   Němec, Otakar (19)         1880 Lípa           5.0      3  41.0 21.00   25.0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6   Mrázek, Vladimír (6)       2032 Lípa           5.0      2  40.0 21.25   24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7   Vaníček, Lukáš (11)        1992 Nový Bydžov    4.5      4  44.0 18.25   22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8   Dousek, Otakar (32)        1791 Hořice         4.5      4  42.5 18.00   24.0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9   Vlasák, Ladislav (29)      1795 Hradec Králové 4.5      4  41.5 15.75   27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0   Volman, Václav (43)        1705 Lomnice        4.5      4  41.0 17.25   23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1   Langr, Jiří (26)           1800 Hradec Králové 4.5      4  40.0 16.75   23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2   Bílek, Václav (28)         1795 Nový Bydžov    4.5      4  39.0 16.75   22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3   Urbanec, Jaromír (62)      1450 Nová Paka      4.5      4  38.0 16.25   19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4   Pávek, Vladimír (47)       1649 Trutnov        4.5      4  36.5 16.75   20.0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5   Hainiš, Ladislav (53)      1575 Hostinné       4.5      4  35.5 13.25   20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6   Bém, David (20)            1877 Jaroměř        4.5      4  34.5 14.75   17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7   Svída, Rostislav (33)      1786 Dvůr králové   4.5      3  32.5 15.00   17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8   Borůvka, Milan (50)        1614 Jaroměř        4.5      2  40.5 19.25   23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9   Urbanec, Petr (59)         1470 Valdice        4.0      4  43.0 16.00   25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0   Šedivý, Martin (66)        1379 Nový Bydžov    4.0      4  40.5 15.50   19.0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1   Charvát, Václav (51)       1593 Lípa           4.0      4  40.0 14.50   21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2   Groh, Ladislav (46)        1670 Choteč         4.0      4  39.5 13.50   20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3   Suchánek, Ondřej (76)      1250 Nová Paka      4.0      4  39.0 14.00   18.0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4   Pochop, Karel (30)         1794 Lázně Bělohrad 4.0      4  37.0 14.00   21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5   Dadok, Daniel (69)         1273 Trutnov        4.0      4  36.0 14.50   19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6   Říčař, Jiří (65)           1409 Hradec Králové 4.0      4  34.5 14.00   15.0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7   Blažek, Martin (48)        1647 Vrchlabí       3.5      3  38.0 12.75   18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8   Machovec, Luboš (54)       1574 Valdice        3.5      3  37.5 12.25   18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9   Patočka, Josef (45)        1690 Rovensko       3.5      3  37.0 11.00   14.5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0   Brádler St., Vladimír (71) 1250 Trutnov        3.5      3  36.0 11.25   16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1   Juščák, Slavomír (57)      1527 Dvůr Králové   3.5      3  35.5 10.25   18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2   Kudrnáč, Zdeněk (73)       1250 Nová Paka      3.5      3  33.5 10.75   16.0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3   Kalenský, Jakub (58)       1473 Hostinné       3.5      3  33.5  9.75   18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4   Jindřišek, Martin (52)     1579 Hostinné       3.5      3  33.0 10.75   13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5   Mráz, Pavel (25)           1802 Valdice        3.5      2  39.0 12.50   18.0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6   Horák, Jiří (49)           1638 Trutnov        3.5      2  37.5 12.00   17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7   Rejl, Radek (63)           1449 Trutnov        3.0      3  31.5  7.00   13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8   Machek, Josef (64)         1413 Nová Paka      3.0      3  30.5  7.00   13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9   Chalupa, Vladislav (60)    1460 Jičín          3.0      3  30.5  5.50   14.0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0   Hlavatý, Jaroslav (42)     1705 Rovensko       3.0      2  35.0 10.50   17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1   Kobrle, Jaromír (67)       1350 Nová Paka      3.0      2  34.0  4.50   14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2   Vávra, Vojtěch (79)        1250 Ostroměř       3.0      2  30.5  3.00   14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3   Špína, Jiří (61)           1450 Valdice        2.5      1  36.5  4.25    9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4   Propš, Vladimír (75)       1250 Dvůr Králové   2.5      1  34.5  4.25   10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5   Kykal, Vojtěch (74)        1250 Lázně Bělohrad 2.5      1  31.5  2.25    7.5</w:t>
      </w:r>
    </w:p>
    <w:p>
      <w:pPr>
        <w:pStyle w:val="Formtovanv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6   Brádler Ml., Vladimír (70) 1250 Trutnov        2.5      1  27.5  2.25    7.5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7   Římal, Patrik (68)         1350 Nový Bydžov    2.5      0  26.5  3.75    9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8   Šulc, Stanislav (78)       1250 Podůlší        2.0      1  31.0  2.50   12.0</w:t>
      </w:r>
    </w:p>
    <w:p>
      <w:pPr>
        <w:pStyle w:val="Formtovanv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9   Šulc, Adam (77)            1250 Podůlší        1.0      0  29.5  0.00    7.0</w:t>
      </w:r>
      <w:r>
        <w:br w:type="page"/>
      </w:r>
    </w:p>
    <w:p>
      <w:pPr>
        <w:pStyle w:val="FormtovanvHTM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ross Tabulka</w:t>
      </w:r>
    </w:p>
    <w:p>
      <w:pPr>
        <w:pStyle w:val="FormtovanvHTM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 xml:space="preserve">No Name                       Rtg  Total  1    2    3    4    5    6    7    8    9  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1  Fiala, Jaroslav (1)        2273 8.5    6:1 28:1  9:1  4:1  2:1  3:1 20:= 16:1  8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2  Urban, Zdeněk (2)          2118 7     23:1 65:1 37:1 16:1  1:0  5:1  8:1 21:1  3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3  Kraus, Tomáš (5)           2072 7     34:1 18:1 27:1 19:= 26:=  1:0 39:1 13:1  2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4  Krňávek, Michal (7)        2008 7     52:1 41:1 11:1  1:0 19:= 33:= 30:1 20:1 15:1</w:t>
      </w:r>
    </w:p>
    <w:p>
      <w:pPr>
        <w:pStyle w:val="FormtovanvHTML"/>
        <w:rPr/>
      </w:pPr>
      <w:r>
        <w:rPr>
          <w:sz w:val="16"/>
          <w:szCs w:val="16"/>
        </w:rPr>
        <w:t>5  Kořínek, Pavel (13)        1975 6.5   64:1 38:1 19:0 10:1 32:1  2:0 33:1  6:= 20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6  Kříž, Milan (40)           1758 6.5    1:0 73:1 60:1 28:1 13:1  8:0 27:1  5:= 19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7  Buchar, Petr (3)           2087 6.5   70:= 22:0 59:1 34:1 37:1 12:0 38:1 17:1 16:1</w:t>
      </w:r>
    </w:p>
    <w:p>
      <w:pPr>
        <w:pStyle w:val="FormtovanvHTML"/>
        <w:rPr/>
      </w:pPr>
      <w:r>
        <w:rPr>
          <w:sz w:val="16"/>
          <w:szCs w:val="16"/>
        </w:rPr>
        <w:t>8  Rychna, Lukáš (10)         1993 6     66:1 31:1 16:0 12:1 39:1  6:1  2:0 26:1  1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9  Benda, Robert (14)         1961 6     45:1 10:1  1:0 24:1 21:0 30:0 40:1 23:1 33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10 Kykal, Zbyněk (37)         1779 6     53:1  9:0 50:1  5:0 61:1 13:0 57:1 29:1 32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11 Uverič, Djordjev (22)      1870 6     73:1 49:1  4:0 51:1 20:0 23:0 45:1 24:1 21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12 Novotný, Lubomír (17)      1921 6     25:1 33:= 22:1  8:0 18:1  7:1 21:0 32:= 30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13 Martinovský, Miroslav (16) 1947 6     21:= 59:1 30:= 23:1  6:0 10:1 49:1  3:0 26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14 Kovář, Ladislav (21)       1870 6     69:1 72:1 29:= 26:0 22:= 24:1 23:1 15:0 25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15 Rusnák, Jan (12)           1977 6     51:1 30:= 17:1 20:= 31:1 21:= 19:= 14:1  4:0</w:t>
      </w:r>
    </w:p>
    <w:p>
      <w:pPr>
        <w:pStyle w:val="FormtovanvHTML"/>
        <w:rPr/>
      </w:pPr>
      <w:r>
        <w:rPr>
          <w:sz w:val="16"/>
          <w:szCs w:val="16"/>
        </w:rPr>
        <w:t>16 Nálevka, Petr (15)         1959 5.5   58:1 32:1  8:1  2:0 33:= 29:1 26:1  1:0  7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17 Míl, Jan (27)              1796 5.5   50:1 29:= 15:0 18:0 46:1 43:1 41:1  7:0 48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18 Prouza, Tomáš (24)         1812 5.5   67:1  3:0 66:= 17:1 12:0 28:1 31:0 40:1 38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19 Kohout, Jan (8)            2001 5.5   44:1 39:1  5:1  3:=  4:= 26:0 15:= 31:1  6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20 Bielavský, Jiří (9)        2000 5.5   57:1 42:1 26:= 15:= 11:1 27:1  1:=  4:0  5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21 Tázlar, Petr (55)          1564 5.5   13:= 36:= 54:1 42:1  9:1 15:= 12:1  2:0 11:0</w:t>
      </w:r>
    </w:p>
    <w:p>
      <w:pPr>
        <w:pStyle w:val="FormtovanvHTML"/>
        <w:rPr/>
      </w:pPr>
      <w:r>
        <w:rPr>
          <w:sz w:val="16"/>
          <w:szCs w:val="16"/>
        </w:rPr>
        <w:t>22 Flašar, Jaroslav (72)      1250 5.5   47:=  7:1 12:0 65:1 14:= 31:= 35:= 36:= 39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23 Splítek, Josef (41)        1731 5      2:0 43:1 72:1 13:0 63:1 11:1 14:0  9:0 55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24 Lukša, Aleš (39)           1770 5     78:1 27:0 53:1  9:0 25:1 14:0 61:1 11:0 56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25 Tichý, Václav (56)         1550 5     12:0 74:1 31:0 78:1 24:0 37:1 54:1 35:1 14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26 Šafařík, Jakub (38)        1772 5     79:1 35:1 20:= 14:1  3:= 19:1 16:0  8:0 13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27 Matouš, Bedřich (18)       1900 5     61:1 24:1  3:0 40:1 29:1 20:0  6:0 34:= 31:=</w:t>
      </w:r>
    </w:p>
    <w:p>
      <w:pPr>
        <w:pStyle w:val="FormtovanvHTML"/>
        <w:rPr/>
      </w:pPr>
      <w:r>
        <w:rPr>
          <w:sz w:val="16"/>
          <w:szCs w:val="16"/>
        </w:rPr>
        <w:t>28 Vochozka, Jindřich (23)    1853 5     43:1  1:0 52:1  6:0 48:= 18:0 50:1 42:1 34:=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29 Lipták, Pavel (4)          2084 5     40:1 17:= 14:= 30:1 27:0 16:0 51:1 10:0 52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30 Nedbal, Rudolf (35)        1783 5     75:1 15:= 13:= 29:0 58:1  9:1  4:0 49:1 12:0</w:t>
      </w:r>
    </w:p>
    <w:p>
      <w:pPr>
        <w:pStyle w:val="FormtovanvHTML"/>
        <w:rPr/>
      </w:pPr>
      <w:r>
        <w:rPr>
          <w:sz w:val="16"/>
          <w:szCs w:val="16"/>
        </w:rPr>
        <w:t>31 Pražák, Pavel (31)         1793 5     76:1  8:0 25:1 63:1 15:0 22:= 18:1 19:0 27:=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32 Fiebinger, Zdeněk (34)     1785 5     62:1 16:0 71:1 49:1  5:0 35:= 36:1 12:= 10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33 Málek, Tomáš (36)          1781 5     74:1 12:= 36:= 37:1 16:=  4:=  5:0 55:1  9:0</w:t>
      </w:r>
    </w:p>
    <w:p>
      <w:pPr>
        <w:pStyle w:val="FormtovanvHTML"/>
        <w:rPr/>
      </w:pPr>
      <w:r>
        <w:rPr>
          <w:sz w:val="16"/>
          <w:szCs w:val="16"/>
        </w:rPr>
        <w:t>34 Kučera, Daniel (44)        1696 5      3:0 67:1 35:=  7:0 65:= 71:1 53:1 27:= 28:=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35 Němec, Otakar (19)         1880 5     63:1 26:0 34:= 48:= 66:1 32:= 22:= 25:0 49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36 Mrázek, Vladimír (6)       2032 5     59:= 21:= 33:= 66:= 57:1 38:= 32:0 22:= 51:1</w:t>
      </w:r>
    </w:p>
    <w:p>
      <w:pPr>
        <w:pStyle w:val="FormtovanvHTML"/>
        <w:rPr/>
      </w:pPr>
      <w:r>
        <w:rPr>
          <w:sz w:val="16"/>
          <w:szCs w:val="16"/>
        </w:rPr>
        <w:t>37 Vaníček, Lukáš (11)        1992 4.5   48:1 54:1  2:0 33:0  7:0 25:0 67:1 43:1 45:=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38 Dousek, Otakar (32)        1791 4.5   60:1  5:0 49:0 71:1 45:1 36:=  7:0 41:1 18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39 Vlasák, Ladislav (29)      1795 4.5   77:1 19:0 58:1 70:1  8:0 44:1  3:0 48:= 22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40 Volman, Václav (43)        1705 4.5   29:0 68:1 46:1 27:0 50:1 41:=  9:0 18:0 62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41 Langr, Jiří (26)           1800 4.5   56:1  4:0 51:0 69:1 52:1 40:= 17:0 38:0 64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42 Bílek, Václav (28)         1795 4.5   71:1 20:0 45:1 21:0 44:0 48:= 63:1 28:0 61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43 Urbanec, Jaromír (62)      1450 4.5   28:0 23:0 74:1 46:= 47:1 17:0 65:1 37:0 59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44 Pávek, Vladimír (47)       1649 4.5   19:0 50:0 68:1 53:1 42:1 39:0 55:0 62:= 58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45 Hainiš, Ladislav (53)      1575 4.5    9:0 75:1 42:0 79:1 38:0 62:1 11:0 53:1 37:=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46 Bém, David (20)            1877 4.5   49:0 69:1 40:0 43:= 17:0 56:0 73:1 66:1 57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47 Svída, Rostislav (33)      1786 4.5   22:= 70:= 63:0 50:0 43:0 75:1 68:1 58:= 60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48 Borůvka, Milan (50)        1614 4.5   37:0 55:1 65:= 35:= 28:= 42:= 52:1 39:= 17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49 Urbanec, Petr (59)         1470 4     46:1 11:0 38:1 32:0 70:1 54:1 13:0 30:0 35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50 Šedivý, Martin (66)        1379 4     17:0 44:1 10:0 47:1 40:0 66:1 28:0 51:0 70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51 Charvát, Václav (51)       1593 4     15:0 76:1 41:1 11:0 54:0 60:1 29:0 50:1 36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52 Groh, Ladislav (46)        1670 4      4:0 56:1 28:0 62:1 41:0 68:1 48:0 69:1 29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53 Suchánek, Ondřej (76)      1250 4     10:0 61:1 24:0 44:0 56:1 59:1 34:0 45:0 69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54 Pochop, Karel (30)         1794 4     55:1 37:0 21:0 67:1 51:1 49:0 25:0 56:0 68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55 Dadok, Daniel (69)         1273 4     54:0 48:0 64:1 57:0 72:1 58:1 44:1 33:0 23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56 Říčař, Jiří (65)           1409 4     41:0 52:0 57:0 75:1 53:0 46:1 70:1 54:1 24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57 Blažek, Martin (48)        1647 3.5   20:0 71:0 56:1 55:1 36:0 67:1 10:0 61:= 46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58 Machovec, Luboš (54)       1574 3.5   16:0 62:1 39:0 60:1 30:0 55:0 71:1 47:= 44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59 Patočka, Josef (45)        1690 3.5   36:= 13:0  7:0 64:0 73:1 53:0 76:1 63:1 43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60 Brádler St., Vladimír (71) 1250 3.5   38:0 64:1  6:0 58:0 69:1 51:0 66:= 67:1 47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61 Juščák, Slavomír (57)      1527 3.5   27:0 53:0 77:1 72:1 10:0 70:1 24:0 57:= 42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62 Kudrnáč, Zdeněk (73)       1250 3.5   32:0 58:0 73:1 52:0 64:1 45:0 74:1 44:= 40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63 Kalenský, Jakub (58)       1473 3.5   35:0 79:1 47:1 31:0 23:0 65:= 42:0 59:0 74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64 Jindřišek, Martin (52)     1579 3.5    5:0 60:0 55:0 59:1 62:0 74:= 75:1 65:1 41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65 Mráz, Pavel (25)           1802 3.5   68:1  2:0 48:= 22:0 34:= 63:= 43:0 64:0 72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66 Horák, Jiří (49)           1638 3.5    8:0 77:1 18:= 36:= 35:0 50:0 60:= 46:0 73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67 Rejl, Radek (63)           1449 3     18:0 34:0 75:1 54:0 74:1 57:0 37:0 60:0 78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68 Machek, Josef (64)         1413 3     65:0 40:0 44:0 76:1 78:1 52:0 47:0 77:1 54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69 Chalupa, Vladislav (60)    1460 3     14:0 46:0 76:1 41:0 60:0 79:1 78:1 52:0 53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70 Hlavatý, Jaroslav (42)     1705 3      7:= 47:= 78:1 39:0 49:0 61:0 56:0 71:1 50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71 Kobrle, Jaromír (67)       1350 3     42:0 57:1 32:0 38:0 79:1 34:0 58:0 70:0  0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72 Vávra, Vojtěch (79)        1250 3      0:1 14:0 23:0 61:0 55:0 73:0 79:1 78:1 65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73 Špína, Jiří (61)           1450 2.5   11:0  6:0 62:0 77:= 59:0 72:1 46:0  0:1 66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74 Propš, Vladimír (75)       1250 2.5   33:0 25:0 43:0  0:1 67:0 64:= 62:0 76:1 63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75 Kykal, Vojtěch (74)        1250 2.5   30:0 45:0 67:0 56:0  0:1 47:0 64:0 79:1 77:=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76 Brádler Ml., Vladimír (70) 1250 2.5   31:0 51:0 69:0 68:0 77:=  0:1 59:0 74:0 79:1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77 Římal, Patrik (68)         1350 2.5   39:0 66:0 61:0 73:= 76:= 78:0  0:1 68:0 75:=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78 Šulc, Stanislav (78)       1250 2     24:0  0:1 70:0 25:0 68:0 77:1 69:0 72:0 67:0</w:t>
      </w:r>
    </w:p>
    <w:p>
      <w:pPr>
        <w:pStyle w:val="FormtovanvHTML"/>
        <w:rPr>
          <w:sz w:val="16"/>
          <w:szCs w:val="16"/>
        </w:rPr>
      </w:pPr>
      <w:r>
        <w:rPr>
          <w:sz w:val="16"/>
          <w:szCs w:val="16"/>
        </w:rPr>
        <w:t>79 Šulc, Adam (77)            1250 1     26:0 63:0  0:1 45:0 71:0 69:0 72:0 75:0 76:0</w:t>
      </w:r>
      <w:r>
        <w:br w:type="page"/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bilejní 30. ročník  SILVESTROVSKÉHO šachového turnaje v Lužanech 31.12.200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V roce 2007 TJ Sokol Lužany slavil 100leté výročí založení svojí organizace. Poslední oslavnou akcí byl i Silvestrovský šachový turnaj. Už třicátý rok šachový oddíl pozval příznivce šachu na tradiční turnaj. I turnaj měl tedy své kulaté jubileum. Těch turnajů bylo vlastně 40, protože prvních deset let se konaly dva turnaje ročně, jen jeden z nich byl ale na konci roku. Sněhová pokrývka, která se do rána objevila na silnicích, neodradila. Přijeli hráči nejen z jičínského okresu ale i z Hostinného, Trutnova, Rovenska, Vrchlabí, Jaroměře, Hradce Králové, Nového Bydžova, Lomnice, Dvora Králové a dalších míst. Velmi silná desetičlenná skupina v čele s obhájcem Jaroslavem Fialou přijela z Jičína.  Za šachovnice usedlo 79 hráčů. Slušná účast, ale rekord to nebyl ,a tak pořadatelé alespoň nemuseli řešit problémy s místem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Turnaj byl otevřený pro všechny výkonnostní skupiny a tak se sešli mladí i starší. Neregistrovaní hráči bez výkonnostních tříd i borci s výkonností s ELO přes 2000. Hrálo se v jedné kategorii Švýcarským systémem na devět kol. Podle pravidel bleskového šachu, na 2x15 minut. Začátek se i přes nával u prezentace stihl včas a přesně v devět hodin byly spuštěny hodiny na 39 šachovnicích k první partii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Ve Švýcaru jsou první kola vždy taková zahřívací, roztřídí soutěžící podle výkonnosti, a tak překvapením bylo až 61. místo jednoho z favoritů, jičínského Petra Buchara po druhém kole. V polední přestávce po pátém kole se už začala rýsovat elitní dvanáctka. Na čele se usadili tři Jičíňáci. Horký favorit Fiala  nikoho nenechával na pochybách, že místo u první šachovnice nikomu dobrovolně nepřenechá, byl na čele jediný s plným počtem bodů. Se ztrátou jednoho bodu se za ním řadilo 11 čtyřbodových. Na druhém místě a židli u druhé šachovnice si hlídal Zdeněk Urban a třetí byl Lukáš Rychna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o šestém kole už si jednobodovou ztrátu udrželi jen Urban, Rychna, hradecký Jiří Bielavský a hořický Jakub Šafařík. V sedmém kole se Fiala poprvé rozdělil o bod s Bielavským a dal tak šanci dalším stíhačům ke snížení náskoku. Šafařík ale podlehl finišujícímu Nálevkovi z Bělohradu. Využil toho jen Urban vítězstvím nad kolegou z Jičína Rychnou a zůstal tak s půlbodovou ztrátou na druhém místě sám. O další půlku zpět byli Nálevka, Bielavský a  mladý Petr Tázlar, překvapení z Hořic, který se začal plést mezi o 500 bodů vyšší „elisty“. V osmém kole Fiala překazil  finiš Nálevkovi a Urban potrestal Tázlara. První  dva se tak oddělili od zbytku pole na 1,5 resp. 1 bodový rozdíl. Třetí Lukáš Rychna  se šesti body ale mohl pořadím na prvních třech místech ještě zamíchat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řed posledním kolem nebylo tedy nic rozhodnuto. Fialovi s Rychnou ani remíza nezaručovala první místo. Urban s Krausem naopak bojoval o možnost být první. Další šestibodoví Krňávek a Rusnák spolu bojovali o bronz. Dvanáctiletý Kraus ale pokračoval ve vítězném tažení,  porazil Urbana a rozhodl o jeho druhém místě. Sám se zařadil na místo třetí jen s horším pomocným kriteriem.</w:t>
      </w:r>
      <w:r>
        <w:rPr>
          <w:b/>
          <w:sz w:val="20"/>
          <w:szCs w:val="20"/>
        </w:rPr>
        <w:t xml:space="preserve"> Z</w:t>
      </w:r>
      <w:r>
        <w:rPr>
          <w:b/>
          <w:bCs/>
          <w:sz w:val="20"/>
          <w:szCs w:val="20"/>
        </w:rPr>
        <w:t>kušený Jaroslav Fiala</w:t>
      </w:r>
      <w:r>
        <w:rPr>
          <w:b/>
          <w:sz w:val="20"/>
          <w:szCs w:val="20"/>
        </w:rPr>
        <w:t xml:space="preserve"> se spolehl jen na sebe</w:t>
      </w:r>
      <w:r>
        <w:rPr>
          <w:sz w:val="20"/>
          <w:szCs w:val="20"/>
        </w:rPr>
        <w:t>, porazil Rychnu a nenechal tak nikoho na pochybách, komu že patří pohár pro vítěze. Krňávek porazil Rusnáka a skončil čtvrtý. Několik jeho partií skončilo na čas. Nelze ale mluvit o náhodě nebo dokonce o nezaslouženém vítězství, vyměřený čas je součástí pravidel a praporek na hodinách je většinou důležitější než ztráta figury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řínek porazil Bielavského a zařadil se tak místo něho na páté místo. V oddílovražedném boji Kříž porazil Kohouta a skončil šestý . Buchar po počátečním váhání si vítězstvím nad Nálevkou zajistil sedmé místo. Triumf Jičíňáků doplnil na osmém místě Rychna a devátém místě Robert Benda. Desítku uzavřel Zbyněk Kykal z Bělohradu. Jičín předvedl sílu svého současného šachu a obsadil sedm míst v první desítce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Králem remíz se stal Vladimír Mrázek z Lípy. Se 6 nerozhodnými výsledky ušetřil pořadatelům 6 slonů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Šachy jsou sport, kde věkové kategorie nejsou rozhodující a mládí či stáří není handicapem. Cenu pro nejmladšího si odnesl desetiletý Adam Šulc z Podůlší, který teprve sbíral zkušenosti. Cenu pro nejstaršího účastníka si odnesl devětašedesátiletý domácí Josef  Splítek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Ostré boje na jednotlivých šachovnicích vůbec nepřipomínaly, že jde o "Silvestrovský" turnaj. Na dalších šachovnicích nešlo sice o vítězství v turnaji ani o sestup, ale o to, aby se každý mohl pochlubit nějakým skalpem oceněným prémiovým slonem. Věcné ceny obdrželo posledních deset, ale i prvních čtyřicet hráčů celkového pořadí. Věcná cena a čekala i za první místo v každé desítce.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Domácí nebyli početně zastoupeni, chřipka řádila i v jejich oddíle. Splítek na 23. a Málek na 33. místě, oba s 5 body potvrdili slušný výkon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elkem bylo sehráno 351 partií a rozdáno 297 slonů. Lužanská specialita, prémioví sloni, ceny za vítězné partie, jako poukázka na občerstvení, se opět osvědčili a přispěli k pohodové náladě, která provázela celý turnaj. Vyhlášení vítězů, potlesk všem soupeřům, rozdání cen, poděkování sponzorům i vzájemné popřání do nového roku proběhlo podle plánu do 15,00 hodin a tak přípravy na večerní oslavy mohly začít včas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ři ohlédnutí za posledními ročníky je třeba vzpomenout alespoň dva výrazné hráče. Tím prvním je Jaroslav Fiala z Jičína. Charakteristika je stručná, šestkrát přijel, šestkrát zvítězil. Tím druhým je velká naděje Východočeského šachu, účastník mistrovství světa mládeže, Tomáš Kraus z Hořic. Když přijel do Lužan poprvé v r. 2003 překvapil svým výkonem, když se jako nejmladší osmiletý umístil mezi dospělými deset míst od konce. Od té doby se stále zlepšuje. Letos získal 7 bodů stejně jako druhý a jen kritérium počtu vítězství ho odsunulo na třetí místo. Pokud v nasazeném trendu bude pokračovat, máme se příští rok na co těšit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</w:t>
      </w:r>
      <w:r>
        <w:rPr/>
        <w:tab/>
        <w:tab/>
        <w:tab/>
        <w:t>Ing. Ladislav Ma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3:59:00Z</dcterms:created>
  <dc:creator>Mach</dc:creator>
  <dc:description/>
  <dc:language>en-US</dc:language>
  <cp:lastModifiedBy>Mach</cp:lastModifiedBy>
  <dcterms:modified xsi:type="dcterms:W3CDTF">2008-01-07T17:08:00Z</dcterms:modified>
  <cp:revision>9</cp:revision>
  <dc:subject/>
  <dc:title>Silvestrovský šachový turnaj v Lužanech 30.ročník2007</dc:title>
</cp:coreProperties>
</file>