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V 3. lige v šachu vysoké víťazstva favoritov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V 7. kole 3. ligy sk D1 v šachu zaznamenali favoriti víťazstvá. Vysoko 7:1 vyhrala vedúca Hranovnica nad CVČ Poprad a tiež druhé Bijacovce nad St. Lubovňou 6:2. Hranovnica tak presvedčivo kráča k postupu do 2. ligy. Posledné Spišské Bystré utrpelo zdrvujúcu prehru na pôde ďalšieho družstva zo záveru tabuľky </w:t>
      </w:r>
      <w:r>
        <w:rPr>
          <w:sz w:val="24"/>
          <w:szCs w:val="24"/>
        </w:rPr>
        <w:t xml:space="preserve">Sp.Vlachy+Slovinky a ak chce pomýšľať na udržanie, musí bodovať v oboch zápasoch s družstvami Markušoviec a Smižian, ktoré sú v tabuľke bezprostredne pred nimi 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ýsledky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prad CVČ – Hranovnica 1 : 7 , </w:t>
      </w:r>
      <w:r>
        <w:rPr>
          <w:color w:val="000000"/>
          <w:sz w:val="24"/>
        </w:rPr>
        <w:t>za CVČ body získali: Galovič Š.</w:t>
      </w:r>
      <w:r>
        <w:rPr>
          <w:color w:val="000000"/>
          <w:sz w:val="24"/>
          <w:lang w:val="sk-SK"/>
        </w:rPr>
        <w:t xml:space="preserve"> a Endresz P. po </w:t>
      </w:r>
      <w:r>
        <w:rPr>
          <w:color w:val="000000"/>
          <w:sz w:val="24"/>
        </w:rPr>
        <w:t>0,5 bodu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za Hranovnicu: </w:t>
      </w:r>
      <w:r>
        <w:rPr>
          <w:sz w:val="24"/>
          <w:szCs w:val="24"/>
          <w:lang w:val="sk-SK"/>
        </w:rPr>
        <w:t xml:space="preserve">Krajňák Ján, Ďurka J., Fedor M., Hlavčák Š., Mindok Ľ. a Fedor Š. po 1 bode, </w:t>
      </w:r>
      <w:r>
        <w:rPr>
          <w:sz w:val="24"/>
          <w:szCs w:val="24"/>
        </w:rPr>
        <w:t>Seelinger L.</w:t>
      </w:r>
      <w:r>
        <w:rPr>
          <w:sz w:val="24"/>
          <w:szCs w:val="24"/>
          <w:lang w:val="sk-SK"/>
        </w:rPr>
        <w:t xml:space="preserve">, a Hlavčák S. po 0,5 bodu, </w:t>
      </w:r>
      <w:r>
        <w:rPr>
          <w:b/>
          <w:sz w:val="24"/>
          <w:szCs w:val="24"/>
        </w:rPr>
        <w:t xml:space="preserve">Sp.Vlachy+Slovinky – Sp. Bystré 7,5 : 0,5 </w:t>
      </w:r>
      <w:r>
        <w:rPr>
          <w:sz w:val="24"/>
          <w:szCs w:val="24"/>
        </w:rPr>
        <w:t xml:space="preserve">, za Sp. Vlachy+Slovinky: Šľacký S., Perháč P., Čech J., Šľacký Š., Mosnáček D., Nunhart J. a Novotný J. po 1, Slatkovský I. st. 0,5 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za Sp. Bystré: Knežník F. st. 0,5 , </w:t>
      </w:r>
      <w:r>
        <w:rPr>
          <w:b/>
          <w:sz w:val="24"/>
          <w:szCs w:val="24"/>
        </w:rPr>
        <w:t xml:space="preserve">Bijacovce – Stará Ľubovňa 6 : 2 , </w:t>
      </w:r>
      <w:r>
        <w:rPr>
          <w:sz w:val="24"/>
          <w:szCs w:val="24"/>
        </w:rPr>
        <w:t xml:space="preserve">za Bijacovce: Stromp J., </w:t>
      </w:r>
      <w:r>
        <w:rPr>
          <w:sz w:val="24"/>
          <w:szCs w:val="24"/>
          <w:lang w:val="sk-SK"/>
        </w:rPr>
        <w:t xml:space="preserve"> Durst P., Tekeli J. st., Šefčík J. a  Kalinaj J. po 1, Fecko M. a Tekeli J. ml. po 0,5 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za St. Ľubovňu: Kaleta M. 1, Šesták D. a Nemergut M. po 0,5 ,</w:t>
      </w:r>
      <w:r>
        <w:rPr>
          <w:b/>
          <w:sz w:val="24"/>
          <w:szCs w:val="24"/>
        </w:rPr>
        <w:t xml:space="preserve"> Smižany – Levoča 2,5 : 5,5 , </w:t>
      </w:r>
      <w:r>
        <w:rPr>
          <w:sz w:val="24"/>
          <w:szCs w:val="24"/>
        </w:rPr>
        <w:t xml:space="preserve">za Smižany: Oravec J. a Hadidom P. po 1 , Švaňa K. 0,5 , </w:t>
      </w:r>
      <w:r>
        <w:rPr>
          <w:color w:val="000000"/>
          <w:sz w:val="24"/>
        </w:rPr>
        <w:t xml:space="preserve">za Levoču: Murín M., Kováč I., Karnek J., Dendis E. a </w:t>
      </w:r>
      <w:r>
        <w:rPr>
          <w:color w:val="000000"/>
          <w:sz w:val="24"/>
          <w:lang w:val="sk-SK"/>
        </w:rPr>
        <w:t>Felong P.</w:t>
      </w:r>
      <w:r>
        <w:rPr>
          <w:color w:val="000000"/>
          <w:sz w:val="24"/>
        </w:rPr>
        <w:t xml:space="preserve"> po 1, Schwabik B. 0,5</w:t>
      </w:r>
      <w:r>
        <w:rPr>
          <w:b/>
          <w:sz w:val="24"/>
          <w:szCs w:val="24"/>
        </w:rPr>
        <w:t xml:space="preserve">, Margecany B - Prakovce 5,5 : 2,5 , </w:t>
      </w:r>
      <w:r>
        <w:rPr>
          <w:color w:val="000000"/>
          <w:sz w:val="24"/>
        </w:rPr>
        <w:t xml:space="preserve">za Margecany: </w:t>
      </w:r>
      <w:r>
        <w:rPr>
          <w:sz w:val="24"/>
          <w:szCs w:val="24"/>
          <w:lang w:val="sk-SK"/>
        </w:rPr>
        <w:t>Pacholský</w:t>
      </w:r>
      <w:r>
        <w:rPr>
          <w:color w:val="000000"/>
          <w:sz w:val="24"/>
        </w:rPr>
        <w:t xml:space="preserve"> R., </w:t>
      </w:r>
      <w:r>
        <w:rPr>
          <w:sz w:val="24"/>
          <w:szCs w:val="24"/>
          <w:lang w:val="sk-SK"/>
        </w:rPr>
        <w:t>Pacholský M., Sabol P. a Moravek I. po 1</w:t>
      </w:r>
      <w:r>
        <w:rPr>
          <w:b/>
          <w:sz w:val="24"/>
          <w:szCs w:val="24"/>
        </w:rPr>
        <w:t>,</w:t>
      </w:r>
      <w:r>
        <w:rPr>
          <w:color w:val="000000"/>
          <w:sz w:val="24"/>
        </w:rPr>
        <w:t xml:space="preserve"> Fenďa Z., Kovalský V. a </w:t>
      </w:r>
      <w:r>
        <w:rPr>
          <w:sz w:val="24"/>
          <w:szCs w:val="24"/>
          <w:lang w:val="sk-SK"/>
        </w:rPr>
        <w:t xml:space="preserve">Korfanta K. po 0,5 , </w:t>
      </w:r>
      <w:r>
        <w:rPr>
          <w:sz w:val="24"/>
          <w:szCs w:val="24"/>
        </w:rPr>
        <w:t xml:space="preserve">za Prakovce: </w:t>
      </w:r>
      <w:r>
        <w:rPr>
          <w:sz w:val="24"/>
          <w:szCs w:val="24"/>
          <w:lang w:val="sk-SK"/>
        </w:rPr>
        <w:t xml:space="preserve">Slovinský Mi.  1, </w:t>
      </w:r>
      <w:r>
        <w:rPr>
          <w:sz w:val="24"/>
          <w:szCs w:val="24"/>
        </w:rPr>
        <w:t xml:space="preserve"> Regec V. st., </w:t>
      </w:r>
      <w:r>
        <w:rPr>
          <w:sz w:val="24"/>
          <w:szCs w:val="24"/>
          <w:lang w:val="sk-SK"/>
        </w:rPr>
        <w:t>Macejko M. a Turčan M. po 0,5</w:t>
      </w:r>
      <w:r>
        <w:rPr>
          <w:sz w:val="24"/>
          <w:szCs w:val="24"/>
        </w:rPr>
        <w:t xml:space="preserve"> ,</w:t>
      </w:r>
      <w:r>
        <w:rPr>
          <w:b/>
          <w:sz w:val="24"/>
          <w:szCs w:val="24"/>
        </w:rPr>
        <w:t xml:space="preserve"> Markušovce - Poprad LŠ 3 : 5 , </w:t>
      </w:r>
      <w:r>
        <w:rPr>
          <w:sz w:val="24"/>
          <w:szCs w:val="24"/>
        </w:rPr>
        <w:t xml:space="preserve">za Markušovce: Rimbala P. 1 , Farkalin J., Comba J., Andráši J. a Michalik R. po 0,5 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za LŠ: Kopnický F., Body Š. a Kikta M. po 1, Kepšta J., Ondruško L., Hanzely V. a Fabián V. po 0,5 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29845</wp:posOffset>
                </wp:positionV>
                <wp:extent cx="4547870" cy="2595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7870" cy="2595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460"/>
                              <w:gridCol w:w="3226"/>
                              <w:gridCol w:w="551"/>
                              <w:gridCol w:w="443"/>
                              <w:gridCol w:w="438"/>
                              <w:gridCol w:w="449"/>
                              <w:gridCol w:w="969"/>
                              <w:gridCol w:w="626"/>
                            </w:tblGrid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7162" w:type="dxa"/>
                                  <w:gridSpan w:val="8"/>
                                  <w:tcBorders/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8"/>
                                    </w:rPr>
                                    <w:t>Tabuľka 3. ligy   2007/08 po 7. ko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4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RANOVNICA ŠK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5,0</w:t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4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IJACOVCE ŠK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46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ARGECANY OŠK B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7,0</w:t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46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OPRAD LŠ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2,0</w:t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46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TARÁ ĽUBOVŇA MŠK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6,0</w:t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4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RAKOVCE ŠK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9,0</w:t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4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OPRAD CVČ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4,0</w:t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4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EVOČA Štart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8,0</w:t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4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P.VLACHY+SLOVINKY ŠK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4,0</w:t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4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MIŽANY Slovan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3,0</w:t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4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ARKUŠOVCE ŠK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9,5</w:t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4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PIŠSKÉ BYSTRÉ ŠK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3,5</w:t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1pt;height:204.35pt;mso-wrap-distance-left:7.05pt;mso-wrap-distance-right:7.05pt;mso-wrap-distance-top:0pt;mso-wrap-distance-bottom:0pt;margin-top:2.35pt;mso-position-vertical-relative:text;margin-left:118.6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1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460"/>
                        <w:gridCol w:w="3226"/>
                        <w:gridCol w:w="551"/>
                        <w:gridCol w:w="443"/>
                        <w:gridCol w:w="438"/>
                        <w:gridCol w:w="449"/>
                        <w:gridCol w:w="969"/>
                        <w:gridCol w:w="626"/>
                      </w:tblGrid>
                      <w:tr>
                        <w:trPr>
                          <w:trHeight w:val="359" w:hRule="atLeast"/>
                        </w:trPr>
                        <w:tc>
                          <w:tcPr>
                            <w:tcW w:w="7162" w:type="dxa"/>
                            <w:gridSpan w:val="8"/>
                            <w:tcBorders/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</w:rPr>
                              <w:t>Tabuľka 3. ligy   2007/08 po 7. kole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4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RANOVNICA ŠK</w:t>
                            </w:r>
                          </w:p>
                        </w:tc>
                        <w:tc>
                          <w:tcPr>
                            <w:tcW w:w="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5,0</w:t>
                            </w:r>
                          </w:p>
                        </w:tc>
                        <w:tc>
                          <w:tcPr>
                            <w:tcW w:w="6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4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IJACOVCE ŠK</w:t>
                            </w:r>
                          </w:p>
                        </w:tc>
                        <w:tc>
                          <w:tcPr>
                            <w:tcW w:w="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5,0</w:t>
                            </w:r>
                          </w:p>
                        </w:tc>
                        <w:tc>
                          <w:tcPr>
                            <w:tcW w:w="6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46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RGECANY OŠK B</w:t>
                            </w:r>
                          </w:p>
                        </w:tc>
                        <w:tc>
                          <w:tcPr>
                            <w:tcW w:w="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7,0</w:t>
                            </w:r>
                          </w:p>
                        </w:tc>
                        <w:tc>
                          <w:tcPr>
                            <w:tcW w:w="6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46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OPRAD LŠ</w:t>
                            </w:r>
                          </w:p>
                        </w:tc>
                        <w:tc>
                          <w:tcPr>
                            <w:tcW w:w="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2,0</w:t>
                            </w:r>
                          </w:p>
                        </w:tc>
                        <w:tc>
                          <w:tcPr>
                            <w:tcW w:w="6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46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TARÁ ĽUBOVŇA MŠK</w:t>
                            </w:r>
                          </w:p>
                        </w:tc>
                        <w:tc>
                          <w:tcPr>
                            <w:tcW w:w="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6,0</w:t>
                            </w:r>
                          </w:p>
                        </w:tc>
                        <w:tc>
                          <w:tcPr>
                            <w:tcW w:w="6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4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AKOVCE ŠK</w:t>
                            </w:r>
                          </w:p>
                        </w:tc>
                        <w:tc>
                          <w:tcPr>
                            <w:tcW w:w="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9,0</w:t>
                            </w:r>
                          </w:p>
                        </w:tc>
                        <w:tc>
                          <w:tcPr>
                            <w:tcW w:w="6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4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OPRAD CVČ</w:t>
                            </w:r>
                          </w:p>
                        </w:tc>
                        <w:tc>
                          <w:tcPr>
                            <w:tcW w:w="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4,0</w:t>
                            </w:r>
                          </w:p>
                        </w:tc>
                        <w:tc>
                          <w:tcPr>
                            <w:tcW w:w="6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4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EVOČA Štart</w:t>
                            </w:r>
                          </w:p>
                        </w:tc>
                        <w:tc>
                          <w:tcPr>
                            <w:tcW w:w="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8,0</w:t>
                            </w:r>
                          </w:p>
                        </w:tc>
                        <w:tc>
                          <w:tcPr>
                            <w:tcW w:w="6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4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3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P.VLACHY+SLOVINKY ŠK</w:t>
                            </w:r>
                          </w:p>
                        </w:tc>
                        <w:tc>
                          <w:tcPr>
                            <w:tcW w:w="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4,0</w:t>
                            </w:r>
                          </w:p>
                        </w:tc>
                        <w:tc>
                          <w:tcPr>
                            <w:tcW w:w="6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4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3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MIŽANY Slovan</w:t>
                            </w:r>
                          </w:p>
                        </w:tc>
                        <w:tc>
                          <w:tcPr>
                            <w:tcW w:w="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3,0</w:t>
                            </w:r>
                          </w:p>
                        </w:tc>
                        <w:tc>
                          <w:tcPr>
                            <w:tcW w:w="6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4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3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RKUŠOVCE ŠK</w:t>
                            </w:r>
                          </w:p>
                        </w:tc>
                        <w:tc>
                          <w:tcPr>
                            <w:tcW w:w="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9,5</w:t>
                            </w:r>
                          </w:p>
                        </w:tc>
                        <w:tc>
                          <w:tcPr>
                            <w:tcW w:w="6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4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3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PIŠSKÉ BYSTRÉ ŠK</w:t>
                            </w:r>
                          </w:p>
                        </w:tc>
                        <w:tc>
                          <w:tcPr>
                            <w:tcW w:w="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3,5</w:t>
                            </w:r>
                          </w:p>
                        </w:tc>
                        <w:tc>
                          <w:tcPr>
                            <w:tcW w:w="6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k-SK"/>
        </w:rPr>
        <w:t xml:space="preserve">8. kolo sa uskutoční v nedeľu 27.1.08 zápasmi </w:t>
      </w:r>
      <w:r>
        <w:rPr>
          <w:sz w:val="24"/>
          <w:szCs w:val="24"/>
        </w:rPr>
        <w:t>Poprad CVČ – Prakovce, Hranovnica - Sp.Vlachy+Slovinky, Levoča - Markušovce, Stará Ľubovňa - Smižany, Sp. Bystré - Bijacovce,   Poprad LŠ - Margecany B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Kežmarok v šachovej extralige v strede tabuľky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čas víkendu v šachovej extralige boli na programe netradične až tri kolá. Východoslovenské družstvá Kežmarok a Košice dosiahli takmer zhodné výsledky. V ich vzájomnom zápase  v 5. kole sa zrodila remíza a v nasledujúcich  obe družstvá zvíťazili s Liptovom a podľahli Čadci.  Zaujimavosťou trojkola bol aj priamy internetový prenos partií na stránke Slovenského šachového zväzu </w:t>
      </w:r>
      <w:hyperlink r:id="rId2">
        <w:r>
          <w:rPr>
            <w:rStyle w:val="InternetLink"/>
            <w:color w:val="000000"/>
            <w:sz w:val="24"/>
            <w:szCs w:val="24"/>
          </w:rPr>
          <w:t>www.chess.sk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ýsledk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bota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Kežmarok - UPJŠ Košice 4 : 4</w:t>
      </w:r>
      <w:r>
        <w:rPr>
          <w:sz w:val="24"/>
          <w:szCs w:val="24"/>
        </w:rPr>
        <w:t xml:space="preserve"> , za Kežmarok body získali : Maník M., Repková E.  a Hagarová Z. po 1 bode, Krajňák M. a Behúl B. po 0,5 boda, za UPJŠ: Sikula V., Mačák Š. a Toczek G po 1 bode, Zambor N. a Klemanič E. po 0,5 boda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Kežmarok - Čadca 3 : 5 , </w:t>
      </w:r>
      <w:r>
        <w:rPr>
          <w:sz w:val="24"/>
          <w:szCs w:val="24"/>
        </w:rPr>
        <w:t xml:space="preserve">za Kežmarok: Likavský T. a Hagarová Z. po 1, Maník M. a Repková E. po 0,5 , </w:t>
      </w:r>
      <w:r>
        <w:rPr>
          <w:b/>
          <w:sz w:val="24"/>
          <w:szCs w:val="24"/>
        </w:rPr>
        <w:t xml:space="preserve"> UPJŠ Košice - Liptov 5 : 3</w:t>
      </w:r>
      <w:r>
        <w:rPr>
          <w:sz w:val="24"/>
          <w:szCs w:val="24"/>
        </w:rPr>
        <w:t xml:space="preserve"> , za Košice: Sikula V., Molnár P. a Frindt K. po 1, Štoček J., Dovzik J.,  Mačák Š. a Klemanič E. po 0,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deľa: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Liptov - Kežmarok 2 : 6</w:t>
      </w:r>
      <w:r>
        <w:rPr>
          <w:sz w:val="24"/>
          <w:szCs w:val="24"/>
        </w:rPr>
        <w:t xml:space="preserve"> , za Kežmarok body získali : Hagara E. ml., Repková E., Likavský T., Hagarová Z. a Krajňák M. po 1 bode, Maník M. a Tropp F. po 0,5 , </w:t>
      </w:r>
      <w:r>
        <w:rPr>
          <w:b/>
          <w:sz w:val="24"/>
          <w:szCs w:val="24"/>
        </w:rPr>
        <w:t>Čadca - UPJŠ Košice 4,5 : 3,5</w:t>
      </w:r>
      <w:r>
        <w:rPr>
          <w:sz w:val="24"/>
          <w:szCs w:val="24"/>
        </w:rPr>
        <w:t xml:space="preserve"> , za UPJŠ: Mačák Š. 1, Štoček J., Sikula V., Dovzik J.,  Toczek G. a Frindt K. po 0,5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601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35"/>
        <w:gridCol w:w="2832"/>
        <w:gridCol w:w="529"/>
        <w:gridCol w:w="425"/>
        <w:gridCol w:w="425"/>
        <w:gridCol w:w="426"/>
        <w:gridCol w:w="820"/>
        <w:gridCol w:w="709"/>
      </w:tblGrid>
      <w:tr>
        <w:trPr>
          <w:trHeight w:val="324" w:hRule="atLeast"/>
        </w:trPr>
        <w:tc>
          <w:tcPr>
            <w:tcW w:w="6601" w:type="dxa"/>
            <w:gridSpan w:val="8"/>
            <w:tcBorders/>
            <w:shd w:fill="808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.</w:t>
            </w:r>
            <w:r>
              <w:rPr>
                <w:b/>
                <w:color w:val="FFFFFF"/>
                <w:sz w:val="28"/>
              </w:rPr>
              <w:t>Tabuľka extraligy   2007/08 po 7. kole</w:t>
            </w:r>
          </w:p>
        </w:tc>
      </w:tr>
      <w:tr>
        <w:trPr>
          <w:trHeight w:val="278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3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adca Caissa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293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3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Bratislava Slovan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278" w:hRule="atLeast"/>
        </w:trPr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3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árno Hoffer</w:t>
            </w:r>
          </w:p>
        </w:tc>
        <w:tc>
          <w:tcPr>
            <w:tcW w:w="52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278" w:hRule="atLeast"/>
        </w:trPr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83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bnica nad Váhom ŠKS</w:t>
            </w:r>
          </w:p>
        </w:tc>
        <w:tc>
          <w:tcPr>
            <w:tcW w:w="52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293" w:hRule="atLeast"/>
        </w:trPr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832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šice UPJŠ</w:t>
            </w:r>
          </w:p>
        </w:tc>
        <w:tc>
          <w:tcPr>
            <w:tcW w:w="52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278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83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lohovec Zentiva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78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83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žmarok KDV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78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83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najská Streda ŠK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78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83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ra ŠK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78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83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ptov ŠK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83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vé Zámky Bašta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83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tra SPU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Ďalšie extraligové dvojkolo sa hrá až 16. a 17.2.2008, Kežmarok a Košice sa stretnú s Dubnicou a Hlohovco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sk-SK"/>
        </w:rPr>
        <w:t>3. kolo Ligy mládeže Spiša v Spišskom Hrhove</w:t>
      </w:r>
    </w:p>
    <w:p>
      <w:pPr>
        <w:pStyle w:val="Normal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rPr/>
      </w:pPr>
      <w:r>
        <w:rPr>
          <w:sz w:val="24"/>
          <w:szCs w:val="24"/>
        </w:rPr>
        <w:t>Základná škola v Spišskom Hrhove za podpory obce Spišský Hrhov usporiadala tretie kolo Ligy mládeže Spiša v rapid šachu. Zmerať si šachové schopnosti so svojimi rovesníkmi prišlo 77 mladých šachistov z okresov Poprad, Kežmarok, Spišská Nová Ves, Levoča a Gelnica. Chlapci a dievčatá súťažili v dvoch turnajoch hraných švajčiarskym systémom na 7 kôl, pričom vyhodnocovaných bolo päť vekových kategórií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V turnaji starších "majstrov" zvíťazil medzi 23 účastníkmi P. Petko z Gelnice so 6 bodmi pred D. Želonkom zo Spišskej Starej Vsi  5 b. a A. Kopnickým zo Sloviniek 5 b. S rovnakým počtom bodov ale horším pomocným kritériom nasledovali D. Gálik zo Spišskej Starej Vsi a J. Maršálek zo Sloviniek. Hneď za nimi sa umiestnilo najlepšie dievča M. Bonková zo Spišského Hrhova so získom 4,5 b., medzi dievčatami bola 2. L. </w:t>
      </w:r>
      <w:r>
        <w:rPr>
          <w:sz w:val="24"/>
          <w:szCs w:val="24"/>
        </w:rPr>
        <w:t>Dermová zo Sp. Starej Vsi s 3,5 b. a 3.</w:t>
      </w:r>
      <w:r>
        <w:rPr>
          <w:sz w:val="24"/>
          <w:szCs w:val="24"/>
          <w:lang w:eastAsia="cs-CZ"/>
        </w:rPr>
        <w:t xml:space="preserve"> F. </w:t>
      </w:r>
      <w:r>
        <w:rPr>
          <w:sz w:val="24"/>
          <w:szCs w:val="24"/>
        </w:rPr>
        <w:t>Matiščíková zo Sp. Hrhova s 3 b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 turnaji mladších vekových kategórií započítavanom do Šachovej Grand Prix Slovenska sa najviac darilo P. Endreszovi z CVČ Poprad, ktorý získal 6,5 bodu, iba o pol bodu zaostali druhý M. Galovič z rovnakého klubu a tretia v celkovom poradí a najlepšie dievča H. Kopnická z LŠ Poprad. Medzi dievčatami bola 2. V. Gavalérová z Hranovnice s 5 b. a 3. L. Mudríková z Kežmarku so 4,5 b.</w:t>
      </w:r>
    </w:p>
    <w:p>
      <w:pPr>
        <w:pStyle w:val="Normal"/>
        <w:rPr/>
      </w:pPr>
      <w:r>
        <w:rPr>
          <w:sz w:val="24"/>
          <w:szCs w:val="24"/>
          <w:lang w:val="sk-SK"/>
        </w:rPr>
        <w:t>V jednotlivých vekových kategóriách boli ocenení vecnými cenami:</w:t>
        <w:br/>
        <w:t>do 8 rokov - 1. Mi. Cisko, Sp. St. Ves, 2. D. Balúch, CVČ Poprad,</w:t>
        <w:br/>
        <w:t>do 11 rokov - 1. M. Galovič, CVČ Poprad, 2. Ma. Cisko, Sp. St. Ves, 3. J. Pohly, Gelnica,</w:t>
        <w:br/>
        <w:t xml:space="preserve">do 14 rokov - 1. P. Endresz, CVČ Poprad , 2. H. Kopnická, LŠ Poprad, 3. V. Gavalérová, Hranovnica </w:t>
        <w:br/>
        <w:t>do 16 rokov - 1. D. Želonka, Sp. St. Ves, 2. A. Kopnický, 3. J.  Maršálek, obaja Slovinky,</w:t>
        <w:br/>
        <w:t>do 20 rokov - 1. P. Petko, Gelnica, 2. D. Galik, Sp. St. Ves, 3. M. Bonková, Sp. Hrhov.</w:t>
        <w:br/>
        <w:t xml:space="preserve">        </w:t>
      </w:r>
      <w:r>
        <w:rPr>
          <w:sz w:val="24"/>
          <w:szCs w:val="24"/>
        </w:rPr>
        <w:t>Seriál piatich turnajov v celkovom hodnotení určí majstrov Spiša v šachu mládeže pre sezónu 2007/0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Milan Turzák, Záhradná 13, 056 01 Gelnica, tel.zam. 053-4812290, tel.d. 053-4821908</w:t>
      </w:r>
    </w:p>
    <w:sectPr>
      <w:type w:val="nextPage"/>
      <w:pgSz w:w="11906" w:h="16838"/>
      <w:pgMar w:left="1418" w:right="127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ss.sk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6:41:00Z</dcterms:created>
  <dc:creator>D:\OFFICE</dc:creator>
  <dc:description/>
  <dc:language>en-US</dc:language>
  <cp:lastModifiedBy>turzak</cp:lastModifiedBy>
  <dcterms:modified xsi:type="dcterms:W3CDTF">2008-01-22T13:39:00Z</dcterms:modified>
  <cp:revision>6</cp:revision>
  <dc:subject/>
  <dc:title>V nedeľu začína 1</dc:title>
</cp:coreProperties>
</file>